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5" w:right="1282" w:hanging="0"/>
        <w:rPr>
          <w:rFonts w:ascii="Arial" w:hAnsi="Arial" w:cs="Arial"/>
          <w:sz w:val="24"/>
          <w:szCs w:val="24"/>
        </w:rPr>
      </w:pPr>
      <w:r>
        <w:rPr>
          <w:rFonts w:cs="Arial" w:ascii="Arial" w:hAnsi="Arial"/>
          <w:sz w:val="24"/>
          <w:szCs w:val="24"/>
        </w:rPr>
        <w:drawing>
          <wp:inline distT="0" distB="0" distL="0" distR="0">
            <wp:extent cx="2267585" cy="185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9" r="-16" b="-19"/>
                    <a:stretch>
                      <a:fillRect/>
                    </a:stretch>
                  </pic:blipFill>
                  <pic:spPr bwMode="auto">
                    <a:xfrm>
                      <a:off x="0" y="0"/>
                      <a:ext cx="2267585" cy="1852930"/>
                    </a:xfrm>
                    <a:prstGeom prst="rect">
                      <a:avLst/>
                    </a:prstGeom>
                  </pic:spPr>
                </pic:pic>
              </a:graphicData>
            </a:graphic>
          </wp:inline>
        </w:drawing>
      </w:r>
    </w:p>
    <w:p>
      <w:pPr>
        <w:pStyle w:val="Normal"/>
        <w:shd w:fill="FFFFFF" w:val="clear"/>
        <w:ind w:right="38" w:hanging="0"/>
        <w:jc w:val="right"/>
        <w:rPr/>
      </w:pPr>
      <w:r>
        <w:rPr>
          <w:rFonts w:cs="Arial" w:ascii="Arial" w:hAnsi="Arial"/>
          <w:b/>
          <w:bCs/>
          <w:w w:val="86"/>
          <w:sz w:val="18"/>
          <w:szCs w:val="18"/>
        </w:rPr>
        <w:t>Э. А. АРАБ-ОГЛЫ</w:t>
      </w:r>
    </w:p>
    <w:p>
      <w:pPr>
        <w:pStyle w:val="Normal"/>
        <w:shd w:fill="FFFFFF" w:val="clear"/>
        <w:spacing w:lineRule="exact" w:line="365" w:before="312" w:after="0"/>
        <w:rPr>
          <w:b/>
          <w:b/>
          <w:bCs/>
          <w:w w:val="80"/>
          <w:position w:val="-5"/>
          <w:sz w:val="46"/>
          <w:szCs w:val="46"/>
        </w:rPr>
      </w:pPr>
      <w:r>
        <w:rPr>
          <w:b/>
          <w:bCs/>
          <w:w w:val="80"/>
          <w:position w:val="-5"/>
          <w:sz w:val="46"/>
          <w:szCs w:val="46"/>
        </w:rPr>
        <w:t>В ЛАБИРИНТЕ ПРОРОЧЕСТВ</w:t>
      </w:r>
    </w:p>
    <w:p>
      <w:pPr>
        <w:pStyle w:val="Normal"/>
        <w:shd w:fill="FFFFFF" w:val="clear"/>
        <w:spacing w:before="422" w:after="0"/>
        <w:ind w:left="557" w:hanging="0"/>
        <w:rPr/>
      </w:pPr>
      <w:r>
        <w:rPr>
          <w:rFonts w:cs="Arial" w:ascii="Arial" w:hAnsi="Arial"/>
          <w:sz w:val="16"/>
          <w:szCs w:val="16"/>
        </w:rPr>
        <w:t>Социальное прогнозирование и идеологическая борьба</w:t>
      </w:r>
    </w:p>
    <w:p>
      <w:pPr>
        <w:pStyle w:val="Normal"/>
        <w:spacing w:before="91" w:after="0"/>
        <w:ind w:left="1282" w:right="562" w:hanging="0"/>
        <w:rPr>
          <w:rFonts w:ascii="Arial" w:hAnsi="Arial" w:cs="Arial"/>
          <w:sz w:val="24"/>
          <w:szCs w:val="24"/>
        </w:rPr>
      </w:pPr>
      <w:r>
        <w:rPr>
          <w:rFonts w:cs="Arial" w:ascii="Arial" w:hAnsi="Arial"/>
          <w:sz w:val="24"/>
          <w:szCs w:val="24"/>
        </w:rPr>
        <w:drawing>
          <wp:inline distT="0" distB="0" distL="0" distR="0">
            <wp:extent cx="2371090" cy="1877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9" r="-15" b="-19"/>
                    <a:stretch>
                      <a:fillRect/>
                    </a:stretch>
                  </pic:blipFill>
                  <pic:spPr bwMode="auto">
                    <a:xfrm>
                      <a:off x="0" y="0"/>
                      <a:ext cx="2371090" cy="1877060"/>
                    </a:xfrm>
                    <a:prstGeom prst="rect">
                      <a:avLst/>
                    </a:prstGeom>
                  </pic:spPr>
                </pic:pic>
              </a:graphicData>
            </a:graphic>
          </wp:inline>
        </w:drawing>
      </w:r>
    </w:p>
    <w:p>
      <w:pPr>
        <w:sectPr>
          <w:type w:val="nextPage"/>
          <w:pgSz w:w="11906" w:h="16838"/>
          <w:pgMar w:left="3108" w:right="3223" w:gutter="0" w:header="0" w:top="1440" w:footer="0" w:bottom="720"/>
          <w:pgNumType w:fmt="decimal"/>
          <w:formProt w:val="false"/>
          <w:textDirection w:val="lrTb"/>
          <w:docGrid w:type="default" w:linePitch="360" w:charSpace="0"/>
        </w:sectPr>
        <w:pStyle w:val="Normal"/>
        <w:shd w:fill="FFFFFF" w:val="clear"/>
        <w:spacing w:before="168" w:after="0"/>
        <w:ind w:left="1430" w:hanging="0"/>
        <w:rPr>
          <w:w w:val="89"/>
        </w:rPr>
      </w:pPr>
      <w:r>
        <w:rPr>
          <w:w w:val="89"/>
        </w:rPr>
        <w:t>Москва, «Молодая гвардия». 1973</w:t>
      </w:r>
    </w:p>
    <w:p>
      <w:pPr>
        <w:pStyle w:val="Normal"/>
        <w:shd w:fill="FFFFFF" w:val="clear"/>
        <w:ind w:left="10" w:hanging="0"/>
        <w:rPr>
          <w:sz w:val="16"/>
          <w:szCs w:val="16"/>
        </w:rPr>
      </w:pPr>
      <w:r>
        <w:rPr>
          <w:sz w:val="16"/>
          <w:szCs w:val="16"/>
        </w:rPr>
        <w:t>1ФБ</w:t>
      </w:r>
    </w:p>
    <w:p>
      <w:pPr>
        <w:pStyle w:val="Normal"/>
        <w:shd w:fill="FFFFFF" w:val="clear"/>
        <w:spacing w:before="0" w:after="6418"/>
        <w:rPr>
          <w:spacing w:val="-2"/>
          <w:sz w:val="16"/>
          <w:szCs w:val="16"/>
          <w:lang w:val="fr-FR"/>
        </w:rPr>
      </w:pPr>
      <w:r>
        <w:rPr>
          <w:spacing w:val="-2"/>
          <w:sz w:val="16"/>
          <w:szCs w:val="16"/>
          <w:lang w:val="fr-FR"/>
        </w:rPr>
        <w:t>A79</w:t>
      </w:r>
    </w:p>
    <w:p>
      <w:pPr>
        <w:sectPr>
          <w:type w:val="nextPage"/>
          <w:pgSz w:w="11906" w:h="16838"/>
          <w:pgMar w:left="4111" w:right="2177"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838" w:leader="underscore"/>
        </w:tabs>
        <w:rPr/>
      </w:pPr>
      <w:r>
        <w:rPr>
          <w:rFonts w:cs="Arial" w:ascii="Arial" w:hAnsi="Arial"/>
          <w:spacing w:val="-13"/>
          <w:sz w:val="14"/>
          <w:szCs w:val="14"/>
          <w:u w:val="single"/>
        </w:rPr>
        <w:t>1 — 5 — 5</w:t>
      </w:r>
      <w:r>
        <w:rPr>
          <w:rFonts w:cs="Arial" w:ascii="Arial" w:hAnsi="Arial"/>
          <w:sz w:val="14"/>
          <w:szCs w:val="14"/>
        </w:rPr>
        <w:tab/>
      </w:r>
    </w:p>
    <w:p>
      <w:pPr>
        <w:pStyle w:val="Normal"/>
        <w:shd w:fill="FFFFFF" w:val="clear"/>
        <w:ind w:left="5" w:hanging="0"/>
        <w:rPr/>
      </w:pPr>
      <w:r>
        <w:rPr>
          <w:rFonts w:cs="Arial" w:ascii="Arial" w:hAnsi="Arial"/>
          <w:sz w:val="14"/>
          <w:szCs w:val="14"/>
        </w:rPr>
        <w:t xml:space="preserve">Б. 3. </w:t>
      </w:r>
      <w:r>
        <w:rPr>
          <w:rFonts w:cs="Arial" w:ascii="Arial" w:hAnsi="Arial"/>
          <w:sz w:val="14"/>
          <w:szCs w:val="14"/>
          <w:lang w:val="fr-FR"/>
        </w:rPr>
        <w:t xml:space="preserve">Ni </w:t>
      </w:r>
      <w:r>
        <w:rPr>
          <w:rFonts w:cs="Arial" w:ascii="Arial" w:hAnsi="Arial"/>
          <w:sz w:val="14"/>
          <w:szCs w:val="14"/>
        </w:rPr>
        <w:t>51   —   1972 г. (3)</w:t>
      </w:r>
    </w:p>
    <w:p>
      <w:pPr>
        <w:pStyle w:val="Normal"/>
        <w:shd w:fill="FFFFFF" w:val="clear"/>
        <w:spacing w:before="163" w:after="0"/>
        <w:rPr/>
      </w:pPr>
      <w:r>
        <w:br w:type="column"/>
      </w:r>
      <w:r>
        <w:rPr>
          <w:rFonts w:cs="Arial" w:ascii="Arial" w:hAnsi="Arial"/>
          <w:sz w:val="14"/>
          <w:szCs w:val="14"/>
        </w:rPr>
        <w:t>Издательство «Молодая гвардия», 1973 г.</w:t>
      </w:r>
    </w:p>
    <w:p>
      <w:pPr>
        <w:sectPr>
          <w:type w:val="nextPage"/>
          <w:pgSz w:w="11906" w:h="16838"/>
          <w:pgMar w:left="4212" w:right="2177" w:gutter="0" w:header="0" w:top="1440" w:footer="0" w:bottom="720"/>
          <w:pgNumType w:fmt="decimal"/>
          <w:cols w:num="2" w:equalWidth="false" w:sep="false">
            <w:col w:w="1857" w:space="494"/>
            <w:col w:w="3168"/>
          </w:cols>
          <w:formProt w:val="false"/>
          <w:textDirection w:val="lrTb"/>
          <w:docGrid w:type="default" w:linePitch="360" w:charSpace="0"/>
        </w:sectPr>
      </w:pPr>
    </w:p>
    <w:p>
      <w:pPr>
        <w:pStyle w:val="Normal"/>
        <w:shd w:fill="FFFFFF" w:val="clear"/>
        <w:spacing w:lineRule="exact" w:line="254"/>
        <w:ind w:left="24" w:right="2016" w:hanging="0"/>
        <w:rPr>
          <w:sz w:val="22"/>
          <w:szCs w:val="22"/>
        </w:rPr>
      </w:pPr>
      <w:r>
        <w:rPr>
          <w:sz w:val="22"/>
          <w:szCs w:val="22"/>
        </w:rPr>
        <w:t>БУМ ПРОГНОЗОВ: ФУТУРОЛОГИЯ И ИДЕОЛОГИЯ</w:t>
      </w:r>
    </w:p>
    <w:p>
      <w:pPr>
        <w:pStyle w:val="Normal"/>
        <w:shd w:fill="FFFFFF" w:val="clear"/>
        <w:spacing w:lineRule="exact" w:line="211" w:before="2030" w:after="0"/>
        <w:ind w:right="10" w:firstLine="350"/>
        <w:jc w:val="both"/>
        <w:rPr>
          <w:sz w:val="22"/>
          <w:szCs w:val="22"/>
        </w:rPr>
      </w:pPr>
      <w:r>
        <w:rPr>
          <w:sz w:val="22"/>
          <w:szCs w:val="22"/>
        </w:rPr>
        <w:t>С каждым годом становится все более очевидным, что научно-техническая революция нашего столетия ведет к глубоким и необратимым преобразованиям в обществе. Одним из ее социальных последствий яв</w:t>
        <w:softHyphen/>
        <w:t>ляется гигантское ускорение поступательного разви</w:t>
        <w:softHyphen/>
        <w:t>тия общества. В нашу эпоху на протяжении жизни одного поколения происходят такие социальные, эко</w:t>
        <w:softHyphen/>
        <w:t>номические и политические изменения, которые в про</w:t>
        <w:softHyphen/>
        <w:t>шлом растягивались на долгие десятилетия и даже века. Неизмеримо возросла власть человека над при</w:t>
        <w:softHyphen/>
        <w:t>родой и собственной судьбой. Теперь уже не нашим отдаленным потомкам, а ныне живущим на земле людям доведется не только пожинать плоды, но и рас</w:t>
        <w:softHyphen/>
        <w:t>плачиваться за свою деятельность. Причем как возна</w:t>
        <w:softHyphen/>
        <w:t>граждение, так и расплата окажутся прямо пропор</w:t>
        <w:softHyphen/>
        <w:t>циональны могуществу современного человека. В создавшихся условиях социальное предвидение, как никогда прежде, становится властным велением вре</w:t>
        <w:softHyphen/>
        <w:t>мени.</w:t>
      </w:r>
    </w:p>
    <w:p>
      <w:pPr>
        <w:pStyle w:val="Normal"/>
        <w:shd w:fill="FFFFFF" w:val="clear"/>
        <w:spacing w:lineRule="exact" w:line="211" w:before="14" w:after="0"/>
        <w:ind w:left="10" w:firstLine="331"/>
        <w:jc w:val="both"/>
        <w:rPr>
          <w:sz w:val="22"/>
          <w:szCs w:val="22"/>
        </w:rPr>
      </w:pPr>
      <w:r>
        <w:rPr>
          <w:sz w:val="22"/>
          <w:szCs w:val="22"/>
        </w:rPr>
        <w:t>Чтобы быть уверенным в эффективности своего деятельности и достоверно знать о ее вероятных по</w:t>
        <w:softHyphen/>
        <w:t>следствиях, необходимо предвидеть   на   все больший</w:t>
      </w:r>
    </w:p>
    <w:p>
      <w:pPr>
        <w:sectPr>
          <w:type w:val="nextPage"/>
          <w:pgSz w:w="11906" w:h="16838"/>
          <w:pgMar w:left="2822" w:right="3466" w:gutter="0" w:header="0" w:top="1440" w:footer="0" w:bottom="720"/>
          <w:pgNumType w:fmt="decimal"/>
          <w:formProt w:val="false"/>
          <w:textDirection w:val="lrTb"/>
          <w:docGrid w:type="default" w:linePitch="360" w:charSpace="0"/>
        </w:sectPr>
        <w:pStyle w:val="Normal"/>
        <w:shd w:fill="FFFFFF" w:val="clear"/>
        <w:spacing w:before="115" w:after="0"/>
        <w:ind w:right="43" w:hanging="0"/>
        <w:jc w:val="right"/>
        <w:rPr>
          <w:rFonts w:ascii="Arial" w:hAnsi="Arial" w:cs="Arial"/>
          <w:b/>
          <w:b/>
          <w:bCs/>
          <w:sz w:val="22"/>
          <w:szCs w:val="22"/>
        </w:rPr>
      </w:pPr>
      <w:r>
        <w:rPr>
          <w:rFonts w:cs="Arial" w:ascii="Arial" w:hAnsi="Arial"/>
          <w:b/>
          <w:bCs/>
          <w:sz w:val="22"/>
          <w:szCs w:val="22"/>
        </w:rPr>
        <w:t>з</w:t>
      </w:r>
    </w:p>
    <w:p>
      <w:pPr>
        <w:pStyle w:val="Normal"/>
        <w:shd w:fill="FFFFFF" w:val="clear"/>
        <w:spacing w:lineRule="exact" w:line="206"/>
        <w:ind w:left="67" w:right="5" w:hanging="0"/>
        <w:jc w:val="both"/>
        <w:rPr>
          <w:sz w:val="22"/>
          <w:szCs w:val="22"/>
        </w:rPr>
      </w:pPr>
      <w:r>
        <w:rPr>
          <w:sz w:val="22"/>
          <w:szCs w:val="22"/>
        </w:rPr>
        <w:t>срок вперед. Метод импровизации решений по мере возникновения проблем становится все менее надеж</w:t>
        <w:softHyphen/>
        <w:t>ным. Возможные трудности, стечения обстоятельств должны быть предусмотрены заранее, и в случае необ</w:t>
        <w:softHyphen/>
        <w:t>ходимости соответствующие меры заготовлены забла</w:t>
        <w:softHyphen/>
        <w:t>говременно. Действуя в текущем году, следует загля</w:t>
        <w:softHyphen/>
        <w:t>дывать в следующие пять лет; планируя на пять-де</w:t>
        <w:softHyphen/>
        <w:t>сять лет, надо прогнозировать на десятилетия. Здесь напрашивается сравнение с автомобилем. Чем боль</w:t>
        <w:softHyphen/>
        <w:t>ше возрастает скорость, тем на большее расстояние приходится обозревать предстоящий путь: при дви</w:t>
        <w:softHyphen/>
        <w:t>жении со скоростью около десяти километров в час вполне достаточно видеть на несколько шагов прямо перед собой, когда же скорость достигает ста и более километров в час, то надо пристально держать в своем обзоре пространство на сотни метров вперед, в том числе и по обе стороны дороги, ибо даже незначитель</w:t>
        <w:softHyphen/>
        <w:t>ные препятствия, при неожиданности их, грозят ката</w:t>
        <w:softHyphen/>
        <w:t>строфическими последствиями.</w:t>
      </w:r>
    </w:p>
    <w:p>
      <w:pPr>
        <w:pStyle w:val="Normal"/>
        <w:shd w:fill="FFFFFF" w:val="clear"/>
        <w:spacing w:lineRule="exact" w:line="206"/>
        <w:ind w:left="29" w:firstLine="341"/>
        <w:jc w:val="both"/>
        <w:rPr>
          <w:sz w:val="22"/>
          <w:szCs w:val="22"/>
        </w:rPr>
      </w:pPr>
      <w:r>
        <w:rPr>
          <w:sz w:val="22"/>
          <w:szCs w:val="22"/>
        </w:rPr>
        <w:t>Прошлое, настоящее, будущее... Кое-кому, быть может, настоящее кажется просто хрупкой, неулови</w:t>
        <w:softHyphen/>
        <w:t>мой, постоянно перемещающейся пленкой между по</w:t>
        <w:softHyphen/>
        <w:t>давляющей массой прошлого, находящегося вне на</w:t>
        <w:softHyphen/>
        <w:t>шей власти, и всецело предопределенным будущим. В действительности же объективные закономерности и тенденции, определяющие ход истории, отнюдь не проходят сквозь настоящее, как сквозь стекло, но фокусируются и преломляются в нем, как в гигант</w:t>
        <w:softHyphen/>
        <w:t>ской линзе.</w:t>
      </w:r>
    </w:p>
    <w:p>
      <w:pPr>
        <w:pStyle w:val="Normal"/>
        <w:shd w:fill="FFFFFF" w:val="clear"/>
        <w:spacing w:lineRule="exact" w:line="211" w:before="14" w:after="0"/>
        <w:ind w:left="10" w:right="19" w:firstLine="341"/>
        <w:jc w:val="both"/>
        <w:rPr>
          <w:sz w:val="22"/>
          <w:szCs w:val="22"/>
        </w:rPr>
      </w:pPr>
      <w:r>
        <w:rPr>
          <w:sz w:val="22"/>
          <w:szCs w:val="22"/>
        </w:rPr>
        <w:t>Настоящее — это своего рода плавильная печь, в ко</w:t>
        <w:softHyphen/>
        <w:t>торой из продуктов, предоставленных прошлым, отли</w:t>
        <w:softHyphen/>
        <w:t>вается будущее. Впрочем, откуда взяться будущему, как не из прошлого! Эту мысль удачно выразил пи</w:t>
        <w:softHyphen/>
        <w:t>сатель Роберт Пен Уорен: «...если ты не можешь принять прошлого и его бремени, у тебя нет будуще-</w:t>
      </w:r>
    </w:p>
    <w:p>
      <w:pPr>
        <w:sectPr>
          <w:type w:val="nextPage"/>
          <w:pgSz w:w="11906" w:h="16838"/>
          <w:pgMar w:left="3747" w:right="2513" w:gutter="0" w:header="0" w:top="1440" w:footer="0" w:bottom="720"/>
          <w:pgNumType w:fmt="decimal"/>
          <w:formProt w:val="false"/>
          <w:textDirection w:val="lrTb"/>
          <w:docGrid w:type="default" w:linePitch="360" w:charSpace="0"/>
        </w:sectPr>
        <w:pStyle w:val="Normal"/>
        <w:shd w:fill="FFFFFF" w:val="clear"/>
        <w:spacing w:before="86" w:after="0"/>
        <w:rPr>
          <w:rFonts w:ascii="Arial" w:hAnsi="Arial" w:cs="Arial"/>
          <w:b/>
          <w:b/>
          <w:bCs/>
          <w:sz w:val="16"/>
          <w:szCs w:val="16"/>
        </w:rPr>
      </w:pPr>
      <w:r>
        <w:rPr>
          <w:rFonts w:cs="Arial" w:ascii="Arial" w:hAnsi="Arial"/>
          <w:b/>
          <w:bCs/>
          <w:sz w:val="16"/>
          <w:szCs w:val="16"/>
        </w:rPr>
        <w:t>4</w:t>
      </w:r>
    </w:p>
    <w:p>
      <w:pPr>
        <w:pStyle w:val="Normal"/>
        <w:shd w:fill="FFFFFF" w:val="clear"/>
        <w:spacing w:lineRule="exact" w:line="211"/>
        <w:ind w:left="10" w:hanging="0"/>
        <w:jc w:val="both"/>
        <w:rPr/>
      </w:pPr>
      <w:r>
        <w:rPr>
          <w:sz w:val="22"/>
          <w:szCs w:val="22"/>
        </w:rPr>
        <w:t>го, ибо без одного не бывает другого... только из про</w:t>
        <w:softHyphen/>
        <w:t xml:space="preserve">шлого ты можешь построить будущее» </w:t>
      </w:r>
      <w:r>
        <w:rPr>
          <w:sz w:val="22"/>
          <w:szCs w:val="22"/>
          <w:vertAlign w:val="superscript"/>
        </w:rPr>
        <w:t>1</w:t>
      </w:r>
      <w:r>
        <w:rPr>
          <w:sz w:val="22"/>
          <w:szCs w:val="22"/>
        </w:rPr>
        <w:t>. Будущее не прямолинейно и не однозначно, оно таит в себе много возможностей, хотя и с разной долей вероятности. Как известно, в истории человечества происходили далеко не одни лишь наиболее вероятные события и явления. Именно от конкретной социальной деятель</w:t>
        <w:softHyphen/>
        <w:t>ности людей зависит, какие из реальных возможно</w:t>
        <w:softHyphen/>
        <w:t>стей предстоящего развития воплотятся в действитель</w:t>
        <w:softHyphen/>
        <w:t>ность. В этом смысле будущее будущего — это на</w:t>
        <w:softHyphen/>
        <w:t>стоящее.</w:t>
      </w:r>
    </w:p>
    <w:p>
      <w:pPr>
        <w:pStyle w:val="Normal"/>
        <w:shd w:fill="FFFFFF" w:val="clear"/>
        <w:spacing w:lineRule="exact" w:line="211"/>
        <w:ind w:right="29" w:firstLine="336"/>
        <w:jc w:val="both"/>
        <w:rPr/>
      </w:pPr>
      <w:r>
        <w:rPr>
          <w:sz w:val="22"/>
          <w:szCs w:val="22"/>
        </w:rPr>
        <w:t>Появление обширной футурологической литера</w:t>
        <w:softHyphen/>
        <w:t>туры в 60-х годах нашего столетия для многих ока</w:t>
        <w:softHyphen/>
        <w:t xml:space="preserve">залось неожиданным и в определенном смысле даже парадоксальным явлением. Еще в 1957 году такой авторитетный на Западе социолог, как Реймон Арон, с апломбом провозгласил: «Мы слишком озабочены </w:t>
      </w:r>
      <w:r>
        <w:rPr>
          <w:sz w:val="22"/>
          <w:szCs w:val="22"/>
          <w:lang w:val="en-US"/>
        </w:rPr>
        <w:t>XX</w:t>
      </w:r>
      <w:r>
        <w:rPr>
          <w:sz w:val="22"/>
          <w:szCs w:val="22"/>
        </w:rPr>
        <w:t xml:space="preserve"> веком, чтобы спекулировать насчет </w:t>
      </w:r>
      <w:r>
        <w:rPr>
          <w:sz w:val="22"/>
          <w:szCs w:val="22"/>
          <w:lang w:val="en-US"/>
        </w:rPr>
        <w:t>XXI</w:t>
      </w:r>
      <w:r>
        <w:rPr>
          <w:sz w:val="22"/>
          <w:szCs w:val="22"/>
        </w:rPr>
        <w:t>. Долго</w:t>
        <w:softHyphen/>
        <w:t>временные исторические предвидения вышли из мо</w:t>
        <w:softHyphen/>
        <w:t xml:space="preserve">ды» </w:t>
      </w:r>
      <w:r>
        <w:rPr>
          <w:sz w:val="22"/>
          <w:szCs w:val="22"/>
          <w:vertAlign w:val="superscript"/>
        </w:rPr>
        <w:t>2</w:t>
      </w:r>
      <w:r>
        <w:rPr>
          <w:sz w:val="22"/>
          <w:szCs w:val="22"/>
        </w:rPr>
        <w:t>. Увы, на этот раз обычно дальновидный социо</w:t>
        <w:softHyphen/>
        <w:t>лог оказался элементарно непредусмотрительным. Ирония истории, собственно говоря, в том и заклю</w:t>
        <w:softHyphen/>
        <w:t>чается, что необычайно возросший в последние годы интерес людей к долговременному предвидению объяс</w:t>
        <w:softHyphen/>
        <w:t>няется именно их озабоченностью настоящим.</w:t>
      </w:r>
    </w:p>
    <w:p>
      <w:pPr>
        <w:pStyle w:val="Normal"/>
        <w:shd w:fill="FFFFFF" w:val="clear"/>
        <w:spacing w:lineRule="exact" w:line="211"/>
        <w:ind w:right="48" w:firstLine="346"/>
        <w:jc w:val="both"/>
        <w:rPr>
          <w:sz w:val="22"/>
          <w:szCs w:val="22"/>
        </w:rPr>
      </w:pPr>
      <w:r>
        <w:rPr>
          <w:sz w:val="22"/>
          <w:szCs w:val="22"/>
        </w:rPr>
        <w:t>Вот почему социальное прогнозирование, вызван</w:t>
        <w:softHyphen/>
        <w:t>ное к жизни настоятельными потребностями совре</w:t>
        <w:softHyphen/>
        <w:t>менной эпохи, призвано не только и даже не столько предвидеть некое уготованное человечеству будущее, сколько повлиять на сознание и поведение людей в настоящем, побудить их к определенной деятель</w:t>
        <w:softHyphen/>
        <w:t>ности и тем самым реализовать одно из возможных</w:t>
      </w:r>
    </w:p>
    <w:p>
      <w:pPr>
        <w:pStyle w:val="Normal"/>
        <w:shd w:fill="FFFFFF" w:val="clear"/>
        <w:tabs>
          <w:tab w:val="clear" w:pos="720"/>
          <w:tab w:val="left" w:pos="470" w:leader="none"/>
        </w:tabs>
        <w:spacing w:before="264" w:after="0"/>
        <w:ind w:left="326" w:hanging="0"/>
        <w:rPr>
          <w:lang w:val="en-US"/>
        </w:rPr>
      </w:pPr>
      <w:r>
        <w:rPr>
          <w:sz w:val="18"/>
          <w:szCs w:val="18"/>
          <w:vertAlign w:val="superscript"/>
        </w:rPr>
        <w:t>1</w:t>
      </w:r>
      <w:r>
        <w:rPr>
          <w:sz w:val="18"/>
          <w:szCs w:val="18"/>
        </w:rPr>
        <w:tab/>
        <w:t xml:space="preserve">Р. П. </w:t>
      </w:r>
      <w:r>
        <w:rPr>
          <w:spacing w:val="37"/>
          <w:sz w:val="18"/>
          <w:szCs w:val="18"/>
        </w:rPr>
        <w:t>Уорен,</w:t>
      </w:r>
      <w:r>
        <w:rPr>
          <w:sz w:val="18"/>
          <w:szCs w:val="18"/>
        </w:rPr>
        <w:t xml:space="preserve">   Вся королевская рать. М</w:t>
      </w:r>
      <w:r>
        <w:rPr>
          <w:sz w:val="18"/>
          <w:szCs w:val="18"/>
          <w:lang w:val="en-US"/>
        </w:rPr>
        <w:t xml:space="preserve">., 1968, </w:t>
      </w:r>
      <w:r>
        <w:rPr>
          <w:sz w:val="18"/>
          <w:szCs w:val="18"/>
        </w:rPr>
        <w:t>стр</w:t>
      </w:r>
      <w:r>
        <w:rPr>
          <w:sz w:val="18"/>
          <w:szCs w:val="18"/>
          <w:lang w:val="en-US"/>
        </w:rPr>
        <w:t>. 533.</w:t>
      </w:r>
    </w:p>
    <w:p>
      <w:pPr>
        <w:pStyle w:val="Normal"/>
        <w:shd w:fill="FFFFFF" w:val="clear"/>
        <w:tabs>
          <w:tab w:val="clear" w:pos="720"/>
          <w:tab w:val="left" w:pos="470" w:leader="none"/>
        </w:tabs>
        <w:ind w:left="326" w:hanging="0"/>
        <w:rPr>
          <w:lang w:val="en-US"/>
        </w:rPr>
      </w:pPr>
      <w:r>
        <w:rPr>
          <w:sz w:val="18"/>
          <w:szCs w:val="18"/>
          <w:vertAlign w:val="superscript"/>
          <w:lang w:val="en-US"/>
        </w:rPr>
        <w:t>2</w:t>
      </w:r>
      <w:r>
        <w:rPr>
          <w:sz w:val="18"/>
          <w:szCs w:val="18"/>
          <w:lang w:val="en-US"/>
        </w:rPr>
        <w:tab/>
      </w:r>
      <w:r>
        <w:rPr>
          <w:sz w:val="18"/>
          <w:szCs w:val="18"/>
          <w:lang w:val="fr-FR"/>
        </w:rPr>
        <w:t>R.   Ar</w:t>
      </w:r>
      <w:r>
        <w:rPr>
          <w:sz w:val="18"/>
          <w:szCs w:val="18"/>
        </w:rPr>
        <w:t>о</w:t>
      </w:r>
      <w:r>
        <w:rPr>
          <w:sz w:val="18"/>
          <w:szCs w:val="18"/>
          <w:lang w:val="fr-FR"/>
        </w:rPr>
        <w:t xml:space="preserve">n, La société industrielle et la guerre, Paris, </w:t>
      </w:r>
      <w:r>
        <w:rPr>
          <w:sz w:val="18"/>
          <w:szCs w:val="18"/>
          <w:lang w:val="en-US"/>
        </w:rPr>
        <w:t xml:space="preserve">1959, </w:t>
      </w:r>
      <w:r>
        <w:rPr>
          <w:sz w:val="18"/>
          <w:szCs w:val="18"/>
          <w:lang w:val="fr-FR"/>
        </w:rPr>
        <w:t xml:space="preserve">p. </w:t>
      </w:r>
      <w:r>
        <w:rPr>
          <w:sz w:val="18"/>
          <w:szCs w:val="18"/>
          <w:lang w:val="en-US"/>
        </w:rPr>
        <w:t>3.</w:t>
      </w:r>
    </w:p>
    <w:p>
      <w:pPr>
        <w:sectPr>
          <w:type w:val="nextPage"/>
          <w:pgSz w:w="11906" w:h="16838"/>
          <w:pgMar w:left="2894" w:right="3409" w:gutter="0" w:header="0" w:top="1440" w:footer="0" w:bottom="720"/>
          <w:pgNumType w:fmt="decimal"/>
          <w:formProt w:val="false"/>
          <w:textDirection w:val="lrTb"/>
          <w:docGrid w:type="default" w:linePitch="360" w:charSpace="0"/>
        </w:sectPr>
        <w:pStyle w:val="Normal"/>
        <w:shd w:fill="FFFFFF" w:val="clear"/>
        <w:spacing w:before="149" w:after="0"/>
        <w:ind w:right="48" w:hanging="0"/>
        <w:jc w:val="right"/>
        <w:rPr>
          <w:rFonts w:ascii="Arial" w:hAnsi="Arial" w:cs="Arial"/>
          <w:b/>
          <w:b/>
          <w:bCs/>
          <w:sz w:val="16"/>
          <w:szCs w:val="16"/>
          <w:lang w:val="fr-FR"/>
        </w:rPr>
      </w:pPr>
      <w:r>
        <w:rPr>
          <w:rFonts w:cs="Arial" w:ascii="Arial" w:hAnsi="Arial"/>
          <w:b/>
          <w:bCs/>
          <w:sz w:val="16"/>
          <w:szCs w:val="16"/>
          <w:lang w:val="fr-FR"/>
        </w:rPr>
        <w:t>S</w:t>
      </w:r>
    </w:p>
    <w:p>
      <w:pPr>
        <w:pStyle w:val="Normal"/>
        <w:shd w:fill="FFFFFF" w:val="clear"/>
        <w:spacing w:lineRule="exact" w:line="226"/>
        <w:ind w:left="82" w:right="24" w:hanging="0"/>
        <w:jc w:val="both"/>
        <w:rPr>
          <w:sz w:val="22"/>
          <w:szCs w:val="22"/>
        </w:rPr>
      </w:pPr>
      <w:r>
        <w:rPr>
          <w:sz w:val="22"/>
          <w:szCs w:val="22"/>
        </w:rPr>
        <w:t>будущих. Социальное предвидение, следовательно, становится ареной ожесточенной борьбы между сила</w:t>
        <w:softHyphen/>
        <w:t>ми общественного прогресса и реакции.</w:t>
      </w:r>
    </w:p>
    <w:p>
      <w:pPr>
        <w:pStyle w:val="Normal"/>
        <w:shd w:fill="FFFFFF" w:val="clear"/>
        <w:spacing w:lineRule="exact" w:line="206"/>
        <w:ind w:left="53" w:firstLine="331"/>
        <w:jc w:val="both"/>
        <w:rPr/>
      </w:pPr>
      <w:r>
        <w:rPr>
          <w:sz w:val="22"/>
          <w:szCs w:val="22"/>
        </w:rPr>
        <w:t>В то время как марксистское предвидение, теория научного коммунизма, вдохновляет трудящееся че</w:t>
        <w:softHyphen/>
        <w:t>ловечество на борьбу за лучшее будущее, за социаль</w:t>
        <w:softHyphen/>
        <w:t>ную справедливость, ставшую наконец достижимой, ре</w:t>
        <w:softHyphen/>
        <w:t>акционные буржуазные идеологи обращаются к футу</w:t>
        <w:softHyphen/>
        <w:t>рологии, чтобы завлечь людей в лабиринты своих пророчеств, помешать им осознать реальные перспек</w:t>
        <w:softHyphen/>
        <w:t>тивы и альтернативы нашего века, заставить прими</w:t>
        <w:softHyphen/>
        <w:t>риться с будущим, уготованным для них государствен</w:t>
        <w:softHyphen/>
        <w:t>но-монополистическим капитализмом. Критическому анализу этих футурологических концепций и посвя</w:t>
        <w:softHyphen/>
        <w:t xml:space="preserve">щены данные очерки </w:t>
      </w:r>
      <w:r>
        <w:rPr>
          <w:sz w:val="22"/>
          <w:szCs w:val="22"/>
          <w:vertAlign w:val="superscript"/>
        </w:rPr>
        <w:t>1</w:t>
      </w:r>
      <w:r>
        <w:rPr>
          <w:sz w:val="22"/>
          <w:szCs w:val="22"/>
        </w:rPr>
        <w:t>.</w:t>
      </w:r>
    </w:p>
    <w:p>
      <w:pPr>
        <w:pStyle w:val="Normal"/>
        <w:shd w:fill="FFFFFF" w:val="clear"/>
        <w:spacing w:lineRule="exact" w:line="211" w:before="437" w:after="0"/>
        <w:ind w:left="34" w:right="43" w:firstLine="346"/>
        <w:jc w:val="both"/>
        <w:rPr>
          <w:sz w:val="22"/>
          <w:szCs w:val="22"/>
        </w:rPr>
      </w:pPr>
      <w:r>
        <w:rPr>
          <w:sz w:val="22"/>
          <w:szCs w:val="22"/>
        </w:rPr>
        <w:t>Эпизодические экскурсы в непосредственное и от</w:t>
        <w:softHyphen/>
        <w:t>даленное будущее, которые раньше на свой страх и риск предпринимали отдельные ученые, вроде Фрица Бааде и Роберта Юнгка, Джорджа Томсона и Артура Кларка, Гаррисона Брауна и Фреда Полака, смени</w:t>
        <w:softHyphen/>
        <w:t>лись теперь организованными и систематическими ис</w:t>
        <w:softHyphen/>
        <w:t>следованиями долговременных тенденций предстояще</w:t>
        <w:softHyphen/>
        <w:t>го развития общества. Еще несколько лет назад мало кто даже среди специалистов слышал термин «футу</w:t>
        <w:softHyphen/>
        <w:t>рология», ныне же он не сходит со страниц печати. Комиссия 2000 года  Американской академии искусств</w:t>
      </w:r>
    </w:p>
    <w:p>
      <w:pPr>
        <w:pStyle w:val="Normal"/>
        <w:shd w:fill="FFFFFF" w:val="clear"/>
        <w:spacing w:lineRule="exact" w:line="168" w:before="283" w:after="0"/>
        <w:ind w:left="5" w:right="77" w:firstLine="336"/>
        <w:jc w:val="both"/>
        <w:rPr/>
      </w:pPr>
      <w:r>
        <w:rPr>
          <w:sz w:val="18"/>
          <w:szCs w:val="18"/>
          <w:vertAlign w:val="superscript"/>
        </w:rPr>
        <w:t>1</w:t>
      </w:r>
      <w:r>
        <w:rPr>
          <w:sz w:val="18"/>
          <w:szCs w:val="18"/>
        </w:rPr>
        <w:t xml:space="preserve"> За последнее время появился ряд работ, посвященных крити</w:t>
        <w:softHyphen/>
        <w:t>ке буржуазных концепций о будущем общества, в том числе книги «Будущее человеческого общества» под редакцией Е. Д. Модр</w:t>
        <w:softHyphen/>
        <w:t xml:space="preserve">жинской и Ц. А. </w:t>
      </w:r>
      <w:r>
        <w:rPr>
          <w:spacing w:val="44"/>
          <w:sz w:val="18"/>
          <w:szCs w:val="18"/>
        </w:rPr>
        <w:t>Степаняна.</w:t>
      </w:r>
      <w:r>
        <w:rPr>
          <w:sz w:val="18"/>
          <w:szCs w:val="18"/>
        </w:rPr>
        <w:t xml:space="preserve"> М., 1971; И. В. </w:t>
      </w:r>
      <w:r>
        <w:rPr>
          <w:spacing w:val="45"/>
          <w:sz w:val="18"/>
          <w:szCs w:val="18"/>
        </w:rPr>
        <w:t>Бестужев-</w:t>
      </w:r>
      <w:r>
        <w:rPr>
          <w:sz w:val="18"/>
          <w:szCs w:val="18"/>
        </w:rPr>
        <w:t xml:space="preserve">Лада, Окно в будущее. М., 1970; Ю. П. </w:t>
      </w:r>
      <w:r>
        <w:rPr>
          <w:spacing w:val="37"/>
          <w:sz w:val="18"/>
          <w:szCs w:val="18"/>
        </w:rPr>
        <w:t>Ожегов,</w:t>
      </w:r>
      <w:r>
        <w:rPr>
          <w:sz w:val="18"/>
          <w:szCs w:val="18"/>
        </w:rPr>
        <w:t xml:space="preserve"> Проблема предвидения  в  современной  буржуазной  идеологии.     Новосибирск,</w:t>
      </w:r>
    </w:p>
    <w:p>
      <w:pPr>
        <w:sectPr>
          <w:type w:val="nextPage"/>
          <w:pgSz w:w="11906" w:h="16838"/>
          <w:pgMar w:left="3451" w:right="2804" w:gutter="0" w:header="0" w:top="1440" w:footer="0" w:bottom="720"/>
          <w:pgNumType w:fmt="decimal"/>
          <w:formProt w:val="false"/>
          <w:textDirection w:val="lrTb"/>
          <w:docGrid w:type="default" w:linePitch="360" w:charSpace="0"/>
        </w:sectPr>
        <w:pStyle w:val="Normal"/>
        <w:shd w:fill="FFFFFF" w:val="clear"/>
        <w:spacing w:before="278" w:after="0"/>
        <w:rPr>
          <w:sz w:val="18"/>
          <w:szCs w:val="18"/>
        </w:rPr>
      </w:pPr>
      <w:r>
        <w:rPr>
          <w:sz w:val="18"/>
          <w:szCs w:val="18"/>
        </w:rPr>
        <w:t>6</w:t>
      </w:r>
    </w:p>
    <w:p>
      <w:pPr>
        <w:pStyle w:val="Normal"/>
        <w:shd w:fill="FFFFFF" w:val="clear"/>
        <w:spacing w:lineRule="exact" w:line="211"/>
        <w:ind w:left="14" w:right="24" w:hanging="0"/>
        <w:jc w:val="both"/>
        <w:rPr>
          <w:sz w:val="22"/>
          <w:szCs w:val="22"/>
        </w:rPr>
      </w:pPr>
      <w:r>
        <w:rPr>
          <w:sz w:val="22"/>
          <w:szCs w:val="22"/>
        </w:rPr>
        <w:t>и наук, Гудзоновский институт, Институт по исследо</w:t>
        <w:softHyphen/>
        <w:t>ванию будущего, корпорации РЭНД и «Ресурсы для будущего» в Соединенных Штатах; Международная ассоциация фютюриблей, Международный центр пер</w:t>
        <w:softHyphen/>
        <w:t>спективных исследований, «Группа 1985 года» во Франции; Западногерманское общество по проблемам будущего, институты изучения будущего в Западном Берлине, Мюнхене и Тюбингене; Комитет «следующих тридцати лет» и рабочая группа «Человечество 2000 года» в Англии; футурологические центры в Ри</w:t>
        <w:softHyphen/>
        <w:t>ме, Токио, Вене, Осло, Базеле, Амерсфорте — таков далеко не полный перечень наиболее влиятельных научных учреждений, занятых социальным прогнози</w:t>
        <w:softHyphen/>
        <w:t>рованием в развитых капиталистических странах.</w:t>
      </w:r>
    </w:p>
    <w:p>
      <w:pPr>
        <w:pStyle w:val="Normal"/>
        <w:shd w:fill="FFFFFF" w:val="clear"/>
        <w:spacing w:lineRule="exact" w:line="211"/>
        <w:ind w:firstLine="350"/>
        <w:jc w:val="both"/>
        <w:rPr/>
      </w:pPr>
      <w:r>
        <w:rPr>
          <w:sz w:val="22"/>
          <w:szCs w:val="22"/>
        </w:rPr>
        <w:t>Футурологи обзавелись своими журналами («Фью</w:t>
        <w:softHyphen/>
        <w:t>черист», «Анализ э превизьон», «2000») и рядом дру</w:t>
        <w:softHyphen/>
        <w:t>гих периодических органов; социальному прогнози</w:t>
        <w:softHyphen/>
        <w:t>рованию посвящаются специальные номера обществен</w:t>
        <w:softHyphen/>
        <w:t>но-политических и академических изданий — «Де</w:t>
        <w:softHyphen/>
        <w:t>далус», «Паблик интерест», «Курсбух» и другие. Футурология ныне претендует на роль не просто еще одной специальной отрасли знания, но своего рода общественного движения, о чем, в частности, свиде</w:t>
        <w:softHyphen/>
        <w:t>тельствуют две международные конференции, прове</w:t>
        <w:softHyphen/>
        <w:t>денные в Осло (1967 г.) и Киото (1970 г.) и завершив</w:t>
        <w:softHyphen/>
        <w:t>шиеся учреждением международной футурологиче</w:t>
        <w:softHyphen/>
        <w:t>ской организации и международного Дома футуроло</w:t>
        <w:softHyphen/>
        <w:t>гов в Париже. В сентябре 1972 года в Бухаресте со</w:t>
        <w:softHyphen/>
        <w:t xml:space="preserve">стоялась </w:t>
      </w:r>
      <w:r>
        <w:rPr>
          <w:sz w:val="22"/>
          <w:szCs w:val="22"/>
          <w:lang w:val="en-US"/>
        </w:rPr>
        <w:t>III</w:t>
      </w:r>
      <w:r>
        <w:rPr>
          <w:sz w:val="22"/>
          <w:szCs w:val="22"/>
        </w:rPr>
        <w:t xml:space="preserve"> международная конференция по социаль</w:t>
        <w:softHyphen/>
        <w:t>ному прогнозированию.</w:t>
      </w:r>
    </w:p>
    <w:p>
      <w:pPr>
        <w:pStyle w:val="Normal"/>
        <w:shd w:fill="FFFFFF" w:val="clear"/>
        <w:spacing w:lineRule="exact" w:line="211"/>
        <w:ind w:left="10" w:right="34" w:firstLine="341"/>
        <w:jc w:val="both"/>
        <w:rPr>
          <w:sz w:val="22"/>
          <w:szCs w:val="22"/>
        </w:rPr>
      </w:pPr>
      <w:r>
        <w:rPr>
          <w:sz w:val="22"/>
          <w:szCs w:val="22"/>
        </w:rPr>
        <w:t>Повальное увлечение футурологией на капитали</w:t>
        <w:softHyphen/>
        <w:t>стическом Западе — это отнюдь не преходящая мода, а весьма специфическое социальное явление, вызван</w:t>
        <w:softHyphen/>
        <w:t>ное к жизни серьезной озабоченностью перспективами общественного развития в нашу эпоху как со стороны</w:t>
      </w:r>
    </w:p>
    <w:p>
      <w:pPr>
        <w:sectPr>
          <w:type w:val="nextPage"/>
          <w:pgSz w:w="11906" w:h="16838"/>
          <w:pgMar w:left="2832" w:right="3485" w:gutter="0" w:header="0" w:top="1440" w:footer="0" w:bottom="720"/>
          <w:pgNumType w:fmt="decimal"/>
          <w:formProt w:val="false"/>
          <w:textDirection w:val="lrTb"/>
          <w:docGrid w:type="default" w:linePitch="360" w:charSpace="0"/>
        </w:sectPr>
        <w:pStyle w:val="Normal"/>
        <w:shd w:fill="FFFFFF" w:val="clear"/>
        <w:spacing w:before="139" w:after="0"/>
        <w:ind w:right="34" w:hanging="0"/>
        <w:jc w:val="right"/>
        <w:rPr>
          <w:rFonts w:ascii="Arial" w:hAnsi="Arial" w:cs="Arial"/>
          <w:b/>
          <w:b/>
          <w:bCs/>
          <w:sz w:val="18"/>
          <w:szCs w:val="18"/>
        </w:rPr>
      </w:pPr>
      <w:r>
        <w:rPr>
          <w:rFonts w:cs="Arial" w:ascii="Arial" w:hAnsi="Arial"/>
          <w:b/>
          <w:bCs/>
          <w:sz w:val="18"/>
          <w:szCs w:val="18"/>
        </w:rPr>
        <w:t>7</w:t>
      </w:r>
    </w:p>
    <w:p>
      <w:pPr>
        <w:pStyle w:val="Normal"/>
        <w:shd w:fill="FFFFFF" w:val="clear"/>
        <w:spacing w:lineRule="exact" w:line="211"/>
        <w:ind w:left="14" w:hanging="0"/>
        <w:jc w:val="both"/>
        <w:rPr/>
      </w:pPr>
      <w:r>
        <w:rPr>
          <w:sz w:val="22"/>
          <w:szCs w:val="22"/>
        </w:rPr>
        <w:t>господствующих классов, так и среди широких слоев населения. Создавая различные научные центры и пе</w:t>
        <w:softHyphen/>
        <w:t>чатные органы, посвященные социальному прогнози</w:t>
        <w:softHyphen/>
        <w:t>рованию, государственно-монополистический капитал руководствуется при этом отнюдь не праздным любо</w:t>
        <w:softHyphen/>
        <w:t>пытством, а в первую очередь намерением удержать под своим контролем стремительный ход событий. Именно этими соображениями была продиктована и работа Комиссии 2000 года Американской академии искусств и наук. «Все больше людей хотят, чтобы с ни</w:t>
        <w:softHyphen/>
        <w:t>ми считались, и настаивают на том, чтобы высказать мнение о своем будущем. Это может полностью опро</w:t>
        <w:softHyphen/>
        <w:t xml:space="preserve">кинуть все наши предсказания, ибо эти люди скорее предпочтут то, чего желают </w:t>
      </w:r>
      <w:r>
        <w:rPr>
          <w:i/>
          <w:iCs/>
          <w:sz w:val="22"/>
          <w:szCs w:val="22"/>
        </w:rPr>
        <w:t xml:space="preserve">они, </w:t>
      </w:r>
      <w:r>
        <w:rPr>
          <w:sz w:val="22"/>
          <w:szCs w:val="22"/>
        </w:rPr>
        <w:t xml:space="preserve">чем то, чего могут пожелать все технологи и ученые» </w:t>
      </w:r>
      <w:r>
        <w:rPr>
          <w:sz w:val="22"/>
          <w:szCs w:val="22"/>
          <w:vertAlign w:val="superscript"/>
        </w:rPr>
        <w:t>1</w:t>
      </w:r>
      <w:r>
        <w:rPr>
          <w:sz w:val="22"/>
          <w:szCs w:val="22"/>
        </w:rPr>
        <w:t>, — заявил в ходе заседаний один из членов комиссии, Леонард Дж. Дьюл.</w:t>
      </w:r>
    </w:p>
    <w:p>
      <w:pPr>
        <w:pStyle w:val="Normal"/>
        <w:shd w:fill="FFFFFF" w:val="clear"/>
        <w:spacing w:lineRule="exact" w:line="211"/>
        <w:ind w:left="10" w:right="5" w:firstLine="346"/>
        <w:jc w:val="both"/>
        <w:rPr>
          <w:sz w:val="22"/>
          <w:szCs w:val="22"/>
        </w:rPr>
      </w:pPr>
      <w:r>
        <w:rPr>
          <w:sz w:val="22"/>
          <w:szCs w:val="22"/>
        </w:rPr>
        <w:t>Современное общество в отличие от традиционно</w:t>
        <w:softHyphen/>
        <w:t>го, от докапиталистических формаций, идеологически ориентировано в будущее. Если ранее социальные системы и институты обычно искали свое обоснование в прошлом, в традициях, освященных временем, то сейчас в поисках смысла своего существования они обращаются к социальному идеалу, осуществимому в предстоящем будущем. Перефразируя знаменитое изречение Клаузевица о войне как продолжении поли</w:t>
        <w:softHyphen/>
        <w:t>тики другими средствами, один из пионеров футуро</w:t>
        <w:softHyphen/>
        <w:t>логии на Западе, голландский социолог Фред Л. Полак, весьма выразительно подчеркнул, что прогнозирова</w:t>
        <w:softHyphen/>
        <w:t>ние — это тоже политика, только осуществляемая другими средствами. Социальное прогнозирование, ко</w:t>
        <w:softHyphen/>
        <w:t>нечно, не сводится к тому, чтобы служить    оружием</w:t>
      </w:r>
    </w:p>
    <w:p>
      <w:pPr>
        <w:pStyle w:val="Normal"/>
        <w:shd w:fill="FFFFFF" w:val="clear"/>
        <w:spacing w:lineRule="exact" w:line="178" w:before="288" w:after="0"/>
        <w:ind w:left="14" w:firstLine="326"/>
        <w:rPr/>
      </w:pPr>
      <w:r>
        <w:rPr>
          <w:sz w:val="18"/>
          <w:szCs w:val="18"/>
          <w:vertAlign w:val="superscript"/>
        </w:rPr>
        <w:t>1</w:t>
      </w:r>
      <w:r>
        <w:rPr>
          <w:sz w:val="18"/>
          <w:szCs w:val="18"/>
        </w:rPr>
        <w:t xml:space="preserve"> См.:  </w:t>
      </w:r>
      <w:r>
        <w:rPr>
          <w:sz w:val="18"/>
          <w:szCs w:val="18"/>
          <w:lang w:val="fr-FR"/>
        </w:rPr>
        <w:t xml:space="preserve">«Daedalus»   (Toward   the Year </w:t>
      </w:r>
      <w:r>
        <w:rPr>
          <w:sz w:val="18"/>
          <w:szCs w:val="18"/>
        </w:rPr>
        <w:t xml:space="preserve">2000:   </w:t>
      </w:r>
      <w:r>
        <w:rPr>
          <w:sz w:val="18"/>
          <w:szCs w:val="18"/>
          <w:lang w:val="fr-FR"/>
        </w:rPr>
        <w:t xml:space="preserve">Work in  Progress), </w:t>
      </w:r>
      <w:r>
        <w:rPr>
          <w:sz w:val="18"/>
          <w:szCs w:val="18"/>
          <w:lang w:val="de-DE"/>
        </w:rPr>
        <w:t xml:space="preserve">Summer, </w:t>
      </w:r>
      <w:r>
        <w:rPr>
          <w:sz w:val="18"/>
          <w:szCs w:val="18"/>
        </w:rPr>
        <w:t xml:space="preserve">1967, </w:t>
      </w:r>
      <w:r>
        <w:rPr>
          <w:sz w:val="18"/>
          <w:szCs w:val="18"/>
          <w:lang w:val="fr-FR"/>
        </w:rPr>
        <w:t xml:space="preserve">p. </w:t>
      </w:r>
      <w:r>
        <w:rPr>
          <w:sz w:val="18"/>
          <w:szCs w:val="18"/>
        </w:rPr>
        <w:t>662.</w:t>
      </w:r>
    </w:p>
    <w:p>
      <w:pPr>
        <w:sectPr>
          <w:type w:val="nextPage"/>
          <w:pgSz w:w="11906" w:h="16838"/>
          <w:pgMar w:left="3249" w:right="3049" w:gutter="0" w:header="0" w:top="1440" w:footer="0" w:bottom="720"/>
          <w:pgNumType w:fmt="decimal"/>
          <w:formProt w:val="false"/>
          <w:textDirection w:val="lrTb"/>
          <w:docGrid w:type="default" w:linePitch="360" w:charSpace="0"/>
        </w:sectPr>
        <w:pStyle w:val="Normal"/>
        <w:shd w:fill="FFFFFF" w:val="clear"/>
        <w:spacing w:before="154" w:after="0"/>
        <w:rPr>
          <w:rFonts w:ascii="Arial" w:hAnsi="Arial" w:cs="Arial"/>
          <w:b/>
          <w:b/>
          <w:bCs/>
          <w:sz w:val="16"/>
          <w:szCs w:val="16"/>
        </w:rPr>
      </w:pPr>
      <w:r>
        <w:rPr>
          <w:rFonts w:cs="Arial" w:ascii="Arial" w:hAnsi="Arial"/>
          <w:b/>
          <w:bCs/>
          <w:sz w:val="16"/>
          <w:szCs w:val="16"/>
        </w:rPr>
        <w:t>8</w:t>
      </w:r>
    </w:p>
    <w:p>
      <w:pPr>
        <w:pStyle w:val="Normal"/>
        <w:shd w:fill="FFFFFF" w:val="clear"/>
        <w:spacing w:lineRule="exact" w:line="211"/>
        <w:jc w:val="both"/>
        <w:rPr/>
      </w:pPr>
      <w:r>
        <w:rPr>
          <w:sz w:val="22"/>
          <w:szCs w:val="22"/>
        </w:rPr>
        <w:t>в идеологической борьбе. Оно включает в себя теоре</w:t>
        <w:softHyphen/>
        <w:t>тическую и практическую функцию, как и всякая наука, а также сопутствующие ей методологию и тех</w:t>
        <w:softHyphen/>
        <w:t>нику. Однако именно идеологическое назначение со</w:t>
        <w:softHyphen/>
        <w:t>циального прогнозирования особенно привлекает к не</w:t>
        <w:softHyphen/>
        <w:t>му надежды реакционной буржуазии, стремящейся противопоставить свои футурологические концепции теории научного коммунизма. По аналогии с печаль</w:t>
        <w:softHyphen/>
        <w:t>но знаменитой интерпретацией истории как политики, опрокинутой в прошлое, они рассматривают футуро</w:t>
        <w:softHyphen/>
        <w:t xml:space="preserve">логию как </w:t>
      </w:r>
      <w:r>
        <w:rPr>
          <w:i/>
          <w:iCs/>
          <w:sz w:val="22"/>
          <w:szCs w:val="22"/>
        </w:rPr>
        <w:t xml:space="preserve">политику, опрокинутую в будущее. </w:t>
      </w:r>
      <w:r>
        <w:rPr>
          <w:sz w:val="22"/>
          <w:szCs w:val="22"/>
        </w:rPr>
        <w:t>Их цель не в том, чтобы предвидеть будущее, а в том, чтобы повлиять на настоящее. Этого не скрывают сами фу</w:t>
        <w:softHyphen/>
        <w:t>турологи. Уже на первых страницах своей книги «Год 2000-й» Кан и Винер откровенно пишут: «Как бы то ни было, подобные исследования, даже если они успешны лишь отчасти, снабжают нас занимательным чтивом, побуждают к познанию и стимулируют бесе</w:t>
        <w:softHyphen/>
        <w:t>ду, способствуя тем самым расширению кругозора и поощряя творческие способности, — все это польза, которой не следует пренебрегать. Важнее, однако, что эти исследования могут воздействовать на коренные убеждения, представления и предпочтения. А самое важное, вероятно, по крайней мере для нас в Гудзо</w:t>
        <w:softHyphen/>
        <w:t>новском институте, — это то, что долгосрочные про</w:t>
        <w:softHyphen/>
        <w:t xml:space="preserve">гнозы представляют контекст для разработки 5—10-летних прогнозов, которые могут повлиять и влияют на политические решения» </w:t>
      </w:r>
      <w:r>
        <w:rPr>
          <w:sz w:val="22"/>
          <w:szCs w:val="22"/>
          <w:vertAlign w:val="superscript"/>
        </w:rPr>
        <w:t>1</w:t>
      </w:r>
      <w:r>
        <w:rPr>
          <w:sz w:val="22"/>
          <w:szCs w:val="22"/>
        </w:rPr>
        <w:t>. Еще более определенно и недвусмысленно высказался на этот счет профессор Стэнфордского университета Доналд Данн: «Наиболее полезна не та футурология, которая отвечает на во</w:t>
        <w:softHyphen/>
        <w:t>прос:  «Что будет?», а та, которая отвечает на вопрос:</w:t>
      </w:r>
    </w:p>
    <w:p>
      <w:pPr>
        <w:pStyle w:val="Normal"/>
        <w:shd w:fill="FFFFFF" w:val="clear"/>
        <w:spacing w:lineRule="exact" w:line="168" w:before="288" w:after="0"/>
        <w:ind w:left="10" w:firstLine="317"/>
        <w:rPr/>
      </w:pPr>
      <w:r>
        <w:rPr>
          <w:sz w:val="18"/>
          <w:szCs w:val="18"/>
          <w:vertAlign w:val="superscript"/>
          <w:lang w:val="en-US"/>
        </w:rPr>
        <w:t>1</w:t>
      </w:r>
      <w:r>
        <w:rPr>
          <w:sz w:val="18"/>
          <w:szCs w:val="18"/>
          <w:lang w:val="en-US"/>
        </w:rPr>
        <w:t xml:space="preserve"> </w:t>
      </w:r>
      <w:r>
        <w:rPr>
          <w:spacing w:val="-1"/>
          <w:sz w:val="18"/>
          <w:szCs w:val="18"/>
        </w:rPr>
        <w:t>Н</w:t>
      </w:r>
      <w:r>
        <w:rPr>
          <w:spacing w:val="-1"/>
          <w:sz w:val="18"/>
          <w:szCs w:val="18"/>
          <w:lang w:val="en-US"/>
        </w:rPr>
        <w:t xml:space="preserve">.   </w:t>
      </w:r>
      <w:r>
        <w:rPr>
          <w:sz w:val="18"/>
          <w:szCs w:val="18"/>
          <w:lang w:val="de-DE"/>
        </w:rPr>
        <w:t>Kahn</w:t>
      </w:r>
      <w:r>
        <w:rPr>
          <w:spacing w:val="-1"/>
          <w:sz w:val="18"/>
          <w:szCs w:val="18"/>
          <w:lang w:val="de-DE"/>
        </w:rPr>
        <w:t xml:space="preserve">  </w:t>
      </w:r>
      <w:r>
        <w:rPr>
          <w:sz w:val="18"/>
          <w:szCs w:val="18"/>
          <w:lang w:val="de-DE"/>
        </w:rPr>
        <w:t>and</w:t>
      </w:r>
      <w:r>
        <w:rPr>
          <w:spacing w:val="-1"/>
          <w:sz w:val="18"/>
          <w:szCs w:val="18"/>
          <w:lang w:val="de-DE"/>
        </w:rPr>
        <w:t xml:space="preserve">  </w:t>
      </w:r>
      <w:r>
        <w:rPr>
          <w:spacing w:val="-1"/>
          <w:sz w:val="18"/>
          <w:szCs w:val="18"/>
          <w:lang w:val="el-GR"/>
        </w:rPr>
        <w:t>Α</w:t>
      </w:r>
      <w:r>
        <w:rPr>
          <w:spacing w:val="-1"/>
          <w:sz w:val="18"/>
          <w:szCs w:val="18"/>
          <w:lang w:val="en-US"/>
        </w:rPr>
        <w:t xml:space="preserve">.   </w:t>
      </w:r>
      <w:r>
        <w:rPr>
          <w:spacing w:val="-1"/>
          <w:sz w:val="18"/>
          <w:szCs w:val="18"/>
          <w:lang w:val="de-DE"/>
        </w:rPr>
        <w:t xml:space="preserve">J.   </w:t>
      </w:r>
      <w:r>
        <w:rPr>
          <w:spacing w:val="36"/>
          <w:sz w:val="18"/>
          <w:szCs w:val="18"/>
          <w:lang w:val="de-DE"/>
        </w:rPr>
        <w:t>Wiener,</w:t>
      </w:r>
      <w:r>
        <w:rPr>
          <w:spacing w:val="-1"/>
          <w:sz w:val="18"/>
          <w:szCs w:val="18"/>
          <w:lang w:val="de-DE"/>
        </w:rPr>
        <w:t xml:space="preserve"> The Year </w:t>
      </w:r>
      <w:r>
        <w:rPr>
          <w:spacing w:val="-1"/>
          <w:sz w:val="18"/>
          <w:szCs w:val="18"/>
          <w:lang w:val="en-US"/>
        </w:rPr>
        <w:t xml:space="preserve">2000; </w:t>
      </w:r>
      <w:r>
        <w:rPr>
          <w:spacing w:val="-1"/>
          <w:sz w:val="18"/>
          <w:szCs w:val="18"/>
          <w:lang w:val="fr-FR"/>
        </w:rPr>
        <w:t xml:space="preserve">A </w:t>
      </w:r>
      <w:r>
        <w:rPr>
          <w:spacing w:val="-1"/>
          <w:sz w:val="18"/>
          <w:szCs w:val="18"/>
          <w:lang w:val="de-DE"/>
        </w:rPr>
        <w:t xml:space="preserve">Framework </w:t>
      </w:r>
      <w:r>
        <w:rPr>
          <w:sz w:val="18"/>
          <w:szCs w:val="18"/>
          <w:lang w:val="fr-FR"/>
        </w:rPr>
        <w:t xml:space="preserve">For Spéculation    on </w:t>
      </w:r>
      <w:r>
        <w:rPr>
          <w:sz w:val="18"/>
          <w:szCs w:val="18"/>
          <w:lang w:val="de-DE"/>
        </w:rPr>
        <w:t xml:space="preserve">the Next Thirty-three Years, New York, </w:t>
      </w:r>
      <w:r>
        <w:rPr>
          <w:sz w:val="18"/>
          <w:szCs w:val="18"/>
          <w:lang w:val="en-US"/>
        </w:rPr>
        <w:t xml:space="preserve">1967, </w:t>
      </w:r>
      <w:r>
        <w:rPr>
          <w:sz w:val="18"/>
          <w:szCs w:val="18"/>
          <w:lang w:val="de-DE"/>
        </w:rPr>
        <w:t xml:space="preserve">p.  </w:t>
      </w:r>
      <w:r>
        <w:rPr>
          <w:sz w:val="18"/>
          <w:szCs w:val="18"/>
        </w:rPr>
        <w:t>1.</w:t>
      </w:r>
    </w:p>
    <w:p>
      <w:pPr>
        <w:sectPr>
          <w:type w:val="nextPage"/>
          <w:pgSz w:w="11906" w:h="16838"/>
          <w:pgMar w:left="2882" w:right="3420" w:gutter="0" w:header="0" w:top="1440" w:footer="0" w:bottom="720"/>
          <w:pgNumType w:fmt="decimal"/>
          <w:formProt w:val="false"/>
          <w:textDirection w:val="lrTb"/>
          <w:docGrid w:type="default" w:linePitch="360" w:charSpace="0"/>
        </w:sectPr>
        <w:pStyle w:val="Normal"/>
        <w:shd w:fill="FFFFFF" w:val="clear"/>
        <w:spacing w:before="144" w:after="0"/>
        <w:ind w:right="53" w:hanging="0"/>
        <w:jc w:val="right"/>
        <w:rPr>
          <w:sz w:val="18"/>
          <w:szCs w:val="18"/>
        </w:rPr>
      </w:pPr>
      <w:r>
        <w:rPr>
          <w:sz w:val="18"/>
          <w:szCs w:val="18"/>
        </w:rPr>
        <w:t>9</w:t>
      </w:r>
    </w:p>
    <w:p>
      <w:pPr>
        <w:pStyle w:val="Normal"/>
        <w:shd w:fill="FFFFFF" w:val="clear"/>
        <w:spacing w:lineRule="exact" w:line="211"/>
        <w:ind w:left="14" w:hanging="0"/>
        <w:jc w:val="both"/>
        <w:rPr/>
      </w:pPr>
      <w:r>
        <w:rPr>
          <w:sz w:val="22"/>
          <w:szCs w:val="22"/>
        </w:rPr>
        <w:t>«Что мы хотим, чтобы случилось?» И, не оставляя никаких сомнений на этот счет, он заключает: «Ины</w:t>
        <w:softHyphen/>
        <w:t>ми словами, футурология приобретает особое значе</w:t>
        <w:softHyphen/>
        <w:t>ние, когда она озабочена не будущим, а тем, что мы намерены делать сейчас. Самое интересное в футуро</w:t>
        <w:softHyphen/>
        <w:t>логии — это, как оказывается, политическая деятель</w:t>
        <w:softHyphen/>
        <w:t xml:space="preserve">ность» </w:t>
      </w:r>
      <w:r>
        <w:rPr>
          <w:sz w:val="22"/>
          <w:szCs w:val="22"/>
          <w:vertAlign w:val="superscript"/>
        </w:rPr>
        <w:t>1</w:t>
      </w:r>
      <w:r>
        <w:rPr>
          <w:sz w:val="22"/>
          <w:szCs w:val="22"/>
        </w:rPr>
        <w:t>.</w:t>
      </w:r>
    </w:p>
    <w:p>
      <w:pPr>
        <w:pStyle w:val="Normal"/>
        <w:shd w:fill="FFFFFF" w:val="clear"/>
        <w:spacing w:lineRule="exact" w:line="211" w:before="5" w:after="0"/>
        <w:ind w:firstLine="370"/>
        <w:jc w:val="both"/>
        <w:rPr/>
      </w:pPr>
      <w:r>
        <w:rPr>
          <w:sz w:val="22"/>
          <w:szCs w:val="22"/>
        </w:rPr>
        <w:t>«Футурология», «фютюрибли» или «перспективная разведка» — какими бы неологизмами ни обознача</w:t>
        <w:softHyphen/>
        <w:t>лось на Западе это возрастающее стремление мыслен</w:t>
        <w:softHyphen/>
        <w:t>но проникнуть в будущее, оно, несомненно, вызвано к жизни главным образом двумя реальными тенден</w:t>
        <w:softHyphen/>
        <w:t>циями нашей эпохи: стремительным ускорением об</w:t>
        <w:softHyphen/>
        <w:t>щественного развития и вовлечением все более широ</w:t>
        <w:softHyphen/>
        <w:t>ких народных масс в активную историческую дея</w:t>
        <w:softHyphen/>
        <w:t>тельность. Обе бросают вызов господствующим клас</w:t>
        <w:softHyphen/>
        <w:t>сам антагонистического общества, теряющим контроль и над ходом событий в мире, и над общественным со</w:t>
        <w:softHyphen/>
        <w:t>знанием. С их точки зрения, футурология, собственно говоря, призвана восстановить этот контроль, преду</w:t>
        <w:softHyphen/>
        <w:t>смотреть возможный ход событий и позволить тем са</w:t>
        <w:softHyphen/>
        <w:t xml:space="preserve">мым принять заблаговременные меры, </w:t>
      </w:r>
      <w:r>
        <w:rPr>
          <w:i/>
          <w:iCs/>
          <w:sz w:val="22"/>
          <w:szCs w:val="22"/>
        </w:rPr>
        <w:t>с одной сто</w:t>
        <w:softHyphen/>
        <w:t xml:space="preserve">роны, </w:t>
      </w:r>
      <w:r>
        <w:rPr>
          <w:sz w:val="22"/>
          <w:szCs w:val="22"/>
        </w:rPr>
        <w:t>сформулировать альтернативу социализму и загипнотизировать сознание масс «уготованным буду</w:t>
        <w:softHyphen/>
        <w:t xml:space="preserve">щим» — </w:t>
      </w:r>
      <w:r>
        <w:rPr>
          <w:i/>
          <w:iCs/>
          <w:sz w:val="22"/>
          <w:szCs w:val="22"/>
        </w:rPr>
        <w:t xml:space="preserve">с другой. </w:t>
      </w:r>
      <w:r>
        <w:rPr>
          <w:sz w:val="22"/>
          <w:szCs w:val="22"/>
        </w:rPr>
        <w:t>В первом случае речь идет о тща</w:t>
        <w:softHyphen/>
        <w:t>тельной разработке так называемой «социальной тех</w:t>
        <w:softHyphen/>
        <w:t>нологии», о систематическом использовании достиже</w:t>
        <w:softHyphen/>
        <w:t>ний науки и техники для управления социальными процессами. Во втором — об изощренной «интеллек</w:t>
        <w:softHyphen/>
        <w:t>туальной технологии» как средстве манипулирования сознанием и поведением людей. Таковы две стороны футурологической медали.</w:t>
      </w:r>
    </w:p>
    <w:p>
      <w:pPr>
        <w:pStyle w:val="Normal"/>
        <w:shd w:fill="FFFFFF" w:val="clear"/>
        <w:spacing w:lineRule="exact" w:line="211"/>
        <w:ind w:left="355" w:hanging="0"/>
        <w:rPr>
          <w:sz w:val="22"/>
          <w:szCs w:val="22"/>
        </w:rPr>
      </w:pPr>
      <w:r>
        <w:rPr>
          <w:sz w:val="22"/>
          <w:szCs w:val="22"/>
        </w:rPr>
        <w:t>На  протяжении  последнего     десятилетия  в  США</w:t>
      </w:r>
    </w:p>
    <w:p>
      <w:pPr>
        <w:pStyle w:val="Normal"/>
        <w:shd w:fill="FFFFFF" w:val="clear"/>
        <w:spacing w:before="230" w:after="0"/>
        <w:ind w:left="490" w:hanging="0"/>
        <w:rPr/>
      </w:pPr>
      <w:r>
        <w:rPr>
          <w:sz w:val="18"/>
          <w:szCs w:val="18"/>
          <w:lang w:val="fr-FR"/>
        </w:rPr>
        <w:t xml:space="preserve">«Observer», </w:t>
      </w:r>
      <w:r>
        <w:rPr>
          <w:sz w:val="18"/>
          <w:szCs w:val="18"/>
        </w:rPr>
        <w:t xml:space="preserve">10 </w:t>
      </w:r>
      <w:r>
        <w:rPr>
          <w:sz w:val="18"/>
          <w:szCs w:val="18"/>
          <w:lang w:val="fr-FR"/>
        </w:rPr>
        <w:t xml:space="preserve">January, </w:t>
      </w:r>
      <w:r>
        <w:rPr>
          <w:sz w:val="18"/>
          <w:szCs w:val="18"/>
        </w:rPr>
        <w:t xml:space="preserve">1971, </w:t>
      </w:r>
      <w:r>
        <w:rPr>
          <w:sz w:val="18"/>
          <w:szCs w:val="18"/>
          <w:lang w:val="fr-FR"/>
        </w:rPr>
        <w:t xml:space="preserve">p. </w:t>
      </w:r>
      <w:r>
        <w:rPr>
          <w:sz w:val="18"/>
          <w:szCs w:val="18"/>
        </w:rPr>
        <w:t>21.</w:t>
      </w:r>
    </w:p>
    <w:p>
      <w:pPr>
        <w:sectPr>
          <w:type w:val="nextPage"/>
          <w:pgSz w:w="11906" w:h="16838"/>
          <w:pgMar w:left="3232" w:right="3080" w:gutter="0" w:header="0" w:top="1440" w:footer="0" w:bottom="720"/>
          <w:pgNumType w:fmt="decimal"/>
          <w:formProt w:val="false"/>
          <w:textDirection w:val="lrTb"/>
          <w:docGrid w:type="default" w:linePitch="360" w:charSpace="0"/>
        </w:sectPr>
        <w:pStyle w:val="Normal"/>
        <w:shd w:fill="FFFFFF" w:val="clear"/>
        <w:spacing w:before="130" w:after="0"/>
        <w:ind w:left="10" w:hanging="0"/>
        <w:rPr>
          <w:sz w:val="18"/>
          <w:szCs w:val="18"/>
        </w:rPr>
      </w:pPr>
      <w:r>
        <w:rPr>
          <w:sz w:val="18"/>
          <w:szCs w:val="18"/>
        </w:rPr>
        <w:t>10</w:t>
      </w:r>
    </w:p>
    <w:p>
      <w:pPr>
        <w:pStyle w:val="Normal"/>
        <w:shd w:fill="FFFFFF" w:val="clear"/>
        <w:spacing w:lineRule="exact" w:line="211"/>
        <w:ind w:left="24" w:hanging="0"/>
        <w:jc w:val="both"/>
        <w:rPr>
          <w:sz w:val="22"/>
          <w:szCs w:val="22"/>
        </w:rPr>
      </w:pPr>
      <w:r>
        <w:rPr>
          <w:sz w:val="22"/>
          <w:szCs w:val="22"/>
        </w:rPr>
        <w:t>было вложено свыше двухсот миллиардов долларов в научные исследования и разработки, требуемые раз</w:t>
        <w:softHyphen/>
        <w:t>витием современной научно-технической революции. Не будет преувеличением сказать, что многие десятки, если не сотни, миллионов долларов из них были прямо или косвенно израсходованы на различные футуроло</w:t>
        <w:softHyphen/>
        <w:t>гические исследования. Так называемый «бум прогно</w:t>
        <w:softHyphen/>
        <w:t>зов», в том числе и социальных, о котором не переста</w:t>
        <w:softHyphen/>
        <w:t>ет писать мировая печать, своим появлением на свет и последующим стремительным взлетом в основном обязан щедрости гигантских монополистических кор</w:t>
        <w:softHyphen/>
        <w:t>пораций.</w:t>
      </w:r>
    </w:p>
    <w:p>
      <w:pPr>
        <w:pStyle w:val="Normal"/>
        <w:shd w:fill="FFFFFF" w:val="clear"/>
        <w:spacing w:lineRule="exact" w:line="211"/>
        <w:ind w:right="10" w:firstLine="346"/>
        <w:jc w:val="both"/>
        <w:rPr>
          <w:sz w:val="22"/>
          <w:szCs w:val="22"/>
        </w:rPr>
      </w:pPr>
      <w:r>
        <w:rPr>
          <w:sz w:val="22"/>
          <w:szCs w:val="22"/>
        </w:rPr>
        <w:t>Наиболее типичным в этом отношении является пример «Интернэшнл бизнес мэшинз (ИБМ)», ве</w:t>
        <w:softHyphen/>
        <w:t>дущей корпорации по производству вычислительных машин и электронного оборудования. В 60-х годах она вложила 5 миллиардов долларов в развитие интеграль</w:t>
        <w:softHyphen/>
        <w:t>ных схем и создание знаменитой модели ИБМ-360, одной из наиболее совершенных вычислительных ма</w:t>
        <w:softHyphen/>
        <w:t>шин «третьего поколения». Одновременно она выдели</w:t>
        <w:softHyphen/>
        <w:t>ла миллионы долларов на исследование социальных и экономических последствий научно-технической ре</w:t>
        <w:softHyphen/>
        <w:t>волюции, взяла на себя обязательство финансировать в течение десятилетия программу исследований тех</w:t>
        <w:softHyphen/>
        <w:t>нологии и общества Гарвардского университета, суб</w:t>
        <w:softHyphen/>
        <w:t>сидировала футурологические конференции и публика</w:t>
        <w:softHyphen/>
        <w:t>ции, посвященные, в частности, перспективам бизнеса в предстоящие десятилетия. ИБМ — далеко не един</w:t>
        <w:softHyphen/>
        <w:t>ственный пример подобной заинтересованности корпо</w:t>
        <w:softHyphen/>
        <w:t>раций в футурологических исследованиях. В качестве иллюстрации можно сослаться и на «Дженерал элек</w:t>
        <w:softHyphen/>
        <w:t>трик», которая была одним из учредителей футуро</w:t>
        <w:softHyphen/>
        <w:t>логической организации «Уорлд фьючер сосайети», издающей журнал «Фьючерист» ; и на фонд Форда, ко</w:t>
        <w:softHyphen/>
        <w:t>торый предоставил около 5 миллионов долларов корпо-</w:t>
      </w:r>
    </w:p>
    <w:p>
      <w:pPr>
        <w:sectPr>
          <w:type w:val="nextPage"/>
          <w:pgSz w:w="11906" w:h="16838"/>
          <w:pgMar w:left="2959" w:right="3339" w:gutter="0" w:header="0" w:top="1440" w:footer="0" w:bottom="720"/>
          <w:pgNumType w:fmt="decimal"/>
          <w:formProt w:val="false"/>
          <w:textDirection w:val="lrTb"/>
          <w:docGrid w:type="default" w:linePitch="360" w:charSpace="0"/>
        </w:sectPr>
        <w:pStyle w:val="Normal"/>
        <w:shd w:fill="FFFFFF" w:val="clear"/>
        <w:spacing w:before="144" w:after="0"/>
        <w:ind w:right="53" w:hanging="0"/>
        <w:jc w:val="right"/>
        <w:rPr>
          <w:b/>
          <w:b/>
          <w:bCs/>
          <w:sz w:val="18"/>
          <w:szCs w:val="18"/>
        </w:rPr>
      </w:pPr>
      <w:r>
        <w:rPr>
          <w:b/>
          <w:bCs/>
          <w:sz w:val="18"/>
          <w:szCs w:val="18"/>
        </w:rPr>
        <w:t>11</w:t>
      </w:r>
    </w:p>
    <w:p>
      <w:pPr>
        <w:pStyle w:val="Normal"/>
        <w:shd w:fill="FFFFFF" w:val="clear"/>
        <w:spacing w:lineRule="exact" w:line="211" w:before="653" w:after="0"/>
        <w:jc w:val="both"/>
        <w:rPr>
          <w:sz w:val="22"/>
          <w:szCs w:val="22"/>
        </w:rPr>
      </w:pPr>
      <w:r>
        <w:rPr>
          <w:sz w:val="22"/>
          <w:szCs w:val="22"/>
        </w:rPr>
        <w:t>рации «Ресурсы для будущего», субсидировал деятель</w:t>
        <w:softHyphen/>
        <w:t>ность «Института для будущего» в Коннектикуте, ак</w:t>
        <w:softHyphen/>
        <w:t>тивно поддержал «Международную ассоциацию по изучению будущего», основанную известным француз</w:t>
        <w:softHyphen/>
        <w:t>ским футурологом Бертраном де Жувенелем, япон</w:t>
        <w:softHyphen/>
        <w:t>ский комитет по экономическому развитию и многие другие начинания в области социального прогнозиро</w:t>
        <w:softHyphen/>
        <w:t>вания; и на фонд Карнеджи, который финансировал Комиссию 2000 года Американской академии искусств и наук, проекты исследования будуще</w:t>
        <w:softHyphen/>
        <w:t>го в Латинской Америке, в Индии и т. д. Крупнейшие японские фирмы субсидируют исследования нацио</w:t>
        <w:softHyphen/>
        <w:t>нального футурологического общества; они обеспечили финансовую поддержку международной конференции на тему «Мир в 2000 году» осенью 1967 года в Токио и международной конференции по исследованию бу</w:t>
        <w:softHyphen/>
        <w:t>дущего весной 1970 года в Киото. Значительные сред</w:t>
        <w:softHyphen/>
        <w:t>ства на социальное прогнозирование ассигнованы анг</w:t>
        <w:softHyphen/>
        <w:t>лийской корпорацией «Импириэл кемикл индастриз», западногерманской компанией «Фольксваген», италь</w:t>
        <w:softHyphen/>
        <w:t>янскими фирмами «Фиат» и «Оливетти» и т. д.</w:t>
      </w:r>
    </w:p>
    <w:p>
      <w:pPr>
        <w:pStyle w:val="Normal"/>
        <w:shd w:fill="FFFFFF" w:val="clear"/>
        <w:spacing w:lineRule="exact" w:line="211"/>
        <w:ind w:right="5" w:firstLine="346"/>
        <w:jc w:val="both"/>
        <w:rPr>
          <w:sz w:val="22"/>
          <w:szCs w:val="22"/>
        </w:rPr>
      </w:pPr>
      <w:r>
        <w:rPr>
          <w:sz w:val="22"/>
          <w:szCs w:val="22"/>
        </w:rPr>
        <w:t>Футурология, как считают многие, призвана заме</w:t>
        <w:softHyphen/>
        <w:t>нить традиционные, изжившие себя формы буржуаз</w:t>
        <w:softHyphen/>
        <w:t>ной идеологии. Не кто иной, как изобретатель самого термина «футурология» Осип Флехтхайм разъяснял на международной конференции по социальному прог</w:t>
        <w:softHyphen/>
        <w:t>нозированию в Осло в 1967 году, что этот термин был введен им в 40-х годах в США с целью отмеже</w:t>
        <w:softHyphen/>
        <w:t>ваться как от одиозных идеологических доктрин про</w:t>
        <w:softHyphen/>
        <w:t>шлого, так и от «марксистского утопического мышле</w:t>
        <w:softHyphen/>
        <w:t>ния». Футурология, задуманная им как привлекатель</w:t>
        <w:softHyphen/>
        <w:t>ный, позитивный контраст и идеологии и утопии, должна была помочь вновь увлечь широкие массы буржуазно-демократическими социальными идеалами и ценностями. Не случайно также, что расцвет футу-</w:t>
      </w:r>
    </w:p>
    <w:p>
      <w:pPr>
        <w:pStyle w:val="Normal"/>
        <w:shd w:fill="FFFFFF" w:val="clear"/>
        <w:spacing w:before="130" w:after="0"/>
        <w:ind w:left="5" w:hanging="0"/>
        <w:rPr>
          <w:b/>
          <w:b/>
          <w:bCs/>
        </w:rPr>
      </w:pPr>
      <w:r>
        <w:rPr>
          <w:b/>
          <w:bCs/>
        </w:rPr>
        <w:t>12</w:t>
      </w:r>
    </w:p>
    <w:p>
      <w:pPr>
        <w:sectPr>
          <w:type w:val="nextPage"/>
          <w:pgSz w:w="11906" w:h="16838"/>
          <w:pgMar w:left="3317" w:right="2036" w:gutter="0" w:header="0" w:top="1440" w:footer="0" w:bottom="720"/>
          <w:pgNumType w:fmt="decimal"/>
          <w:cols w:num="2" w:equalWidth="false" w:sep="false">
            <w:col w:w="5611" w:space="226"/>
            <w:col w:w="720"/>
          </w:cols>
          <w:formProt w:val="false"/>
          <w:textDirection w:val="lrTb"/>
          <w:docGrid w:type="default" w:linePitch="360" w:charSpace="0"/>
        </w:sectPr>
        <w:pStyle w:val="Normal"/>
        <w:shd w:fill="FFFFFF" w:val="clear"/>
        <w:rPr/>
      </w:pPr>
      <w:r>
        <w:br w:type="column"/>
      </w:r>
      <w:r>
        <w:rPr/>
      </w:r>
    </w:p>
    <w:p>
      <w:pPr>
        <w:pStyle w:val="Normal"/>
        <w:shd w:fill="FFFFFF" w:val="clear"/>
        <w:spacing w:lineRule="exact" w:line="211"/>
        <w:ind w:left="38" w:hanging="0"/>
        <w:jc w:val="both"/>
        <w:rPr>
          <w:sz w:val="22"/>
          <w:szCs w:val="22"/>
        </w:rPr>
      </w:pPr>
      <w:r>
        <w:rPr>
          <w:sz w:val="22"/>
          <w:szCs w:val="22"/>
        </w:rPr>
        <w:t>рологии на капиталистическом Западе хронологиче-ски совпал с настойчивой пропагандой концепции «деидеологизации» современного общества, а один из наиболее видных представителей этой концепции американский социолог Дэниел Белл, автор книги «Ко</w:t>
        <w:softHyphen/>
        <w:t>нец идеологии» (1960 г.), возглавил Комиссию 2000 го</w:t>
        <w:softHyphen/>
        <w:t>да и ныне пользуется огромным авторитетом среди фу</w:t>
        <w:softHyphen/>
        <w:t>турологов.</w:t>
      </w:r>
    </w:p>
    <w:p>
      <w:pPr>
        <w:pStyle w:val="Normal"/>
        <w:shd w:fill="FFFFFF" w:val="clear"/>
        <w:spacing w:lineRule="exact" w:line="211"/>
        <w:ind w:left="14" w:right="82" w:firstLine="341"/>
        <w:jc w:val="both"/>
        <w:rPr/>
      </w:pPr>
      <w:r>
        <w:rPr>
          <w:sz w:val="22"/>
          <w:szCs w:val="22"/>
        </w:rPr>
        <w:t>Миф о «деидеологизации» общественных наук и политической жизни в современную эпоху с самого начала был направлен против марксизма, а также лю</w:t>
        <w:softHyphen/>
        <w:t>бых иных радикальных течений на Западе. Это не скрывали сами его проповедники, среди которых на</w:t>
        <w:softHyphen/>
        <w:t>ряду с Д. Беллом были такие видные буржуазные со</w:t>
        <w:softHyphen/>
        <w:t>циологи, как Эдвард Шилс, Сеймур Мартин Липсет, Реймон Арон и многие другие. Под предлогом кри</w:t>
        <w:softHyphen/>
        <w:t>тики «доктринерства, фанатизма, идеологической одер</w:t>
        <w:softHyphen/>
        <w:t>жимости» они призывали человечество «освободиться от навязчивых взглядов и фантазий, от треволнений идеологов и фанатиков» (Шилс), изображали идеоло</w:t>
        <w:softHyphen/>
        <w:t>гию вообще и революционные традиции как якобы «опиум интеллигентов» (Арон) и предвещали «исто</w:t>
        <w:softHyphen/>
        <w:t>щение политических идей» и грядущий «закат идеоло</w:t>
        <w:softHyphen/>
        <w:t xml:space="preserve">гической эры» (Белл) </w:t>
      </w:r>
      <w:r>
        <w:rPr>
          <w:sz w:val="22"/>
          <w:szCs w:val="22"/>
          <w:vertAlign w:val="superscript"/>
        </w:rPr>
        <w:t>1</w:t>
      </w:r>
      <w:r>
        <w:rPr>
          <w:sz w:val="22"/>
          <w:szCs w:val="22"/>
        </w:rPr>
        <w:t>.</w:t>
      </w:r>
    </w:p>
    <w:p>
      <w:pPr>
        <w:pStyle w:val="Normal"/>
        <w:shd w:fill="FFFFFF" w:val="clear"/>
        <w:spacing w:lineRule="exact" w:line="211"/>
        <w:ind w:right="120" w:firstLine="346"/>
        <w:jc w:val="both"/>
        <w:rPr>
          <w:sz w:val="22"/>
          <w:szCs w:val="22"/>
        </w:rPr>
      </w:pPr>
      <w:r>
        <w:rPr>
          <w:sz w:val="22"/>
          <w:szCs w:val="22"/>
        </w:rPr>
        <w:t>Надо сказать, что эта концепция настойчиво на</w:t>
        <w:softHyphen/>
        <w:t>саждалась буржуазной пропагандой и получила сравнительно широкое распространение среди интел</w:t>
        <w:softHyphen/>
        <w:t>лигенции на Западе, особенно среди тех ее представи</w:t>
        <w:softHyphen/>
        <w:t>телей, которые усматривали в ней благовидное оправ</w:t>
        <w:softHyphen/>
        <w:t>дание для своего сотрудничества с господствующими классами капиталистического общества. Однако попу</w:t>
        <w:softHyphen/>
        <w:t>лярность мифа о «конце идеологии» оказалась недол-</w:t>
      </w:r>
    </w:p>
    <w:p>
      <w:pPr>
        <w:pStyle w:val="Normal"/>
        <w:shd w:fill="FFFFFF" w:val="clear"/>
        <w:spacing w:lineRule="exact" w:line="168" w:before="288" w:after="0"/>
        <w:ind w:left="10" w:firstLine="326"/>
        <w:rPr/>
      </w:pPr>
      <w:r>
        <w:rPr>
          <w:sz w:val="18"/>
          <w:szCs w:val="18"/>
          <w:vertAlign w:val="superscript"/>
        </w:rPr>
        <w:t>1</w:t>
      </w:r>
      <w:r>
        <w:rPr>
          <w:sz w:val="18"/>
          <w:szCs w:val="18"/>
        </w:rPr>
        <w:t xml:space="preserve"> См.   Л.    </w:t>
      </w:r>
      <w:r>
        <w:rPr>
          <w:sz w:val="18"/>
          <w:szCs w:val="18"/>
          <w:lang w:val="fr-FR"/>
        </w:rPr>
        <w:t>H.   M</w:t>
      </w:r>
      <w:r>
        <w:rPr>
          <w:sz w:val="18"/>
          <w:szCs w:val="18"/>
        </w:rPr>
        <w:t>осквичев,   Теория   «деидеологизации»:   ил</w:t>
        <w:softHyphen/>
        <w:t>люзии и действительность. М., 1971.</w:t>
      </w:r>
    </w:p>
    <w:p>
      <w:pPr>
        <w:sectPr>
          <w:type w:val="nextPage"/>
          <w:pgSz w:w="11906" w:h="16838"/>
          <w:pgMar w:left="2981" w:right="3288" w:gutter="0" w:header="0" w:top="1440" w:footer="0" w:bottom="720"/>
          <w:pgNumType w:fmt="decimal"/>
          <w:formProt w:val="false"/>
          <w:textDirection w:val="lrTb"/>
          <w:docGrid w:type="default" w:linePitch="360" w:charSpace="0"/>
        </w:sectPr>
        <w:pStyle w:val="Normal"/>
        <w:shd w:fill="FFFFFF" w:val="clear"/>
        <w:spacing w:before="149" w:after="0"/>
        <w:ind w:right="53" w:hanging="0"/>
        <w:jc w:val="right"/>
        <w:rPr>
          <w:sz w:val="18"/>
          <w:szCs w:val="18"/>
        </w:rPr>
      </w:pPr>
      <w:r>
        <w:rPr>
          <w:sz w:val="18"/>
          <w:szCs w:val="18"/>
        </w:rPr>
        <w:t>13</w:t>
      </w:r>
    </w:p>
    <w:p>
      <w:pPr>
        <w:pStyle w:val="Normal"/>
        <w:shd w:fill="FFFFFF" w:val="clear"/>
        <w:spacing w:lineRule="exact" w:line="211"/>
        <w:ind w:left="5" w:right="5" w:hanging="0"/>
        <w:jc w:val="both"/>
        <w:rPr/>
      </w:pPr>
      <w:r>
        <w:rPr>
          <w:sz w:val="22"/>
          <w:szCs w:val="22"/>
        </w:rPr>
        <w:t>говечной. С резкой критикой концепции «деидеологи</w:t>
        <w:softHyphen/>
        <w:t>зации» выступили не только марксисты, убедительно показавшие несостоятельность противопоставления науки и идеологии, но и многие демократически на</w:t>
        <w:softHyphen/>
        <w:t>строенные социологи в лице Райта Миллса, Ирвинга Хоровица, Ла Паломбары и др. Отречение от идеоло</w:t>
        <w:softHyphen/>
        <w:t>гии, как подчеркивали они, означало бы примирение с существующим строем, со всеми его социальными несправедливостями. В сущности, отмечал, например, Миллс, это отречение является мнимым, ибо «конец идеологии, конечно же, сам является идеологией, пусть фрагментарной и, быть может, скорее даже выражаю</w:t>
        <w:softHyphen/>
        <w:t>щей определенное умонастроение. Конец идеологии — это в действительности идеология конца: отказа от политической сознательности как общественного яв</w:t>
        <w:softHyphen/>
        <w:t xml:space="preserve">ления» </w:t>
      </w:r>
      <w:r>
        <w:rPr>
          <w:sz w:val="22"/>
          <w:szCs w:val="22"/>
          <w:vertAlign w:val="superscript"/>
        </w:rPr>
        <w:t>1</w:t>
      </w:r>
      <w:r>
        <w:rPr>
          <w:sz w:val="22"/>
          <w:szCs w:val="22"/>
        </w:rPr>
        <w:t>.</w:t>
      </w:r>
    </w:p>
    <w:p>
      <w:pPr>
        <w:pStyle w:val="Normal"/>
        <w:shd w:fill="FFFFFF" w:val="clear"/>
        <w:spacing w:lineRule="exact" w:line="211"/>
        <w:ind w:firstLine="336"/>
        <w:jc w:val="both"/>
        <w:rPr/>
      </w:pPr>
      <w:r>
        <w:rPr>
          <w:sz w:val="22"/>
          <w:szCs w:val="22"/>
        </w:rPr>
        <w:t>Резкое обострение противоречий и конфликтов в капиталистических странах на исходе 60-х годов сопровождалось, как и предсказывали марксисты, усилением политической и идеологической борьбы. Социальный кризис, в который оказалась ввергнута капиталистическая система, возвестил не о «закате идеологической эры», но о конце «конца идеологии» как сколько-нибудь правдоподобной социологической концепции. Теперь об этом пишут не только против</w:t>
        <w:softHyphen/>
        <w:t>ники этой концепции; даже наиболее дальновидные ее представители предпочитают ныне отмежевываться от нее. Поучительно в этом смысле недавнее призна</w:t>
        <w:softHyphen/>
        <w:t>ние Дэниела Белла в одной из его статей, посвящен</w:t>
        <w:softHyphen/>
        <w:t>ных социальному кризису американского общества: «...целый ряд социологов, в том числе Реймон Арон, Эдвард Шилс, С. М. Липсет и я сам пришли к вы</w:t>
        <w:softHyphen/>
        <w:t>воду</w:t>
      </w:r>
      <w:r>
        <w:rPr>
          <w:sz w:val="22"/>
          <w:szCs w:val="22"/>
          <w:u w:val="single"/>
        </w:rPr>
        <w:t>, что</w:t>
      </w:r>
      <w:r>
        <w:rPr>
          <w:sz w:val="22"/>
          <w:szCs w:val="22"/>
        </w:rPr>
        <w:t xml:space="preserve"> для 50-х годов характерной чертой был «ко-</w:t>
      </w:r>
    </w:p>
    <w:p>
      <w:pPr>
        <w:pStyle w:val="Normal"/>
        <w:shd w:fill="FFFFFF" w:val="clear"/>
        <w:spacing w:lineRule="exact" w:line="168" w:before="86" w:after="0"/>
        <w:ind w:left="14" w:right="38" w:firstLine="341"/>
        <w:jc w:val="both"/>
        <w:rPr>
          <w:lang w:val="en-US"/>
        </w:rPr>
      </w:pPr>
      <w:r>
        <w:rPr>
          <w:sz w:val="18"/>
          <w:szCs w:val="18"/>
          <w:vertAlign w:val="superscript"/>
          <w:lang w:val="en-US"/>
        </w:rPr>
        <w:t>1</w:t>
      </w:r>
      <w:r>
        <w:rPr>
          <w:sz w:val="18"/>
          <w:szCs w:val="18"/>
          <w:lang w:val="en-US"/>
        </w:rPr>
        <w:t xml:space="preserve"> </w:t>
      </w:r>
      <w:r>
        <w:rPr>
          <w:sz w:val="18"/>
          <w:szCs w:val="18"/>
        </w:rPr>
        <w:t>См</w:t>
      </w:r>
      <w:r>
        <w:rPr>
          <w:sz w:val="18"/>
          <w:szCs w:val="18"/>
          <w:lang w:val="en-US"/>
        </w:rPr>
        <w:t xml:space="preserve">.: P. </w:t>
      </w:r>
      <w:r>
        <w:rPr>
          <w:spacing w:val="45"/>
          <w:sz w:val="18"/>
          <w:szCs w:val="18"/>
          <w:lang w:val="en-US"/>
        </w:rPr>
        <w:t>Jacobs</w:t>
      </w:r>
      <w:r>
        <w:rPr>
          <w:sz w:val="18"/>
          <w:szCs w:val="18"/>
          <w:lang w:val="en-US"/>
        </w:rPr>
        <w:t xml:space="preserve">   and </w:t>
      </w:r>
      <w:r>
        <w:rPr>
          <w:sz w:val="18"/>
          <w:szCs w:val="18"/>
          <w:lang w:val="fr-FR"/>
        </w:rPr>
        <w:t xml:space="preserve">S. </w:t>
      </w:r>
      <w:r>
        <w:rPr>
          <w:spacing w:val="47"/>
          <w:sz w:val="18"/>
          <w:szCs w:val="18"/>
          <w:lang w:val="fr-FR"/>
        </w:rPr>
        <w:t>Landau,</w:t>
      </w:r>
      <w:r>
        <w:rPr>
          <w:sz w:val="18"/>
          <w:szCs w:val="18"/>
          <w:lang w:val="fr-FR"/>
        </w:rPr>
        <w:t xml:space="preserve">   </w:t>
      </w:r>
      <w:r>
        <w:rPr>
          <w:sz w:val="18"/>
          <w:szCs w:val="18"/>
          <w:lang w:val="en-US"/>
        </w:rPr>
        <w:t xml:space="preserve">The New    Radicals, New </w:t>
      </w:r>
      <w:r>
        <w:rPr>
          <w:sz w:val="18"/>
          <w:szCs w:val="18"/>
          <w:lang w:val="fr-FR"/>
        </w:rPr>
        <w:t xml:space="preserve">York, </w:t>
      </w:r>
      <w:r>
        <w:rPr>
          <w:sz w:val="18"/>
          <w:szCs w:val="18"/>
          <w:lang w:val="en-US"/>
        </w:rPr>
        <w:t xml:space="preserve">1966, </w:t>
      </w:r>
      <w:r>
        <w:rPr>
          <w:sz w:val="18"/>
          <w:szCs w:val="18"/>
          <w:lang w:val="fr-FR"/>
        </w:rPr>
        <w:t xml:space="preserve">p. </w:t>
      </w:r>
      <w:r>
        <w:rPr>
          <w:sz w:val="18"/>
          <w:szCs w:val="18"/>
          <w:lang w:val="en-US"/>
        </w:rPr>
        <w:t>104.</w:t>
      </w:r>
    </w:p>
    <w:p>
      <w:pPr>
        <w:sectPr>
          <w:type w:val="nextPage"/>
          <w:pgSz w:w="11906" w:h="16838"/>
          <w:pgMar w:left="3247" w:right="3051" w:gutter="0" w:header="0" w:top="1440" w:footer="0" w:bottom="720"/>
          <w:pgNumType w:fmt="decimal"/>
          <w:formProt w:val="false"/>
          <w:textDirection w:val="lrTb"/>
          <w:docGrid w:type="default" w:linePitch="360" w:charSpace="0"/>
        </w:sectPr>
        <w:pStyle w:val="Normal"/>
        <w:shd w:fill="FFFFFF" w:val="clear"/>
        <w:spacing w:before="139" w:after="0"/>
        <w:ind w:left="19" w:hanging="0"/>
        <w:rPr>
          <w:sz w:val="18"/>
          <w:szCs w:val="18"/>
        </w:rPr>
      </w:pPr>
      <w:r>
        <w:rPr>
          <w:sz w:val="18"/>
          <w:szCs w:val="18"/>
        </w:rPr>
        <w:t>14</w:t>
      </w:r>
    </w:p>
    <w:p>
      <w:pPr>
        <w:pStyle w:val="Normal"/>
        <w:shd w:fill="FFFFFF" w:val="clear"/>
        <w:spacing w:lineRule="exact" w:line="211"/>
        <w:ind w:left="24" w:hanging="0"/>
        <w:jc w:val="both"/>
        <w:rPr/>
      </w:pPr>
      <w:r>
        <w:rPr>
          <w:sz w:val="22"/>
          <w:szCs w:val="22"/>
        </w:rPr>
        <w:t>нец идеологии». Под этим мы подразумевали, что прежние политические идеи и радикальные движения истощили себя и не обладают способностью возбуж</w:t>
        <w:softHyphen/>
        <w:t>дать страсти или приверженность к себе среди интел</w:t>
        <w:softHyphen/>
        <w:t>лигенции». Белл не довольствуется тем, что задним числом «исправляет» смысл данной концепции, огра</w:t>
        <w:softHyphen/>
        <w:t xml:space="preserve">ничивая ее применимость лишь одним десятилетием в </w:t>
      </w:r>
      <w:r>
        <w:rPr>
          <w:i/>
          <w:iCs/>
          <w:sz w:val="22"/>
          <w:szCs w:val="22"/>
        </w:rPr>
        <w:t xml:space="preserve">прошлом США, </w:t>
      </w:r>
      <w:r>
        <w:rPr>
          <w:sz w:val="22"/>
          <w:szCs w:val="22"/>
        </w:rPr>
        <w:t>тогда как в действительности она претендовала объяснить будущее «индустриального общества» в целом. Оправдывая неспособность амери</w:t>
        <w:softHyphen/>
        <w:t>канских социологов предвидеть социальный кризис 60-х годов, Белл сетует на то, что хотя его глубокие корни лежали в прошлом, но «многое... было затемне</w:t>
        <w:softHyphen/>
        <w:t>но в 50-х годах», торжествующий консерватизм кото</w:t>
        <w:softHyphen/>
        <w:t>рых следует рассматривать как своего рода «истори</w:t>
        <w:softHyphen/>
        <w:t>ческую аномалию», лишь временно прервавшую ве</w:t>
        <w:softHyphen/>
        <w:t>ковое необратимое наступление радикализма.</w:t>
      </w:r>
    </w:p>
    <w:p>
      <w:pPr>
        <w:pStyle w:val="Normal"/>
        <w:shd w:fill="FFFFFF" w:val="clear"/>
        <w:spacing w:lineRule="exact" w:line="211"/>
        <w:ind w:left="14" w:right="48" w:firstLine="346"/>
        <w:jc w:val="both"/>
        <w:rPr/>
      </w:pPr>
      <w:r>
        <w:rPr>
          <w:sz w:val="22"/>
          <w:szCs w:val="22"/>
        </w:rPr>
        <w:t>И, наконец, свои рассуждения он завершает крас</w:t>
        <w:softHyphen/>
        <w:t>норечивым примечанием: «Я намерен подчеркнуть, что содержание концепции «конца идеологии» отнюдь не предполагает, что все социальные конфликты за</w:t>
        <w:softHyphen/>
        <w:t>вершились и что отныне интеллигенция навсегда от</w:t>
        <w:softHyphen/>
        <w:t xml:space="preserve">реклась от поисков новой идеологии» </w:t>
      </w:r>
      <w:r>
        <w:rPr>
          <w:sz w:val="22"/>
          <w:szCs w:val="22"/>
          <w:vertAlign w:val="superscript"/>
        </w:rPr>
        <w:t>1</w:t>
      </w:r>
      <w:r>
        <w:rPr>
          <w:sz w:val="22"/>
          <w:szCs w:val="22"/>
        </w:rPr>
        <w:t>.</w:t>
      </w:r>
    </w:p>
    <w:p>
      <w:pPr>
        <w:pStyle w:val="Normal"/>
        <w:shd w:fill="FFFFFF" w:val="clear"/>
        <w:spacing w:lineRule="exact" w:line="211"/>
        <w:ind w:right="58" w:firstLine="346"/>
        <w:jc w:val="both"/>
        <w:rPr>
          <w:sz w:val="22"/>
          <w:szCs w:val="22"/>
        </w:rPr>
      </w:pPr>
      <w:r>
        <w:rPr>
          <w:sz w:val="22"/>
          <w:szCs w:val="22"/>
        </w:rPr>
        <w:t>В настоящее время на Западе призывы к возрож</w:t>
        <w:softHyphen/>
        <w:t>дению идеологии и идеологической борьбы исходят не только от радикально настроенных деятелей, но и от многих либералов и консерваторов. Само понятие «идеология», еще недавно употреблявшееся в прави</w:t>
        <w:softHyphen/>
        <w:t>тельственных и деловых кругах, а также в академиче</w:t>
        <w:softHyphen/>
        <w:t>ском мире в пренебрежительном смысле, неожиданно обрело респектабельность. Об идеологическом обнов</w:t>
        <w:softHyphen/>
        <w:t>лении американского общества печется ныне даже та</w:t>
        <w:softHyphen/>
        <w:t>кой орган государственно-монополистического капита-</w:t>
      </w:r>
    </w:p>
    <w:p>
      <w:pPr>
        <w:pStyle w:val="Normal"/>
        <w:shd w:fill="FFFFFF" w:val="clear"/>
        <w:spacing w:before="221" w:after="0"/>
        <w:ind w:left="350" w:hanging="0"/>
        <w:rPr>
          <w:lang w:val="en-US"/>
        </w:rPr>
      </w:pPr>
      <w:r>
        <w:rPr>
          <w:sz w:val="18"/>
          <w:szCs w:val="18"/>
          <w:vertAlign w:val="superscript"/>
          <w:lang w:val="en-US"/>
        </w:rPr>
        <w:t>1</w:t>
      </w:r>
      <w:r>
        <w:rPr>
          <w:sz w:val="18"/>
          <w:szCs w:val="18"/>
          <w:lang w:val="en-US"/>
        </w:rPr>
        <w:t xml:space="preserve"> «The Public Interest»,  № 21, Fall, 1970, p. 24.</w:t>
      </w:r>
    </w:p>
    <w:p>
      <w:pPr>
        <w:sectPr>
          <w:type w:val="nextPage"/>
          <w:pgSz w:w="11906" w:h="16838"/>
          <w:pgMar w:left="3012" w:right="3271" w:gutter="0" w:header="0" w:top="1440" w:footer="0" w:bottom="720"/>
          <w:pgNumType w:fmt="decimal"/>
          <w:formProt w:val="false"/>
          <w:textDirection w:val="lrTb"/>
          <w:docGrid w:type="default" w:linePitch="360" w:charSpace="0"/>
        </w:sectPr>
        <w:pStyle w:val="Normal"/>
        <w:shd w:fill="FFFFFF" w:val="clear"/>
        <w:spacing w:before="106" w:after="0"/>
        <w:ind w:right="62" w:hanging="0"/>
        <w:jc w:val="right"/>
        <w:rPr>
          <w:sz w:val="22"/>
          <w:szCs w:val="22"/>
        </w:rPr>
      </w:pPr>
      <w:r>
        <w:rPr>
          <w:sz w:val="22"/>
          <w:szCs w:val="22"/>
        </w:rPr>
        <w:t>15</w:t>
      </w:r>
    </w:p>
    <w:p>
      <w:pPr>
        <w:pStyle w:val="Normal"/>
        <w:shd w:fill="FFFFFF" w:val="clear"/>
        <w:spacing w:lineRule="exact" w:line="211" w:before="658" w:after="0"/>
        <w:ind w:left="19" w:right="34" w:hanging="0"/>
        <w:jc w:val="both"/>
        <w:rPr/>
      </w:pPr>
      <w:r>
        <w:rPr>
          <w:sz w:val="22"/>
          <w:szCs w:val="22"/>
        </w:rPr>
        <w:t>ла, как журнал «Форчун», который прямо ведет речь о возрастании идеологии в деятельности корпораций. «Больше анализа, больше планирования, более широ</w:t>
        <w:softHyphen/>
        <w:t xml:space="preserve">кий взгляд на вещи и лучшая идеология — вот что необходимо для успеха», — настойчиво поучает он бизнесменов </w:t>
      </w:r>
      <w:r>
        <w:rPr>
          <w:sz w:val="22"/>
          <w:szCs w:val="22"/>
          <w:vertAlign w:val="superscript"/>
        </w:rPr>
        <w:t>1</w:t>
      </w:r>
      <w:r>
        <w:rPr>
          <w:sz w:val="22"/>
          <w:szCs w:val="22"/>
        </w:rPr>
        <w:t>.</w:t>
      </w:r>
    </w:p>
    <w:p>
      <w:pPr>
        <w:pStyle w:val="Normal"/>
        <w:shd w:fill="FFFFFF" w:val="clear"/>
        <w:spacing w:lineRule="exact" w:line="211" w:before="5" w:after="0"/>
        <w:ind w:left="5" w:firstLine="326"/>
        <w:jc w:val="both"/>
        <w:rPr>
          <w:sz w:val="22"/>
          <w:szCs w:val="22"/>
        </w:rPr>
      </w:pPr>
      <w:r>
        <w:rPr>
          <w:sz w:val="22"/>
          <w:szCs w:val="22"/>
        </w:rPr>
        <w:t>Именно в такой социальной обстановке на смену «концу идеологии» пришла «футурология», призван</w:t>
        <w:softHyphen/>
        <w:t>ная в какой-то мере реабилитировать американских социологов в глазах общественного мнения. В этой связи весьма поучительны размышления Кришана Кумара о возникновении футурологии, опубликован</w:t>
        <w:softHyphen/>
        <w:t>ные в английском еженедельнике «Лиснер»: «В 50-х годах некоторые видные американские интел</w:t>
        <w:softHyphen/>
        <w:t>лектуалы провозгласили так называемый «конец идеологии» на Западе... Эта оценка ими положения дел в наших индустриальных обществах сейчас, разумеется, воспринимается как небылица: назида</w:t>
        <w:softHyphen/>
        <w:t>тельная сказка близоруких провидцев, явная идеоло</w:t>
        <w:softHyphen/>
        <w:t>гия и поразительное самодовольство». Однако, про</w:t>
        <w:softHyphen/>
        <w:t>должает Кумар, поборники этой концепции тоже извлекли урок из своего плачевного опыта :</w:t>
      </w:r>
    </w:p>
    <w:p>
      <w:pPr>
        <w:pStyle w:val="Normal"/>
        <w:shd w:fill="FFFFFF" w:val="clear"/>
        <w:spacing w:lineRule="exact" w:line="211"/>
        <w:ind w:right="14" w:firstLine="350"/>
        <w:jc w:val="both"/>
        <w:rPr>
          <w:sz w:val="22"/>
          <w:szCs w:val="22"/>
        </w:rPr>
      </w:pPr>
      <w:r>
        <w:rPr>
          <w:sz w:val="22"/>
          <w:szCs w:val="22"/>
        </w:rPr>
        <w:t>«В течение этого десятилетия утраченных иллю</w:t>
        <w:softHyphen/>
        <w:t>зий теоретики «конца идеологии» сохраняли подозри</w:t>
        <w:softHyphen/>
        <w:t>тельное молчание насчет насущных проблем. Быть может, перед лицом такого тотального краха их пред</w:t>
        <w:softHyphen/>
        <w:t>восхищений у них и не было никакого иного выхода. Теперь, однако, мы можем убедиться, что на протя</w:t>
        <w:softHyphen/>
        <w:t>жении этого периода они были весьма деятельны. Столкнувшись с очевидным распадом системы, кото</w:t>
        <w:softHyphen/>
        <w:t>рую прежде считали «здоровым обществом», они бы</w:t>
        <w:softHyphen/>
        <w:t>ли заняты тем, чтобы разработать новое предвосхище</w:t>
        <w:softHyphen/>
        <w:t>ние и новую   идеологию.   Поскольку   идеологические</w:t>
      </w:r>
    </w:p>
    <w:p>
      <w:pPr>
        <w:pStyle w:val="Normal"/>
        <w:shd w:fill="FFFFFF" w:val="clear"/>
        <w:spacing w:before="226" w:after="0"/>
        <w:ind w:left="355" w:hanging="0"/>
        <w:rPr/>
      </w:pPr>
      <w:r>
        <w:rPr>
          <w:sz w:val="18"/>
          <w:szCs w:val="18"/>
          <w:vertAlign w:val="superscript"/>
        </w:rPr>
        <w:t>1</w:t>
      </w:r>
      <w:r>
        <w:rPr>
          <w:sz w:val="18"/>
          <w:szCs w:val="18"/>
        </w:rPr>
        <w:t xml:space="preserve"> «</w:t>
      </w:r>
      <w:r>
        <w:rPr>
          <w:sz w:val="18"/>
          <w:szCs w:val="18"/>
          <w:lang w:val="en-US"/>
        </w:rPr>
        <w:t>Fortune</w:t>
      </w:r>
      <w:r>
        <w:rPr>
          <w:sz w:val="18"/>
          <w:szCs w:val="18"/>
        </w:rPr>
        <w:t xml:space="preserve">», </w:t>
      </w:r>
      <w:r>
        <w:rPr>
          <w:sz w:val="18"/>
          <w:szCs w:val="18"/>
          <w:lang w:val="en-US"/>
        </w:rPr>
        <w:t>October</w:t>
      </w:r>
      <w:r>
        <w:rPr>
          <w:sz w:val="18"/>
          <w:szCs w:val="18"/>
        </w:rPr>
        <w:t xml:space="preserve">, 1970, </w:t>
      </w:r>
      <w:r>
        <w:rPr>
          <w:sz w:val="18"/>
          <w:szCs w:val="18"/>
          <w:lang w:val="en-US"/>
        </w:rPr>
        <w:t>p</w:t>
      </w:r>
      <w:r>
        <w:rPr>
          <w:sz w:val="18"/>
          <w:szCs w:val="18"/>
        </w:rPr>
        <w:t>. 150.</w:t>
      </w:r>
    </w:p>
    <w:p>
      <w:pPr>
        <w:pStyle w:val="Normal"/>
        <w:shd w:fill="FFFFFF" w:val="clear"/>
        <w:spacing w:before="125" w:after="0"/>
        <w:ind w:left="14" w:hanging="0"/>
        <w:rPr>
          <w:sz w:val="18"/>
          <w:szCs w:val="18"/>
        </w:rPr>
      </w:pPr>
      <w:r>
        <w:rPr>
          <w:sz w:val="18"/>
          <w:szCs w:val="18"/>
        </w:rPr>
        <w:t>16</w:t>
      </w:r>
    </w:p>
    <w:p>
      <w:pPr>
        <w:sectPr>
          <w:type w:val="nextPage"/>
          <w:pgSz w:w="11906" w:h="16838"/>
          <w:pgMar w:left="3307" w:right="2021" w:gutter="0" w:header="0" w:top="1440" w:footer="0" w:bottom="720"/>
          <w:pgNumType w:fmt="decimal"/>
          <w:cols w:num="2" w:equalWidth="false" w:sep="false">
            <w:col w:w="5620" w:space="240"/>
            <w:col w:w="720"/>
          </w:cols>
          <w:formProt w:val="false"/>
          <w:textDirection w:val="lrTb"/>
          <w:docGrid w:type="default" w:linePitch="360" w:charSpace="0"/>
        </w:sectPr>
        <w:pStyle w:val="Normal"/>
        <w:shd w:fill="FFFFFF" w:val="clear"/>
        <w:rPr/>
      </w:pPr>
      <w:r>
        <w:br w:type="column"/>
      </w:r>
      <w:r>
        <w:rPr/>
      </w:r>
    </w:p>
    <w:p>
      <w:pPr>
        <w:pStyle w:val="Normal"/>
        <w:shd w:fill="FFFFFF" w:val="clear"/>
        <w:spacing w:lineRule="exact" w:line="211"/>
        <w:ind w:left="10" w:right="518" w:hanging="0"/>
        <w:jc w:val="both"/>
        <w:rPr/>
      </w:pPr>
      <w:r>
        <w:rPr>
          <w:sz w:val="22"/>
          <w:szCs w:val="22"/>
        </w:rPr>
        <w:t>доктрины сами себя таковыми не рассматривают и приобретают особое наименование лишь после того, как обстоятельства, вызвавшие их появление, канут в прошлое, то эта новая идеология пока что не имеет общепринятого обозначения. Мы наблюдаем ее в про</w:t>
        <w:softHyphen/>
        <w:t>цессе становления. Но ее отличительная черта со</w:t>
        <w:softHyphen/>
        <w:t>стоит в том, что она черпает свои перспективы не из прошлого, а из будущего. Ее научная сфера — иссле</w:t>
        <w:softHyphen/>
        <w:t>дование будущего, «футурология». А ее социальной опорой являются футурологические исследователь</w:t>
        <w:softHyphen/>
        <w:t xml:space="preserve">ские институты, поддерживаемые правительствами, промышленностью и частными фондами, и заправляют ими многие лица из прежней клики 50-х годов» </w:t>
      </w:r>
      <w:r>
        <w:rPr>
          <w:sz w:val="22"/>
          <w:szCs w:val="22"/>
          <w:vertAlign w:val="superscript"/>
        </w:rPr>
        <w:t>1</w:t>
      </w:r>
      <w:r>
        <w:rPr>
          <w:sz w:val="22"/>
          <w:szCs w:val="22"/>
        </w:rPr>
        <w:t>.</w:t>
      </w:r>
    </w:p>
    <w:p>
      <w:pPr>
        <w:pStyle w:val="Normal"/>
        <w:shd w:fill="FFFFFF" w:val="clear"/>
        <w:spacing w:lineRule="exact" w:line="211"/>
        <w:ind w:left="360" w:hanging="0"/>
        <w:rPr>
          <w:sz w:val="22"/>
          <w:szCs w:val="22"/>
        </w:rPr>
      </w:pPr>
      <w:r>
        <w:rPr>
          <w:sz w:val="22"/>
          <w:szCs w:val="22"/>
        </w:rPr>
        <w:t>Кумар не одинок в подобного рода оценках.</w:t>
      </w:r>
    </w:p>
    <w:p>
      <w:pPr>
        <w:pStyle w:val="Normal"/>
        <w:shd w:fill="FFFFFF" w:val="clear"/>
        <w:spacing w:lineRule="exact" w:line="211"/>
        <w:ind w:right="518" w:firstLine="346"/>
        <w:jc w:val="both"/>
        <w:rPr/>
      </w:pPr>
      <w:r>
        <w:rPr>
          <w:sz w:val="22"/>
          <w:szCs w:val="22"/>
        </w:rPr>
        <w:t>Одновременно с повальным увлечением футуро</w:t>
        <w:softHyphen/>
        <w:t>логией на Западе все чаще высказываются «веские подозрения, что большая часть литературы о будущем, особенно когда она затрагивает специфически социо</w:t>
        <w:softHyphen/>
        <w:t>логические проблемы (в отличие от технологических изменений), на самом деле представляет собою не бо</w:t>
        <w:softHyphen/>
        <w:t>лее чем риторическую позицию при обсуждении акту</w:t>
        <w:softHyphen/>
        <w:t>альных социальных проблем». Так, полемизируя с Бел-лом, согласно которому «назначение предсказания со</w:t>
        <w:softHyphen/>
        <w:t>стоит не в... облегчении социального контроля, а в расширении сферы морального выбора», профессор Мичиганского университета Отис Дадли Дункан пре</w:t>
        <w:softHyphen/>
        <w:t>достерегает от опасности слепой веры в прогнозы: «Как хорошо понимает Белл... когда работа, посвящен</w:t>
        <w:softHyphen/>
        <w:t>ная социальному анализу, завершающаяся изображе</w:t>
        <w:softHyphen/>
        <w:t>нием будущего, навязывает слепую веру, она становит</w:t>
        <w:softHyphen/>
        <w:t xml:space="preserve">ся идеологией, делающей уверовавших в нее своими интеллектуальными и моральными пленниками» </w:t>
      </w:r>
      <w:r>
        <w:rPr>
          <w:sz w:val="22"/>
          <w:szCs w:val="22"/>
          <w:vertAlign w:val="superscript"/>
        </w:rPr>
        <w:t>2</w:t>
      </w:r>
      <w:r>
        <w:rPr>
          <w:sz w:val="22"/>
          <w:szCs w:val="22"/>
        </w:rPr>
        <w:t>.</w:t>
      </w:r>
    </w:p>
    <w:p>
      <w:pPr>
        <w:pStyle w:val="Normal"/>
        <w:shd w:fill="FFFFFF" w:val="clear"/>
        <w:tabs>
          <w:tab w:val="clear" w:pos="720"/>
          <w:tab w:val="left" w:pos="485" w:leader="none"/>
        </w:tabs>
        <w:spacing w:before="269" w:after="0"/>
        <w:ind w:left="336" w:hanging="0"/>
        <w:rPr>
          <w:lang w:val="en-US"/>
        </w:rPr>
      </w:pPr>
      <w:r>
        <w:rPr>
          <w:sz w:val="18"/>
          <w:szCs w:val="18"/>
          <w:vertAlign w:val="superscript"/>
          <w:lang w:val="en-US"/>
        </w:rPr>
        <w:t>1</w:t>
      </w:r>
      <w:r>
        <w:rPr>
          <w:sz w:val="18"/>
          <w:szCs w:val="18"/>
          <w:lang w:val="en-US"/>
        </w:rPr>
        <w:tab/>
        <w:t>«The Listener», 18 February, 1971, pp. 204—205.</w:t>
      </w:r>
    </w:p>
    <w:p>
      <w:pPr>
        <w:pStyle w:val="Normal"/>
        <w:shd w:fill="FFFFFF" w:val="clear"/>
        <w:tabs>
          <w:tab w:val="clear" w:pos="720"/>
          <w:tab w:val="left" w:pos="485" w:leader="none"/>
        </w:tabs>
        <w:spacing w:before="0" w:after="62"/>
        <w:ind w:left="336" w:hanging="0"/>
        <w:rPr>
          <w:lang w:val="en-US"/>
        </w:rPr>
      </w:pPr>
      <w:r>
        <w:rPr>
          <w:i/>
          <w:iCs/>
          <w:sz w:val="18"/>
          <w:szCs w:val="18"/>
          <w:vertAlign w:val="superscript"/>
          <w:lang w:val="en-US"/>
        </w:rPr>
        <w:t>2</w:t>
      </w:r>
      <w:r>
        <w:rPr>
          <w:i/>
          <w:iCs/>
          <w:sz w:val="18"/>
          <w:szCs w:val="18"/>
          <w:lang w:val="en-US"/>
        </w:rPr>
        <w:tab/>
        <w:t>"</w:t>
      </w:r>
      <w:r>
        <w:rPr>
          <w:sz w:val="18"/>
          <w:szCs w:val="18"/>
          <w:lang w:val="en-US"/>
        </w:rPr>
        <w:t xml:space="preserve">The Public Interest", № </w:t>
      </w:r>
      <w:r>
        <w:rPr>
          <w:b/>
          <w:bCs/>
          <w:sz w:val="18"/>
          <w:szCs w:val="18"/>
          <w:lang w:val="en-US"/>
        </w:rPr>
        <w:t xml:space="preserve">17, Fall, </w:t>
      </w:r>
      <w:r>
        <w:rPr>
          <w:sz w:val="18"/>
          <w:szCs w:val="18"/>
          <w:lang w:val="en-US"/>
        </w:rPr>
        <w:t>1969, pp. 106—107.</w:t>
      </w:r>
    </w:p>
    <w:p>
      <w:pPr>
        <w:sectPr>
          <w:type w:val="nextPage"/>
          <w:pgSz w:w="11906" w:h="16838"/>
          <w:pgMar w:left="2906" w:right="2883" w:gutter="0" w:header="0" w:top="1440" w:footer="0" w:bottom="720"/>
          <w:pgNumType w:fmt="decimal"/>
          <w:formProt w:val="false"/>
          <w:textDirection w:val="lrTb"/>
          <w:docGrid w:type="default" w:linePitch="360" w:charSpace="0"/>
        </w:sectPr>
      </w:pPr>
    </w:p>
    <w:p>
      <w:pPr>
        <w:pStyle w:val="Normal"/>
        <w:shd w:fill="FFFFFF" w:val="clear"/>
        <w:rPr>
          <w:spacing w:val="-2"/>
          <w:sz w:val="16"/>
          <w:szCs w:val="16"/>
        </w:rPr>
      </w:pPr>
      <w:r>
        <w:rPr>
          <w:spacing w:val="-2"/>
          <w:sz w:val="16"/>
          <w:szCs w:val="16"/>
        </w:rPr>
        <w:t>2    Э. Араб-Оглы</w:t>
      </w:r>
    </w:p>
    <w:p>
      <w:pPr>
        <w:pStyle w:val="Normal"/>
        <w:shd w:fill="FFFFFF" w:val="clear"/>
        <w:spacing w:before="34" w:after="0"/>
        <w:rPr>
          <w:sz w:val="16"/>
          <w:szCs w:val="16"/>
        </w:rPr>
      </w:pPr>
      <w:r>
        <w:br w:type="column"/>
      </w:r>
      <w:r>
        <w:rPr>
          <w:sz w:val="16"/>
          <w:szCs w:val="16"/>
        </w:rPr>
        <w:t>17</w:t>
      </w:r>
    </w:p>
    <w:p>
      <w:pPr>
        <w:sectPr>
          <w:type w:val="nextPage"/>
          <w:pgSz w:w="11906" w:h="16838"/>
          <w:pgMar w:left="2911" w:right="2883" w:gutter="0" w:header="0" w:top="1440" w:footer="0" w:bottom="720"/>
          <w:pgNumType w:fmt="decimal"/>
          <w:cols w:num="2" w:equalWidth="false" w:sep="false">
            <w:col w:w="1171" w:space="4224"/>
            <w:col w:w="720"/>
          </w:cols>
          <w:formProt w:val="false"/>
          <w:textDirection w:val="lrTb"/>
          <w:docGrid w:type="default" w:linePitch="360" w:charSpace="0"/>
        </w:sectPr>
      </w:pPr>
    </w:p>
    <w:p>
      <w:pPr>
        <w:pStyle w:val="Normal"/>
        <w:shd w:fill="FFFFFF" w:val="clear"/>
        <w:spacing w:lineRule="exact" w:line="211"/>
        <w:ind w:firstLine="350"/>
        <w:jc w:val="both"/>
        <w:rPr/>
      </w:pPr>
      <w:r>
        <w:rPr>
          <w:sz w:val="22"/>
          <w:szCs w:val="22"/>
        </w:rPr>
        <w:t>Но даже в том случае, когда такого рода футуроло</w:t>
        <w:softHyphen/>
        <w:t>гические прогнозы не внушают большого доверия, они выполняют своего рода отвлекающую функцию, то есть объективно вынуждают пренебрегать насущными про</w:t>
        <w:softHyphen/>
        <w:t>блемами современности или же смотреть на них сквозь призму мнимого будущего. Подобное воздействие фу</w:t>
        <w:softHyphen/>
        <w:t>турологических прогнозов на индивидуальное сознание и общественное мнение американский социолог Вик</w:t>
        <w:softHyphen/>
        <w:t>тор К. Феркис обозначает даже специальным терми</w:t>
        <w:softHyphen/>
        <w:t>ном «футурологическая интоксикация» и, поясняя свою мысль, пишет: «Таким образом, те, кто убежден, что радикальные изменения происходят в обществе в результате технологического процесса, часто имеют склонность третировать проблемы настоящего, либо по меньшей мере увлекают других на этот путь. Если мы вступаем в новую «эпоху универсальной технологии», тогда различия между США и СССР выглядят не столь важными. Если проблема будущего сводится к тому, что делать с досугом в век автоматизирован</w:t>
        <w:softHyphen/>
        <w:t>ного изобилия, тогда, очевидно, классовой борьбой в США можно пренебречь, как не имеющей дол</w:t>
        <w:softHyphen/>
        <w:t>говременного значения... Когда предсказывают, что новые технологические достижения позволят преобра</w:t>
        <w:softHyphen/>
        <w:t>зить весь мир в сад или сделать передовые страны столь изобилующими, что они смогут содержать ме</w:t>
        <w:softHyphen/>
        <w:t>нее развитые за счет своих излишков, тогда револю</w:t>
        <w:softHyphen/>
        <w:t xml:space="preserve">ционное брожение, охватившее «третий мир», теряет свое значение» и т. д. </w:t>
      </w:r>
      <w:r>
        <w:rPr>
          <w:sz w:val="22"/>
          <w:szCs w:val="22"/>
          <w:vertAlign w:val="superscript"/>
        </w:rPr>
        <w:t>1</w:t>
      </w:r>
      <w:r>
        <w:rPr>
          <w:sz w:val="22"/>
          <w:szCs w:val="22"/>
        </w:rPr>
        <w:t>. Футурологические экскурсы, следовательно, "далеко не безобидны даже в том слу</w:t>
        <w:softHyphen/>
        <w:t>чае, когда они, казалось бы, беспристрастны и наивны.</w:t>
      </w:r>
    </w:p>
    <w:p>
      <w:pPr>
        <w:pStyle w:val="Normal"/>
        <w:shd w:fill="FFFFFF" w:val="clear"/>
        <w:spacing w:lineRule="exact" w:line="211"/>
        <w:ind w:left="346" w:hanging="0"/>
        <w:rPr>
          <w:sz w:val="22"/>
          <w:szCs w:val="22"/>
        </w:rPr>
      </w:pPr>
      <w:r>
        <w:rPr>
          <w:sz w:val="22"/>
          <w:szCs w:val="22"/>
        </w:rPr>
        <w:t>Все это заставляет обращать    внимание не только</w:t>
      </w:r>
    </w:p>
    <w:p>
      <w:pPr>
        <w:pStyle w:val="Normal"/>
        <w:shd w:fill="FFFFFF" w:val="clear"/>
        <w:spacing w:lineRule="exact" w:line="168" w:before="509" w:after="0"/>
        <w:ind w:left="5" w:firstLine="254"/>
        <w:rPr/>
      </w:pPr>
      <w:r>
        <w:rPr>
          <w:sz w:val="18"/>
          <w:szCs w:val="18"/>
          <w:vertAlign w:val="superscript"/>
          <w:lang w:val="en-US"/>
        </w:rPr>
        <w:t>1</w:t>
      </w:r>
      <w:r>
        <w:rPr>
          <w:sz w:val="18"/>
          <w:szCs w:val="18"/>
          <w:lang w:val="en-US"/>
        </w:rPr>
        <w:t xml:space="preserve"> V.   </w:t>
      </w:r>
      <w:r>
        <w:rPr>
          <w:sz w:val="18"/>
          <w:szCs w:val="18"/>
        </w:rPr>
        <w:t>С</w:t>
      </w:r>
      <w:r>
        <w:rPr>
          <w:sz w:val="18"/>
          <w:szCs w:val="18"/>
          <w:lang w:val="en-US"/>
        </w:rPr>
        <w:t xml:space="preserve">.  </w:t>
      </w:r>
      <w:r>
        <w:rPr>
          <w:sz w:val="18"/>
          <w:szCs w:val="18"/>
          <w:lang w:val="fr-FR"/>
        </w:rPr>
        <w:t xml:space="preserve">Ferkiss,   </w:t>
      </w:r>
      <w:r>
        <w:rPr>
          <w:sz w:val="18"/>
          <w:szCs w:val="18"/>
          <w:lang w:val="en-US"/>
        </w:rPr>
        <w:t>Technological   Man:   The Myth and the Re-ality. New</w:t>
      </w:r>
      <w:r>
        <w:rPr>
          <w:sz w:val="18"/>
          <w:szCs w:val="18"/>
        </w:rPr>
        <w:t xml:space="preserve"> </w:t>
      </w:r>
      <w:r>
        <w:rPr>
          <w:sz w:val="18"/>
          <w:szCs w:val="18"/>
          <w:lang w:val="en-US"/>
        </w:rPr>
        <w:t>York</w:t>
      </w:r>
      <w:r>
        <w:rPr>
          <w:sz w:val="18"/>
          <w:szCs w:val="18"/>
        </w:rPr>
        <w:t xml:space="preserve">, 1969, </w:t>
      </w:r>
      <w:r>
        <w:rPr>
          <w:sz w:val="18"/>
          <w:szCs w:val="18"/>
          <w:lang w:val="en-US"/>
        </w:rPr>
        <w:t>pp</w:t>
      </w:r>
      <w:r>
        <w:rPr>
          <w:sz w:val="18"/>
          <w:szCs w:val="18"/>
        </w:rPr>
        <w:t>.  15—16.</w:t>
      </w:r>
    </w:p>
    <w:p>
      <w:pPr>
        <w:sectPr>
          <w:type w:val="nextPage"/>
          <w:pgSz w:w="11906" w:h="16838"/>
          <w:pgMar w:left="3451" w:right="2871" w:gutter="0" w:header="0" w:top="1440" w:footer="0" w:bottom="720"/>
          <w:pgNumType w:fmt="decimal"/>
          <w:formProt w:val="false"/>
          <w:textDirection w:val="lrTb"/>
          <w:docGrid w:type="default" w:linePitch="360" w:charSpace="0"/>
        </w:sectPr>
        <w:pStyle w:val="Normal"/>
        <w:shd w:fill="FFFFFF" w:val="clear"/>
        <w:spacing w:before="134" w:after="0"/>
        <w:ind w:left="5" w:hanging="0"/>
        <w:rPr>
          <w:sz w:val="18"/>
          <w:szCs w:val="18"/>
        </w:rPr>
      </w:pPr>
      <w:r>
        <w:rPr>
          <w:sz w:val="18"/>
          <w:szCs w:val="18"/>
        </w:rPr>
        <w:t>18</w:t>
      </w:r>
    </w:p>
    <w:p>
      <w:pPr>
        <w:pStyle w:val="Normal"/>
        <w:shd w:fill="FFFFFF" w:val="clear"/>
        <w:spacing w:lineRule="exact" w:line="211"/>
        <w:ind w:left="19" w:right="562" w:hanging="0"/>
        <w:jc w:val="both"/>
        <w:rPr>
          <w:sz w:val="22"/>
          <w:szCs w:val="22"/>
        </w:rPr>
      </w:pPr>
      <w:r>
        <w:rPr>
          <w:sz w:val="22"/>
          <w:szCs w:val="22"/>
        </w:rPr>
        <w:t>на методологическую и теоретическую обоснованность социальных прогнозов, но и на их идеологическое содержание, на   то, чьим   интересам   они   объективно</w:t>
      </w:r>
    </w:p>
    <w:p>
      <w:pPr>
        <w:pStyle w:val="Normal"/>
        <w:shd w:fill="FFFFFF" w:val="clear"/>
        <w:ind w:left="19" w:hanging="0"/>
        <w:rPr>
          <w:sz w:val="22"/>
          <w:szCs w:val="22"/>
        </w:rPr>
      </w:pPr>
      <w:r>
        <w:rPr>
          <w:sz w:val="22"/>
          <w:szCs w:val="22"/>
        </w:rPr>
        <w:t>служат.</w:t>
      </w:r>
    </w:p>
    <w:p>
      <w:pPr>
        <w:pStyle w:val="Normal"/>
        <w:shd w:fill="FFFFFF" w:val="clear"/>
        <w:spacing w:lineRule="exact" w:line="211"/>
        <w:ind w:left="10" w:right="538" w:firstLine="331"/>
        <w:jc w:val="both"/>
        <w:rPr>
          <w:sz w:val="22"/>
          <w:szCs w:val="22"/>
        </w:rPr>
      </w:pPr>
      <w:r>
        <w:rPr>
          <w:sz w:val="22"/>
          <w:szCs w:val="22"/>
        </w:rPr>
        <w:t>Идеологическая функция футурологических кон</w:t>
        <w:softHyphen/>
        <w:t>цепций становится вполне очевидной в таких акциях, как организация в 1967 году в США симпозиума на те</w:t>
        <w:softHyphen/>
        <w:t>му «Следующие пятьдесят лет: 1967—2017 годы», издание американской Ассоциацией внешней поли</w:t>
        <w:softHyphen/>
        <w:t>тики книги «К 2018 году». Конечно, никому не возбраняется стремление мысленно проникнуть в гря</w:t>
        <w:softHyphen/>
        <w:t>дущее столетие; больше того, демографические, градо</w:t>
        <w:softHyphen/>
        <w:t>строительные, экологические и иные прогнозы долго</w:t>
        <w:softHyphen/>
        <w:t>временных тенденций на 50 и даже 100 лет вперед могут быть вполне оправданными и целесообразными. Однако совершенно нелепыми и научно несостоя</w:t>
        <w:softHyphen/>
        <w:t>тельными были бы при этом попытки приурочить та</w:t>
        <w:softHyphen/>
        <w:t>кие прогнозы не к десятилетиям, а к годам. Вот по</w:t>
        <w:softHyphen/>
        <w:t>чему, приурочивая свои предсказания к 2017 или 2018 году, буржуазные экономисты, социологи и по</w:t>
        <w:softHyphen/>
        <w:t>литологи просто набрасывают футурологические одеяния на свои идеологические мероприятия и кам</w:t>
        <w:softHyphen/>
        <w:t>пании. В самом деле, то, что выглядит явно бессмыс</w:t>
        <w:softHyphen/>
        <w:t>ленным с точки зрения научной экстраполяции, при</w:t>
        <w:softHyphen/>
        <w:t>обретает весьма определенный идейно-политический смысл как изощренная попытка воздействовать на об</w:t>
        <w:softHyphen/>
        <w:t>щественное мнение с целью умалить значение 50-летия Великой Октябрьской социалистической революции, извратить события в 1967 и 1968 годах, досадные для правящих кругов на Западе.</w:t>
      </w:r>
    </w:p>
    <w:p>
      <w:pPr>
        <w:pStyle w:val="Normal"/>
        <w:shd w:fill="FFFFFF" w:val="clear"/>
        <w:spacing w:lineRule="exact" w:line="211" w:before="0" w:after="106"/>
        <w:ind w:right="562" w:firstLine="341"/>
        <w:jc w:val="both"/>
        <w:rPr/>
      </w:pPr>
      <w:r>
        <w:rPr>
          <w:sz w:val="22"/>
          <w:szCs w:val="22"/>
        </w:rPr>
        <w:t>В своих прогностических экскурсах буржуазные футурологи устремляются не только в следующее сто</w:t>
        <w:softHyphen/>
        <w:t xml:space="preserve">летие, но даже в... </w:t>
      </w:r>
      <w:r>
        <w:rPr>
          <w:sz w:val="22"/>
          <w:szCs w:val="22"/>
          <w:lang w:val="en-US"/>
        </w:rPr>
        <w:t>XXV</w:t>
      </w:r>
      <w:r>
        <w:rPr>
          <w:sz w:val="22"/>
          <w:szCs w:val="22"/>
        </w:rPr>
        <w:t xml:space="preserve"> век, о чем свидетельствует, например, появление любопытной книги Бернхэма Пат</w:t>
        <w:softHyphen/>
        <w:t>нэма Беквита «Следующие 500 лет: научные предска-</w:t>
      </w:r>
    </w:p>
    <w:p>
      <w:pPr>
        <w:sectPr>
          <w:type w:val="nextPage"/>
          <w:pgSz w:w="11906" w:h="16838"/>
          <w:pgMar w:left="2818" w:right="296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6"/>
          <w:szCs w:val="16"/>
        </w:rPr>
      </w:pPr>
      <w:r>
        <w:rPr>
          <w:rFonts w:cs="Arial" w:ascii="Arial" w:hAnsi="Arial"/>
          <w:b/>
          <w:bCs/>
          <w:sz w:val="16"/>
          <w:szCs w:val="16"/>
        </w:rPr>
        <w:t>2*</w:t>
      </w:r>
    </w:p>
    <w:p>
      <w:pPr>
        <w:pStyle w:val="Normal"/>
        <w:shd w:fill="FFFFFF" w:val="clear"/>
        <w:spacing w:before="34" w:after="0"/>
        <w:rPr>
          <w:b/>
          <w:b/>
          <w:bCs/>
          <w:sz w:val="18"/>
          <w:szCs w:val="18"/>
        </w:rPr>
      </w:pPr>
      <w:r>
        <w:br w:type="column"/>
      </w:r>
      <w:r>
        <w:rPr>
          <w:b/>
          <w:bCs/>
          <w:sz w:val="18"/>
          <w:szCs w:val="18"/>
        </w:rPr>
        <w:t>19</w:t>
      </w:r>
    </w:p>
    <w:p>
      <w:pPr>
        <w:sectPr>
          <w:type w:val="nextPage"/>
          <w:pgSz w:w="11906" w:h="16838"/>
          <w:pgMar w:left="2837" w:right="2962" w:gutter="0" w:header="0" w:top="1440" w:footer="0" w:bottom="720"/>
          <w:pgNumType w:fmt="decimal"/>
          <w:cols w:num="2" w:space="4670" w:equalWidth="true" w:sep="false"/>
          <w:formProt w:val="false"/>
          <w:textDirection w:val="lrTb"/>
          <w:docGrid w:type="default" w:linePitch="360" w:charSpace="0"/>
        </w:sectPr>
      </w:pPr>
    </w:p>
    <w:p>
      <w:pPr>
        <w:pStyle w:val="Normal"/>
        <w:shd w:fill="FFFFFF" w:val="clear"/>
        <w:spacing w:lineRule="exact" w:line="211" w:before="715" w:after="0"/>
        <w:ind w:left="38" w:right="19" w:hanging="0"/>
        <w:jc w:val="both"/>
        <w:rPr/>
      </w:pPr>
      <w:r>
        <w:rPr>
          <w:sz w:val="22"/>
          <w:szCs w:val="22"/>
        </w:rPr>
        <w:t xml:space="preserve">зания главных социальных тенденций» </w:t>
      </w:r>
      <w:r>
        <w:rPr>
          <w:sz w:val="22"/>
          <w:szCs w:val="22"/>
          <w:vertAlign w:val="superscript"/>
        </w:rPr>
        <w:t>1</w:t>
      </w:r>
      <w:r>
        <w:rPr>
          <w:sz w:val="22"/>
          <w:szCs w:val="22"/>
        </w:rPr>
        <w:t>. Разумеется, ни о каком серьезном научном прогнозе на такой срок вообще не может быть и речи.</w:t>
      </w:r>
    </w:p>
    <w:p>
      <w:pPr>
        <w:pStyle w:val="Normal"/>
        <w:shd w:fill="FFFFFF" w:val="clear"/>
        <w:spacing w:lineRule="exact" w:line="211"/>
        <w:ind w:firstLine="331"/>
        <w:jc w:val="both"/>
        <w:rPr/>
      </w:pPr>
      <w:r>
        <w:rPr>
          <w:sz w:val="22"/>
          <w:szCs w:val="22"/>
        </w:rPr>
        <w:t>Социальное прогнозирование вообще и футурология в частности весьма неоднородное в теоретическом и в социальном отношениях явление. В условиях совре</w:t>
        <w:softHyphen/>
        <w:t>менного государственно-монополистического капита</w:t>
        <w:softHyphen/>
        <w:t>лизма в области социального прогнозирования имеет место столкновение различных направлений, течений и школ, не говоря уже о футурологических концеп</w:t>
        <w:softHyphen/>
        <w:t>циях. Это столкновение объективно обусловлено клас</w:t>
        <w:softHyphen/>
        <w:t>совыми интересами и противоречиями; оно отражает борьбу между различными социальными идеалами. В калейдоскопе имен и концепций можно тем не ме</w:t>
        <w:softHyphen/>
        <w:t>нее весьма четко выделить два основных направле</w:t>
        <w:softHyphen/>
        <w:t xml:space="preserve">ния, хотя неоднородных по представительности и влиянию, но отличающихся друг от друга прежде всего по социальному содержанию, </w:t>
      </w:r>
      <w:r>
        <w:rPr>
          <w:i/>
          <w:iCs/>
          <w:sz w:val="22"/>
          <w:szCs w:val="22"/>
        </w:rPr>
        <w:t>буржуазно-аполо</w:t>
        <w:softHyphen/>
        <w:t xml:space="preserve">гетическое, </w:t>
      </w:r>
      <w:r>
        <w:rPr>
          <w:sz w:val="22"/>
          <w:szCs w:val="22"/>
        </w:rPr>
        <w:t>так или иначе выражающее интересы и стремления государственно-монополистического капи</w:t>
        <w:softHyphen/>
        <w:t xml:space="preserve">тала, и </w:t>
      </w:r>
      <w:r>
        <w:rPr>
          <w:i/>
          <w:iCs/>
          <w:sz w:val="22"/>
          <w:szCs w:val="22"/>
        </w:rPr>
        <w:t xml:space="preserve">социально-критическое, </w:t>
      </w:r>
      <w:r>
        <w:rPr>
          <w:sz w:val="22"/>
          <w:szCs w:val="22"/>
        </w:rPr>
        <w:t>в большей или мень</w:t>
        <w:softHyphen/>
        <w:t>шей мере отражающее опасения широких слоев на</w:t>
        <w:softHyphen/>
        <w:t>селения. На периферии этих двух направлений суще</w:t>
        <w:softHyphen/>
        <w:t>ствуют весьма пестрые право- и левоэкстремистские течения, которые, несмотря на радикальные взгляды и лозунги, практически не в состоянии противопоста</w:t>
        <w:softHyphen/>
        <w:t>вить первым двум сколько-нибудь ясной социальной перспективы. Следует отметить, что и внутри основ</w:t>
        <w:softHyphen/>
        <w:t>ных направлений ведется острая борьба, происходит столкновение различных концепций предстоящего развития общества. Так, апология государственно-мо</w:t>
        <w:softHyphen/>
        <w:t>нополистического   капитализма   сопровождается  борь-</w:t>
      </w:r>
    </w:p>
    <w:p>
      <w:pPr>
        <w:pStyle w:val="Normal"/>
        <w:shd w:fill="FFFFFF" w:val="clear"/>
        <w:spacing w:lineRule="exact" w:line="163" w:before="302" w:after="0"/>
        <w:ind w:left="5" w:firstLine="274"/>
        <w:rPr/>
      </w:pPr>
      <w:r>
        <w:rPr>
          <w:sz w:val="18"/>
          <w:szCs w:val="18"/>
          <w:vertAlign w:val="superscript"/>
        </w:rPr>
        <w:t>1</w:t>
      </w:r>
      <w:r>
        <w:rPr>
          <w:sz w:val="18"/>
          <w:szCs w:val="18"/>
        </w:rPr>
        <w:t xml:space="preserve"> В.   </w:t>
      </w:r>
      <w:r>
        <w:rPr>
          <w:sz w:val="18"/>
          <w:szCs w:val="18"/>
          <w:lang w:val="en-US"/>
        </w:rPr>
        <w:t>P</w:t>
      </w:r>
      <w:r>
        <w:rPr>
          <w:sz w:val="18"/>
          <w:szCs w:val="18"/>
        </w:rPr>
        <w:t xml:space="preserve">.   </w:t>
      </w:r>
      <w:r>
        <w:rPr>
          <w:sz w:val="18"/>
          <w:szCs w:val="18"/>
          <w:lang w:val="en-US"/>
        </w:rPr>
        <w:t>Beckwith</w:t>
      </w:r>
      <w:r>
        <w:rPr>
          <w:sz w:val="18"/>
          <w:szCs w:val="18"/>
        </w:rPr>
        <w:t xml:space="preserve">,   </w:t>
      </w:r>
      <w:r>
        <w:rPr>
          <w:sz w:val="18"/>
          <w:szCs w:val="18"/>
          <w:lang w:val="en-US"/>
        </w:rPr>
        <w:t>The</w:t>
      </w:r>
      <w:r>
        <w:rPr>
          <w:sz w:val="18"/>
          <w:szCs w:val="18"/>
        </w:rPr>
        <w:t xml:space="preserve"> </w:t>
      </w:r>
      <w:r>
        <w:rPr>
          <w:sz w:val="18"/>
          <w:szCs w:val="18"/>
          <w:lang w:val="en-US"/>
        </w:rPr>
        <w:t>Next</w:t>
      </w:r>
      <w:r>
        <w:rPr>
          <w:sz w:val="18"/>
          <w:szCs w:val="18"/>
        </w:rPr>
        <w:t xml:space="preserve"> 500 </w:t>
      </w:r>
      <w:r>
        <w:rPr>
          <w:sz w:val="18"/>
          <w:szCs w:val="18"/>
          <w:lang w:val="en-US"/>
        </w:rPr>
        <w:t>Years</w:t>
      </w:r>
      <w:r>
        <w:rPr>
          <w:sz w:val="18"/>
          <w:szCs w:val="18"/>
        </w:rPr>
        <w:t xml:space="preserve">: </w:t>
      </w:r>
      <w:r>
        <w:rPr>
          <w:sz w:val="18"/>
          <w:szCs w:val="18"/>
          <w:lang w:val="en-US"/>
        </w:rPr>
        <w:t>Scientific</w:t>
      </w:r>
      <w:r>
        <w:rPr>
          <w:sz w:val="18"/>
          <w:szCs w:val="18"/>
        </w:rPr>
        <w:t xml:space="preserve"> </w:t>
      </w:r>
      <w:r>
        <w:rPr>
          <w:sz w:val="18"/>
          <w:szCs w:val="18"/>
          <w:lang w:val="en-US"/>
        </w:rPr>
        <w:t>Predictions</w:t>
      </w:r>
      <w:r>
        <w:rPr>
          <w:sz w:val="18"/>
          <w:szCs w:val="18"/>
        </w:rPr>
        <w:t xml:space="preserve"> </w:t>
      </w:r>
      <w:r>
        <w:rPr>
          <w:sz w:val="18"/>
          <w:szCs w:val="18"/>
          <w:lang w:val="en-US"/>
        </w:rPr>
        <w:t>of</w:t>
      </w:r>
      <w:r>
        <w:rPr>
          <w:sz w:val="18"/>
          <w:szCs w:val="18"/>
        </w:rPr>
        <w:t xml:space="preserve"> </w:t>
      </w:r>
      <w:r>
        <w:rPr>
          <w:sz w:val="18"/>
          <w:szCs w:val="18"/>
          <w:lang w:val="en-US"/>
        </w:rPr>
        <w:t>Major</w:t>
      </w:r>
      <w:r>
        <w:rPr>
          <w:sz w:val="18"/>
          <w:szCs w:val="18"/>
        </w:rPr>
        <w:t xml:space="preserve"> </w:t>
      </w:r>
      <w:r>
        <w:rPr>
          <w:sz w:val="18"/>
          <w:szCs w:val="18"/>
          <w:lang w:val="en-US"/>
        </w:rPr>
        <w:t>Social</w:t>
      </w:r>
      <w:r>
        <w:rPr>
          <w:sz w:val="18"/>
          <w:szCs w:val="18"/>
        </w:rPr>
        <w:t xml:space="preserve"> </w:t>
      </w:r>
      <w:r>
        <w:rPr>
          <w:sz w:val="18"/>
          <w:szCs w:val="18"/>
          <w:lang w:val="en-US"/>
        </w:rPr>
        <w:t>Trends</w:t>
      </w:r>
      <w:r>
        <w:rPr>
          <w:sz w:val="18"/>
          <w:szCs w:val="18"/>
        </w:rPr>
        <w:t xml:space="preserve">. </w:t>
      </w:r>
      <w:r>
        <w:rPr>
          <w:sz w:val="18"/>
          <w:szCs w:val="18"/>
          <w:lang w:val="en-US"/>
        </w:rPr>
        <w:t>New</w:t>
      </w:r>
      <w:r>
        <w:rPr>
          <w:sz w:val="18"/>
          <w:szCs w:val="18"/>
        </w:rPr>
        <w:t xml:space="preserve">   </w:t>
      </w:r>
      <w:r>
        <w:rPr>
          <w:sz w:val="18"/>
          <w:szCs w:val="18"/>
          <w:lang w:val="en-US"/>
        </w:rPr>
        <w:t>York</w:t>
      </w:r>
      <w:r>
        <w:rPr>
          <w:sz w:val="18"/>
          <w:szCs w:val="18"/>
        </w:rPr>
        <w:t>, 1967,</w:t>
      </w:r>
    </w:p>
    <w:p>
      <w:pPr>
        <w:pStyle w:val="Normal"/>
        <w:shd w:fill="FFFFFF" w:val="clear"/>
        <w:spacing w:before="154" w:after="0"/>
        <w:ind w:left="5" w:hanging="0"/>
        <w:rPr>
          <w:rFonts w:ascii="Arial" w:hAnsi="Arial" w:cs="Arial"/>
          <w:b/>
          <w:b/>
          <w:bCs/>
          <w:sz w:val="16"/>
          <w:szCs w:val="16"/>
        </w:rPr>
      </w:pPr>
      <w:r>
        <w:rPr>
          <w:rFonts w:cs="Arial" w:ascii="Arial" w:hAnsi="Arial"/>
          <w:b/>
          <w:bCs/>
          <w:sz w:val="16"/>
          <w:szCs w:val="16"/>
        </w:rPr>
        <w:t>20</w:t>
      </w:r>
    </w:p>
    <w:p>
      <w:pPr>
        <w:sectPr>
          <w:type w:val="nextPage"/>
          <w:pgSz w:w="11906" w:h="16838"/>
          <w:pgMar w:left="3408" w:right="2093" w:gutter="0" w:header="0" w:top="1440" w:footer="0" w:bottom="720"/>
          <w:pgNumType w:fmt="decimal"/>
          <w:cols w:num="2" w:equalWidth="false" w:sep="false">
            <w:col w:w="5611" w:space="76"/>
            <w:col w:w="720"/>
          </w:cols>
          <w:formProt w:val="false"/>
          <w:textDirection w:val="lrTb"/>
          <w:docGrid w:type="default" w:linePitch="360" w:charSpace="0"/>
        </w:sectPr>
        <w:pStyle w:val="Normal"/>
        <w:shd w:fill="FFFFFF" w:val="clear"/>
        <w:rPr/>
      </w:pPr>
      <w:r>
        <w:br w:type="column"/>
      </w:r>
      <w:r>
        <w:rPr/>
      </w:r>
    </w:p>
    <w:p>
      <w:pPr>
        <w:pStyle w:val="Normal"/>
        <w:shd w:fill="FFFFFF" w:val="clear"/>
        <w:spacing w:lineRule="exact" w:line="211"/>
        <w:ind w:left="29" w:right="19" w:hanging="0"/>
        <w:jc w:val="both"/>
        <w:rPr>
          <w:sz w:val="22"/>
          <w:szCs w:val="22"/>
        </w:rPr>
      </w:pPr>
      <w:r>
        <w:rPr>
          <w:sz w:val="22"/>
          <w:szCs w:val="22"/>
        </w:rPr>
        <w:t>бой между представителями трех социальных групп, выражающих партикулярные интересы «Большого бизнеса», «Большого государства» и «Большой нау</w:t>
        <w:softHyphen/>
        <w:t>ки», каждая из которых претендует на ведущую роль в будущем. В конечном счете за всеми футурологи</w:t>
        <w:softHyphen/>
        <w:t>ческими концепциями явственно выступают классо</w:t>
        <w:softHyphen/>
        <w:t>вые интересы.</w:t>
      </w:r>
    </w:p>
    <w:p>
      <w:pPr>
        <w:pStyle w:val="Normal"/>
        <w:shd w:fill="FFFFFF" w:val="clear"/>
        <w:spacing w:lineRule="exact" w:line="211"/>
        <w:ind w:firstLine="331"/>
        <w:jc w:val="both"/>
        <w:rPr>
          <w:lang w:val="en-US"/>
        </w:rPr>
      </w:pPr>
      <w:r>
        <w:rPr>
          <w:sz w:val="22"/>
          <w:szCs w:val="22"/>
        </w:rPr>
        <w:t>Легенда о мнимой «идеологической нейтральности» и «политической беспристрастности» футурологии те</w:t>
        <w:softHyphen/>
        <w:t>перь уже мало кого вводит в заблуждение. Как под</w:t>
        <w:softHyphen/>
        <w:t xml:space="preserve">твердила </w:t>
      </w:r>
      <w:r>
        <w:rPr>
          <w:sz w:val="22"/>
          <w:szCs w:val="22"/>
          <w:lang w:val="en-US"/>
        </w:rPr>
        <w:t>III</w:t>
      </w:r>
      <w:r>
        <w:rPr>
          <w:sz w:val="22"/>
          <w:szCs w:val="22"/>
        </w:rPr>
        <w:t xml:space="preserve"> Международная конференция по иссле</w:t>
        <w:softHyphen/>
        <w:t>дованию будущего, состоявшаяся осенью 1972 года в Бухаресте, буржуазные футурологи сами склонны отказаться от декларации «чистой науки», призван</w:t>
        <w:softHyphen/>
        <w:t>ной якобы лишь просветить людей относительно пред</w:t>
        <w:softHyphen/>
        <w:t>стоящих событий, и открыто пишут об идеологиче</w:t>
        <w:softHyphen/>
        <w:t>ском назначении как чужих, так и своих собственных концепций будущего. Так, Энтони Винер, ближайший сотрудник и соавтор Германа Кана, в своем простран</w:t>
        <w:softHyphen/>
        <w:t>ном докладе «Виды человечества на будущее и идео</w:t>
        <w:softHyphen/>
        <w:t>логия 2000 года» отмечал, что нормативная идеологи</w:t>
        <w:softHyphen/>
        <w:t>ческая функция социального прогнозирования не ме</w:t>
        <w:softHyphen/>
        <w:t>нее важна, чем ее описательная и познавательная функция. «Мы подчеркиваем, что необходима новая идеология, которую мы называем идеологией 2000 го</w:t>
        <w:softHyphen/>
        <w:t>да», — заявляет Винер. Он не скрывает при этом, что «рассматривает идеологию 2000 года как более или менее западную капиталистическую идеологию», на</w:t>
        <w:softHyphen/>
        <w:t>меренно противопоставляемую, с одной стороны, марк</w:t>
        <w:softHyphen/>
        <w:t>систской идеологии, а с другой — идеологии, господ</w:t>
        <w:softHyphen/>
        <w:t>ствующей в экономически отставших странах «третье</w:t>
        <w:softHyphen/>
        <w:t xml:space="preserve">го мира» </w:t>
      </w:r>
      <w:r>
        <w:rPr>
          <w:sz w:val="22"/>
          <w:szCs w:val="22"/>
          <w:vertAlign w:val="superscript"/>
        </w:rPr>
        <w:t>1</w:t>
      </w:r>
      <w:r>
        <w:rPr>
          <w:sz w:val="22"/>
          <w:szCs w:val="22"/>
        </w:rPr>
        <w:t>. Речь</w:t>
      </w:r>
      <w:r>
        <w:rPr>
          <w:sz w:val="22"/>
          <w:szCs w:val="22"/>
          <w:lang w:val="en-US"/>
        </w:rPr>
        <w:t xml:space="preserve"> </w:t>
      </w:r>
      <w:r>
        <w:rPr>
          <w:sz w:val="22"/>
          <w:szCs w:val="22"/>
        </w:rPr>
        <w:t>идет</w:t>
      </w:r>
      <w:r>
        <w:rPr>
          <w:sz w:val="22"/>
          <w:szCs w:val="22"/>
          <w:lang w:val="en-US"/>
        </w:rPr>
        <w:t xml:space="preserve"> </w:t>
      </w:r>
      <w:r>
        <w:rPr>
          <w:sz w:val="22"/>
          <w:szCs w:val="22"/>
        </w:rPr>
        <w:t>о</w:t>
      </w:r>
      <w:r>
        <w:rPr>
          <w:sz w:val="22"/>
          <w:szCs w:val="22"/>
          <w:lang w:val="en-US"/>
        </w:rPr>
        <w:t xml:space="preserve"> </w:t>
      </w:r>
      <w:r>
        <w:rPr>
          <w:sz w:val="22"/>
          <w:szCs w:val="22"/>
        </w:rPr>
        <w:t>том</w:t>
      </w:r>
      <w:r>
        <w:rPr>
          <w:sz w:val="22"/>
          <w:szCs w:val="22"/>
          <w:lang w:val="en-US"/>
        </w:rPr>
        <w:t xml:space="preserve">, </w:t>
      </w:r>
      <w:r>
        <w:rPr>
          <w:sz w:val="22"/>
          <w:szCs w:val="22"/>
        </w:rPr>
        <w:t>разъясняет</w:t>
      </w:r>
      <w:r>
        <w:rPr>
          <w:sz w:val="22"/>
          <w:szCs w:val="22"/>
          <w:lang w:val="en-US"/>
        </w:rPr>
        <w:t xml:space="preserve"> </w:t>
      </w:r>
      <w:r>
        <w:rPr>
          <w:sz w:val="22"/>
          <w:szCs w:val="22"/>
        </w:rPr>
        <w:t>Винер</w:t>
      </w:r>
      <w:r>
        <w:rPr>
          <w:sz w:val="22"/>
          <w:szCs w:val="22"/>
          <w:lang w:val="en-US"/>
        </w:rPr>
        <w:t xml:space="preserve">, </w:t>
      </w:r>
      <w:r>
        <w:rPr>
          <w:sz w:val="22"/>
          <w:szCs w:val="22"/>
        </w:rPr>
        <w:t>чтобы</w:t>
      </w:r>
    </w:p>
    <w:p>
      <w:pPr>
        <w:pStyle w:val="Normal"/>
        <w:shd w:fill="FFFFFF" w:val="clear"/>
        <w:spacing w:lineRule="exact" w:line="168" w:before="283" w:after="0"/>
        <w:ind w:left="19" w:firstLine="322"/>
        <w:rPr/>
      </w:pPr>
      <w:r>
        <w:rPr>
          <w:sz w:val="18"/>
          <w:szCs w:val="18"/>
          <w:vertAlign w:val="superscript"/>
          <w:lang w:val="en-US"/>
        </w:rPr>
        <w:t>1</w:t>
      </w:r>
      <w:r>
        <w:rPr>
          <w:sz w:val="18"/>
          <w:szCs w:val="18"/>
          <w:lang w:val="en-US"/>
        </w:rPr>
        <w:t xml:space="preserve"> A.   J.   </w:t>
      </w:r>
      <w:r>
        <w:rPr>
          <w:spacing w:val="41"/>
          <w:sz w:val="18"/>
          <w:szCs w:val="18"/>
          <w:lang w:val="en-US"/>
        </w:rPr>
        <w:t>Wiener,</w:t>
      </w:r>
      <w:r>
        <w:rPr>
          <w:sz w:val="18"/>
          <w:szCs w:val="18"/>
          <w:lang w:val="en-US"/>
        </w:rPr>
        <w:t xml:space="preserve"> The  Prospect for Mankind  and  a Year 2000 Ideology. Hudson Institute, </w:t>
      </w:r>
      <w:r>
        <w:rPr>
          <w:sz w:val="18"/>
          <w:szCs w:val="18"/>
        </w:rPr>
        <w:t xml:space="preserve">1972, </w:t>
      </w:r>
      <w:r>
        <w:rPr>
          <w:sz w:val="18"/>
          <w:szCs w:val="18"/>
          <w:lang w:val="en-US"/>
        </w:rPr>
        <w:t xml:space="preserve">pp. </w:t>
      </w:r>
      <w:r>
        <w:rPr>
          <w:sz w:val="18"/>
          <w:szCs w:val="18"/>
        </w:rPr>
        <w:t>4—5.</w:t>
      </w:r>
    </w:p>
    <w:p>
      <w:pPr>
        <w:sectPr>
          <w:type w:val="nextPage"/>
          <w:pgSz w:w="11906" w:h="16838"/>
          <w:pgMar w:left="2863" w:right="3435" w:gutter="0" w:header="0" w:top="1440" w:footer="0" w:bottom="720"/>
          <w:pgNumType w:fmt="decimal"/>
          <w:formProt w:val="false"/>
          <w:textDirection w:val="lrTb"/>
          <w:docGrid w:type="default" w:linePitch="360" w:charSpace="0"/>
        </w:sectPr>
        <w:pStyle w:val="Normal"/>
        <w:shd w:fill="FFFFFF" w:val="clear"/>
        <w:spacing w:before="134" w:after="0"/>
        <w:ind w:right="48" w:hanging="0"/>
        <w:jc w:val="right"/>
        <w:rPr>
          <w:sz w:val="18"/>
          <w:szCs w:val="18"/>
        </w:rPr>
      </w:pPr>
      <w:r>
        <w:rPr>
          <w:sz w:val="18"/>
          <w:szCs w:val="18"/>
        </w:rPr>
        <w:t>21</w:t>
      </w:r>
    </w:p>
    <w:p>
      <w:pPr>
        <w:sectPr>
          <w:type w:val="nextPage"/>
          <w:pgSz w:w="11906" w:h="16838"/>
          <w:pgMar w:left="3467" w:right="2873" w:gutter="0" w:header="0" w:top="1440" w:footer="0" w:bottom="720"/>
          <w:pgNumType w:fmt="decimal"/>
          <w:formProt w:val="false"/>
          <w:textDirection w:val="lrTb"/>
          <w:docGrid w:type="default" w:linePitch="360" w:charSpace="0"/>
        </w:sectPr>
        <w:pStyle w:val="Normal"/>
        <w:shd w:fill="FFFFFF" w:val="clear"/>
        <w:spacing w:lineRule="exact" w:line="211"/>
        <w:jc w:val="both"/>
        <w:rPr>
          <w:sz w:val="22"/>
          <w:szCs w:val="22"/>
        </w:rPr>
      </w:pPr>
      <w:r>
        <w:rPr>
          <w:sz w:val="22"/>
          <w:szCs w:val="22"/>
        </w:rPr>
        <w:t>не просто нарисовать яркую картину будущего, но вдохновить ею правящую элиту Запада, а затем по</w:t>
        <w:softHyphen/>
        <w:t>средством пропаганды убедить общественное мнение воспринять это предвосхищение будущего в качестве социального идеала.</w:t>
      </w:r>
    </w:p>
    <w:p>
      <w:pPr>
        <w:pStyle w:val="Normal"/>
        <w:shd w:fill="FFFFFF" w:val="clear"/>
        <w:spacing w:lineRule="exact" w:line="355"/>
        <w:ind w:left="1570" w:hanging="0"/>
        <w:rPr>
          <w:b/>
          <w:b/>
          <w:bCs/>
          <w:spacing w:val="-48"/>
          <w:position w:val="-6"/>
          <w:sz w:val="52"/>
          <w:szCs w:val="52"/>
        </w:rPr>
      </w:pPr>
      <w:r>
        <w:rPr>
          <w:b/>
          <w:bCs/>
          <w:spacing w:val="-48"/>
          <w:position w:val="-6"/>
          <w:sz w:val="52"/>
          <w:szCs w:val="52"/>
        </w:rPr>
        <w:t>1.</w:t>
      </w:r>
    </w:p>
    <w:p>
      <w:pPr>
        <w:pStyle w:val="Normal"/>
        <w:shd w:fill="FFFFFF" w:val="clear"/>
        <w:spacing w:lineRule="exact" w:line="528" w:before="720" w:after="0"/>
        <w:ind w:right="2419" w:hanging="0"/>
        <w:rPr/>
      </w:pPr>
      <w:r>
        <w:rPr>
          <w:spacing w:val="-17"/>
          <w:sz w:val="44"/>
          <w:szCs w:val="44"/>
        </w:rPr>
        <w:t xml:space="preserve">ПОЛИТИКА, </w:t>
      </w:r>
      <w:r>
        <w:rPr>
          <w:spacing w:val="-19"/>
          <w:sz w:val="44"/>
          <w:szCs w:val="44"/>
        </w:rPr>
        <w:t xml:space="preserve">ОПРОКИНУТАЯ </w:t>
      </w:r>
      <w:r>
        <w:rPr>
          <w:sz w:val="44"/>
          <w:szCs w:val="44"/>
        </w:rPr>
        <w:t>В БУДУЩЕЕ</w:t>
      </w:r>
    </w:p>
    <w:p>
      <w:pPr>
        <w:pStyle w:val="Normal"/>
        <w:shd w:fill="FFFFFF" w:val="clear"/>
        <w:spacing w:lineRule="exact" w:line="211" w:before="1032" w:after="0"/>
        <w:ind w:left="1541" w:firstLine="346"/>
        <w:jc w:val="both"/>
        <w:rPr>
          <w:i/>
          <w:i/>
          <w:iCs/>
          <w:sz w:val="22"/>
          <w:szCs w:val="22"/>
        </w:rPr>
      </w:pPr>
      <w:r>
        <w:rPr>
          <w:i/>
          <w:iCs/>
          <w:sz w:val="22"/>
          <w:szCs w:val="22"/>
        </w:rPr>
        <w:t>У меня не выходит из головы одна фраза из старой исландской саги: «Снорри был самым мудрым челове</w:t>
        <w:softHyphen/>
        <w:t>ком в Исландии, только он был лишен дара предвидения».</w:t>
      </w:r>
    </w:p>
    <w:p>
      <w:pPr>
        <w:pStyle w:val="Normal"/>
        <w:shd w:fill="FFFFFF" w:val="clear"/>
        <w:spacing w:lineRule="exact" w:line="211"/>
        <w:ind w:left="1526" w:right="5" w:firstLine="331"/>
        <w:jc w:val="both"/>
        <w:rPr/>
      </w:pPr>
      <w:r>
        <w:rPr>
          <w:i/>
          <w:iCs/>
          <w:sz w:val="22"/>
          <w:szCs w:val="22"/>
        </w:rPr>
        <w:t>Мудрец, лишенный дара предвиде</w:t>
        <w:softHyphen/>
        <w:t xml:space="preserve">ния. Чем больше я приглядываюсь </w:t>
      </w:r>
      <w:r>
        <w:rPr>
          <w:i/>
          <w:iCs/>
          <w:spacing w:val="-1"/>
          <w:sz w:val="22"/>
          <w:szCs w:val="22"/>
        </w:rPr>
        <w:t xml:space="preserve">к западному обществу, тем больше эта </w:t>
      </w:r>
      <w:r>
        <w:rPr>
          <w:i/>
          <w:iCs/>
          <w:sz w:val="22"/>
          <w:szCs w:val="22"/>
        </w:rPr>
        <w:t>мысль приходит мне на ум. Она не оставляла меня в покое ни в Соединен</w:t>
        <w:softHyphen/>
        <w:t xml:space="preserve">ных Штатах, ни в Западной Европе. Наша самоуверенность огромна; мы знаем как свои пять пальцев, что и как следует делать. Только этого мало. </w:t>
      </w:r>
      <w:r>
        <w:rPr>
          <w:i/>
          <w:iCs/>
          <w:spacing w:val="-2"/>
          <w:sz w:val="22"/>
          <w:szCs w:val="22"/>
        </w:rPr>
        <w:t xml:space="preserve">Вот почему мне кажется желательным, </w:t>
      </w:r>
      <w:r>
        <w:rPr>
          <w:i/>
          <w:iCs/>
          <w:sz w:val="22"/>
          <w:szCs w:val="22"/>
        </w:rPr>
        <w:t>чтобы деятели науки приняли участие в наших делах. Будет горько и обидно,</w:t>
      </w:r>
    </w:p>
    <w:p>
      <w:pPr>
        <w:sectPr>
          <w:type w:val="nextPage"/>
          <w:pgSz w:w="11906" w:h="16838"/>
          <w:pgMar w:left="2815" w:right="3507" w:gutter="0" w:header="0" w:top="1440" w:footer="0" w:bottom="720"/>
          <w:pgNumType w:fmt="decimal"/>
          <w:formProt w:val="false"/>
          <w:textDirection w:val="lrTb"/>
          <w:docGrid w:type="default" w:linePitch="360" w:charSpace="0"/>
        </w:sectPr>
        <w:pStyle w:val="Normal"/>
        <w:shd w:fill="FFFFFF" w:val="clear"/>
        <w:spacing w:before="154" w:after="0"/>
        <w:ind w:right="19" w:hanging="0"/>
        <w:jc w:val="right"/>
        <w:rPr>
          <w:rFonts w:ascii="Arial" w:hAnsi="Arial" w:cs="Arial"/>
          <w:b/>
          <w:b/>
          <w:bCs/>
          <w:sz w:val="16"/>
          <w:szCs w:val="16"/>
        </w:rPr>
      </w:pPr>
      <w:r>
        <w:rPr>
          <w:rFonts w:cs="Arial" w:ascii="Arial" w:hAnsi="Arial"/>
          <w:b/>
          <w:bCs/>
          <w:sz w:val="16"/>
          <w:szCs w:val="16"/>
        </w:rPr>
        <w:t>2?</w:t>
      </w:r>
    </w:p>
    <w:p>
      <w:pPr>
        <w:pStyle w:val="Normal"/>
        <w:shd w:fill="FFFFFF" w:val="clear"/>
        <w:spacing w:lineRule="exact" w:line="211"/>
        <w:jc w:val="both"/>
        <w:rPr>
          <w:i/>
          <w:i/>
          <w:iCs/>
          <w:sz w:val="22"/>
          <w:szCs w:val="22"/>
        </w:rPr>
      </w:pPr>
      <w:r>
        <w:rPr>
          <w:i/>
          <w:iCs/>
          <w:sz w:val="22"/>
          <w:szCs w:val="22"/>
        </w:rPr>
        <w:t>если самой лучшей для нас эпитафией, когда пронесутся исторические бури, будут слова: «Это были самые мудрые люди, но беда их состояла в том, что они лишены были дара предви</w:t>
        <w:softHyphen/>
        <w:t>дения».</w:t>
      </w:r>
    </w:p>
    <w:p>
      <w:pPr>
        <w:sectPr>
          <w:type w:val="nextPage"/>
          <w:pgSz w:w="11906" w:h="16838"/>
          <w:pgMar w:left="4901" w:right="2981" w:gutter="0" w:header="0" w:top="1440" w:footer="0" w:bottom="720"/>
          <w:pgNumType w:fmt="decimal"/>
          <w:formProt w:val="false"/>
          <w:textDirection w:val="lrTb"/>
          <w:docGrid w:type="default" w:linePitch="360" w:charSpace="0"/>
        </w:sectPr>
        <w:pStyle w:val="Normal"/>
        <w:shd w:fill="FFFFFF" w:val="clear"/>
        <w:spacing w:before="168" w:after="0"/>
        <w:ind w:right="10" w:hanging="0"/>
        <w:jc w:val="right"/>
        <w:rPr>
          <w:i/>
          <w:i/>
          <w:iCs/>
          <w:sz w:val="22"/>
          <w:szCs w:val="22"/>
        </w:rPr>
      </w:pPr>
      <w:r>
        <w:rPr>
          <w:i/>
          <w:iCs/>
          <w:sz w:val="22"/>
          <w:szCs w:val="22"/>
        </w:rPr>
        <w:t>Чарлз  Сноу</w:t>
      </w:r>
    </w:p>
    <w:p>
      <w:pPr>
        <w:pStyle w:val="Normal"/>
        <w:shd w:fill="FFFFFF" w:val="clear"/>
        <w:spacing w:lineRule="exact" w:line="269"/>
        <w:ind w:left="62" w:right="2880" w:hanging="0"/>
        <w:rPr>
          <w:smallCaps/>
          <w:sz w:val="26"/>
          <w:szCs w:val="26"/>
        </w:rPr>
      </w:pPr>
      <w:r>
        <w:rPr>
          <w:smallCaps/>
          <w:sz w:val="26"/>
          <w:szCs w:val="26"/>
        </w:rPr>
        <w:t>футурологический айсберг монополий</w:t>
      </w:r>
    </w:p>
    <w:p>
      <w:pPr>
        <w:pStyle w:val="Normal"/>
        <w:shd w:fill="FFFFFF" w:val="clear"/>
        <w:spacing w:lineRule="exact" w:line="211" w:before="1968" w:after="0"/>
        <w:ind w:firstLine="336"/>
        <w:jc w:val="both"/>
        <w:rPr>
          <w:sz w:val="22"/>
          <w:szCs w:val="22"/>
        </w:rPr>
      </w:pPr>
      <w:r>
        <w:rPr>
          <w:sz w:val="22"/>
          <w:szCs w:val="22"/>
        </w:rPr>
        <w:t>Научно-техническая революция определенно вы</w:t>
        <w:softHyphen/>
        <w:t>звала довольно серьезные сдвиги в идеологических настроениях, преобладающих на монополистическом Олимпе. Среди крупнейших предпринимателей и уп</w:t>
        <w:softHyphen/>
        <w:t>равляющих верхов ныне пользуются популярностью иные социальные доктрины и экономические теории, чем еще десятилетие тому назад. Хотя их основные классовые установки претерпели при этом лишь сме</w:t>
        <w:softHyphen/>
        <w:t>щение акцентов, они ныне, как правило, облачены в модные футурологические концепции. Выявление этих подлинных настроений позволяет многое понять в идеологических функциях социального прогнозиро</w:t>
        <w:softHyphen/>
        <w:t>вания на капиталистическом Западе. «Идеологи всегда проливали яркий свет на позиции господствующих классов, но в деловом обществе, где нет официальных идеологических установок, нелегко достоверно выяс</w:t>
        <w:softHyphen/>
        <w:t>нить, какое из заявлений может быть воспринято «серьезно» как выражающее действительные настрое</w:t>
        <w:softHyphen/>
        <w:t>ния деловых кругов, — иронизирует либеральный аме</w:t>
        <w:softHyphen/>
        <w:t>риканский социолог Роберт Хейлброунер. — Часто случайная фраза, вроде знаменитого заявления Чарл</w:t>
        <w:softHyphen/>
        <w:t>за Вильсона:   «Что хорошо для  «Дженерал моторз»,</w:t>
      </w:r>
    </w:p>
    <w:p>
      <w:pPr>
        <w:sectPr>
          <w:type w:val="nextPage"/>
          <w:pgSz w:w="11906" w:h="16838"/>
          <w:pgMar w:left="2734" w:right="3593" w:gutter="0" w:header="0" w:top="1440" w:footer="0" w:bottom="720"/>
          <w:pgNumType w:fmt="decimal"/>
          <w:formProt w:val="false"/>
          <w:textDirection w:val="lrTb"/>
          <w:docGrid w:type="default" w:linePitch="360" w:charSpace="0"/>
        </w:sectPr>
        <w:pStyle w:val="Normal"/>
        <w:shd w:fill="FFFFFF" w:val="clear"/>
        <w:spacing w:before="144" w:after="0"/>
        <w:ind w:right="19" w:hanging="0"/>
        <w:jc w:val="right"/>
        <w:rPr>
          <w:b/>
          <w:b/>
          <w:bCs/>
          <w:sz w:val="18"/>
          <w:szCs w:val="18"/>
        </w:rPr>
      </w:pPr>
      <w:r>
        <w:rPr>
          <w:b/>
          <w:bCs/>
          <w:sz w:val="18"/>
          <w:szCs w:val="18"/>
        </w:rPr>
        <w:t>25</w:t>
      </w:r>
    </w:p>
    <w:p>
      <w:pPr>
        <w:pStyle w:val="Normal"/>
        <w:shd w:fill="FFFFFF" w:val="clear"/>
        <w:spacing w:lineRule="exact" w:line="211"/>
        <w:ind w:left="5" w:right="10" w:hanging="0"/>
        <w:jc w:val="both"/>
        <w:rPr/>
      </w:pPr>
      <w:r>
        <w:rPr>
          <w:sz w:val="22"/>
          <w:szCs w:val="22"/>
        </w:rPr>
        <w:t xml:space="preserve">то хорошо и для Соединенных Штатов, и наоборот», оказывается для нас более поучительной, чем изучение «программных документов» Национальной ассоциации промышленников или Торговой палаты» </w:t>
      </w:r>
      <w:r>
        <w:rPr>
          <w:sz w:val="22"/>
          <w:szCs w:val="22"/>
          <w:vertAlign w:val="superscript"/>
        </w:rPr>
        <w:t>1</w:t>
      </w:r>
      <w:r>
        <w:rPr>
          <w:sz w:val="22"/>
          <w:szCs w:val="22"/>
        </w:rPr>
        <w:t>. Хотя много усилий было затрачено на то, чтобы выудить мнение «Большого бизнеса» из подобных официальных декла</w:t>
        <w:softHyphen/>
        <w:t>раций, продолжает он, беда, однако, состоит в том, что многие фирмы участвуют в деятельности целого ряда организаций, так что, следуя этому методу, при</w:t>
        <w:softHyphen/>
        <w:t>шлось бы умозаключить, будто они нередко придер</w:t>
        <w:softHyphen/>
        <w:t>живаются взаимно исключающих взглядов.</w:t>
      </w:r>
    </w:p>
    <w:p>
      <w:pPr>
        <w:pStyle w:val="Normal"/>
        <w:shd w:fill="FFFFFF" w:val="clear"/>
        <w:spacing w:lineRule="exact" w:line="211"/>
        <w:ind w:right="5" w:firstLine="346"/>
        <w:jc w:val="both"/>
        <w:rPr>
          <w:sz w:val="22"/>
          <w:szCs w:val="22"/>
        </w:rPr>
      </w:pPr>
      <w:r>
        <w:rPr>
          <w:sz w:val="22"/>
          <w:szCs w:val="22"/>
        </w:rPr>
        <w:t>Вот почему, для того чтобы отличить подлинное веяние времени в настроениях «Большого бизнеса» от словесной дымовой завесы, следует в первую очередь обратиться к материалам, предназначенным для срав</w:t>
        <w:softHyphen/>
        <w:t>нительно узкого круга «посвященных», а уже во вто</w:t>
        <w:softHyphen/>
        <w:t>рую — к идеологическому товару для массового по</w:t>
        <w:softHyphen/>
        <w:t>требления. Именно эти материалы красноречиво сви</w:t>
        <w:softHyphen/>
        <w:t>детельствуют о стремлении руководства ведущих кор</w:t>
        <w:softHyphen/>
        <w:t>пораций «идти в ногу с веком», разумеется, в меру своих возможностей и интересов. В отличие от консер</w:t>
        <w:softHyphen/>
        <w:t>вативных кругов (в том числе и в собственной среде), цепляющихся за социально-экономический статус-кво, увядшие политические традиции и идеологические предрассудки, неспособных скрыть своего страха пе</w:t>
        <w:softHyphen/>
        <w:t>ред будущим, «просвещенные» представители «Боль</w:t>
        <w:softHyphen/>
        <w:t>шого бизнеса» весьма решительно экстраполируют свой социальный идеал и свои экономические интере</w:t>
        <w:softHyphen/>
        <w:t>сы в будущее, связывают с ним более чем смелые на</w:t>
        <w:softHyphen/>
        <w:t>дежды. Их футурологическое кредо коротко сводится к заклинанию: «Будущее принадлежит большим кор</w:t>
        <w:softHyphen/>
        <w:t>порациям!»</w:t>
      </w:r>
    </w:p>
    <w:p>
      <w:pPr>
        <w:pStyle w:val="Normal"/>
        <w:shd w:fill="FFFFFF" w:val="clear"/>
        <w:spacing w:lineRule="exact" w:line="163" w:before="298" w:after="0"/>
        <w:ind w:firstLine="259"/>
        <w:rPr/>
      </w:pPr>
      <w:r>
        <w:rPr>
          <w:sz w:val="18"/>
          <w:szCs w:val="18"/>
          <w:vertAlign w:val="superscript"/>
          <w:lang w:val="en-US"/>
        </w:rPr>
        <w:t>1</w:t>
      </w:r>
      <w:r>
        <w:rPr>
          <w:sz w:val="18"/>
          <w:szCs w:val="18"/>
          <w:lang w:val="en-US"/>
        </w:rPr>
        <w:t xml:space="preserve"> </w:t>
      </w:r>
      <w:r>
        <w:rPr>
          <w:spacing w:val="51"/>
          <w:sz w:val="18"/>
          <w:szCs w:val="18"/>
          <w:lang w:val="en-US"/>
        </w:rPr>
        <w:t>Robert</w:t>
      </w:r>
      <w:r>
        <w:rPr>
          <w:sz w:val="18"/>
          <w:szCs w:val="18"/>
          <w:lang w:val="en-US"/>
        </w:rPr>
        <w:t xml:space="preserve">   </w:t>
      </w:r>
      <w:r>
        <w:rPr>
          <w:spacing w:val="-1"/>
          <w:sz w:val="18"/>
          <w:szCs w:val="18"/>
          <w:lang w:val="en-US"/>
        </w:rPr>
        <w:t xml:space="preserve">L.   </w:t>
      </w:r>
      <w:r>
        <w:rPr>
          <w:spacing w:val="47"/>
          <w:sz w:val="18"/>
          <w:szCs w:val="18"/>
          <w:lang w:val="en-US"/>
        </w:rPr>
        <w:t>Heilbroner,</w:t>
      </w:r>
      <w:r>
        <w:rPr>
          <w:spacing w:val="-1"/>
          <w:sz w:val="18"/>
          <w:szCs w:val="18"/>
          <w:lang w:val="en-US"/>
        </w:rPr>
        <w:t xml:space="preserve">   The   Limits   of   American   Capi</w:t>
        <w:softHyphen/>
      </w:r>
      <w:r>
        <w:rPr>
          <w:sz w:val="18"/>
          <w:szCs w:val="18"/>
          <w:lang w:val="en-US"/>
        </w:rPr>
        <w:t>talism. New</w:t>
      </w:r>
      <w:r>
        <w:rPr>
          <w:sz w:val="18"/>
          <w:szCs w:val="18"/>
        </w:rPr>
        <w:t xml:space="preserve"> </w:t>
      </w:r>
      <w:r>
        <w:rPr>
          <w:sz w:val="18"/>
          <w:szCs w:val="18"/>
          <w:lang w:val="en-US"/>
        </w:rPr>
        <w:t>York</w:t>
      </w:r>
      <w:r>
        <w:rPr>
          <w:sz w:val="18"/>
          <w:szCs w:val="18"/>
        </w:rPr>
        <w:t xml:space="preserve">, 1966, </w:t>
      </w:r>
      <w:r>
        <w:rPr>
          <w:sz w:val="18"/>
          <w:szCs w:val="18"/>
          <w:lang w:val="en-US"/>
        </w:rPr>
        <w:t>p</w:t>
      </w:r>
      <w:r>
        <w:rPr>
          <w:sz w:val="18"/>
          <w:szCs w:val="18"/>
        </w:rPr>
        <w:t>. 29.</w:t>
      </w:r>
    </w:p>
    <w:p>
      <w:pPr>
        <w:sectPr>
          <w:type w:val="nextPage"/>
          <w:pgSz w:w="11906" w:h="16838"/>
          <w:pgMar w:left="3369" w:right="2957" w:gutter="0" w:header="0" w:top="1440" w:footer="0" w:bottom="720"/>
          <w:pgNumType w:fmt="decimal"/>
          <w:formProt w:val="false"/>
          <w:textDirection w:val="lrTb"/>
          <w:docGrid w:type="default" w:linePitch="360" w:charSpace="0"/>
        </w:sectPr>
        <w:pStyle w:val="Normal"/>
        <w:shd w:fill="FFFFFF" w:val="clear"/>
        <w:spacing w:before="173" w:after="0"/>
        <w:ind w:left="43" w:hanging="0"/>
        <w:rPr>
          <w:rFonts w:ascii="Arial" w:hAnsi="Arial" w:cs="Arial"/>
          <w:b/>
          <w:b/>
          <w:bCs/>
          <w:sz w:val="16"/>
          <w:szCs w:val="16"/>
        </w:rPr>
      </w:pPr>
      <w:r>
        <w:rPr>
          <w:rFonts w:cs="Arial" w:ascii="Arial" w:hAnsi="Arial"/>
          <w:b/>
          <w:bCs/>
          <w:sz w:val="16"/>
          <w:szCs w:val="16"/>
        </w:rPr>
        <w:t>26</w:t>
      </w:r>
    </w:p>
    <w:p>
      <w:pPr>
        <w:pStyle w:val="Normal"/>
        <w:shd w:fill="FFFFFF" w:val="clear"/>
        <w:spacing w:lineRule="exact" w:line="211"/>
        <w:ind w:left="24" w:firstLine="331"/>
        <w:jc w:val="both"/>
        <w:rPr/>
      </w:pPr>
      <w:r>
        <w:rPr>
          <w:sz w:val="22"/>
          <w:szCs w:val="22"/>
        </w:rPr>
        <w:t>Главный сдвиг в идеологических настроениях «Большого бизнеса» за истекшее десятилетие выра</w:t>
        <w:softHyphen/>
        <w:t>жается в переходе от желания как-то приспособиться к необратимым изменениям, которыми сопровождается научно-техническая революция, к стремлению приспо</w:t>
        <w:softHyphen/>
        <w:t>собить ее ход к своим долговременным интересам. Это придает буржуазно-апологетическому направлению в социальном прогнозировании воинствующий харак</w:t>
        <w:softHyphen/>
        <w:t>тер. Оно призвано теоретически обосновать намерения «Большого бизнеса» монополизировать плоды научно-технической революции, ввести ее экономические и со</w:t>
        <w:softHyphen/>
        <w:t>циальные последствия в приемлемое для себя русло, присвоить себе решающий голос в определении поли</w:t>
        <w:softHyphen/>
        <w:t xml:space="preserve">тических целей, короче говоря, </w:t>
      </w:r>
      <w:r>
        <w:rPr>
          <w:spacing w:val="39"/>
          <w:sz w:val="22"/>
          <w:szCs w:val="22"/>
        </w:rPr>
        <w:t>завладеть</w:t>
      </w:r>
      <w:r>
        <w:rPr>
          <w:sz w:val="22"/>
          <w:szCs w:val="22"/>
        </w:rPr>
        <w:t xml:space="preserve"> бу</w:t>
        <w:softHyphen/>
        <w:t>дущим.</w:t>
      </w:r>
    </w:p>
    <w:p>
      <w:pPr>
        <w:pStyle w:val="Normal"/>
        <w:shd w:fill="FFFFFF" w:val="clear"/>
        <w:spacing w:lineRule="exact" w:line="211"/>
        <w:ind w:left="10" w:right="24" w:firstLine="336"/>
        <w:jc w:val="both"/>
        <w:rPr/>
      </w:pPr>
      <w:r>
        <w:rPr>
          <w:sz w:val="22"/>
          <w:szCs w:val="22"/>
        </w:rPr>
        <w:t>В современных условиях апологетический характер этого направления проявляется не столько в оправда</w:t>
        <w:softHyphen/>
        <w:t>нии капитализма вообще, сколько в тенденциозном обосновании своего рода «естественного права» на бу</w:t>
        <w:softHyphen/>
        <w:t>дущее со стороны государственно-монополистического капитализма. Рассматривая будущее как свое моно</w:t>
        <w:softHyphen/>
      </w:r>
      <w:r>
        <w:rPr>
          <w:spacing w:val="53"/>
          <w:sz w:val="22"/>
          <w:szCs w:val="22"/>
        </w:rPr>
        <w:t>польное</w:t>
      </w:r>
      <w:r>
        <w:rPr>
          <w:sz w:val="22"/>
          <w:szCs w:val="22"/>
        </w:rPr>
        <w:t xml:space="preserve"> </w:t>
      </w:r>
      <w:r>
        <w:rPr>
          <w:spacing w:val="47"/>
          <w:sz w:val="22"/>
          <w:szCs w:val="22"/>
        </w:rPr>
        <w:t>достояние,</w:t>
      </w:r>
      <w:r>
        <w:rPr>
          <w:sz w:val="22"/>
          <w:szCs w:val="22"/>
        </w:rPr>
        <w:t xml:space="preserve"> «Большой бизнес» возла</w:t>
        <w:softHyphen/>
        <w:t>гает на социальное прогнозирование вполне определен</w:t>
        <w:softHyphen/>
        <w:t>ную идеологическую миссию — сделать свои представ</w:t>
        <w:softHyphen/>
        <w:t>ления о будущем достоянием возможно более широких слоев населения, навязывая общественности мнение об идентичности их обоюдных долговременных интересов.</w:t>
      </w:r>
    </w:p>
    <w:p>
      <w:pPr>
        <w:pStyle w:val="Normal"/>
        <w:shd w:fill="FFFFFF" w:val="clear"/>
        <w:spacing w:lineRule="exact" w:line="211"/>
        <w:ind w:right="34" w:firstLine="346"/>
        <w:jc w:val="both"/>
        <w:rPr>
          <w:sz w:val="22"/>
          <w:szCs w:val="22"/>
        </w:rPr>
      </w:pPr>
      <w:r>
        <w:rPr>
          <w:sz w:val="22"/>
          <w:szCs w:val="22"/>
        </w:rPr>
        <w:t>Быть может, наиболее выразительно и недву</w:t>
        <w:softHyphen/>
        <w:t>смысленно эта установка изложена в одном из тематических выпусков журнала «Дедалус», посвя</w:t>
        <w:softHyphen/>
        <w:t>щенном проблеме «Перспективы бизнеса» и являю</w:t>
        <w:softHyphen/>
        <w:t>щимся итогом двух конференций, в которых приняли активное участие видные представители деловых кру</w:t>
        <w:softHyphen/>
        <w:t>гов и их органов печати, профессора высших школ деловой администрации и руководители известных фи-</w:t>
      </w:r>
    </w:p>
    <w:p>
      <w:pPr>
        <w:sectPr>
          <w:type w:val="nextPage"/>
          <w:pgSz w:w="11906" w:h="16838"/>
          <w:pgMar w:left="2911" w:right="3401" w:gutter="0" w:header="0" w:top="1440" w:footer="0" w:bottom="720"/>
          <w:pgNumType w:fmt="decimal"/>
          <w:formProt w:val="false"/>
          <w:textDirection w:val="lrTb"/>
          <w:docGrid w:type="default" w:linePitch="360" w:charSpace="0"/>
        </w:sectPr>
        <w:pStyle w:val="Normal"/>
        <w:shd w:fill="FFFFFF" w:val="clear"/>
        <w:spacing w:before="158" w:after="0"/>
        <w:ind w:right="48" w:hanging="0"/>
        <w:jc w:val="right"/>
        <w:rPr>
          <w:rFonts w:ascii="Arial" w:hAnsi="Arial" w:cs="Arial"/>
          <w:b/>
          <w:b/>
          <w:bCs/>
          <w:sz w:val="16"/>
          <w:szCs w:val="16"/>
        </w:rPr>
      </w:pPr>
      <w:r>
        <w:rPr>
          <w:rFonts w:cs="Arial" w:ascii="Arial" w:hAnsi="Arial"/>
          <w:b/>
          <w:bCs/>
          <w:sz w:val="16"/>
          <w:szCs w:val="16"/>
        </w:rPr>
        <w:t>27</w:t>
      </w:r>
    </w:p>
    <w:p>
      <w:pPr>
        <w:pStyle w:val="Normal"/>
        <w:shd w:fill="FFFFFF" w:val="clear"/>
        <w:spacing w:lineRule="exact" w:line="211"/>
        <w:jc w:val="both"/>
        <w:rPr/>
      </w:pPr>
      <w:r>
        <w:rPr>
          <w:sz w:val="22"/>
          <w:szCs w:val="22"/>
        </w:rPr>
        <w:t>лантропических фондов. «Этот выпуск «Дедалуса» озаглавлен нейтрально. В беспристрастных словах «перспективы бизнеса» едва ли содержится какой-либо полемический намек, однако читатель не должен быть введен в заблуждение насчет того, что в данном слу</w:t>
        <w:softHyphen/>
        <w:t>чае предпринято, — считает нужным предупредить издатель. — Авторы тщательно избегали выражений, которыми часто пользовались с целью осудить либо восхвалить бизнес за то, что он сделал или же, на</w:t>
        <w:softHyphen/>
        <w:t>против, не сделал. Они предпочли рассмотреть, не переживает ли бизнес, и в особенности крупная кор</w:t>
        <w:softHyphen/>
        <w:t>порация, переходный период, имеющий важное со</w:t>
        <w:softHyphen/>
        <w:t>циальное и политическое значение... не находится ли он в таком положении, которое заставляет его возло</w:t>
        <w:softHyphen/>
        <w:t>жить на себя новые задачи, связанные так или иначе с углублением социального кризиса нашего време</w:t>
        <w:softHyphen/>
        <w:t xml:space="preserve">ни» </w:t>
      </w:r>
      <w:r>
        <w:rPr>
          <w:sz w:val="22"/>
          <w:szCs w:val="22"/>
          <w:vertAlign w:val="superscript"/>
        </w:rPr>
        <w:t>1</w:t>
      </w:r>
      <w:r>
        <w:rPr>
          <w:sz w:val="22"/>
          <w:szCs w:val="22"/>
        </w:rPr>
        <w:t>. Как явствует из последующего изложения, «Большой бизнес» отнюдь не считает научно-техниче</w:t>
        <w:softHyphen/>
        <w:t>скую революцию угрозой своим интересам и расцени</w:t>
        <w:softHyphen/>
        <w:t>вает «сообщение о предстоящей ему смерти как преждевременное». Пресловутая беспристрастность заглавия испаряется, как только речь заходит об отдельных статьях, носящих вполне тенденциозные названия: «Новые перспективы американского биз</w:t>
        <w:softHyphen/>
        <w:t>неса», «Могущество бизнеса сегодня и завтра», «Биз</w:t>
        <w:softHyphen/>
        <w:t xml:space="preserve">нес в </w:t>
      </w:r>
      <w:r>
        <w:rPr>
          <w:sz w:val="22"/>
          <w:szCs w:val="22"/>
          <w:lang w:val="en-US"/>
        </w:rPr>
        <w:t>XXI</w:t>
      </w:r>
      <w:r>
        <w:rPr>
          <w:sz w:val="22"/>
          <w:szCs w:val="22"/>
        </w:rPr>
        <w:t xml:space="preserve"> веке» и т. п.</w:t>
      </w:r>
    </w:p>
    <w:p>
      <w:pPr>
        <w:pStyle w:val="Normal"/>
        <w:shd w:fill="FFFFFF" w:val="clear"/>
        <w:spacing w:lineRule="exact" w:line="211"/>
        <w:ind w:left="14" w:right="14" w:firstLine="346"/>
        <w:jc w:val="both"/>
        <w:rPr>
          <w:sz w:val="22"/>
          <w:szCs w:val="22"/>
        </w:rPr>
      </w:pPr>
      <w:r>
        <w:rPr>
          <w:sz w:val="22"/>
          <w:szCs w:val="22"/>
        </w:rPr>
        <w:t>Научно-техническая революция, по единодушному мнению авторов, «не умаляет, а скорее увеличивает способность корпорации выжить и расти». Она, по их мнению, открывает перед «Большим бизнесом» новые горизонты для предпринимательской деятельности, но</w:t>
        <w:softHyphen/>
        <w:t>вые сферы приложения капитала и извлечения прибы</w:t>
        <w:softHyphen/>
        <w:t>лей, новые возможности для упрочения и распростра-</w:t>
      </w:r>
    </w:p>
    <w:p>
      <w:pPr>
        <w:pStyle w:val="Normal"/>
        <w:shd w:fill="FFFFFF" w:val="clear"/>
        <w:spacing w:before="221" w:after="0"/>
        <w:ind w:left="254" w:hanging="0"/>
        <w:rPr>
          <w:lang w:val="en-US"/>
        </w:rPr>
      </w:pPr>
      <w:r>
        <w:rPr>
          <w:sz w:val="18"/>
          <w:szCs w:val="18"/>
          <w:vertAlign w:val="superscript"/>
          <w:lang w:val="en-US"/>
        </w:rPr>
        <w:t>1</w:t>
      </w:r>
      <w:r>
        <w:rPr>
          <w:sz w:val="18"/>
          <w:szCs w:val="18"/>
          <w:lang w:val="en-US"/>
        </w:rPr>
        <w:t xml:space="preserve"> „Daedalus", Perspectives on Business. Winter  1969, p. V.</w:t>
      </w:r>
    </w:p>
    <w:p>
      <w:pPr>
        <w:sectPr>
          <w:type w:val="nextPage"/>
          <w:pgSz w:w="11906" w:h="16838"/>
          <w:pgMar w:left="3089" w:right="3224" w:gutter="0" w:header="0" w:top="1440" w:footer="0" w:bottom="720"/>
          <w:pgNumType w:fmt="decimal"/>
          <w:formProt w:val="false"/>
          <w:textDirection w:val="lrTb"/>
          <w:docGrid w:type="default" w:linePitch="360" w:charSpace="0"/>
        </w:sectPr>
        <w:pStyle w:val="Normal"/>
        <w:shd w:fill="FFFFFF" w:val="clear"/>
        <w:spacing w:before="120" w:after="0"/>
        <w:ind w:left="5" w:hanging="0"/>
        <w:rPr>
          <w:sz w:val="18"/>
          <w:szCs w:val="18"/>
        </w:rPr>
      </w:pPr>
      <w:r>
        <w:rPr>
          <w:sz w:val="18"/>
          <w:szCs w:val="18"/>
        </w:rPr>
        <w:t>28</w:t>
      </w:r>
    </w:p>
    <w:p>
      <w:pPr>
        <w:pStyle w:val="Normal"/>
        <w:shd w:fill="FFFFFF" w:val="clear"/>
        <w:spacing w:lineRule="exact" w:line="211"/>
        <w:jc w:val="both"/>
        <w:rPr>
          <w:sz w:val="22"/>
          <w:szCs w:val="22"/>
        </w:rPr>
      </w:pPr>
      <w:r>
        <w:rPr>
          <w:sz w:val="22"/>
          <w:szCs w:val="22"/>
        </w:rPr>
        <w:t>нения своего влияния как в Соединенных Штатах, так и за их пределами. Так, перечисляя потенциальные рынки сбыта, Эли Голдстон, президент «Истерн гэз энд фьюел ассошиэйтз», подчеркивает значение изобрете</w:t>
        <w:softHyphen/>
        <w:t>ния новых потребительских товаров, экономической экспансии за рубежом, правительственных программ борьбы с бедностью и вовлечения бизнеса в сферу со</w:t>
        <w:softHyphen/>
        <w:t>циального обеспечения. Новые гигантские задачи и перспективы, которые возникают перед обществом в ходе технологического переворота, дескать, по плечу только гигантским корпорациям, уверяет профессор Высшей деловой школы при Колумбийском универси</w:t>
        <w:softHyphen/>
        <w:t>тете Нейл У. Чемберлен, ибо подобные задачи, как правило, предполагают громадные финансовые затра</w:t>
        <w:softHyphen/>
        <w:t>ты, большой риск в начинаниях и долгий срок оку</w:t>
        <w:softHyphen/>
        <w:t>паемости, которые может себе позволить лишь «Боль</w:t>
        <w:softHyphen/>
        <w:t>шой бизнес». Современная техника, в особенности в области коммуникации, обработки информации и ра</w:t>
        <w:softHyphen/>
        <w:t>ционализации принятия решений, отмечает Эндрю Шонфилд, руководитель исследований в Королевском институте международных отношений, а в прошлом один из издателей «Файнэншл таймс» и «Обсервер», сняла некоторые из ограничений для размера корпо</w:t>
        <w:softHyphen/>
        <w:t>раций и укрепила централизованное руководство их деятельностью, так что наиболее крупные из них со временем неизбежно станут гораздо крупнее; к концу века они превратятся в международные экономиче</w:t>
        <w:softHyphen/>
        <w:t>ские колоссы, каждый с более чем миллионом занятых на своих предприятиях, разбросанных по всем кон</w:t>
        <w:softHyphen/>
        <w:t>тинентам (для сопоставления достаточно сказать, что к 1970 году из ста крупнейших американских корпо</w:t>
        <w:softHyphen/>
        <w:t>раций ни одна, за исключением «Дженерал моторз», не перешагнула за цифру 750 тысяч).</w:t>
      </w:r>
    </w:p>
    <w:p>
      <w:pPr>
        <w:pStyle w:val="Normal"/>
        <w:shd w:fill="FFFFFF" w:val="clear"/>
        <w:spacing w:lineRule="exact" w:line="211"/>
        <w:ind w:firstLine="365"/>
        <w:rPr>
          <w:sz w:val="22"/>
          <w:szCs w:val="22"/>
        </w:rPr>
      </w:pPr>
      <w:r>
        <w:rPr>
          <w:sz w:val="22"/>
          <w:szCs w:val="22"/>
        </w:rPr>
        <w:t>«Большой бизнес»,    как    красноречиво свидетель</w:t>
        <w:softHyphen/>
        <w:t>ствует данный номер «Дедалуса», отнюдь не удовлет-</w:t>
      </w:r>
    </w:p>
    <w:p>
      <w:pPr>
        <w:sectPr>
          <w:type w:val="nextPage"/>
          <w:pgSz w:w="11906" w:h="16838"/>
          <w:pgMar w:left="2923" w:right="3370" w:gutter="0" w:header="0" w:top="1440" w:footer="0" w:bottom="720"/>
          <w:pgNumType w:fmt="decimal"/>
          <w:formProt w:val="false"/>
          <w:textDirection w:val="lrTb"/>
          <w:docGrid w:type="default" w:linePitch="360" w:charSpace="0"/>
        </w:sectPr>
        <w:pStyle w:val="Normal"/>
        <w:shd w:fill="FFFFFF" w:val="clear"/>
        <w:spacing w:before="149" w:after="0"/>
        <w:ind w:right="29" w:hanging="0"/>
        <w:jc w:val="right"/>
        <w:rPr>
          <w:b/>
          <w:b/>
          <w:bCs/>
          <w:sz w:val="16"/>
          <w:szCs w:val="16"/>
        </w:rPr>
      </w:pPr>
      <w:r>
        <w:rPr>
          <w:b/>
          <w:bCs/>
          <w:sz w:val="16"/>
          <w:szCs w:val="16"/>
        </w:rPr>
        <w:t>29</w:t>
      </w:r>
    </w:p>
    <w:p>
      <w:pPr>
        <w:pStyle w:val="Normal"/>
        <w:shd w:fill="FFFFFF" w:val="clear"/>
        <w:spacing w:lineRule="exact" w:line="211"/>
        <w:jc w:val="both"/>
        <w:rPr>
          <w:sz w:val="22"/>
          <w:szCs w:val="22"/>
        </w:rPr>
      </w:pPr>
      <w:r>
        <w:rPr>
          <w:sz w:val="22"/>
          <w:szCs w:val="22"/>
        </w:rPr>
        <w:t>ворен той ролью, которую он играет в современном капиталистическом обществе, как бы внушительна она ни была. Но его представители не столько сокру</w:t>
        <w:softHyphen/>
        <w:t>шаются о «золотом начале века», сколько уповают на его блестящее завершение и многообещающее следую</w:t>
        <w:softHyphen/>
        <w:t>щее столетие. Примечательно, однако, что в своем нескрываемом стремлении к власти и могуществу они посягают не только на мелких и средних предприни</w:t>
        <w:softHyphen/>
        <w:t>мателей, но и на само государство. Конечно, никто из авторов не ставит под сомнение союз «Большого биз</w:t>
        <w:softHyphen/>
        <w:t>неса» и «Большого государства». «Прежняя идеология бизнеса увядает, по мере того как все больше корпора</w:t>
        <w:softHyphen/>
        <w:t>ций сознают, что «свободное предпринимательство» не является адекватным ответом на все национальные проблемы», — отмечает председатель коллегии изда</w:t>
        <w:softHyphen/>
        <w:t>телей «Бизнес уик» Леонард С. Силк. Принцип «лессе фэр» окончательно и без сожалений ими отброшен, от</w:t>
        <w:softHyphen/>
        <w:t>дан на откуп консерваторам-ретроградам. Тем не ме</w:t>
        <w:softHyphen/>
        <w:t>нее апология государственно-монополистического ка</w:t>
        <w:softHyphen/>
        <w:t>питализма претерпевает очевидное смещение акцента с государства «всеобщего благосостояния» на благоде</w:t>
        <w:softHyphen/>
        <w:t>тельный «Большой бизнес». «Я предсказываю, что американский бизнес будет в возрастающей степени поставлять многие из материальных товаров и услуг, которые мы привыкли получать, по крайней мере со времен Нового курса, из общественных источников», — заявляет Э. Голдстон. «Крупные фирмы будут в воз</w:t>
        <w:softHyphen/>
        <w:t>растающей мере брать на себя ответственность за за</w:t>
        <w:softHyphen/>
        <w:t>дачи, ныне выполняемые государством», — вторит ему Н. Чемберлен. Еще более категоричен в своем выводе Э. Шонфилд: «В настоящее время склады</w:t>
        <w:softHyphen/>
        <w:t>вается впечатление, что диалог между корпорацией и государством во многом сводится к откровенному утверждению первой: «Все, что ты можешь сделать, я могу сделать лучше!» И эта претензия широко одоб-</w:t>
      </w:r>
    </w:p>
    <w:p>
      <w:pPr>
        <w:sectPr>
          <w:type w:val="nextPage"/>
          <w:pgSz w:w="11906" w:h="16838"/>
          <w:pgMar w:left="2916" w:right="3401" w:gutter="0" w:header="0" w:top="1440" w:footer="0" w:bottom="720"/>
          <w:pgNumType w:fmt="decimal"/>
          <w:formProt w:val="false"/>
          <w:textDirection w:val="lrTb"/>
          <w:docGrid w:type="default" w:linePitch="360" w:charSpace="0"/>
        </w:sectPr>
        <w:pStyle w:val="Normal"/>
        <w:shd w:fill="FFFFFF" w:val="clear"/>
        <w:spacing w:before="163" w:after="0"/>
        <w:ind w:left="38" w:hanging="0"/>
        <w:rPr>
          <w:rFonts w:ascii="Arial" w:hAnsi="Arial" w:cs="Arial"/>
          <w:b/>
          <w:b/>
          <w:bCs/>
          <w:sz w:val="16"/>
          <w:szCs w:val="16"/>
        </w:rPr>
      </w:pPr>
      <w:r>
        <w:rPr>
          <w:rFonts w:cs="Arial" w:ascii="Arial" w:hAnsi="Arial"/>
          <w:b/>
          <w:bCs/>
          <w:sz w:val="16"/>
          <w:szCs w:val="16"/>
        </w:rPr>
        <w:t>30</w:t>
      </w:r>
    </w:p>
    <w:p>
      <w:pPr>
        <w:pStyle w:val="Normal"/>
        <w:shd w:fill="FFFFFF" w:val="clear"/>
        <w:spacing w:lineRule="exact" w:line="211"/>
        <w:ind w:left="29" w:hanging="0"/>
        <w:jc w:val="both"/>
        <w:rPr/>
      </w:pPr>
      <w:r>
        <w:rPr>
          <w:sz w:val="22"/>
          <w:szCs w:val="22"/>
        </w:rPr>
        <w:t>ряется общественностью, в том числе даже многими из самих государственных служащих. Это примеча</w:t>
        <w:softHyphen/>
        <w:t xml:space="preserve">тельная перемена ролей по сравнению с тем, как было два-три десятилетия назад» </w:t>
      </w:r>
      <w:r>
        <w:rPr>
          <w:sz w:val="22"/>
          <w:szCs w:val="22"/>
          <w:vertAlign w:val="superscript"/>
        </w:rPr>
        <w:t>1</w:t>
      </w:r>
      <w:r>
        <w:rPr>
          <w:sz w:val="22"/>
          <w:szCs w:val="22"/>
        </w:rPr>
        <w:t>.</w:t>
      </w:r>
    </w:p>
    <w:p>
      <w:pPr>
        <w:pStyle w:val="Normal"/>
        <w:shd w:fill="FFFFFF" w:val="clear"/>
        <w:spacing w:lineRule="exact" w:line="211" w:before="38" w:after="0"/>
        <w:ind w:firstLine="346"/>
        <w:jc w:val="both"/>
        <w:rPr/>
      </w:pPr>
      <w:r>
        <w:rPr>
          <w:sz w:val="22"/>
          <w:szCs w:val="22"/>
        </w:rPr>
        <w:t>Вдохновляющим примером подобного активного вторжения монополистических корпораций в тради</w:t>
        <w:softHyphen/>
        <w:t>ционно государственную сферу Голдстон считает со</w:t>
        <w:softHyphen/>
        <w:t>здание военно-промышленного комплекса. Это, по его словам, «соблазнительная модель и образец того, как бизнес может пожелать и оказаться способным взять на себя многие функции, прежде рассматривав</w:t>
        <w:softHyphen/>
        <w:t xml:space="preserve">шиеся общественной обязанностью» </w:t>
      </w:r>
      <w:r>
        <w:rPr>
          <w:sz w:val="22"/>
          <w:szCs w:val="22"/>
          <w:vertAlign w:val="superscript"/>
        </w:rPr>
        <w:t>2</w:t>
      </w:r>
      <w:r>
        <w:rPr>
          <w:sz w:val="22"/>
          <w:szCs w:val="22"/>
        </w:rPr>
        <w:t>. В обстановке, когда мы уже привыкли к гневным филиппикам, адре</w:t>
        <w:softHyphen/>
        <w:t>сованным со всех сторон этому браку по расчету между милитаристской бюрократией и крупнейши</w:t>
        <w:softHyphen/>
        <w:t>ми корпорациями, авторы наперекор общественному мнению берут его под защиту. И Голдстон, и Силк на</w:t>
        <w:softHyphen/>
        <w:t>зывают его бастионом «технологического общества». Обоснованные предостережения насчет военно-про</w:t>
        <w:softHyphen/>
        <w:t>мышленного комплекса, в том числе в прощальном послании Эйзенхауэра, Силк безапелляционно харак</w:t>
        <w:softHyphen/>
        <w:t>теризует как консервативные нападки, а обличитель</w:t>
        <w:softHyphen/>
        <w:t>ные заявления американского социолога М. Харринг</w:t>
        <w:softHyphen/>
        <w:t>тона и других представителей «новых левых» — как безответственные упражнения в риторике.</w:t>
      </w:r>
    </w:p>
    <w:p>
      <w:pPr>
        <w:pStyle w:val="Normal"/>
        <w:shd w:fill="FFFFFF" w:val="clear"/>
        <w:spacing w:lineRule="exact" w:line="211" w:before="38" w:after="0"/>
        <w:ind w:left="10" w:right="10" w:firstLine="346"/>
        <w:jc w:val="both"/>
        <w:rPr>
          <w:sz w:val="22"/>
          <w:szCs w:val="22"/>
        </w:rPr>
      </w:pPr>
      <w:r>
        <w:rPr>
          <w:sz w:val="22"/>
          <w:szCs w:val="22"/>
        </w:rPr>
        <w:t>Если верить этим выразителям взглядов «Большо</w:t>
        <w:softHyphen/>
        <w:t>го бизнеса», то на очереди создание целого ряда ана</w:t>
        <w:softHyphen/>
        <w:t>логичных комплексов: «образовательно-промышленно</w:t>
        <w:softHyphen/>
        <w:t>го» для обеспечения страны квалифицированными кадрами и их переподготовки; «муниципально-про</w:t>
        <w:softHyphen/>
        <w:t>мышленного» для осуществления    грандиозных урба-</w:t>
      </w:r>
    </w:p>
    <w:p>
      <w:pPr>
        <w:pStyle w:val="Normal"/>
        <w:shd w:fill="FFFFFF" w:val="clear"/>
        <w:tabs>
          <w:tab w:val="clear" w:pos="720"/>
          <w:tab w:val="left" w:pos="394" w:leader="none"/>
        </w:tabs>
        <w:spacing w:before="374" w:after="0"/>
        <w:ind w:left="254" w:hanging="0"/>
        <w:rPr>
          <w:lang w:val="en-US"/>
        </w:rPr>
      </w:pPr>
      <w:r>
        <w:rPr>
          <w:w w:val="90"/>
          <w:vertAlign w:val="superscript"/>
          <w:lang w:val="en-US"/>
        </w:rPr>
        <w:t>1</w:t>
      </w:r>
      <w:r>
        <w:rPr>
          <w:lang w:val="en-US"/>
        </w:rPr>
        <w:tab/>
      </w:r>
      <w:r>
        <w:rPr>
          <w:w w:val="90"/>
        </w:rPr>
        <w:t>См</w:t>
      </w:r>
      <w:r>
        <w:rPr>
          <w:w w:val="90"/>
          <w:lang w:val="en-US"/>
        </w:rPr>
        <w:t>: „Daedalus", Winter 1969, pp. 177, 78, 191.</w:t>
      </w:r>
    </w:p>
    <w:p>
      <w:pPr>
        <w:pStyle w:val="Normal"/>
        <w:shd w:fill="FFFFFF" w:val="clear"/>
        <w:tabs>
          <w:tab w:val="clear" w:pos="720"/>
          <w:tab w:val="left" w:pos="394" w:leader="none"/>
        </w:tabs>
        <w:ind w:left="254" w:hanging="0"/>
        <w:rPr>
          <w:lang w:val="en-US"/>
        </w:rPr>
      </w:pPr>
      <w:r>
        <w:rPr>
          <w:vertAlign w:val="superscript"/>
          <w:lang w:val="en-US"/>
        </w:rPr>
        <w:t>2</w:t>
      </w:r>
      <w:r>
        <w:rPr>
          <w:lang w:val="en-US"/>
        </w:rPr>
        <w:tab/>
      </w:r>
      <w:r>
        <w:rPr>
          <w:w w:val="90"/>
        </w:rPr>
        <w:t>Там</w:t>
      </w:r>
      <w:r>
        <w:rPr>
          <w:w w:val="90"/>
          <w:lang w:val="en-US"/>
        </w:rPr>
        <w:t xml:space="preserve">  </w:t>
      </w:r>
      <w:r>
        <w:rPr>
          <w:w w:val="90"/>
        </w:rPr>
        <w:t>же</w:t>
      </w:r>
      <w:r>
        <w:rPr>
          <w:w w:val="90"/>
          <w:lang w:val="en-US"/>
        </w:rPr>
        <w:t xml:space="preserve">, </w:t>
      </w:r>
      <w:r>
        <w:rPr>
          <w:w w:val="90"/>
          <w:lang w:val="fr-FR"/>
        </w:rPr>
        <w:t xml:space="preserve">p. </w:t>
      </w:r>
      <w:r>
        <w:rPr>
          <w:w w:val="90"/>
          <w:lang w:val="en-US"/>
        </w:rPr>
        <w:t>100.</w:t>
      </w:r>
    </w:p>
    <w:p>
      <w:pPr>
        <w:sectPr>
          <w:type w:val="nextPage"/>
          <w:pgSz w:w="11906" w:h="16838"/>
          <w:pgMar w:left="2978" w:right="3353" w:gutter="0" w:header="0" w:top="1440" w:footer="0" w:bottom="720"/>
          <w:pgNumType w:fmt="decimal"/>
          <w:formProt w:val="false"/>
          <w:textDirection w:val="lrTb"/>
          <w:docGrid w:type="default" w:linePitch="360" w:charSpace="0"/>
        </w:sectPr>
        <w:pStyle w:val="Normal"/>
        <w:shd w:fill="FFFFFF" w:val="clear"/>
        <w:spacing w:before="110" w:after="0"/>
        <w:ind w:right="14" w:hanging="0"/>
        <w:jc w:val="right"/>
        <w:rPr>
          <w:spacing w:val="-8"/>
          <w:w w:val="90"/>
        </w:rPr>
      </w:pPr>
      <w:r>
        <w:rPr>
          <w:spacing w:val="-8"/>
          <w:w w:val="90"/>
        </w:rPr>
        <w:t>31</w:t>
      </w:r>
    </w:p>
    <w:p>
      <w:pPr>
        <w:pStyle w:val="Normal"/>
        <w:shd w:fill="FFFFFF" w:val="clear"/>
        <w:spacing w:lineRule="exact" w:line="211"/>
        <w:ind w:right="14" w:hanging="0"/>
        <w:jc w:val="both"/>
        <w:rPr>
          <w:sz w:val="22"/>
          <w:szCs w:val="22"/>
        </w:rPr>
      </w:pPr>
      <w:r>
        <w:rPr>
          <w:sz w:val="22"/>
          <w:szCs w:val="22"/>
        </w:rPr>
        <w:t>нистических проектов обновления городов; «социаль</w:t>
        <w:softHyphen/>
        <w:t>но-промышленного» для воплощения в жизнь различ</w:t>
        <w:softHyphen/>
        <w:t>ных программ борьбы с бедностью и расовой дискри</w:t>
        <w:softHyphen/>
        <w:t>минацией; «развлекательно-промышленного» для за</w:t>
        <w:softHyphen/>
        <w:t>полнения растущего досуга и т. д. Было бы опромет</w:t>
        <w:softHyphen/>
        <w:t>чиво считать, что все подобные намерения зиждутся на песке. Бизнесмены — практичные деловые люди. Под свои воздушные замки они собираются подвести прочный экономический фундамент : они уже произ</w:t>
        <w:softHyphen/>
        <w:t>вели соответствующие расчеты, и, по их прогнозам, осуществление этих программ создания «образцовой Америки» потребовало бы от правительства и налого</w:t>
        <w:softHyphen/>
        <w:t>плательщиков затрат, выражающихся в астрономиче</w:t>
        <w:softHyphen/>
        <w:t>ской цифре полутора триллионов долларов, немалая часть из которых, фильтруясь через предполагаемые комплексы, осела бы в сейфах крупнейших корпора</w:t>
        <w:softHyphen/>
        <w:t>ций, как это уже произошло с государственными ас</w:t>
        <w:softHyphen/>
        <w:t>сигнованиями на оборону.</w:t>
      </w:r>
    </w:p>
    <w:p>
      <w:pPr>
        <w:pStyle w:val="Normal"/>
        <w:shd w:fill="FFFFFF" w:val="clear"/>
        <w:spacing w:lineRule="exact" w:line="211"/>
        <w:ind w:firstLine="331"/>
        <w:jc w:val="both"/>
        <w:rPr>
          <w:sz w:val="22"/>
          <w:szCs w:val="22"/>
        </w:rPr>
      </w:pPr>
      <w:r>
        <w:rPr>
          <w:sz w:val="22"/>
          <w:szCs w:val="22"/>
        </w:rPr>
        <w:t>В такого рода долговременных деловых прогнозах государству отводится необходимая, но второстепенная роль: оно призвано обеспечить материальные ресурсы и социальный климат для экономической экспансии «Большого бизнеса», создать своего рода питательную среду, в которой бы расцвела предпринимательская деятельность крупнейших корпораций. «Большой биз</w:t>
        <w:softHyphen/>
        <w:t>нес» готов обратить в товар все, к чему прикасает</w:t>
        <w:softHyphen/>
        <w:t>ся, — науку и образование, социальную справедли</w:t>
        <w:softHyphen/>
        <w:t>вость и расовое равноправие, даже воду и воздух, лишь бы покупатель был платежеспособен и не жало</w:t>
        <w:softHyphen/>
        <w:t>вался на суррогат. И не следует недооценивать его изобретательности, коль скоро введен в действие го</w:t>
        <w:softHyphen/>
        <w:t>сударственно-монополистический механизм : монопо</w:t>
        <w:softHyphen/>
        <w:t>лии поставляют товар, государство его приобретает, налогоплательщик расплачивается. Пока, конечно, львиную долю федерального бюджета и налогов погло-</w:t>
      </w:r>
    </w:p>
    <w:p>
      <w:pPr>
        <w:sectPr>
          <w:type w:val="nextPage"/>
          <w:pgSz w:w="11906" w:h="16838"/>
          <w:pgMar w:left="3075" w:right="3252" w:gutter="0" w:header="0" w:top="1440" w:footer="0" w:bottom="720"/>
          <w:pgNumType w:fmt="decimal"/>
          <w:formProt w:val="false"/>
          <w:textDirection w:val="lrTb"/>
          <w:docGrid w:type="default" w:linePitch="360" w:charSpace="0"/>
        </w:sectPr>
        <w:pStyle w:val="Normal"/>
        <w:shd w:fill="FFFFFF" w:val="clear"/>
        <w:spacing w:before="149" w:after="0"/>
        <w:ind w:left="10" w:hanging="0"/>
        <w:rPr>
          <w:rFonts w:ascii="Arial" w:hAnsi="Arial" w:cs="Arial"/>
          <w:b/>
          <w:b/>
          <w:bCs/>
          <w:sz w:val="16"/>
          <w:szCs w:val="16"/>
        </w:rPr>
      </w:pPr>
      <w:r>
        <w:rPr>
          <w:rFonts w:cs="Arial" w:ascii="Arial" w:hAnsi="Arial"/>
          <w:b/>
          <w:bCs/>
          <w:sz w:val="16"/>
          <w:szCs w:val="16"/>
        </w:rPr>
        <w:t>32</w:t>
      </w:r>
    </w:p>
    <w:p>
      <w:pPr>
        <w:pStyle w:val="Normal"/>
        <w:shd w:fill="FFFFFF" w:val="clear"/>
        <w:spacing w:lineRule="exact" w:line="211"/>
        <w:ind w:right="523" w:hanging="0"/>
        <w:jc w:val="both"/>
        <w:rPr>
          <w:sz w:val="22"/>
          <w:szCs w:val="22"/>
        </w:rPr>
      </w:pPr>
      <w:r>
        <w:rPr>
          <w:sz w:val="22"/>
          <w:szCs w:val="22"/>
        </w:rPr>
        <w:t>щает военно-промышленный комплекс, поставляю</w:t>
        <w:softHyphen/>
        <w:t>щий термоядерный суррогат «национальной безопас</w:t>
        <w:softHyphen/>
        <w:t>ности», широковещательные же программы «Великого общества» обречены довольствоваться крохами. Но, во-первых, федеральный бюджет может быть если не перекроен, то со временем еще более раздут под со</w:t>
        <w:softHyphen/>
        <w:t>вместным давлением бизнеса и общественности; а во-вторых, стремительно растут неотложные нужды, налоги и бюджеты отдельных штатов и муниципали</w:t>
        <w:softHyphen/>
        <w:t>тетов, которые к концу 60-х годов превысили расходы государства. Еще быстрее растут индивидуальные рас</w:t>
        <w:softHyphen/>
        <w:t>ходы на образование, досуг, медицинские услуги и со</w:t>
        <w:softHyphen/>
        <w:t>циальное обеспечение. В глазах «Большого бизнеса» эти сферы становятся все более заманчивым по</w:t>
        <w:softHyphen/>
        <w:t>прищем предприимчивости и обогащения. Деятель</w:t>
        <w:softHyphen/>
        <w:t>ность Макнамары в Пентагоне, создание корпорации с целью коммерческого использования спутников (Комсат), одобренные проекты реорганизации почтовой связи в США на коммерческих началах, рекомендации гарвардской программы технологии и общества о желательности вовлечения корпораций в муници</w:t>
        <w:softHyphen/>
        <w:t>пальные проекты развития — таковы первые, но уже далеко не робкие шаги в этом направлении.</w:t>
      </w:r>
    </w:p>
    <w:p>
      <w:pPr>
        <w:pStyle w:val="Normal"/>
        <w:shd w:fill="FFFFFF" w:val="clear"/>
        <w:spacing w:lineRule="exact" w:line="211" w:before="0" w:after="158"/>
        <w:ind w:right="542" w:firstLine="360"/>
        <w:jc w:val="both"/>
        <w:rPr/>
      </w:pPr>
      <w:r>
        <w:rPr>
          <w:sz w:val="22"/>
          <w:szCs w:val="22"/>
        </w:rPr>
        <w:t xml:space="preserve">Кто знает, не вынашивают ли наиболее дерзкие представители «Большого бизнеса» умопомрачительные проекты о предстоящем в </w:t>
      </w:r>
      <w:r>
        <w:rPr>
          <w:sz w:val="22"/>
          <w:szCs w:val="22"/>
          <w:lang w:val="en-US"/>
        </w:rPr>
        <w:t>XXI</w:t>
      </w:r>
      <w:r>
        <w:rPr>
          <w:sz w:val="22"/>
          <w:szCs w:val="22"/>
        </w:rPr>
        <w:t xml:space="preserve"> веке преобразовании Пентагона в некую «Нэшнл секьюрити лимитед», де</w:t>
        <w:softHyphen/>
        <w:t>партамента здравоохранения, образования и социаль</w:t>
        <w:softHyphen/>
        <w:t>ного обеспечения — в «Дженерал уелфар лимитед», государственного департамента — в «Интернэшнл афферз корпорейшн», а Генеральной Ассамблеи ООН соответственно — в Международную ассоциацию бизнесменов? Подобным экстраполяциям в будущее, понятно, цена не больше, чем знаменитым прогнозам А. Берли, согласно которым при сохранении существу-</w:t>
      </w:r>
    </w:p>
    <w:p>
      <w:pPr>
        <w:sectPr>
          <w:type w:val="nextPage"/>
          <w:pgSz w:w="11906" w:h="16838"/>
          <w:pgMar w:left="2786" w:right="2993" w:gutter="0" w:header="0" w:top="1440" w:footer="0" w:bottom="720"/>
          <w:pgNumType w:fmt="decimal"/>
          <w:formProt w:val="false"/>
          <w:textDirection w:val="lrTb"/>
          <w:docGrid w:type="default" w:linePitch="360" w:charSpace="0"/>
        </w:sectPr>
      </w:pPr>
    </w:p>
    <w:p>
      <w:pPr>
        <w:pStyle w:val="Normal"/>
        <w:shd w:fill="FFFFFF" w:val="clear"/>
        <w:rPr>
          <w:sz w:val="14"/>
          <w:szCs w:val="14"/>
        </w:rPr>
      </w:pPr>
      <w:r>
        <w:rPr>
          <w:sz w:val="14"/>
          <w:szCs w:val="14"/>
        </w:rPr>
        <w:t>3   Э. Араб-Оглы</w:t>
      </w:r>
    </w:p>
    <w:p>
      <w:pPr>
        <w:pStyle w:val="Normal"/>
        <w:shd w:fill="FFFFFF" w:val="clear"/>
        <w:spacing w:before="5" w:after="0"/>
        <w:rPr>
          <w:rFonts w:ascii="Arial" w:hAnsi="Arial" w:cs="Arial"/>
          <w:b/>
          <w:b/>
          <w:bCs/>
          <w:sz w:val="16"/>
          <w:szCs w:val="16"/>
        </w:rPr>
      </w:pPr>
      <w:r>
        <w:br w:type="column"/>
      </w:r>
      <w:r>
        <w:rPr>
          <w:rFonts w:cs="Arial" w:ascii="Arial" w:hAnsi="Arial"/>
          <w:b/>
          <w:bCs/>
          <w:sz w:val="16"/>
          <w:szCs w:val="16"/>
        </w:rPr>
        <w:t>33</w:t>
      </w:r>
    </w:p>
    <w:p>
      <w:pPr>
        <w:sectPr>
          <w:type w:val="nextPage"/>
          <w:pgSz w:w="11906" w:h="16838"/>
          <w:pgMar w:left="2791" w:right="2993" w:gutter="0" w:header="0" w:top="1440" w:footer="0" w:bottom="720"/>
          <w:pgNumType w:fmt="decimal"/>
          <w:cols w:num="2" w:equalWidth="false" w:sep="false">
            <w:col w:w="1180" w:space="4224"/>
            <w:col w:w="720"/>
          </w:cols>
          <w:formProt w:val="false"/>
          <w:textDirection w:val="lrTb"/>
          <w:docGrid w:type="default" w:linePitch="360" w:charSpace="0"/>
        </w:sectPr>
      </w:pPr>
    </w:p>
    <w:p>
      <w:pPr>
        <w:pStyle w:val="Normal"/>
        <w:shd w:fill="FFFFFF" w:val="clear"/>
        <w:spacing w:lineRule="exact" w:line="211"/>
        <w:ind w:left="5" w:hanging="0"/>
        <w:jc w:val="both"/>
        <w:rPr>
          <w:sz w:val="22"/>
          <w:szCs w:val="22"/>
        </w:rPr>
      </w:pPr>
      <w:r>
        <w:rPr>
          <w:sz w:val="22"/>
          <w:szCs w:val="22"/>
        </w:rPr>
        <w:t>ющей тенденции в концентрации производства и соб</w:t>
        <w:softHyphen/>
        <w:t>ственности потребуется 360 лет для того, чтобы все корпорации США слились в единый конгломерат, либо же высмеянным Энгельсом расчетам, по которым один фартинг, вложенный в начале нашей эры в банк под сложные проценты, сделал бы наследников вклада обладателями всех земных богатств. Самый грозный судья для подобных наивных экстраполяций — это пе</w:t>
        <w:softHyphen/>
        <w:t>рерыв постепенности в виде социальных потрясений и революций, безжалостно четвертующий свои жерт</w:t>
        <w:softHyphen/>
        <w:t>вы — отжившие свой срок общественные системы и учреждения — на плахе истории.</w:t>
      </w:r>
    </w:p>
    <w:p>
      <w:pPr>
        <w:pStyle w:val="Normal"/>
        <w:shd w:fill="FFFFFF" w:val="clear"/>
        <w:spacing w:lineRule="exact" w:line="211"/>
        <w:ind w:firstLine="350"/>
        <w:jc w:val="both"/>
        <w:rPr/>
      </w:pPr>
      <w:r>
        <w:rPr>
          <w:sz w:val="22"/>
          <w:szCs w:val="22"/>
        </w:rPr>
        <w:t>Историческая несостоятельность такого рода прог</w:t>
        <w:softHyphen/>
        <w:t>нозов, впрочем, не довод, чтобы закрывать глаза на реальные процессы, происходящие в современном ка</w:t>
        <w:softHyphen/>
        <w:t xml:space="preserve">питалистическом мире. Достаточно сказать, что из </w:t>
      </w:r>
      <w:r>
        <w:rPr>
          <w:b/>
          <w:bCs/>
          <w:sz w:val="22"/>
          <w:szCs w:val="22"/>
        </w:rPr>
        <w:t xml:space="preserve">132 </w:t>
      </w:r>
      <w:r>
        <w:rPr>
          <w:sz w:val="22"/>
          <w:szCs w:val="22"/>
        </w:rPr>
        <w:t xml:space="preserve">государств-членов </w:t>
      </w:r>
      <w:r>
        <w:rPr>
          <w:b/>
          <w:bCs/>
          <w:sz w:val="22"/>
          <w:szCs w:val="22"/>
        </w:rPr>
        <w:t xml:space="preserve">ООН </w:t>
      </w:r>
      <w:r>
        <w:rPr>
          <w:sz w:val="22"/>
          <w:szCs w:val="22"/>
        </w:rPr>
        <w:t xml:space="preserve">у </w:t>
      </w:r>
      <w:r>
        <w:rPr>
          <w:b/>
          <w:bCs/>
          <w:sz w:val="22"/>
          <w:szCs w:val="22"/>
        </w:rPr>
        <w:t xml:space="preserve">100 </w:t>
      </w:r>
      <w:r>
        <w:rPr>
          <w:sz w:val="22"/>
          <w:szCs w:val="22"/>
        </w:rPr>
        <w:t>национальный до</w:t>
        <w:softHyphen/>
        <w:t>ход ниже, чем у десяти крупнейших монополистиче</w:t>
        <w:softHyphen/>
        <w:t>ских корпораций; и вполне можно ожидать, что к кон</w:t>
        <w:softHyphen/>
        <w:t>цу века любая из них по количеству занятых на ее предприятиях и зависящих от них членов семьи прев</w:t>
        <w:softHyphen/>
        <w:t xml:space="preserve">зойдет численность населения многих небольших стран-членов </w:t>
      </w:r>
      <w:r>
        <w:rPr>
          <w:b/>
          <w:bCs/>
          <w:sz w:val="22"/>
          <w:szCs w:val="22"/>
        </w:rPr>
        <w:t xml:space="preserve">ООН. </w:t>
      </w:r>
      <w:r>
        <w:rPr>
          <w:sz w:val="22"/>
          <w:szCs w:val="22"/>
        </w:rPr>
        <w:t>И не один Шонфилд предполагает, что такие корпорации-гиганты смогут бросать вызов государствам на международной арене и даже трети</w:t>
        <w:softHyphen/>
        <w:t>ровать некоторые правительства. Его взгляды разде</w:t>
        <w:softHyphen/>
        <w:t>ляют и Реймонд Вернон, профессор Высшей школы деловой администрации в Гарварде, поместивший в одном из номеров журнала «Прёв» статью, вырази</w:t>
        <w:softHyphen/>
        <w:t xml:space="preserve">тельно озаглавленную «Многонациональные общества против мирового суверенитета» </w:t>
      </w:r>
      <w:r>
        <w:rPr>
          <w:sz w:val="22"/>
          <w:szCs w:val="22"/>
          <w:vertAlign w:val="superscript"/>
        </w:rPr>
        <w:t>1</w:t>
      </w:r>
      <w:r>
        <w:rPr>
          <w:sz w:val="22"/>
          <w:szCs w:val="22"/>
        </w:rPr>
        <w:t>, и Говард Перлмат</w:t>
        <w:softHyphen/>
        <w:t>тер, который в статье «Нации, профсоюзы и многона</w:t>
        <w:softHyphen/>
        <w:t>циональные фирмы»,    опубликованной    в    солидном</w:t>
      </w:r>
    </w:p>
    <w:p>
      <w:pPr>
        <w:pStyle w:val="Normal"/>
        <w:shd w:fill="FFFFFF" w:val="clear"/>
        <w:spacing w:before="202" w:after="0"/>
        <w:ind w:left="274" w:hanging="0"/>
        <w:rPr/>
      </w:pPr>
      <w:r>
        <w:rPr>
          <w:vertAlign w:val="superscript"/>
        </w:rPr>
        <w:t>1</w:t>
      </w:r>
      <w:r>
        <w:rPr/>
        <w:t xml:space="preserve"> </w:t>
      </w:r>
      <w:r>
        <w:rPr>
          <w:spacing w:val="-1"/>
        </w:rPr>
        <w:t xml:space="preserve">См.: </w:t>
      </w:r>
      <w:r>
        <w:rPr>
          <w:spacing w:val="-1"/>
          <w:lang w:val="fr-FR"/>
        </w:rPr>
        <w:t xml:space="preserve">„Preuves", </w:t>
      </w:r>
      <w:r>
        <w:rPr>
          <w:spacing w:val="-1"/>
        </w:rPr>
        <w:t xml:space="preserve">3 </w:t>
      </w:r>
      <w:r>
        <w:rPr>
          <w:spacing w:val="-1"/>
          <w:lang w:val="fr-FR"/>
        </w:rPr>
        <w:t xml:space="preserve">trimestre, </w:t>
      </w:r>
      <w:r>
        <w:rPr>
          <w:spacing w:val="-1"/>
        </w:rPr>
        <w:t>1970.</w:t>
      </w:r>
    </w:p>
    <w:p>
      <w:pPr>
        <w:sectPr>
          <w:type w:val="nextPage"/>
          <w:pgSz w:w="11906" w:h="16838"/>
          <w:pgMar w:left="3103" w:right="3243" w:gutter="0" w:header="0" w:top="1440" w:footer="0" w:bottom="720"/>
          <w:pgNumType w:fmt="decimal"/>
          <w:formProt w:val="false"/>
          <w:textDirection w:val="lrTb"/>
          <w:docGrid w:type="default" w:linePitch="360" w:charSpace="0"/>
        </w:sectPr>
        <w:pStyle w:val="Normal"/>
        <w:shd w:fill="FFFFFF" w:val="clear"/>
        <w:spacing w:before="154" w:after="0"/>
        <w:ind w:left="10" w:hanging="0"/>
        <w:rPr>
          <w:rFonts w:ascii="Arial" w:hAnsi="Arial" w:cs="Arial"/>
          <w:b/>
          <w:b/>
          <w:bCs/>
          <w:sz w:val="16"/>
          <w:szCs w:val="16"/>
        </w:rPr>
      </w:pPr>
      <w:r>
        <w:rPr>
          <w:rFonts w:cs="Arial" w:ascii="Arial" w:hAnsi="Arial"/>
          <w:b/>
          <w:bCs/>
          <w:sz w:val="16"/>
          <w:szCs w:val="16"/>
        </w:rPr>
        <w:t>34</w:t>
      </w:r>
    </w:p>
    <w:p>
      <w:pPr>
        <w:pStyle w:val="Normal"/>
        <w:shd w:fill="FFFFFF" w:val="clear"/>
        <w:spacing w:lineRule="exact" w:line="211"/>
        <w:ind w:left="14" w:right="557" w:hanging="0"/>
        <w:jc w:val="both"/>
        <w:rPr/>
      </w:pPr>
      <w:r>
        <w:rPr>
          <w:sz w:val="22"/>
          <w:szCs w:val="22"/>
        </w:rPr>
        <w:t>футурологическом органе «Анализ э превизьон», под</w:t>
        <w:softHyphen/>
        <w:t>черкивает, что из трех названных им международных сил «у третьей больше всего шансов стать доминирую</w:t>
        <w:softHyphen/>
        <w:t xml:space="preserve">щим фактором в последней трети </w:t>
      </w:r>
      <w:r>
        <w:rPr>
          <w:sz w:val="22"/>
          <w:szCs w:val="22"/>
          <w:lang w:val="en-US"/>
        </w:rPr>
        <w:t>XX</w:t>
      </w:r>
      <w:r>
        <w:rPr>
          <w:sz w:val="22"/>
          <w:szCs w:val="22"/>
        </w:rPr>
        <w:t xml:space="preserve"> века» </w:t>
      </w:r>
      <w:r>
        <w:rPr>
          <w:sz w:val="22"/>
          <w:szCs w:val="22"/>
          <w:vertAlign w:val="superscript"/>
        </w:rPr>
        <w:t>1</w:t>
      </w:r>
      <w:r>
        <w:rPr>
          <w:sz w:val="22"/>
          <w:szCs w:val="22"/>
        </w:rPr>
        <w:t>.</w:t>
      </w:r>
    </w:p>
    <w:p>
      <w:pPr>
        <w:pStyle w:val="Normal"/>
        <w:shd w:fill="FFFFFF" w:val="clear"/>
        <w:spacing w:lineRule="exact" w:line="211"/>
        <w:ind w:right="547" w:firstLine="350"/>
        <w:jc w:val="both"/>
        <w:rPr>
          <w:sz w:val="22"/>
          <w:szCs w:val="22"/>
        </w:rPr>
      </w:pPr>
      <w:r>
        <w:rPr>
          <w:sz w:val="22"/>
          <w:szCs w:val="22"/>
        </w:rPr>
        <w:t>В экономических и социальных прогнозах на предстоящие десятилетия деятельности «международ</w:t>
        <w:softHyphen/>
        <w:t>ных компаний» (иногда их называют также «много</w:t>
        <w:softHyphen/>
        <w:t>национальными», «транснациональными» и т. п.) уделяется возрастающее внимание. С ними связывают</w:t>
        <w:softHyphen/>
        <w:t>ся более чем смелые надежды на консолидацию монополистического капитала в мировом масштабе, чтобы восстановить его господство в экономически от</w:t>
        <w:softHyphen/>
        <w:t>ставших странах и противостоять дальнейшим успе</w:t>
        <w:softHyphen/>
        <w:t>хам мировой социалистической системы. Некоторые буржуазные футурологи заходят столь далеко, что объявляют противоречие между независимыми госу</w:t>
        <w:softHyphen/>
        <w:t>дарствами и международными монополиями основ</w:t>
        <w:softHyphen/>
        <w:t>ным конфликтом последней трети нашего века. Так, в прогнозе исследовательской корпорации «Бизнес интернэшнл» эти корпорации провозглашаются «глав</w:t>
        <w:softHyphen/>
        <w:t>ной силой, изменяющей структуру общества», основ</w:t>
        <w:softHyphen/>
        <w:t>ным фактором прогресса в нашу эпоху: «К 1985 году сегодняшний безмолвный конфликт между междуна</w:t>
        <w:softHyphen/>
        <w:t>родной корпорацией и государством-нацией станет гораздо более очевидным. За этот период власть госу</w:t>
        <w:softHyphen/>
        <w:t>дарства-нации будет продолжать медленно размы</w:t>
        <w:softHyphen/>
        <w:t>ваться, как это происходило за последние 75 лет. Возрождение национализма, ставшее фактом на про</w:t>
        <w:softHyphen/>
        <w:t>тяжении 60-х годов, притушится растущей взаимоза</w:t>
        <w:softHyphen/>
        <w:t>висимостью народов и экономики мира, вытекающей из фантастического развития техники и из того про</w:t>
        <w:softHyphen/>
        <w:t>стого факта, что государства-нации в том виде, в ка</w:t>
        <w:softHyphen/>
        <w:t>ком   они   существовали   до   сих   пор,   превращаются</w:t>
      </w:r>
    </w:p>
    <w:p>
      <w:pPr>
        <w:pStyle w:val="Normal"/>
        <w:shd w:fill="FFFFFF" w:val="clear"/>
        <w:spacing w:before="221" w:after="125"/>
        <w:ind w:left="274" w:hanging="0"/>
        <w:rPr>
          <w:lang w:val="en-US"/>
        </w:rPr>
      </w:pPr>
      <w:r>
        <w:rPr>
          <w:sz w:val="18"/>
          <w:szCs w:val="18"/>
          <w:vertAlign w:val="superscript"/>
          <w:lang w:val="en-US"/>
        </w:rPr>
        <w:t>1</w:t>
      </w:r>
      <w:r>
        <w:rPr>
          <w:sz w:val="18"/>
          <w:szCs w:val="18"/>
          <w:lang w:val="en-US"/>
        </w:rPr>
        <w:t xml:space="preserve"> </w:t>
      </w:r>
      <w:r>
        <w:rPr>
          <w:sz w:val="18"/>
          <w:szCs w:val="18"/>
          <w:lang w:val="fr-FR"/>
        </w:rPr>
        <w:t xml:space="preserve">„Analyse et prévision", Avril </w:t>
      </w:r>
      <w:r>
        <w:rPr>
          <w:sz w:val="18"/>
          <w:szCs w:val="18"/>
          <w:lang w:val="en-US"/>
        </w:rPr>
        <w:t xml:space="preserve">1970, </w:t>
      </w:r>
      <w:r>
        <w:rPr>
          <w:sz w:val="18"/>
          <w:szCs w:val="18"/>
          <w:lang w:val="fr-FR"/>
        </w:rPr>
        <w:t xml:space="preserve">p. </w:t>
      </w:r>
      <w:r>
        <w:rPr>
          <w:sz w:val="18"/>
          <w:szCs w:val="18"/>
          <w:lang w:val="en-US"/>
        </w:rPr>
        <w:t>233.</w:t>
      </w:r>
    </w:p>
    <w:p>
      <w:pPr>
        <w:sectPr>
          <w:type w:val="nextPage"/>
          <w:pgSz w:w="11906" w:h="16838"/>
          <w:pgMar w:left="2835" w:right="2935" w:gutter="0" w:header="0" w:top="1440" w:footer="0" w:bottom="720"/>
          <w:pgNumType w:fmt="decimal"/>
          <w:formProt w:val="false"/>
          <w:textDirection w:val="lrTb"/>
          <w:docGrid w:type="default" w:linePitch="360" w:charSpace="0"/>
        </w:sectPr>
      </w:pPr>
    </w:p>
    <w:p>
      <w:pPr>
        <w:pStyle w:val="Normal"/>
        <w:shd w:fill="FFFFFF" w:val="clear"/>
        <w:spacing w:before="5" w:after="0"/>
        <w:rPr>
          <w:rFonts w:ascii="Arial" w:hAnsi="Arial" w:cs="Arial"/>
          <w:b/>
          <w:b/>
          <w:bCs/>
          <w:sz w:val="18"/>
          <w:szCs w:val="18"/>
        </w:rPr>
      </w:pPr>
      <w:r>
        <w:rPr>
          <w:rFonts w:cs="Arial" w:ascii="Arial" w:hAnsi="Arial"/>
          <w:b/>
          <w:bCs/>
          <w:sz w:val="18"/>
          <w:szCs w:val="18"/>
        </w:rPr>
        <w:t>3*</w:t>
      </w:r>
    </w:p>
    <w:p>
      <w:pPr>
        <w:pStyle w:val="Normal"/>
        <w:shd w:fill="FFFFFF" w:val="clear"/>
        <w:rPr>
          <w:sz w:val="18"/>
          <w:szCs w:val="18"/>
        </w:rPr>
      </w:pPr>
      <w:r>
        <w:br w:type="column"/>
      </w:r>
      <w:r>
        <w:rPr>
          <w:sz w:val="18"/>
          <w:szCs w:val="18"/>
        </w:rPr>
        <w:t>35</w:t>
      </w:r>
    </w:p>
    <w:p>
      <w:pPr>
        <w:sectPr>
          <w:type w:val="nextPage"/>
          <w:pgSz w:w="11906" w:h="16838"/>
          <w:pgMar w:left="2868" w:right="2935" w:gutter="0" w:header="0" w:top="1440" w:footer="0" w:bottom="720"/>
          <w:pgNumType w:fmt="decimal"/>
          <w:cols w:num="2" w:space="4666" w:equalWidth="true" w:sep="false"/>
          <w:formProt w:val="false"/>
          <w:textDirection w:val="lrTb"/>
          <w:docGrid w:type="default" w:linePitch="360" w:charSpace="0"/>
        </w:sectPr>
      </w:pPr>
    </w:p>
    <w:p>
      <w:pPr>
        <w:pStyle w:val="Normal"/>
        <w:shd w:fill="FFFFFF" w:val="clear"/>
        <w:spacing w:lineRule="exact" w:line="211"/>
        <w:ind w:left="24" w:right="5" w:hanging="0"/>
        <w:jc w:val="both"/>
        <w:rPr/>
      </w:pPr>
      <w:r>
        <w:rPr>
          <w:sz w:val="22"/>
          <w:szCs w:val="22"/>
        </w:rPr>
        <w:t>в анахронизм, угрожающий разрушением всему чело</w:t>
        <w:softHyphen/>
        <w:t xml:space="preserve">вечеству» </w:t>
      </w:r>
      <w:r>
        <w:rPr>
          <w:sz w:val="22"/>
          <w:szCs w:val="22"/>
          <w:vertAlign w:val="superscript"/>
        </w:rPr>
        <w:t>1</w:t>
      </w:r>
      <w:r>
        <w:rPr>
          <w:sz w:val="22"/>
          <w:szCs w:val="22"/>
        </w:rPr>
        <w:t>.</w:t>
      </w:r>
    </w:p>
    <w:p>
      <w:pPr>
        <w:pStyle w:val="Normal"/>
        <w:shd w:fill="FFFFFF" w:val="clear"/>
        <w:spacing w:lineRule="exact" w:line="211"/>
        <w:ind w:left="5" w:firstLine="346"/>
        <w:jc w:val="both"/>
        <w:rPr/>
      </w:pPr>
      <w:r>
        <w:rPr>
          <w:sz w:val="22"/>
          <w:szCs w:val="22"/>
        </w:rPr>
        <w:t>На состоявшейся летом 1971 года в Давосе встре</w:t>
        <w:softHyphen/>
        <w:t>че пятисот высших администраторов этих корпораций и их экспертов приводились расчеты, согласно кото</w:t>
        <w:softHyphen/>
        <w:t>рым в 80-х годах сложится всемирная индустриальная система корпораций, независимых от государств, с ежегодным оборотом от 8 до 160 миллиардов долла</w:t>
        <w:softHyphen/>
        <w:t>ров: «К 1985 году около 300 сверхгигантов будут гос</w:t>
        <w:softHyphen/>
        <w:t>подствовать в международном бизнесе, производя более половины мировой промышленной продукции. Ком</w:t>
        <w:softHyphen/>
        <w:t xml:space="preserve">пания с миллионом занятых не будет выглядеть необычной в 80-х годах» </w:t>
      </w:r>
      <w:r>
        <w:rPr>
          <w:sz w:val="22"/>
          <w:szCs w:val="22"/>
          <w:vertAlign w:val="superscript"/>
        </w:rPr>
        <w:t>2</w:t>
      </w:r>
      <w:r>
        <w:rPr>
          <w:sz w:val="22"/>
          <w:szCs w:val="22"/>
        </w:rPr>
        <w:t>.</w:t>
      </w:r>
    </w:p>
    <w:p>
      <w:pPr>
        <w:pStyle w:val="Normal"/>
        <w:shd w:fill="FFFFFF" w:val="clear"/>
        <w:spacing w:lineRule="exact" w:line="211"/>
        <w:ind w:right="5" w:firstLine="331"/>
        <w:jc w:val="both"/>
        <w:rPr>
          <w:sz w:val="22"/>
          <w:szCs w:val="22"/>
        </w:rPr>
      </w:pPr>
      <w:r>
        <w:rPr>
          <w:sz w:val="22"/>
          <w:szCs w:val="22"/>
        </w:rPr>
        <w:t>Однако такие прогнозы, возрождающие в новых условиях обанкротившуюся теорию «ультраимпериа</w:t>
        <w:softHyphen/>
        <w:t>лизма» Карла Каутского, не учитывают реальной обстановки в современном мире. Деятельность «меж</w:t>
        <w:softHyphen/>
        <w:t>дународных компаний», две трети которых и по капи</w:t>
        <w:softHyphen/>
        <w:t>талу, и по составу управляющих являются, в сущ</w:t>
        <w:softHyphen/>
        <w:t>ности, американскими, наталкивается на растущее сопротивление независимых государств, о чем свиде</w:t>
        <w:softHyphen/>
        <w:t>тельствует, например, борьба стран — производителей нефти против нефтяных монополий, национализация медной промышленности в Чили и многие другие факты. Развитие международных монополий обостряет противоречия между трудом и капиталом, сопровож</w:t>
        <w:softHyphen/>
        <w:t>дается конфликтами между монополистами отдельных стран, ведет к неустойчивости мировой капиталисти</w:t>
        <w:softHyphen/>
        <w:t>ческой системы — в частности, к валютным кризи</w:t>
        <w:softHyphen/>
        <w:t>сам и т. д.</w:t>
      </w:r>
    </w:p>
    <w:p>
      <w:pPr>
        <w:pStyle w:val="Normal"/>
        <w:shd w:fill="FFFFFF" w:val="clear"/>
        <w:spacing w:lineRule="exact" w:line="211" w:before="5" w:after="0"/>
        <w:ind w:left="5" w:right="10" w:firstLine="350"/>
        <w:jc w:val="both"/>
        <w:rPr>
          <w:sz w:val="22"/>
          <w:szCs w:val="22"/>
        </w:rPr>
      </w:pPr>
      <w:r>
        <w:rPr>
          <w:sz w:val="22"/>
          <w:szCs w:val="22"/>
        </w:rPr>
        <w:t>В. И. Ленин называл подобные расчеты абстракт</w:t>
        <w:softHyphen/>
        <w:t>но   теоретическими   рассуждениями,   оторванными  от</w:t>
      </w:r>
    </w:p>
    <w:p>
      <w:pPr>
        <w:pStyle w:val="Normal"/>
        <w:shd w:fill="FFFFFF" w:val="clear"/>
        <w:tabs>
          <w:tab w:val="clear" w:pos="720"/>
          <w:tab w:val="left" w:pos="499" w:leader="none"/>
        </w:tabs>
        <w:spacing w:lineRule="exact" w:line="163" w:before="130" w:after="0"/>
        <w:ind w:left="10" w:right="38" w:firstLine="346"/>
        <w:jc w:val="both"/>
        <w:rPr>
          <w:lang w:val="en-US"/>
        </w:rPr>
      </w:pPr>
      <w:r>
        <w:rPr>
          <w:sz w:val="18"/>
          <w:szCs w:val="18"/>
          <w:vertAlign w:val="superscript"/>
          <w:lang w:val="en-US"/>
        </w:rPr>
        <w:t>1</w:t>
      </w:r>
      <w:r>
        <w:rPr>
          <w:sz w:val="18"/>
          <w:szCs w:val="18"/>
          <w:lang w:val="en-US"/>
        </w:rPr>
        <w:tab/>
        <w:t>«1985: Corporate Planning Today for Tomorrow's World Mar</w:t>
        <w:softHyphen/>
        <w:br/>
        <w:t>kets». New York, 1967, p. 89.</w:t>
      </w:r>
    </w:p>
    <w:p>
      <w:pPr>
        <w:pStyle w:val="Normal"/>
        <w:shd w:fill="FFFFFF" w:val="clear"/>
        <w:tabs>
          <w:tab w:val="clear" w:pos="720"/>
          <w:tab w:val="left" w:pos="499" w:leader="none"/>
        </w:tabs>
        <w:ind w:left="355" w:hanging="0"/>
        <w:rPr>
          <w:lang w:val="en-US"/>
        </w:rPr>
      </w:pPr>
      <w:r>
        <w:rPr>
          <w:sz w:val="18"/>
          <w:szCs w:val="18"/>
          <w:vertAlign w:val="superscript"/>
          <w:lang w:val="en-US"/>
        </w:rPr>
        <w:t>2</w:t>
      </w:r>
      <w:r>
        <w:rPr>
          <w:sz w:val="18"/>
          <w:szCs w:val="18"/>
          <w:lang w:val="en-US"/>
        </w:rPr>
        <w:tab/>
        <w:t>«U. S. News and World   Report», July 19, 1971, p. 40.</w:t>
      </w:r>
    </w:p>
    <w:p>
      <w:pPr>
        <w:sectPr>
          <w:type w:val="nextPage"/>
          <w:pgSz w:w="11906" w:h="16838"/>
          <w:pgMar w:left="3197" w:right="3115" w:gutter="0" w:header="0" w:top="1440" w:footer="0" w:bottom="720"/>
          <w:pgNumType w:fmt="decimal"/>
          <w:formProt w:val="false"/>
          <w:textDirection w:val="lrTb"/>
          <w:docGrid w:type="default" w:linePitch="360" w:charSpace="0"/>
        </w:sectPr>
        <w:pStyle w:val="Normal"/>
        <w:shd w:fill="FFFFFF" w:val="clear"/>
        <w:spacing w:before="154" w:after="0"/>
        <w:ind w:left="5" w:hanging="0"/>
        <w:rPr>
          <w:rFonts w:ascii="Arial" w:hAnsi="Arial" w:cs="Arial"/>
          <w:b/>
          <w:b/>
          <w:bCs/>
          <w:sz w:val="16"/>
          <w:szCs w:val="16"/>
        </w:rPr>
      </w:pPr>
      <w:r>
        <w:rPr>
          <w:rFonts w:cs="Arial" w:ascii="Arial" w:hAnsi="Arial"/>
          <w:b/>
          <w:bCs/>
          <w:sz w:val="16"/>
          <w:szCs w:val="16"/>
        </w:rPr>
        <w:t>36</w:t>
      </w:r>
    </w:p>
    <w:p>
      <w:pPr>
        <w:pStyle w:val="Normal"/>
        <w:shd w:fill="FFFFFF" w:val="clear"/>
        <w:spacing w:lineRule="exact" w:line="211"/>
        <w:jc w:val="both"/>
        <w:rPr/>
      </w:pPr>
      <w:r>
        <w:rPr>
          <w:sz w:val="22"/>
          <w:szCs w:val="22"/>
        </w:rPr>
        <w:t>социальной действительности. «Можно ли, однако, спо</w:t>
        <w:softHyphen/>
        <w:t xml:space="preserve">рить против того, что абстрактно «мыслима» новая фаза капитализма </w:t>
      </w:r>
      <w:r>
        <w:rPr>
          <w:i/>
          <w:iCs/>
          <w:sz w:val="22"/>
          <w:szCs w:val="22"/>
        </w:rPr>
        <w:t xml:space="preserve">после </w:t>
      </w:r>
      <w:r>
        <w:rPr>
          <w:sz w:val="22"/>
          <w:szCs w:val="22"/>
        </w:rPr>
        <w:t>империализма, именно: ультраимпериализм? Нет. Абстрактно мыслить подоб</w:t>
        <w:softHyphen/>
        <w:t>ную фазу можно. Только на практике это значит ста</w:t>
        <w:softHyphen/>
        <w:t>новиться оппортунистом, отрицающим острые задачи современности во имя мечтаний о будущих неострых задачах. В теории это значит не опираться на иду</w:t>
        <w:softHyphen/>
        <w:t xml:space="preserve">щее в действительности развитие, а произвольно </w:t>
      </w:r>
      <w:r>
        <w:rPr>
          <w:i/>
          <w:iCs/>
          <w:sz w:val="22"/>
          <w:szCs w:val="22"/>
        </w:rPr>
        <w:t>от</w:t>
        <w:softHyphen/>
        <w:t xml:space="preserve">рываться </w:t>
      </w:r>
      <w:r>
        <w:rPr>
          <w:sz w:val="22"/>
          <w:szCs w:val="22"/>
        </w:rPr>
        <w:t xml:space="preserve">от него во имя этих мечтаний. Не подлежит сомнению, что развитие идет в </w:t>
      </w:r>
      <w:r>
        <w:rPr>
          <w:i/>
          <w:iCs/>
          <w:sz w:val="22"/>
          <w:szCs w:val="22"/>
        </w:rPr>
        <w:t xml:space="preserve">направлении </w:t>
      </w:r>
      <w:r>
        <w:rPr>
          <w:sz w:val="22"/>
          <w:szCs w:val="22"/>
        </w:rPr>
        <w:t>к одному-единственному тресту всемирному, погло</w:t>
        <w:softHyphen/>
        <w:t>щающему все без исключения предприятия и все без исключения государства. Но развитие идет к этому при таких обстоятельствах, таким темпом, при таких противоречиях, конфликтах и потрясениях — отнюдь не только экономических, но и политических, нацио</w:t>
        <w:softHyphen/>
        <w:t xml:space="preserve">нальных и пр. и пр., — что непременно </w:t>
      </w:r>
      <w:r>
        <w:rPr>
          <w:i/>
          <w:iCs/>
          <w:sz w:val="22"/>
          <w:szCs w:val="22"/>
        </w:rPr>
        <w:t xml:space="preserve">раньше, </w:t>
      </w:r>
      <w:r>
        <w:rPr>
          <w:sz w:val="22"/>
          <w:szCs w:val="22"/>
        </w:rPr>
        <w:t>чем дело дойдет до одного всемирного треста, до «ультра</w:t>
        <w:softHyphen/>
        <w:t>империалистского» всемирного объединения нацио</w:t>
        <w:softHyphen/>
        <w:t>нальных финансовых капиталов, империализм неиз</w:t>
        <w:softHyphen/>
        <w:t xml:space="preserve">бежно должен будет лопнуть, капитализм превратиться в свою противоположность» </w:t>
      </w:r>
      <w:r>
        <w:rPr>
          <w:sz w:val="22"/>
          <w:szCs w:val="22"/>
          <w:vertAlign w:val="superscript"/>
        </w:rPr>
        <w:t>1</w:t>
      </w:r>
      <w:r>
        <w:rPr>
          <w:sz w:val="22"/>
          <w:szCs w:val="22"/>
        </w:rPr>
        <w:t>. Это ленинское предвиде</w:t>
        <w:softHyphen/>
        <w:t>ние, высказанное еще в 1915 году, было убедительно подтверждено последовавшим ходом истории и сохра</w:t>
        <w:softHyphen/>
        <w:t>няет свою силу поныне, независимо от того, идет ли речь об одном всемирном тресте капиталистов или же о нескольких сотнях международных монополисти</w:t>
        <w:softHyphen/>
        <w:t>ческих корпораций, собирающихся перекроить земной шар, не считаясь с объективными закономерностями нашей эпохи и волей народов.</w:t>
      </w:r>
    </w:p>
    <w:p>
      <w:pPr>
        <w:pStyle w:val="Normal"/>
        <w:shd w:fill="FFFFFF" w:val="clear"/>
        <w:spacing w:lineRule="exact" w:line="211"/>
        <w:ind w:left="10" w:firstLine="331"/>
        <w:rPr>
          <w:sz w:val="22"/>
          <w:szCs w:val="22"/>
        </w:rPr>
      </w:pPr>
      <w:r>
        <w:rPr>
          <w:sz w:val="22"/>
          <w:szCs w:val="22"/>
        </w:rPr>
        <w:t>Представители   «Большого   бизнеса»   уверяют,  что они    сознают    свою    «социальную    ответственность»,</w:t>
      </w:r>
    </w:p>
    <w:p>
      <w:pPr>
        <w:pStyle w:val="Normal"/>
        <w:shd w:fill="FFFFFF" w:val="clear"/>
        <w:spacing w:before="226" w:after="0"/>
        <w:ind w:left="350" w:hanging="0"/>
        <w:rPr/>
      </w:pPr>
      <w:r>
        <w:rPr>
          <w:sz w:val="18"/>
          <w:szCs w:val="18"/>
          <w:vertAlign w:val="superscript"/>
        </w:rPr>
        <w:t>1</w:t>
      </w:r>
      <w:r>
        <w:rPr>
          <w:sz w:val="18"/>
          <w:szCs w:val="18"/>
        </w:rPr>
        <w:t xml:space="preserve"> В. И. Ленин,  Поли. собр. соч., т. 27, стр. 98.</w:t>
      </w:r>
    </w:p>
    <w:p>
      <w:pPr>
        <w:sectPr>
          <w:type w:val="nextPage"/>
          <w:pgSz w:w="11906" w:h="16838"/>
          <w:pgMar w:left="2846" w:right="3471" w:gutter="0" w:header="0" w:top="1440" w:footer="0" w:bottom="720"/>
          <w:pgNumType w:fmt="decimal"/>
          <w:formProt w:val="false"/>
          <w:textDirection w:val="lrTb"/>
          <w:docGrid w:type="default" w:linePitch="360" w:charSpace="0"/>
        </w:sectPr>
        <w:pStyle w:val="Normal"/>
        <w:shd w:fill="FFFFFF" w:val="clear"/>
        <w:spacing w:before="144" w:after="0"/>
        <w:ind w:right="24" w:hanging="0"/>
        <w:jc w:val="right"/>
        <w:rPr>
          <w:rFonts w:ascii="Arial" w:hAnsi="Arial" w:cs="Arial"/>
          <w:b/>
          <w:b/>
          <w:bCs/>
          <w:sz w:val="18"/>
          <w:szCs w:val="18"/>
        </w:rPr>
      </w:pPr>
      <w:r>
        <w:rPr>
          <w:rFonts w:cs="Arial" w:ascii="Arial" w:hAnsi="Arial"/>
          <w:b/>
          <w:bCs/>
          <w:sz w:val="18"/>
          <w:szCs w:val="18"/>
        </w:rPr>
        <w:t>87</w:t>
      </w:r>
    </w:p>
    <w:p>
      <w:pPr>
        <w:pStyle w:val="Normal"/>
        <w:shd w:fill="FFFFFF" w:val="clear"/>
        <w:spacing w:lineRule="exact" w:line="211"/>
        <w:jc w:val="both"/>
        <w:rPr>
          <w:sz w:val="22"/>
          <w:szCs w:val="22"/>
        </w:rPr>
      </w:pPr>
      <w:r>
        <w:rPr>
          <w:sz w:val="22"/>
          <w:szCs w:val="22"/>
        </w:rPr>
        <w:t>настаивают на «искренности» своих намерений. Никто и не сомневается в их искренности. Они в самом деле искренне озабочены отношением к себе со стороны общественного мнения, например, тем обстоятельством, что, по данным проведенного в 1966 году опроса, толь</w:t>
        <w:softHyphen/>
        <w:t>ко 9 процентов выпускников колледжей считали бизнес воодушевленным интересами общественности, и даже среди выпускников высших деловых учебных заведе</w:t>
        <w:softHyphen/>
        <w:t>ний по крайней мере треть из них сомневалась в том, что бизнесмен в глубине души печется о бла</w:t>
        <w:softHyphen/>
        <w:t>госостоянии страны. «Большой бизнес», несомненно, искренен в своем стремлении к «социальному обнов</w:t>
        <w:softHyphen/>
        <w:t>лению», поскольку это сопровождается обновлением основного капитала и сулит баснословные прибыли. Его видные представители вполне искренне готовы «служить общественным интересам», отождествляя их с интересами монополистических корпораций, а пото</w:t>
        <w:softHyphen/>
        <w:t>му охотно занимают официальные посты. Но ведь и Птолемей совершенно искренне полагал, что Солнце должно вращаться вокруг Земли... Иначе говоря, ис</w:t>
        <w:softHyphen/>
        <w:t>кренность отнюдь не является критерием истинности. Тем не менее в ряде случаев эта искренность спра</w:t>
        <w:softHyphen/>
        <w:t>ведливо заслуживает внимания. Так, отметая демаго</w:t>
        <w:softHyphen/>
        <w:t>гические рассуждения о «народном капитализме», Л. Силк искренне рассматривает массу мелких акцио</w:t>
        <w:softHyphen/>
        <w:t>неров как «заложников» в руках корпораций: «Это растущее превращение американцев в собственников акций, по всей вероятности, прямо или косвенно, исподволь окажет глубокое влияние на укрепление основ американского капитализма. Оно воздвигнет политический барьер на пути таких мероприятий государства, которые могли бы серьезно подорвать рост и прибыли бизнеса. Внемлют ли массы обеспе</w:t>
        <w:softHyphen/>
        <w:t>ченных американцев какому-либо призыву в будущем объединиться, чтобы коренным образом изменить си-</w:t>
      </w:r>
    </w:p>
    <w:p>
      <w:pPr>
        <w:sectPr>
          <w:type w:val="nextPage"/>
          <w:pgSz w:w="11906" w:h="16838"/>
          <w:pgMar w:left="3031" w:right="3262" w:gutter="0" w:header="0" w:top="1440" w:footer="0" w:bottom="720"/>
          <w:pgNumType w:fmt="decimal"/>
          <w:formProt w:val="false"/>
          <w:textDirection w:val="lrTb"/>
          <w:docGrid w:type="default" w:linePitch="360" w:charSpace="0"/>
        </w:sectPr>
        <w:pStyle w:val="Normal"/>
        <w:shd w:fill="FFFFFF" w:val="clear"/>
        <w:spacing w:before="154" w:after="0"/>
        <w:ind w:left="10" w:hanging="0"/>
        <w:rPr>
          <w:rFonts w:ascii="Arial" w:hAnsi="Arial" w:cs="Arial"/>
          <w:b/>
          <w:b/>
          <w:bCs/>
          <w:sz w:val="16"/>
          <w:szCs w:val="16"/>
        </w:rPr>
      </w:pPr>
      <w:r>
        <w:rPr>
          <w:rFonts w:cs="Arial" w:ascii="Arial" w:hAnsi="Arial"/>
          <w:b/>
          <w:bCs/>
          <w:sz w:val="16"/>
          <w:szCs w:val="16"/>
        </w:rPr>
        <w:t>38</w:t>
      </w:r>
    </w:p>
    <w:p>
      <w:pPr>
        <w:pStyle w:val="Normal"/>
        <w:shd w:fill="FFFFFF" w:val="clear"/>
        <w:spacing w:lineRule="exact" w:line="211"/>
        <w:ind w:left="14" w:hanging="0"/>
        <w:jc w:val="both"/>
        <w:rPr/>
      </w:pPr>
      <w:r>
        <w:rPr>
          <w:sz w:val="22"/>
          <w:szCs w:val="22"/>
        </w:rPr>
        <w:t>стему, коль скоро им нечего терять, кроме своих ак</w:t>
        <w:softHyphen/>
        <w:t>ций, страховых полисов и пенсионных прав? Это вы</w:t>
        <w:softHyphen/>
        <w:t xml:space="preserve">глядит сомнительным» </w:t>
      </w:r>
      <w:r>
        <w:rPr>
          <w:sz w:val="22"/>
          <w:szCs w:val="22"/>
          <w:vertAlign w:val="superscript"/>
        </w:rPr>
        <w:t>1</w:t>
      </w:r>
      <w:r>
        <w:rPr>
          <w:sz w:val="22"/>
          <w:szCs w:val="22"/>
        </w:rPr>
        <w:t>.</w:t>
      </w:r>
    </w:p>
    <w:p>
      <w:pPr>
        <w:pStyle w:val="Normal"/>
        <w:shd w:fill="FFFFFF" w:val="clear"/>
        <w:spacing w:lineRule="exact" w:line="211"/>
        <w:ind w:right="5" w:firstLine="350"/>
        <w:jc w:val="both"/>
        <w:rPr/>
      </w:pPr>
      <w:r>
        <w:rPr>
          <w:sz w:val="22"/>
          <w:szCs w:val="22"/>
        </w:rPr>
        <w:t>Столь же искренне Э. Шонфилд набрасывает дол</w:t>
        <w:softHyphen/>
        <w:t>говременную стратегию «Большого бизнеса» в борьбе за ключевые позиции в обществе. Он считает целесооб</w:t>
        <w:softHyphen/>
        <w:t>разным разделить всех акционеров на две категории, сохранив право голоса лишь за постоянными держа</w:t>
        <w:softHyphen/>
        <w:t>телями; ратует за введение, по примеру японских фирм, пожизненного контракта в трудовых отношени</w:t>
        <w:softHyphen/>
        <w:t>ях; готов допустить представителей рабочих в наблю</w:t>
        <w:softHyphen/>
        <w:t>дательные советы корпораций, как в ряде фирм ФРГ, в обмен на право забастовки; требует от правитель</w:t>
        <w:softHyphen/>
        <w:t>ства специальных общественных гарантий для дея</w:t>
        <w:softHyphen/>
        <w:t>тельности корпораций в сфере жизненно важных со</w:t>
        <w:softHyphen/>
        <w:t>циальных услуг вплоть до предоставления им права «осуществлять полицейскую власть», если это потре</w:t>
        <w:softHyphen/>
        <w:t>буется для выполнения ими своих обязательств и кон</w:t>
        <w:softHyphen/>
        <w:t>трактов. В прогнозах Шонфилда корпорации отводит</w:t>
        <w:softHyphen/>
        <w:t>ся роль всемогущего социального арбитра. «Ее поли</w:t>
        <w:softHyphen/>
        <w:t>тическая власть будет значительной, — заключает он. — Она окажется способной натравливать друг на друга те силы, с которыми ей предстоит бороться. На</w:t>
        <w:softHyphen/>
        <w:t>пример, можно будет опереться на массу потребителей против государства, оспаривая какой-либо дорого</w:t>
        <w:softHyphen/>
        <w:t>стоящий правительственный проект, касающийся со</w:t>
        <w:softHyphen/>
        <w:t>хранения среды во имя интересов будущего поколения людей. Или же могут сложиться обстоятельства, когда интересам корпорации будет соответствовать союз с планирующим государственным ведомством с целью навязать какое-либо непопулярное решение профсою</w:t>
        <w:softHyphen/>
        <w:t xml:space="preserve">зам» </w:t>
      </w:r>
      <w:r>
        <w:rPr>
          <w:sz w:val="22"/>
          <w:szCs w:val="22"/>
          <w:vertAlign w:val="superscript"/>
        </w:rPr>
        <w:t>2</w:t>
      </w:r>
      <w:r>
        <w:rPr>
          <w:sz w:val="22"/>
          <w:szCs w:val="22"/>
        </w:rPr>
        <w:t>. В конечном счете крупнейшие монополистиче-</w:t>
      </w:r>
    </w:p>
    <w:p>
      <w:pPr>
        <w:pStyle w:val="Normal"/>
        <w:shd w:fill="FFFFFF" w:val="clear"/>
        <w:tabs>
          <w:tab w:val="clear" w:pos="720"/>
          <w:tab w:val="left" w:pos="394" w:leader="none"/>
        </w:tabs>
        <w:spacing w:before="264" w:after="0"/>
        <w:ind w:left="240" w:hanging="0"/>
        <w:rPr/>
      </w:pPr>
      <w:r>
        <w:rPr>
          <w:sz w:val="18"/>
          <w:szCs w:val="18"/>
          <w:vertAlign w:val="superscript"/>
        </w:rPr>
        <w:t>1</w:t>
      </w:r>
      <w:r>
        <w:rPr>
          <w:sz w:val="18"/>
          <w:szCs w:val="18"/>
        </w:rPr>
        <w:tab/>
        <w:t>„</w:t>
      </w:r>
      <w:r>
        <w:rPr>
          <w:sz w:val="18"/>
          <w:szCs w:val="18"/>
          <w:lang w:val="en-US"/>
        </w:rPr>
        <w:t>Daedalus</w:t>
      </w:r>
      <w:r>
        <w:rPr>
          <w:sz w:val="18"/>
          <w:szCs w:val="18"/>
        </w:rPr>
        <w:t xml:space="preserve">", </w:t>
      </w:r>
      <w:r>
        <w:rPr>
          <w:sz w:val="18"/>
          <w:szCs w:val="18"/>
          <w:lang w:val="en-US"/>
        </w:rPr>
        <w:t>Winter</w:t>
      </w:r>
      <w:r>
        <w:rPr>
          <w:sz w:val="18"/>
          <w:szCs w:val="18"/>
        </w:rPr>
        <w:t xml:space="preserve"> 1969, </w:t>
      </w:r>
      <w:r>
        <w:rPr>
          <w:sz w:val="18"/>
          <w:szCs w:val="18"/>
          <w:lang w:val="en-US"/>
        </w:rPr>
        <w:t>p</w:t>
      </w:r>
      <w:r>
        <w:rPr>
          <w:sz w:val="18"/>
          <w:szCs w:val="18"/>
        </w:rPr>
        <w:t>. 186.</w:t>
      </w:r>
    </w:p>
    <w:p>
      <w:pPr>
        <w:sectPr>
          <w:type w:val="nextPage"/>
          <w:pgSz w:w="11906" w:h="16838"/>
          <w:pgMar w:left="2952" w:right="3384" w:gutter="0" w:header="0" w:top="1440" w:footer="0" w:bottom="720"/>
          <w:pgNumType w:fmt="decimal"/>
          <w:formProt w:val="false"/>
          <w:textDirection w:val="lrTb"/>
          <w:docGrid w:type="default" w:linePitch="360" w:charSpace="0"/>
        </w:sectPr>
        <w:pStyle w:val="Normal"/>
        <w:shd w:fill="FFFFFF" w:val="clear"/>
        <w:tabs>
          <w:tab w:val="clear" w:pos="720"/>
          <w:tab w:val="left" w:pos="394" w:leader="none"/>
        </w:tabs>
        <w:ind w:left="240" w:hanging="0"/>
        <w:rPr/>
      </w:pPr>
      <w:r>
        <w:rPr>
          <w:sz w:val="18"/>
          <w:szCs w:val="18"/>
          <w:vertAlign w:val="superscript"/>
        </w:rPr>
        <w:t>2</w:t>
      </w:r>
      <w:r>
        <w:rPr>
          <w:sz w:val="18"/>
          <w:szCs w:val="18"/>
        </w:rPr>
        <w:tab/>
      </w:r>
      <w:r>
        <w:rPr>
          <w:sz w:val="18"/>
          <w:szCs w:val="18"/>
          <w:lang w:val="en-US"/>
        </w:rPr>
        <w:t>Ibid</w:t>
      </w:r>
      <w:r>
        <w:rPr>
          <w:sz w:val="18"/>
          <w:szCs w:val="18"/>
        </w:rPr>
        <w:t xml:space="preserve">,   </w:t>
      </w:r>
      <w:r>
        <w:rPr>
          <w:sz w:val="18"/>
          <w:szCs w:val="18"/>
          <w:lang w:val="en-US"/>
        </w:rPr>
        <w:t>p</w:t>
      </w:r>
      <w:r>
        <w:rPr>
          <w:sz w:val="18"/>
          <w:szCs w:val="18"/>
        </w:rPr>
        <w:t>. 206.</w:t>
      </w:r>
    </w:p>
    <w:p>
      <w:pPr>
        <w:pStyle w:val="Normal"/>
        <w:shd w:fill="FFFFFF" w:val="clear"/>
        <w:spacing w:lineRule="exact" w:line="211"/>
        <w:ind w:left="19" w:hanging="0"/>
        <w:jc w:val="both"/>
        <w:rPr>
          <w:sz w:val="22"/>
          <w:szCs w:val="22"/>
        </w:rPr>
      </w:pPr>
      <w:r>
        <w:rPr>
          <w:sz w:val="22"/>
          <w:szCs w:val="22"/>
        </w:rPr>
        <w:t>ские корпорации станут подлинно международны</w:t>
        <w:softHyphen/>
        <w:t>ми гигантами, так что «правительствам придется соревноваться между собой ради их благосклонности».</w:t>
      </w:r>
    </w:p>
    <w:p>
      <w:pPr>
        <w:pStyle w:val="Normal"/>
        <w:shd w:fill="FFFFFF" w:val="clear"/>
        <w:spacing w:lineRule="exact" w:line="211"/>
        <w:ind w:left="10" w:firstLine="350"/>
        <w:jc w:val="both"/>
        <w:rPr/>
      </w:pPr>
      <w:r>
        <w:rPr>
          <w:sz w:val="22"/>
          <w:szCs w:val="22"/>
        </w:rPr>
        <w:t>Видное место в своих расчетах на будущее «Боль</w:t>
        <w:softHyphen/>
        <w:t>шой бизнес» отводит идеологической борьбе. Его пред</w:t>
        <w:softHyphen/>
        <w:t>ставители призывают предпринимательскую элиту «покинуть идеологическое гетто» (М. Крозье). Они со</w:t>
        <w:softHyphen/>
        <w:t>ветуют ей руководствоваться «не традиционной и фор</w:t>
        <w:softHyphen/>
        <w:t>мализованной идеологией, вроде «лессе фэр»,но дости</w:t>
        <w:softHyphen/>
        <w:t>жением целей корпорации» (Р. Дж. Монсен). «Чтобы выполнить задачу, которая перед ним стоит, бизнес обязан, однако, обзавестись новой концепцией своей роли в обществе, — поучает Л. Силк. — В прошлом сила американского бизнеса, в сущности, вытекала из его идеологии, т. е. она-то и снабжала нацию ценно</w:t>
        <w:softHyphen/>
        <w:t>стными представлениями, а также предписывала ей рамки того, что делать и чего добиваться... Эти идео</w:t>
        <w:softHyphen/>
        <w:t>логические рамки, которые мешают нам в использо</w:t>
        <w:softHyphen/>
        <w:t>вании наших безграничных ресурсов энергии и вооб</w:t>
        <w:softHyphen/>
        <w:t xml:space="preserve">ражения для улучшения жизни в Америке, нуждаются в расширении» </w:t>
      </w:r>
      <w:r>
        <w:rPr>
          <w:sz w:val="22"/>
          <w:szCs w:val="22"/>
          <w:vertAlign w:val="superscript"/>
        </w:rPr>
        <w:t>1</w:t>
      </w:r>
      <w:r>
        <w:rPr>
          <w:sz w:val="22"/>
          <w:szCs w:val="22"/>
        </w:rPr>
        <w:t>.</w:t>
      </w:r>
    </w:p>
    <w:p>
      <w:pPr>
        <w:pStyle w:val="Normal"/>
        <w:shd w:fill="FFFFFF" w:val="clear"/>
        <w:spacing w:lineRule="exact" w:line="211"/>
        <w:ind w:firstLine="331"/>
        <w:jc w:val="both"/>
        <w:rPr>
          <w:sz w:val="22"/>
          <w:szCs w:val="22"/>
        </w:rPr>
      </w:pPr>
      <w:r>
        <w:rPr>
          <w:sz w:val="22"/>
          <w:szCs w:val="22"/>
        </w:rPr>
        <w:t>Этот социальный заказ, как и следовало ожидать, не остался без ответа. За последние годы в американ</w:t>
        <w:softHyphen/>
        <w:t>ской печати появился ряд статей, непосредственно продиктованных стремлением обновить обветшалый идеологический арсенал «Большого бизнеса». Среди них обращает на себя внимание попытка «расширить идеологические рамки» деятельности корпораций, предпринятая профессором высшей школы деловой администрации Гарвардского университета Джорджем Кэботом Лоджем-младшим — сыном видного деятеля республиканской партии США. Опубликованная пер-воначально     в   университетском   издании    «Гарвард</w:t>
      </w:r>
    </w:p>
    <w:p>
      <w:pPr>
        <w:pStyle w:val="Normal"/>
        <w:shd w:fill="FFFFFF" w:val="clear"/>
        <w:spacing w:before="216" w:after="0"/>
        <w:ind w:left="274" w:hanging="0"/>
        <w:rPr/>
      </w:pPr>
      <w:r>
        <w:rPr>
          <w:sz w:val="18"/>
          <w:szCs w:val="18"/>
          <w:vertAlign w:val="superscript"/>
        </w:rPr>
        <w:t>1</w:t>
      </w:r>
      <w:r>
        <w:rPr>
          <w:sz w:val="18"/>
          <w:szCs w:val="18"/>
        </w:rPr>
        <w:t xml:space="preserve"> „</w:t>
      </w:r>
      <w:r>
        <w:rPr>
          <w:sz w:val="18"/>
          <w:szCs w:val="18"/>
          <w:lang w:val="en-US"/>
        </w:rPr>
        <w:t>Daedalus</w:t>
      </w:r>
      <w:r>
        <w:rPr>
          <w:sz w:val="18"/>
          <w:szCs w:val="18"/>
        </w:rPr>
        <w:t xml:space="preserve">", </w:t>
      </w:r>
      <w:r>
        <w:rPr>
          <w:sz w:val="18"/>
          <w:szCs w:val="18"/>
          <w:lang w:val="en-US"/>
        </w:rPr>
        <w:t>Winter</w:t>
      </w:r>
      <w:r>
        <w:rPr>
          <w:sz w:val="18"/>
          <w:szCs w:val="18"/>
        </w:rPr>
        <w:t xml:space="preserve"> 1969, </w:t>
      </w:r>
      <w:r>
        <w:rPr>
          <w:sz w:val="18"/>
          <w:szCs w:val="18"/>
          <w:lang w:val="en-US"/>
        </w:rPr>
        <w:t>p</w:t>
      </w:r>
      <w:r>
        <w:rPr>
          <w:sz w:val="18"/>
          <w:szCs w:val="18"/>
        </w:rPr>
        <w:t>. 188.</w:t>
      </w:r>
    </w:p>
    <w:p>
      <w:pPr>
        <w:sectPr>
          <w:type w:val="nextPage"/>
          <w:pgSz w:w="11906" w:h="16838"/>
          <w:pgMar w:left="3069" w:right="3267" w:gutter="0" w:header="0" w:top="1440" w:footer="0" w:bottom="720"/>
          <w:pgNumType w:fmt="decimal"/>
          <w:formProt w:val="false"/>
          <w:textDirection w:val="lrTb"/>
          <w:docGrid w:type="default" w:linePitch="360" w:charSpace="0"/>
        </w:sectPr>
        <w:pStyle w:val="Normal"/>
        <w:shd w:fill="FFFFFF" w:val="clear"/>
        <w:spacing w:before="154" w:after="0"/>
        <w:ind w:left="10" w:hanging="0"/>
        <w:rPr>
          <w:rFonts w:ascii="Arial" w:hAnsi="Arial" w:cs="Arial"/>
          <w:b/>
          <w:b/>
          <w:bCs/>
          <w:sz w:val="16"/>
          <w:szCs w:val="16"/>
        </w:rPr>
      </w:pPr>
      <w:r>
        <w:rPr>
          <w:rFonts w:cs="Arial" w:ascii="Arial" w:hAnsi="Arial"/>
          <w:b/>
          <w:bCs/>
          <w:sz w:val="16"/>
          <w:szCs w:val="16"/>
        </w:rPr>
        <w:t>40</w:t>
      </w:r>
    </w:p>
    <w:p>
      <w:pPr>
        <w:pStyle w:val="Normal"/>
        <w:shd w:fill="FFFFFF" w:val="clear"/>
        <w:spacing w:lineRule="exact" w:line="211"/>
        <w:ind w:left="19" w:hanging="0"/>
        <w:jc w:val="both"/>
        <w:rPr/>
      </w:pPr>
      <w:r>
        <w:rPr>
          <w:sz w:val="22"/>
          <w:szCs w:val="22"/>
        </w:rPr>
        <w:t>бизнес ревью», эта статья была затем воспроизведена журналом «Форчун» под броским заголовком «Поче</w:t>
        <w:softHyphen/>
        <w:t>му старомодная идеология противоречит новому пред</w:t>
        <w:softHyphen/>
        <w:t>принимательскому сознанию?», явно с намерением повлиять на умонастроение деловых кругов страны. «Мы живем в период возрастающего недоверия к це</w:t>
        <w:softHyphen/>
        <w:t>лям и деятельности основных учреждений США, в том числе бизнеса, правительства, университетов и церкви, — тревожно констатирует Лодж. — В то же время нам предстоит предпринять великие начина</w:t>
        <w:softHyphen/>
        <w:t>ния. Мы столкнулись с социальными проблемами беспрецедентного масштаба, столь грандиозными в действительности, что для их совокупного обозначе</w:t>
        <w:softHyphen/>
        <w:t xml:space="preserve">ния мы пользуемся всеохватывающим понятием «кризис окружающей среды» </w:t>
      </w:r>
      <w:r>
        <w:rPr>
          <w:sz w:val="22"/>
          <w:szCs w:val="22"/>
          <w:vertAlign w:val="superscript"/>
        </w:rPr>
        <w:t>1</w:t>
      </w:r>
      <w:r>
        <w:rPr>
          <w:sz w:val="22"/>
          <w:szCs w:val="22"/>
        </w:rPr>
        <w:t>.</w:t>
      </w:r>
    </w:p>
    <w:p>
      <w:pPr>
        <w:pStyle w:val="Normal"/>
        <w:shd w:fill="FFFFFF" w:val="clear"/>
        <w:spacing w:lineRule="exact" w:line="211"/>
        <w:ind w:left="10" w:right="24" w:firstLine="341"/>
        <w:jc w:val="both"/>
        <w:rPr>
          <w:sz w:val="22"/>
          <w:szCs w:val="22"/>
        </w:rPr>
      </w:pPr>
      <w:r>
        <w:rPr>
          <w:sz w:val="22"/>
          <w:szCs w:val="22"/>
        </w:rPr>
        <w:t>В деловых кругах и правительственных сферах, продолжает автор статьи, ныне стало признаком хо</w:t>
        <w:softHyphen/>
        <w:t>рошего тона рассуждать о «социальной ответствен</w:t>
        <w:softHyphen/>
        <w:t>ности бизнеса». Однако, «прежде чем бизнес сможет предпринять широкое наступление на наши социаль</w:t>
        <w:softHyphen/>
        <w:t>ные проблемы, ему надлежит выступить за идеологи</w:t>
        <w:softHyphen/>
        <w:t>ческое обновление в США — за новый, динамический взгляд на общество и на то, как оно должно функцио</w:t>
        <w:softHyphen/>
        <w:t>нировать. Без таких руководящих принципов, — предостерегает он, — любая деятельность бизнеса, способная принести пользу обществу в целом, скорее всего приведет к замешательству и анархии, край</w:t>
        <w:softHyphen/>
        <w:t>нему распылению наших усилий».</w:t>
      </w:r>
    </w:p>
    <w:p>
      <w:pPr>
        <w:pStyle w:val="Normal"/>
        <w:shd w:fill="FFFFFF" w:val="clear"/>
        <w:spacing w:lineRule="exact" w:line="211"/>
        <w:ind w:right="38" w:firstLine="346"/>
        <w:jc w:val="both"/>
        <w:rPr>
          <w:sz w:val="22"/>
          <w:szCs w:val="22"/>
        </w:rPr>
      </w:pPr>
      <w:r>
        <w:rPr>
          <w:sz w:val="22"/>
          <w:szCs w:val="22"/>
        </w:rPr>
        <w:t>Лодж настойчиво убеждает бизнесменов отре</w:t>
        <w:softHyphen/>
        <w:t>шиться от традиционных либеральных взглядов, веду</w:t>
        <w:softHyphen/>
        <w:t>щих свое происхождение от Локка и Джефферсона. Ностальгия по индивидуальному, частному предпри</w:t>
        <w:softHyphen/>
        <w:t>нимательству,   свободному от государственного   регу-</w:t>
      </w:r>
    </w:p>
    <w:p>
      <w:pPr>
        <w:pStyle w:val="Normal"/>
        <w:shd w:fill="FFFFFF" w:val="clear"/>
        <w:spacing w:before="226" w:after="0"/>
        <w:ind w:left="350" w:hanging="0"/>
        <w:rPr/>
      </w:pPr>
      <w:r>
        <w:rPr>
          <w:sz w:val="18"/>
          <w:szCs w:val="18"/>
          <w:vertAlign w:val="superscript"/>
        </w:rPr>
        <w:t>1</w:t>
      </w:r>
      <w:r>
        <w:rPr>
          <w:sz w:val="18"/>
          <w:szCs w:val="18"/>
        </w:rPr>
        <w:t xml:space="preserve"> «</w:t>
      </w:r>
      <w:r>
        <w:rPr>
          <w:sz w:val="18"/>
          <w:szCs w:val="18"/>
          <w:lang w:val="en-US"/>
        </w:rPr>
        <w:t>Fortune</w:t>
      </w:r>
      <w:r>
        <w:rPr>
          <w:sz w:val="18"/>
          <w:szCs w:val="18"/>
        </w:rPr>
        <w:t xml:space="preserve">», </w:t>
      </w:r>
      <w:r>
        <w:rPr>
          <w:sz w:val="18"/>
          <w:szCs w:val="18"/>
          <w:lang w:val="en-US"/>
        </w:rPr>
        <w:t>October</w:t>
      </w:r>
      <w:r>
        <w:rPr>
          <w:sz w:val="18"/>
          <w:szCs w:val="18"/>
        </w:rPr>
        <w:t xml:space="preserve">, 1970, </w:t>
      </w:r>
      <w:r>
        <w:rPr>
          <w:sz w:val="18"/>
          <w:szCs w:val="18"/>
          <w:lang w:val="en-US"/>
        </w:rPr>
        <w:t>p</w:t>
      </w:r>
      <w:r>
        <w:rPr>
          <w:sz w:val="18"/>
          <w:szCs w:val="18"/>
        </w:rPr>
        <w:t>. 106.</w:t>
      </w:r>
    </w:p>
    <w:p>
      <w:pPr>
        <w:sectPr>
          <w:type w:val="nextPage"/>
          <w:pgSz w:w="11906" w:h="16838"/>
          <w:pgMar w:left="2974" w:right="3339" w:gutter="0" w:header="0" w:top="1440" w:footer="0" w:bottom="720"/>
          <w:pgNumType w:fmt="decimal"/>
          <w:formProt w:val="false"/>
          <w:textDirection w:val="lrTb"/>
          <w:docGrid w:type="default" w:linePitch="360" w:charSpace="0"/>
        </w:sectPr>
        <w:pStyle w:val="Normal"/>
        <w:shd w:fill="FFFFFF" w:val="clear"/>
        <w:spacing w:before="125" w:after="0"/>
        <w:ind w:right="48" w:hanging="0"/>
        <w:jc w:val="right"/>
        <w:rPr>
          <w:spacing w:val="-7"/>
          <w:sz w:val="18"/>
          <w:szCs w:val="18"/>
        </w:rPr>
      </w:pPr>
      <w:r>
        <w:rPr>
          <w:spacing w:val="-7"/>
          <w:sz w:val="18"/>
          <w:szCs w:val="18"/>
        </w:rPr>
        <w:t>41</w:t>
      </w:r>
    </w:p>
    <w:p>
      <w:pPr>
        <w:pStyle w:val="Normal"/>
        <w:shd w:fill="FFFFFF" w:val="clear"/>
        <w:spacing w:lineRule="exact" w:line="211"/>
        <w:ind w:right="10" w:hanging="0"/>
        <w:jc w:val="both"/>
        <w:rPr/>
      </w:pPr>
      <w:r>
        <w:rPr>
          <w:sz w:val="22"/>
          <w:szCs w:val="22"/>
        </w:rPr>
        <w:t>лирования, по его мнению, приводит к тому, что экономическая деятельность «Большого бизнеса» оказы</w:t>
        <w:softHyphen/>
        <w:t>вается в плену его собственных идеологических пред</w:t>
        <w:softHyphen/>
        <w:t>рассудков. Пора осознать, наставляет он, что насту</w:t>
        <w:softHyphen/>
        <w:t>пила эпоха радикальных изменений, и если бизнесме</w:t>
        <w:softHyphen/>
        <w:t>ны желают удержать за собой ведущую роль в обще</w:t>
        <w:softHyphen/>
        <w:t>стве, то они «должны опередить радикалов» в поисках «новой идеологии». Отныне уже невозможно ограни</w:t>
        <w:softHyphen/>
        <w:t>чиваться лишь практическими импровизациями в от</w:t>
        <w:softHyphen/>
        <w:t>вет на насущные социальные и политические пробле</w:t>
        <w:softHyphen/>
        <w:t>мы, ибо «различие между тем, что является «жела</w:t>
        <w:softHyphen/>
        <w:t xml:space="preserve">тельным» изменением, а что «нежелательным», </w:t>
      </w:r>
      <w:r>
        <w:rPr>
          <w:i/>
          <w:iCs/>
          <w:sz w:val="22"/>
          <w:szCs w:val="22"/>
        </w:rPr>
        <w:t xml:space="preserve">в основе своей </w:t>
      </w:r>
      <w:r>
        <w:rPr>
          <w:sz w:val="22"/>
          <w:szCs w:val="22"/>
        </w:rPr>
        <w:t xml:space="preserve">— </w:t>
      </w:r>
      <w:r>
        <w:rPr>
          <w:i/>
          <w:iCs/>
          <w:sz w:val="22"/>
          <w:szCs w:val="22"/>
        </w:rPr>
        <w:t xml:space="preserve">идеологическое различие», </w:t>
      </w:r>
      <w:r>
        <w:rPr>
          <w:sz w:val="22"/>
          <w:szCs w:val="22"/>
        </w:rPr>
        <w:t>— подчер</w:t>
        <w:softHyphen/>
        <w:t>кивает Лодж.</w:t>
      </w:r>
    </w:p>
    <w:p>
      <w:pPr>
        <w:pStyle w:val="Normal"/>
        <w:shd w:fill="FFFFFF" w:val="clear"/>
        <w:spacing w:lineRule="exact" w:line="211"/>
        <w:ind w:left="10" w:firstLine="336"/>
        <w:jc w:val="both"/>
        <w:rPr>
          <w:sz w:val="22"/>
          <w:szCs w:val="22"/>
        </w:rPr>
      </w:pPr>
      <w:r>
        <w:rPr>
          <w:sz w:val="22"/>
          <w:szCs w:val="22"/>
        </w:rPr>
        <w:t>Прошло время, когда корпорации могли позволить себе не вмешиваться активно в сферу политики и идеологии, а государство — в сферу экономики, рев</w:t>
        <w:softHyphen/>
        <w:t>ниво оберегая свои обоюдные прерогативы в обществе, отмечает Лодж. Отныне «Большой бизнес» жизненно заинтересован во всестороннем экономическом сотруд</w:t>
        <w:softHyphen/>
        <w:t>ничестве с «Большим государством» и, в свою оче</w:t>
        <w:softHyphen/>
        <w:t>редь, вынужден в возрастающей степени возлагать на себя политические и идеологические функции. «Быть может, — пишет он, — наиболее насущная и важная социальная ответственность бизнеса состоит в том, чтобы внести свой вклад в создание политиче</w:t>
        <w:softHyphen/>
        <w:t>ской структуры и власти, более отвечающих требова</w:t>
        <w:softHyphen/>
        <w:t>ниям времени и покоящихся на более ясной, четкой и реалистической идеологии... Как политическая сила бизнес может сыграть значительную роль. Он может и обязан финансировать и поддержать тех, кто раз</w:t>
        <w:softHyphen/>
        <w:t>рабатывает новую и более практичную идеологию, а также тех, кто готов ее внедрять». Вместе с тем Лодж не может скрыть своих опасений насчет этого широкове</w:t>
        <w:softHyphen/>
        <w:t>щательного идеологического контрнаступления корпо-</w:t>
      </w:r>
    </w:p>
    <w:p>
      <w:pPr>
        <w:sectPr>
          <w:type w:val="nextPage"/>
          <w:pgSz w:w="11906" w:h="16838"/>
          <w:pgMar w:left="3065" w:right="3257" w:gutter="0" w:header="0" w:top="1440" w:footer="0" w:bottom="720"/>
          <w:pgNumType w:fmt="decimal"/>
          <w:formProt w:val="false"/>
          <w:textDirection w:val="lrTb"/>
          <w:docGrid w:type="default" w:linePitch="360" w:charSpace="0"/>
        </w:sectPr>
        <w:pStyle w:val="Normal"/>
        <w:shd w:fill="FFFFFF" w:val="clear"/>
        <w:spacing w:before="149" w:after="0"/>
        <w:ind w:left="29" w:hanging="0"/>
        <w:rPr>
          <w:rFonts w:ascii="Arial" w:hAnsi="Arial" w:cs="Arial"/>
          <w:b/>
          <w:b/>
          <w:bCs/>
          <w:sz w:val="16"/>
          <w:szCs w:val="16"/>
        </w:rPr>
      </w:pPr>
      <w:r>
        <w:rPr>
          <w:rFonts w:cs="Arial" w:ascii="Arial" w:hAnsi="Arial"/>
          <w:b/>
          <w:bCs/>
          <w:sz w:val="16"/>
          <w:szCs w:val="16"/>
        </w:rPr>
        <w:t>42</w:t>
      </w:r>
    </w:p>
    <w:p>
      <w:pPr>
        <w:pStyle w:val="Normal"/>
        <w:shd w:fill="FFFFFF" w:val="clear"/>
        <w:spacing w:lineRule="exact" w:line="211"/>
        <w:ind w:left="14" w:right="10" w:hanging="0"/>
        <w:jc w:val="both"/>
        <w:rPr/>
      </w:pPr>
      <w:r>
        <w:rPr>
          <w:sz w:val="22"/>
          <w:szCs w:val="22"/>
        </w:rPr>
        <w:t>раций и его возможных последствий для капиталисти</w:t>
        <w:softHyphen/>
        <w:t>ческой системы: «В противном случае, если бизнес потерпит неудачу в том, что нужно сделать, то обвине</w:t>
        <w:softHyphen/>
        <w:t xml:space="preserve">ния в несостоятельности будут возложены не только на него самого, но в равной мере и на политический строй» </w:t>
      </w:r>
      <w:r>
        <w:rPr>
          <w:sz w:val="22"/>
          <w:szCs w:val="22"/>
          <w:vertAlign w:val="superscript"/>
        </w:rPr>
        <w:t>1</w:t>
      </w:r>
      <w:r>
        <w:rPr>
          <w:sz w:val="22"/>
          <w:szCs w:val="22"/>
        </w:rPr>
        <w:t>.</w:t>
      </w:r>
    </w:p>
    <w:p>
      <w:pPr>
        <w:pStyle w:val="Normal"/>
        <w:shd w:fill="FFFFFF" w:val="clear"/>
        <w:spacing w:lineRule="exact" w:line="211" w:before="10" w:after="0"/>
        <w:ind w:firstLine="341"/>
        <w:jc w:val="both"/>
        <w:rPr/>
      </w:pPr>
      <w:r>
        <w:rPr>
          <w:sz w:val="22"/>
          <w:szCs w:val="22"/>
        </w:rPr>
        <w:t>Готовый пожертвовать традиционной риторикой апологетов капитализма — ссылками на «свободное предпринимательство» и «независимое государство», Лодж невольно подтверждает справедливость маркси</w:t>
        <w:softHyphen/>
        <w:t>стско-ленинского положения о срастании монополи</w:t>
        <w:softHyphen/>
        <w:t>стического капитала и буржуазного государства как характерной черты современной эпохи. Убеждая де</w:t>
        <w:softHyphen/>
        <w:t>ловые круги воспользоваться государственным регу</w:t>
        <w:softHyphen/>
        <w:t>лированием в экономике, Лодж замечает, что даже национализация производства не столь страшна, коль скоро она затрагивает невыгодные для монополисти</w:t>
        <w:softHyphen/>
        <w:t>ческого капитала сферы деятельности: например, производство энергии, оставляя в неприкосновенности прибыли от ее распределения. Такая выборочная национализация, конечно, не покушается на экономи</w:t>
        <w:softHyphen/>
        <w:t>ческие основы капиталистической системы, как хоро</w:t>
        <w:softHyphen/>
        <w:t>шо понимают дальновидные представители «Большого бизнеса». Поставленные перед альтернативой — по</w:t>
        <w:softHyphen/>
        <w:t>жертвовать прибылями ради догм либо догмами ради прибылей, они не станут колебаться, предоставив идеологам искать благовидное оправдание своему ре</w:t>
        <w:softHyphen/>
        <w:t xml:space="preserve">шению. Об этом достаточно откровенно писал недавно Ричард Дж. Уейлер, бывший советником Никсона в 1967—1968 годах, в связи с провозглашенной им «новой американской революцией»: «Бизнесмены требуют от пришедших к власти республиканцев вовсе </w:t>
      </w:r>
      <w:r>
        <w:rPr>
          <w:i/>
          <w:iCs/>
          <w:sz w:val="22"/>
          <w:szCs w:val="22"/>
        </w:rPr>
        <w:t xml:space="preserve">не </w:t>
      </w:r>
      <w:r>
        <w:rPr>
          <w:sz w:val="22"/>
          <w:szCs w:val="22"/>
        </w:rPr>
        <w:t>возрождения идеологии свободного и конку-</w:t>
      </w:r>
    </w:p>
    <w:p>
      <w:pPr>
        <w:pStyle w:val="Normal"/>
        <w:shd w:fill="FFFFFF" w:val="clear"/>
        <w:spacing w:before="235" w:after="0"/>
        <w:ind w:left="278" w:hanging="0"/>
        <w:rPr/>
      </w:pPr>
      <w:r>
        <w:rPr>
          <w:sz w:val="18"/>
          <w:szCs w:val="18"/>
          <w:vertAlign w:val="superscript"/>
        </w:rPr>
        <w:t>1</w:t>
      </w:r>
      <w:r>
        <w:rPr>
          <w:sz w:val="18"/>
          <w:szCs w:val="18"/>
        </w:rPr>
        <w:t xml:space="preserve"> «</w:t>
      </w:r>
      <w:r>
        <w:rPr>
          <w:sz w:val="18"/>
          <w:szCs w:val="18"/>
          <w:lang w:val="en-US"/>
        </w:rPr>
        <w:t>Fortune</w:t>
      </w:r>
      <w:r>
        <w:rPr>
          <w:sz w:val="18"/>
          <w:szCs w:val="18"/>
        </w:rPr>
        <w:t xml:space="preserve">», </w:t>
      </w:r>
      <w:r>
        <w:rPr>
          <w:sz w:val="18"/>
          <w:szCs w:val="18"/>
          <w:lang w:val="en-US"/>
        </w:rPr>
        <w:t>October</w:t>
      </w:r>
      <w:r>
        <w:rPr>
          <w:sz w:val="18"/>
          <w:szCs w:val="18"/>
        </w:rPr>
        <w:t xml:space="preserve">, 1970, </w:t>
      </w:r>
      <w:r>
        <w:rPr>
          <w:sz w:val="18"/>
          <w:szCs w:val="18"/>
          <w:lang w:val="en-US"/>
        </w:rPr>
        <w:t>p</w:t>
      </w:r>
      <w:r>
        <w:rPr>
          <w:sz w:val="18"/>
          <w:szCs w:val="18"/>
        </w:rPr>
        <w:t>. 152.</w:t>
      </w:r>
    </w:p>
    <w:p>
      <w:pPr>
        <w:sectPr>
          <w:type w:val="nextPage"/>
          <w:pgSz w:w="11906" w:h="16838"/>
          <w:pgMar w:left="2966" w:right="3356" w:gutter="0" w:header="0" w:top="1440" w:footer="0" w:bottom="720"/>
          <w:pgNumType w:fmt="decimal"/>
          <w:formProt w:val="false"/>
          <w:textDirection w:val="lrTb"/>
          <w:docGrid w:type="default" w:linePitch="360" w:charSpace="0"/>
        </w:sectPr>
        <w:pStyle w:val="Normal"/>
        <w:shd w:fill="FFFFFF" w:val="clear"/>
        <w:spacing w:before="115" w:after="0"/>
        <w:ind w:right="5" w:hanging="0"/>
        <w:jc w:val="right"/>
        <w:rPr>
          <w:sz w:val="18"/>
          <w:szCs w:val="18"/>
        </w:rPr>
      </w:pPr>
      <w:r>
        <w:rPr>
          <w:sz w:val="18"/>
          <w:szCs w:val="18"/>
        </w:rPr>
        <w:t>43</w:t>
      </w:r>
    </w:p>
    <w:p>
      <w:pPr>
        <w:pStyle w:val="Normal"/>
        <w:shd w:fill="FFFFFF" w:val="clear"/>
        <w:spacing w:lineRule="exact" w:line="211"/>
        <w:ind w:left="24" w:hanging="0"/>
        <w:jc w:val="both"/>
        <w:rPr/>
      </w:pPr>
      <w:r>
        <w:rPr>
          <w:sz w:val="22"/>
          <w:szCs w:val="22"/>
        </w:rPr>
        <w:t>рентного предпринимательства» ; они ожидают компе</w:t>
        <w:softHyphen/>
        <w:t>тентного управления страной и джентльменского отношения к себе, которое выражалось бы в том, что</w:t>
        <w:softHyphen/>
        <w:t>бы государство поменьше вмешивалось там, где их интересы могут пострадать, и побольше там, где они от этого могут выиграть. «Разумеется, подобный «час</w:t>
        <w:softHyphen/>
        <w:t>тичный» социализм, влекущий за собой национали</w:t>
        <w:softHyphen/>
        <w:t>зацию убытков, тогда как прибыли остаются частны</w:t>
        <w:softHyphen/>
        <w:t>ми, предполагает определенное идеологическое лави</w:t>
        <w:softHyphen/>
        <w:t xml:space="preserve">рование...» </w:t>
      </w:r>
      <w:r>
        <w:rPr>
          <w:sz w:val="22"/>
          <w:szCs w:val="22"/>
          <w:vertAlign w:val="superscript"/>
        </w:rPr>
        <w:t>1</w:t>
      </w:r>
      <w:r>
        <w:rPr>
          <w:sz w:val="22"/>
          <w:szCs w:val="22"/>
        </w:rPr>
        <w:t xml:space="preserve"> — заключает он. Такого рода признания не только любопытны, но и весьма красноречивы.</w:t>
      </w:r>
    </w:p>
    <w:p>
      <w:pPr>
        <w:pStyle w:val="Normal"/>
        <w:shd w:fill="FFFFFF" w:val="clear"/>
        <w:spacing w:lineRule="exact" w:line="211"/>
        <w:ind w:left="5" w:right="14" w:firstLine="341"/>
        <w:jc w:val="both"/>
        <w:rPr>
          <w:sz w:val="22"/>
          <w:szCs w:val="22"/>
        </w:rPr>
      </w:pPr>
      <w:r>
        <w:rPr>
          <w:sz w:val="22"/>
          <w:szCs w:val="22"/>
        </w:rPr>
        <w:t>В настоящее время, в условиях научно-технической революции, особенно в США, идеология ведущих моно</w:t>
        <w:softHyphen/>
        <w:t>полистических корпораций, усваивающих себе все более властный тон по отношению как к государству, так и к общественному мнению, воплощается в лозунге «лессе иннове» («дайте дорогу нововведениям»). Сформулированный по аналогии с либеральным прин</w:t>
        <w:softHyphen/>
        <w:t>ципом прошлого века «лессе фэр», предусматри</w:t>
        <w:softHyphen/>
        <w:t>вавшим невмешательство государства в экономическую деятельность, этот воинствующий лозунг содержит в себе требование свободы рук для корпораций, беспре</w:t>
        <w:softHyphen/>
        <w:t>пятственного развития и внедрения новой технологии повсюду, где она сулит прибыль, невзирая на ее социальные издержки и заранее объявляя ретрогра</w:t>
        <w:softHyphen/>
        <w:t>дами всех сомневающихся в ее абсолютной благоде</w:t>
        <w:softHyphen/>
        <w:t>тельности. То обстоятельство, что многие либералы, отвергающие сейчас принцип «лессе фэр», одно</w:t>
        <w:softHyphen/>
        <w:t>временно ратуют за принцип «лессе иннове», как иронически замечает А. Этциони, свидетельствует не столько об их теоретической непоследовательности, сколько о практической дальновидности монополи</w:t>
        <w:softHyphen/>
        <w:t>стического капитала. В этой связи несомненный инте-</w:t>
      </w:r>
    </w:p>
    <w:p>
      <w:pPr>
        <w:sectPr>
          <w:type w:val="nextPage"/>
          <w:pgSz w:w="11906" w:h="16838"/>
          <w:pgMar w:left="2868" w:right="3430" w:gutter="0" w:header="0" w:top="1440" w:footer="0" w:bottom="720"/>
          <w:pgNumType w:fmt="decimal"/>
          <w:formProt w:val="false"/>
          <w:textDirection w:val="lrTb"/>
          <w:docGrid w:type="default" w:linePitch="360" w:charSpace="0"/>
        </w:sectPr>
        <w:pStyle w:val="Normal"/>
        <w:shd w:fill="FFFFFF" w:val="clear"/>
        <w:spacing w:lineRule="exact" w:line="341" w:before="125" w:after="0"/>
        <w:ind w:right="1728" w:firstLine="355"/>
        <w:rPr/>
      </w:pPr>
      <w:r>
        <w:rPr>
          <w:sz w:val="18"/>
          <w:szCs w:val="18"/>
          <w:vertAlign w:val="superscript"/>
        </w:rPr>
        <w:t>1</w:t>
      </w:r>
      <w:r>
        <w:rPr>
          <w:sz w:val="18"/>
          <w:szCs w:val="18"/>
        </w:rPr>
        <w:t xml:space="preserve"> «</w:t>
      </w:r>
      <w:r>
        <w:rPr>
          <w:sz w:val="18"/>
          <w:szCs w:val="18"/>
          <w:lang w:val="en-US"/>
        </w:rPr>
        <w:t>Harper</w:t>
      </w:r>
      <w:r>
        <w:rPr>
          <w:sz w:val="18"/>
          <w:szCs w:val="18"/>
        </w:rPr>
        <w:t>'</w:t>
      </w:r>
      <w:r>
        <w:rPr>
          <w:sz w:val="18"/>
          <w:szCs w:val="18"/>
          <w:lang w:val="en-US"/>
        </w:rPr>
        <w:t>s</w:t>
      </w:r>
      <w:r>
        <w:rPr>
          <w:sz w:val="18"/>
          <w:szCs w:val="18"/>
        </w:rPr>
        <w:t xml:space="preserve"> </w:t>
      </w:r>
      <w:r>
        <w:rPr>
          <w:sz w:val="18"/>
          <w:szCs w:val="18"/>
          <w:lang w:val="en-US"/>
        </w:rPr>
        <w:t>Magazine</w:t>
      </w:r>
      <w:r>
        <w:rPr>
          <w:sz w:val="18"/>
          <w:szCs w:val="18"/>
        </w:rPr>
        <w:t xml:space="preserve">», </w:t>
      </w:r>
      <w:r>
        <w:rPr>
          <w:sz w:val="18"/>
          <w:szCs w:val="18"/>
          <w:lang w:val="en-US"/>
        </w:rPr>
        <w:t>August</w:t>
      </w:r>
      <w:r>
        <w:rPr>
          <w:sz w:val="18"/>
          <w:szCs w:val="18"/>
        </w:rPr>
        <w:t xml:space="preserve">,   1971, </w:t>
      </w:r>
      <w:r>
        <w:rPr>
          <w:sz w:val="18"/>
          <w:szCs w:val="18"/>
          <w:lang w:val="en-US"/>
        </w:rPr>
        <w:t>p</w:t>
      </w:r>
      <w:r>
        <w:rPr>
          <w:sz w:val="18"/>
          <w:szCs w:val="18"/>
        </w:rPr>
        <w:t>. 37. 44</w:t>
      </w:r>
    </w:p>
    <w:p>
      <w:pPr>
        <w:pStyle w:val="Normal"/>
        <w:shd w:fill="FFFFFF" w:val="clear"/>
        <w:spacing w:lineRule="exact" w:line="211"/>
        <w:ind w:left="5" w:hanging="0"/>
        <w:jc w:val="both"/>
        <w:rPr/>
      </w:pPr>
      <w:r>
        <w:rPr>
          <w:sz w:val="22"/>
          <w:szCs w:val="22"/>
          <w:lang w:val="en-US"/>
        </w:rPr>
        <w:t>pec</w:t>
      </w:r>
      <w:r>
        <w:rPr>
          <w:sz w:val="22"/>
          <w:szCs w:val="22"/>
        </w:rPr>
        <w:t xml:space="preserve"> представляют размышления профессора Массачу</w:t>
        <w:softHyphen/>
        <w:t>сетского технологического института Джона Макдер</w:t>
        <w:softHyphen/>
        <w:t>мота, выразившего глубокую обеспокоенность широких слоев американской интеллигенции социальными перспективами своей страны. Высказанные им опасе</w:t>
        <w:softHyphen/>
        <w:t>ния разделяют многие «новые левые», а также зна</w:t>
        <w:softHyphen/>
        <w:t>чительная часть представителей демократически и либерально настроенной интеллигенции в США, и они столь красноречивы сами по себе, что вынуждают прибегнуть к пространному цитированию :</w:t>
      </w:r>
    </w:p>
    <w:p>
      <w:pPr>
        <w:pStyle w:val="Normal"/>
        <w:shd w:fill="FFFFFF" w:val="clear"/>
        <w:spacing w:lineRule="exact" w:line="211"/>
        <w:ind w:right="10" w:firstLine="370"/>
        <w:jc w:val="both"/>
        <w:rPr/>
      </w:pPr>
      <w:r>
        <w:rPr>
          <w:sz w:val="22"/>
          <w:szCs w:val="22"/>
        </w:rPr>
        <w:t>«Примерно столетие назад в жизни Америки на</w:t>
        <w:softHyphen/>
        <w:t xml:space="preserve">чался период гегемонии философии </w:t>
      </w:r>
      <w:r>
        <w:rPr>
          <w:sz w:val="22"/>
          <w:szCs w:val="22"/>
          <w:lang w:val="fr-FR"/>
        </w:rPr>
        <w:t xml:space="preserve">laissez faire. </w:t>
      </w:r>
      <w:r>
        <w:rPr>
          <w:sz w:val="22"/>
          <w:szCs w:val="22"/>
        </w:rPr>
        <w:t>Своим успехом в достижении этой гегемонии она оп</w:t>
        <w:softHyphen/>
        <w:t>ределенно меньше обязана своим достоинствам в каче</w:t>
        <w:softHyphen/>
        <w:t>стве обобщенного изложения экономической истины, чем своей роли в социальной борьбе того времени. Она помогла выявить, в чем состоят интересы учреж</w:t>
        <w:softHyphen/>
        <w:t>дений предпринимательского капитализма для со</w:t>
        <w:softHyphen/>
        <w:t>циальных классов, господствующих над ними и извле</w:t>
        <w:softHyphen/>
        <w:t>кающих из них выгоду. Равным образом она четко набросала облик общества, внутри которого законные интересы всех могли быть, как предполагалось, обес</w:t>
        <w:softHyphen/>
        <w:t>печены только благодаря систематическому предпочте</w:t>
        <w:softHyphen/>
        <w:t>нию, оказываемому интересам капиталистов-пред</w:t>
        <w:softHyphen/>
        <w:t>принимателей, их учреждениям и их социальным союзникам. Короче говоря, значение принципа заклю</w:t>
        <w:softHyphen/>
        <w:t>чалось прежде всего в его идеологической роли в ка</w:t>
        <w:softHyphen/>
        <w:t>честве культурного или идеологического выражения классовых интересов.</w:t>
      </w:r>
    </w:p>
    <w:p>
      <w:pPr>
        <w:pStyle w:val="Normal"/>
        <w:shd w:fill="FFFFFF" w:val="clear"/>
        <w:spacing w:lineRule="exact" w:line="211"/>
        <w:ind w:left="5" w:right="10" w:firstLine="350"/>
        <w:jc w:val="both"/>
        <w:rPr/>
      </w:pPr>
      <w:r>
        <w:rPr>
          <w:sz w:val="22"/>
          <w:szCs w:val="22"/>
        </w:rPr>
        <w:t xml:space="preserve">Нечто подобное может быть сказано и по поводу принципа </w:t>
      </w:r>
      <w:r>
        <w:rPr>
          <w:sz w:val="22"/>
          <w:szCs w:val="22"/>
          <w:lang w:val="fr-FR"/>
        </w:rPr>
        <w:t xml:space="preserve">laissez innover. </w:t>
      </w:r>
      <w:r>
        <w:rPr>
          <w:sz w:val="22"/>
          <w:szCs w:val="22"/>
        </w:rPr>
        <w:t>Как обобщенное изложе</w:t>
        <w:softHyphen/>
        <w:t>ние взаимосвязи между социальными и технологиче</w:t>
        <w:softHyphen/>
        <w:t>скими изменениями, он затемняет гораздо больше, нежели проясняет, но в этом отчасти и состоит функция и гениальность идеологов. В настоящее время принцип</w:t>
      </w:r>
    </w:p>
    <w:p>
      <w:pPr>
        <w:sectPr>
          <w:type w:val="nextPage"/>
          <w:pgSz w:w="11906" w:h="16838"/>
          <w:pgMar w:left="3069" w:right="3253" w:gutter="0" w:header="0" w:top="1440" w:footer="0" w:bottom="720"/>
          <w:pgNumType w:fmt="decimal"/>
          <w:formProt w:val="false"/>
          <w:textDirection w:val="lrTb"/>
          <w:docGrid w:type="default" w:linePitch="360" w:charSpace="0"/>
        </w:sectPr>
        <w:pStyle w:val="Normal"/>
        <w:shd w:fill="FFFFFF" w:val="clear"/>
        <w:spacing w:before="134" w:after="0"/>
        <w:ind w:right="5" w:hanging="0"/>
        <w:jc w:val="right"/>
        <w:rPr>
          <w:b/>
          <w:b/>
          <w:bCs/>
          <w:sz w:val="18"/>
          <w:szCs w:val="18"/>
        </w:rPr>
      </w:pPr>
      <w:r>
        <w:rPr>
          <w:b/>
          <w:bCs/>
          <w:sz w:val="18"/>
          <w:szCs w:val="18"/>
        </w:rPr>
        <w:t>45</w:t>
      </w:r>
    </w:p>
    <w:p>
      <w:pPr>
        <w:pStyle w:val="Normal"/>
        <w:shd w:fill="FFFFFF" w:val="clear"/>
        <w:spacing w:lineRule="exact" w:line="211"/>
        <w:ind w:left="19" w:right="5" w:hanging="0"/>
        <w:jc w:val="both"/>
        <w:rPr/>
      </w:pPr>
      <w:r>
        <w:rPr>
          <w:sz w:val="22"/>
          <w:szCs w:val="22"/>
          <w:lang w:val="fr-FR"/>
        </w:rPr>
        <w:t xml:space="preserve">laissez innover </w:t>
      </w:r>
      <w:r>
        <w:rPr>
          <w:sz w:val="22"/>
          <w:szCs w:val="22"/>
        </w:rPr>
        <w:t>представляет собой ведущую идеологию технологического импульса в американском обществе, иначе говоря идеологию тех учреждений, которые мо</w:t>
        <w:softHyphen/>
        <w:t>нополизируют передовую технологию и извлекают из нее выгоды, и тех социальных классов, которые усма</w:t>
        <w:softHyphen/>
        <w:t>тривают в свободной эксплуатации своей технологии наиболее надежную гарантию своей власти, обществен</w:t>
        <w:softHyphen/>
        <w:t>ного положения и богатства... В результате технологи</w:t>
        <w:softHyphen/>
        <w:t xml:space="preserve">ческая рациональность сегодня столь же нейтральна, как    рыночная    рациональность    столетие    назад» </w:t>
      </w:r>
      <w:r>
        <w:rPr>
          <w:sz w:val="22"/>
          <w:szCs w:val="22"/>
          <w:vertAlign w:val="superscript"/>
        </w:rPr>
        <w:t>1</w:t>
      </w:r>
      <w:r>
        <w:rPr>
          <w:sz w:val="22"/>
          <w:szCs w:val="22"/>
        </w:rPr>
        <w:t>.</w:t>
      </w:r>
    </w:p>
    <w:p>
      <w:pPr>
        <w:pStyle w:val="Normal"/>
        <w:shd w:fill="FFFFFF" w:val="clear"/>
        <w:spacing w:lineRule="exact" w:line="211"/>
        <w:ind w:left="5" w:firstLine="341"/>
        <w:jc w:val="both"/>
        <w:rPr/>
      </w:pPr>
      <w:r>
        <w:rPr>
          <w:sz w:val="22"/>
          <w:szCs w:val="22"/>
        </w:rPr>
        <w:t>По убеждению Макдермота, «речь идет об основах новейшей идеологии агрессивных правых сил в нашей стране», которые во имя научно-технического прогрес</w:t>
        <w:softHyphen/>
        <w:t>са осуществляют самую настоящую апологию госу</w:t>
        <w:softHyphen/>
        <w:t>дарственно-монополистического капитализма. «Именно эта доктрина, — подчеркивает он, — связана с интере</w:t>
        <w:softHyphen/>
        <w:t>сами элиты, правящей нашей страной, и с ее экспан</w:t>
        <w:softHyphen/>
        <w:t>сионистской политикой во всем мире. Отнюдь не слу</w:t>
        <w:softHyphen/>
        <w:t>чайно, что глашатаи этой доктрины — всякие ростоу, бжезинские, хантингтоны и каны (назовем лишь не</w:t>
        <w:softHyphen/>
        <w:t>сколько одиозных имен) — находятся среди наиболее ярых, неразоружившихся сторонников холодной войны у нас... Многие силы американского общества, враж</w:t>
        <w:softHyphen/>
        <w:t xml:space="preserve">дебные демократии, сплотились над знаменем </w:t>
      </w:r>
      <w:r>
        <w:rPr>
          <w:sz w:val="22"/>
          <w:szCs w:val="22"/>
          <w:lang w:val="fr-FR"/>
        </w:rPr>
        <w:t>laissez innover».</w:t>
      </w:r>
    </w:p>
    <w:p>
      <w:pPr>
        <w:pStyle w:val="Normal"/>
        <w:shd w:fill="FFFFFF" w:val="clear"/>
        <w:spacing w:lineRule="exact" w:line="211" w:before="5" w:after="0"/>
        <w:ind w:left="10" w:right="24" w:firstLine="350"/>
        <w:jc w:val="both"/>
        <w:rPr>
          <w:sz w:val="22"/>
          <w:szCs w:val="22"/>
        </w:rPr>
      </w:pPr>
      <w:r>
        <w:rPr>
          <w:sz w:val="22"/>
          <w:szCs w:val="22"/>
        </w:rPr>
        <w:t>«Большой бизнес» требует от своих идеологов за</w:t>
        <w:softHyphen/>
        <w:t>благовременного отпущения грехов, которые намере</w:t>
        <w:softHyphen/>
        <w:t>вается совершить в предстоящем будущем. Буржуаз</w:t>
        <w:softHyphen/>
        <w:t>ные футурологи, вроде Кана и Винера, Бжезинского и Хантингтона, в своих прогностических откровениях как раз и стараются обеспечить его такими индульген</w:t>
        <w:softHyphen/>
        <w:t>циями.</w:t>
      </w:r>
    </w:p>
    <w:p>
      <w:pPr>
        <w:pStyle w:val="Normal"/>
        <w:shd w:fill="FFFFFF" w:val="clear"/>
        <w:spacing w:lineRule="exact" w:line="178" w:before="283" w:after="0"/>
        <w:ind w:left="24" w:firstLine="245"/>
        <w:rPr>
          <w:lang w:val="en-US"/>
        </w:rPr>
      </w:pPr>
      <w:r>
        <w:rPr>
          <w:sz w:val="18"/>
          <w:szCs w:val="18"/>
          <w:vertAlign w:val="superscript"/>
          <w:lang w:val="en-US"/>
        </w:rPr>
        <w:t>1</w:t>
      </w:r>
      <w:r>
        <w:rPr>
          <w:sz w:val="18"/>
          <w:szCs w:val="18"/>
          <w:lang w:val="en-US"/>
        </w:rPr>
        <w:t xml:space="preserve"> J.   </w:t>
      </w:r>
      <w:r>
        <w:rPr>
          <w:spacing w:val="48"/>
          <w:sz w:val="18"/>
          <w:szCs w:val="18"/>
          <w:lang w:val="en-US"/>
        </w:rPr>
        <w:t>McDermot,</w:t>
      </w:r>
      <w:r>
        <w:rPr>
          <w:sz w:val="18"/>
          <w:szCs w:val="18"/>
          <w:lang w:val="en-US"/>
        </w:rPr>
        <w:t xml:space="preserve">    Technology:    The    Opium   of   Intellectuals. „The New York Review of Books",   July 31, 1969, pp. 26—27.</w:t>
      </w:r>
    </w:p>
    <w:p>
      <w:pPr>
        <w:sectPr>
          <w:type w:val="nextPage"/>
          <w:pgSz w:w="11906" w:h="16838"/>
          <w:pgMar w:left="2951" w:right="3351" w:gutter="0" w:header="0" w:top="1440" w:footer="0" w:bottom="720"/>
          <w:pgNumType w:fmt="decimal"/>
          <w:formProt w:val="false"/>
          <w:textDirection w:val="lrTb"/>
          <w:docGrid w:type="default" w:linePitch="360" w:charSpace="0"/>
        </w:sectPr>
        <w:pStyle w:val="Normal"/>
        <w:shd w:fill="FFFFFF" w:val="clear"/>
        <w:spacing w:before="139" w:after="0"/>
        <w:rPr>
          <w:lang w:val="en-US"/>
        </w:rPr>
      </w:pPr>
      <w:r>
        <w:rPr>
          <w:sz w:val="18"/>
          <w:szCs w:val="18"/>
          <w:lang w:val="en-US"/>
        </w:rPr>
        <w:t>46</w:t>
      </w:r>
    </w:p>
    <w:p>
      <w:pPr>
        <w:pStyle w:val="Normal"/>
        <w:shd w:fill="FFFFFF" w:val="clear"/>
        <w:spacing w:lineRule="exact" w:line="259"/>
        <w:ind w:left="34" w:right="1210" w:hanging="0"/>
        <w:rPr>
          <w:lang w:val="en-US"/>
        </w:rPr>
      </w:pPr>
      <w:r>
        <w:rPr>
          <w:spacing w:val="-1"/>
          <w:sz w:val="22"/>
          <w:szCs w:val="22"/>
        </w:rPr>
        <w:t>ФУТУРОЛОГИЧЕСКИЕ</w:t>
      </w:r>
      <w:r>
        <w:rPr>
          <w:spacing w:val="-1"/>
          <w:sz w:val="22"/>
          <w:szCs w:val="22"/>
          <w:lang w:val="en-US"/>
        </w:rPr>
        <w:t xml:space="preserve"> </w:t>
      </w:r>
      <w:r>
        <w:rPr>
          <w:spacing w:val="-1"/>
          <w:sz w:val="22"/>
          <w:szCs w:val="22"/>
        </w:rPr>
        <w:t>ИНВЕСТИЦИИ</w:t>
      </w:r>
      <w:r>
        <w:rPr>
          <w:spacing w:val="-1"/>
          <w:sz w:val="22"/>
          <w:szCs w:val="22"/>
          <w:lang w:val="en-US"/>
        </w:rPr>
        <w:t xml:space="preserve"> </w:t>
      </w:r>
      <w:r>
        <w:rPr>
          <w:sz w:val="22"/>
          <w:szCs w:val="22"/>
        </w:rPr>
        <w:t>И</w:t>
      </w:r>
      <w:r>
        <w:rPr>
          <w:sz w:val="22"/>
          <w:szCs w:val="22"/>
          <w:lang w:val="en-US"/>
        </w:rPr>
        <w:t xml:space="preserve"> </w:t>
      </w:r>
      <w:r>
        <w:rPr>
          <w:sz w:val="22"/>
          <w:szCs w:val="22"/>
        </w:rPr>
        <w:t>ИДЕОЛОГИЧЕСКИЕ</w:t>
      </w:r>
      <w:r>
        <w:rPr>
          <w:sz w:val="22"/>
          <w:szCs w:val="22"/>
          <w:lang w:val="en-US"/>
        </w:rPr>
        <w:t xml:space="preserve"> </w:t>
      </w:r>
      <w:r>
        <w:rPr>
          <w:sz w:val="22"/>
          <w:szCs w:val="22"/>
        </w:rPr>
        <w:t>ДИВИДЕНДЫ</w:t>
      </w:r>
    </w:p>
    <w:p>
      <w:pPr>
        <w:pStyle w:val="Normal"/>
        <w:shd w:fill="FFFFFF" w:val="clear"/>
        <w:spacing w:lineRule="exact" w:line="211" w:before="2021" w:after="0"/>
        <w:ind w:left="14" w:right="5" w:firstLine="355"/>
        <w:jc w:val="both"/>
        <w:rPr>
          <w:sz w:val="22"/>
          <w:szCs w:val="22"/>
        </w:rPr>
      </w:pPr>
      <w:r>
        <w:rPr>
          <w:sz w:val="22"/>
          <w:szCs w:val="22"/>
        </w:rPr>
        <w:t>Особая роль в развитии футурологических кон</w:t>
        <w:softHyphen/>
        <w:t>цепций в Соединенных Штатах принадлежит Гудзо</w:t>
        <w:softHyphen/>
        <w:t>новскому институту, директором которого является небезызвестный Герман Кан. Институт представляет собою типичное порождение так называемого «бума прогнозов» на Западе.</w:t>
      </w:r>
    </w:p>
    <w:p>
      <w:pPr>
        <w:pStyle w:val="Normal"/>
        <w:shd w:fill="FFFFFF" w:val="clear"/>
        <w:spacing w:lineRule="exact" w:line="211"/>
        <w:ind w:firstLine="350"/>
        <w:jc w:val="both"/>
        <w:rPr>
          <w:sz w:val="22"/>
          <w:szCs w:val="22"/>
        </w:rPr>
      </w:pPr>
      <w:r>
        <w:rPr>
          <w:sz w:val="22"/>
          <w:szCs w:val="22"/>
        </w:rPr>
        <w:t>Кану нельзя отказать в дальновидности. Он одним из первых понял, что повальное увлечение социаль</w:t>
        <w:softHyphen/>
        <w:t>ным прогнозированием, футурологией, — это не ка</w:t>
        <w:softHyphen/>
        <w:t>кая-то преходящая мода в науке, а в определенном смысле насущная потребность. Если в прежние ис</w:t>
        <w:softHyphen/>
        <w:t>торические эпохи глубокие общественные преобразова</w:t>
        <w:softHyphen/>
        <w:t>ния обычно растягивались на многие поколения, то ныне они как бы сжались во времени : века умещаются в десятилетия, десятилетия — в годы. Вот почему многие социальные последствия человеческой деятель</w:t>
        <w:softHyphen/>
        <w:t>ности, носившие прежде характер отдаленных и по</w:t>
        <w:softHyphen/>
        <w:t>бочных, ныне все больше превращаются в прямые и непосредственные. В этих условиях предвидение приобретает исключительно важное значение для общества. Социальные последствия открытий и технических     изобретений,    экономической     деятель-</w:t>
      </w:r>
    </w:p>
    <w:p>
      <w:pPr>
        <w:sectPr>
          <w:type w:val="nextPage"/>
          <w:pgSz w:w="11906" w:h="16838"/>
          <w:pgMar w:left="3038" w:right="3293" w:gutter="0" w:header="0" w:top="1440" w:footer="0" w:bottom="720"/>
          <w:pgNumType w:fmt="decimal"/>
          <w:formProt w:val="false"/>
          <w:textDirection w:val="lrTb"/>
          <w:docGrid w:type="default" w:linePitch="360" w:charSpace="0"/>
        </w:sectPr>
        <w:pStyle w:val="Normal"/>
        <w:shd w:fill="FFFFFF" w:val="clear"/>
        <w:spacing w:before="130" w:after="0"/>
        <w:ind w:right="10" w:hanging="0"/>
        <w:jc w:val="right"/>
        <w:rPr>
          <w:rFonts w:ascii="Arial" w:hAnsi="Arial" w:cs="Arial"/>
          <w:b/>
          <w:b/>
          <w:bCs/>
          <w:sz w:val="18"/>
          <w:szCs w:val="18"/>
        </w:rPr>
      </w:pPr>
      <w:r>
        <w:rPr>
          <w:rFonts w:cs="Arial" w:ascii="Arial" w:hAnsi="Arial"/>
          <w:b/>
          <w:bCs/>
          <w:sz w:val="18"/>
          <w:szCs w:val="18"/>
        </w:rPr>
        <w:t>47</w:t>
      </w:r>
    </w:p>
    <w:p>
      <w:pPr>
        <w:pStyle w:val="Normal"/>
        <w:shd w:fill="FFFFFF" w:val="clear"/>
        <w:spacing w:lineRule="exact" w:line="211"/>
        <w:ind w:left="19" w:right="634" w:hanging="0"/>
        <w:jc w:val="both"/>
        <w:rPr>
          <w:sz w:val="22"/>
          <w:szCs w:val="22"/>
        </w:rPr>
      </w:pPr>
      <w:r>
        <w:rPr>
          <w:sz w:val="22"/>
          <w:szCs w:val="22"/>
        </w:rPr>
        <w:t>ности и текущих политических решений надо знать заблаговременно, пока стремительный ход событий не превратился в необратимый стихийный процесс, на который слишком поздно и не в наших силах воздействовать.</w:t>
      </w:r>
    </w:p>
    <w:p>
      <w:pPr>
        <w:pStyle w:val="Normal"/>
        <w:shd w:fill="FFFFFF" w:val="clear"/>
        <w:tabs>
          <w:tab w:val="clear" w:pos="720"/>
          <w:tab w:val="left" w:pos="6182" w:leader="none"/>
        </w:tabs>
        <w:spacing w:lineRule="exact" w:line="211"/>
        <w:ind w:left="5" w:firstLine="350"/>
        <w:jc w:val="both"/>
        <w:rPr/>
      </w:pPr>
      <w:r>
        <w:rPr>
          <w:sz w:val="22"/>
          <w:szCs w:val="22"/>
        </w:rPr>
        <w:t>Гудзоновский институт — не только научный центр,</w:t>
        <w:br/>
        <w:t>всецело поглощенный так называемым «исследовани</w:t>
        <w:softHyphen/>
        <w:br/>
        <w:t>ем будущего». Он вместе с тем явно претендует на</w:t>
        <w:br/>
        <w:t>то, чтобы служить прообразом научно-исследователь</w:t>
        <w:softHyphen/>
        <w:br/>
        <w:t>ского учреждения в будущем. Разместившийся в не</w:t>
        <w:softHyphen/>
        <w:br/>
        <w:t>скольких небольших зданиях псевдонорманнского сти</w:t>
        <w:softHyphen/>
        <w:br/>
        <w:t>ля, он насчитывает всего около ста сотрудников;</w:t>
      </w:r>
      <w:r>
        <w:rPr>
          <w:rFonts w:cs="Arial" w:ascii="Arial" w:hAnsi="Arial"/>
          <w:sz w:val="22"/>
          <w:szCs w:val="22"/>
        </w:rPr>
        <w:tab/>
      </w:r>
      <w:r>
        <w:rPr>
          <w:sz w:val="22"/>
          <w:szCs w:val="22"/>
          <w:lang w:val="en-US"/>
        </w:rPr>
        <w:t>I</w:t>
      </w:r>
      <w:r>
        <w:rPr>
          <w:sz w:val="22"/>
          <w:szCs w:val="22"/>
        </w:rPr>
        <w:br/>
        <w:t>половина из них — ученые-эксперты, другая — вспо</w:t>
        <w:softHyphen/>
        <w:br/>
        <w:t>могательный и административный персонал. Это не</w:t>
        <w:br/>
        <w:t>так уж много, скорее даже весьма скромно по совре</w:t>
        <w:softHyphen/>
        <w:br/>
        <w:t>менным масштабам. По мнению же его директора, это</w:t>
        <w:br/>
        <w:t>почти оптимальная величина для научного коллекти</w:t>
        <w:softHyphen/>
        <w:br/>
        <w:t>ва: лучше иметь постоянных первоклассных консуль</w:t>
        <w:softHyphen/>
        <w:br/>
        <w:t>тантов за стенами института, чем сотни посредствен</w:t>
        <w:softHyphen/>
        <w:br/>
        <w:t>ностей в его стенах. И среди консультантов, привлечен</w:t>
        <w:softHyphen/>
        <w:br/>
        <w:t>ных Каном, — Реймон Арон, Дэниел Белл, Ганс Бете,</w:t>
        <w:br/>
        <w:t>Кеннет Боулдинг, Сидней Хук, Карл Кейзен, Генри</w:t>
        <w:br/>
        <w:t>Киссинджер, Макс Лернер, Эдвард Теллер и десятки</w:t>
        <w:br/>
        <w:t>других не менее громких имен, которыми мог бы ки</w:t>
        <w:softHyphen/>
        <w:br/>
        <w:t>читься любой университет на Западе.</w:t>
      </w:r>
    </w:p>
    <w:p>
      <w:pPr>
        <w:pStyle w:val="Normal"/>
        <w:shd w:fill="FFFFFF" w:val="clear"/>
        <w:spacing w:lineRule="exact" w:line="211"/>
        <w:ind w:right="643" w:firstLine="346"/>
        <w:jc w:val="both"/>
        <w:rPr>
          <w:sz w:val="22"/>
          <w:szCs w:val="22"/>
        </w:rPr>
      </w:pPr>
      <w:r>
        <w:rPr>
          <w:sz w:val="22"/>
          <w:szCs w:val="22"/>
        </w:rPr>
        <w:t>В библиотеке гораздо больше научных докладов, правительственных отчетов и прочих документов и ма</w:t>
        <w:softHyphen/>
        <w:t>териалов, чем книг и журналов. Главное же достояние института — это, как говорит Кан, сотни «человеко-лет накопленного опыта в изучении будущего и иссле</w:t>
        <w:softHyphen/>
        <w:t>довании политических проблем».</w:t>
      </w:r>
    </w:p>
    <w:p>
      <w:pPr>
        <w:pStyle w:val="Normal"/>
        <w:shd w:fill="FFFFFF" w:val="clear"/>
        <w:spacing w:lineRule="exact" w:line="211"/>
        <w:ind w:left="14" w:right="648" w:firstLine="331"/>
        <w:jc w:val="both"/>
        <w:rPr>
          <w:sz w:val="22"/>
          <w:szCs w:val="22"/>
        </w:rPr>
      </w:pPr>
      <w:r>
        <w:rPr>
          <w:sz w:val="22"/>
          <w:szCs w:val="22"/>
        </w:rPr>
        <w:t>В отличие от знаменитой «Рэнд-корпорейшн» Гуд</w:t>
        <w:softHyphen/>
        <w:t>зоновский институт специализируется на долговре</w:t>
        <w:softHyphen/>
        <w:t>менном социальном прогнозировании, стремясь пред</w:t>
        <w:softHyphen/>
        <w:t>видеть последствия    научно-технической    революции,</w:t>
      </w:r>
    </w:p>
    <w:p>
      <w:pPr>
        <w:sectPr>
          <w:type w:val="nextPage"/>
          <w:pgSz w:w="11906" w:h="16838"/>
          <w:pgMar w:left="2918" w:right="2774" w:gutter="0" w:header="0" w:top="1440" w:footer="0" w:bottom="720"/>
          <w:pgNumType w:fmt="decimal"/>
          <w:formProt w:val="false"/>
          <w:textDirection w:val="lrTb"/>
          <w:docGrid w:type="default" w:linePitch="360" w:charSpace="0"/>
        </w:sectPr>
        <w:pStyle w:val="Normal"/>
        <w:shd w:fill="FFFFFF" w:val="clear"/>
        <w:spacing w:before="158" w:after="0"/>
        <w:rPr>
          <w:rFonts w:ascii="Arial" w:hAnsi="Arial" w:cs="Arial"/>
          <w:b/>
          <w:b/>
          <w:bCs/>
          <w:sz w:val="16"/>
          <w:szCs w:val="16"/>
        </w:rPr>
      </w:pPr>
      <w:r>
        <w:rPr>
          <w:rFonts w:cs="Arial" w:ascii="Arial" w:hAnsi="Arial"/>
          <w:b/>
          <w:bCs/>
          <w:sz w:val="16"/>
          <w:szCs w:val="16"/>
        </w:rPr>
        <w:t>48</w:t>
      </w:r>
    </w:p>
    <w:p>
      <w:pPr>
        <w:pStyle w:val="Normal"/>
        <w:shd w:fill="FFFFFF" w:val="clear"/>
        <w:spacing w:lineRule="exact" w:line="211"/>
        <w:ind w:left="10" w:right="533" w:hanging="0"/>
        <w:jc w:val="both"/>
        <w:rPr>
          <w:sz w:val="22"/>
          <w:szCs w:val="22"/>
        </w:rPr>
      </w:pPr>
      <w:r>
        <w:rPr>
          <w:sz w:val="22"/>
          <w:szCs w:val="22"/>
        </w:rPr>
        <w:t>перспективы экономического развития, социальных тенденций, международных отношений. Иначе гово</w:t>
        <w:softHyphen/>
        <w:t>ря, институт, по словам его директора, претендует предвидеть важные события, а не охотиться за «завтрашними газетными заголовками». И это вполне отвечает интересам заказчиков. «Мы не используем Гудзоновский институт в качестве пожарной команды для текущих кризисов, он служит нам для прогнози</w:t>
        <w:softHyphen/>
        <w:t>рования событий, которые могут произойти через год или через несколько лет», — откровенно заявил представитель Пентагона.</w:t>
      </w:r>
    </w:p>
    <w:p>
      <w:pPr>
        <w:pStyle w:val="Normal"/>
        <w:shd w:fill="FFFFFF" w:val="clear"/>
        <w:spacing w:lineRule="exact" w:line="211" w:before="5" w:after="0"/>
        <w:ind w:right="533" w:firstLine="331"/>
        <w:jc w:val="both"/>
        <w:rPr>
          <w:sz w:val="22"/>
          <w:szCs w:val="22"/>
        </w:rPr>
      </w:pPr>
      <w:r>
        <w:rPr>
          <w:sz w:val="22"/>
          <w:szCs w:val="22"/>
        </w:rPr>
        <w:t>До сих пор, несмотря на изобретенную Гербертом Уэллсом «машину времени», утописты и писатели ли</w:t>
        <w:softHyphen/>
        <w:t>бо заставляли своих героев видеть вещие сны, либо отправляли их в далекое будущее, погружая в много</w:t>
        <w:softHyphen/>
        <w:t>летний непробудный сон. Гудзоновский институт никак не назовешь сонным царством. И хотя его сотрудники порой грезят наяву, они все же предпочитают путеше</w:t>
        <w:softHyphen/>
        <w:t>ствовать во времени, прибегая к тотальной мобилиза</w:t>
        <w:softHyphen/>
        <w:t>ции всех методологических средств современной науки, от парадигм до теории игр, включая системный ана</w:t>
        <w:softHyphen/>
        <w:t>лиз, теорию вероятностей и исследование операций. Они привлекают себе в помощь аналогию и интуицию, метафоры и парадоксы.</w:t>
      </w:r>
    </w:p>
    <w:p>
      <w:pPr>
        <w:pStyle w:val="Normal"/>
        <w:shd w:fill="FFFFFF" w:val="clear"/>
        <w:spacing w:lineRule="exact" w:line="211" w:before="0" w:after="158"/>
        <w:ind w:right="542" w:firstLine="346"/>
        <w:jc w:val="both"/>
        <w:rPr>
          <w:sz w:val="22"/>
          <w:szCs w:val="22"/>
        </w:rPr>
      </w:pPr>
      <w:r>
        <w:rPr>
          <w:sz w:val="22"/>
          <w:szCs w:val="22"/>
        </w:rPr>
        <w:t>Большинству сотрудников института около сорока лет, и, получая каждый свыше 40 тысяч долларов в год, они принадлежат к числу самых высокооплачи</w:t>
        <w:softHyphen/>
        <w:t>ваемых ученых в США. В их числе социологи и юристы Энтони Винер и Макс Зингер, инженер Роберт Панеро, математик Доналд Бреннен, специалисты в области политической науки Уильям Пфафф и Фрэнк Армбрустер. Они предпочитают афоризмы и парадоксы не столько из увлечения художественной литературой, сколько ради экономии времени. Зачем посвящать    целые    страницы    описанию социальных</w:t>
      </w:r>
    </w:p>
    <w:p>
      <w:pPr>
        <w:sectPr>
          <w:type w:val="nextPage"/>
          <w:pgSz w:w="11906" w:h="16838"/>
          <w:pgMar w:left="2885" w:right="2918" w:gutter="0" w:header="0" w:top="1440" w:footer="0" w:bottom="720"/>
          <w:pgNumType w:fmt="decimal"/>
          <w:formProt w:val="false"/>
          <w:textDirection w:val="lrTb"/>
          <w:docGrid w:type="default" w:linePitch="360" w:charSpace="0"/>
        </w:sectPr>
      </w:pPr>
    </w:p>
    <w:p>
      <w:pPr>
        <w:pStyle w:val="Normal"/>
        <w:shd w:fill="FFFFFF" w:val="clear"/>
        <w:rPr>
          <w:sz w:val="14"/>
          <w:szCs w:val="14"/>
        </w:rPr>
      </w:pPr>
      <w:r>
        <w:rPr>
          <w:sz w:val="14"/>
          <w:szCs w:val="14"/>
        </w:rPr>
        <w:t>4    Э. Араб-Оглы</w:t>
      </w:r>
    </w:p>
    <w:p>
      <w:pPr>
        <w:pStyle w:val="Normal"/>
        <w:shd w:fill="FFFFFF" w:val="clear"/>
        <w:spacing w:before="5" w:after="0"/>
        <w:rPr/>
      </w:pPr>
      <w:r>
        <w:br w:type="column"/>
      </w:r>
      <w:r>
        <w:rPr>
          <w:rFonts w:cs="Arial" w:ascii="Arial" w:hAnsi="Arial"/>
          <w:b/>
          <w:bCs/>
          <w:sz w:val="16"/>
          <w:szCs w:val="16"/>
        </w:rPr>
        <w:t>4Э</w:t>
      </w:r>
    </w:p>
    <w:p>
      <w:pPr>
        <w:sectPr>
          <w:type w:val="continuous"/>
          <w:pgSz w:w="11906" w:h="16838"/>
          <w:pgMar w:left="2885" w:right="2918" w:gutter="0" w:header="0" w:top="1440" w:footer="0" w:bottom="720"/>
          <w:cols w:num="2" w:equalWidth="false" w:sep="false">
            <w:col w:w="1180" w:space="4204"/>
            <w:col w:w="720"/>
          </w:cols>
          <w:formProt w:val="false"/>
          <w:textDirection w:val="lrTb"/>
          <w:docGrid w:type="default" w:linePitch="360" w:charSpace="0"/>
        </w:sectPr>
      </w:pPr>
    </w:p>
    <w:p>
      <w:pPr>
        <w:pStyle w:val="Normal"/>
        <w:shd w:fill="FFFFFF" w:val="clear"/>
        <w:spacing w:lineRule="exact" w:line="211"/>
        <w:ind w:left="43" w:hanging="0"/>
        <w:jc w:val="both"/>
        <w:rPr/>
      </w:pPr>
      <w:r>
        <w:rPr>
          <w:sz w:val="22"/>
          <w:szCs w:val="22"/>
        </w:rPr>
        <w:t>условий в капиталистических городах? И проще и яс</w:t>
        <w:softHyphen/>
        <w:t>нее сказать: «</w:t>
      </w:r>
      <w:r>
        <w:rPr>
          <w:sz w:val="22"/>
          <w:szCs w:val="22"/>
          <w:lang w:val="en-US"/>
        </w:rPr>
        <w:t>XX</w:t>
      </w:r>
      <w:r>
        <w:rPr>
          <w:sz w:val="22"/>
          <w:szCs w:val="22"/>
        </w:rPr>
        <w:t xml:space="preserve"> век плюс трущобы». А сколько слов и времени можно сэкономить, если вместо простран</w:t>
        <w:softHyphen/>
        <w:t>ных объяснений основных принципов международных отношений лаконично сформулировать триаду: «Друг моего друга — мой друг; друг врага — мой враг; враг врага — мой друг». Так фолианты пространных рассуждений вмещаются в лапидарные доклады. Вот почему здесь не пишут, а диктуют, не объясняют, а проецируют на экран.</w:t>
      </w:r>
    </w:p>
    <w:p>
      <w:pPr>
        <w:pStyle w:val="Normal"/>
        <w:shd w:fill="FFFFFF" w:val="clear"/>
        <w:spacing w:lineRule="exact" w:line="211" w:before="43" w:after="0"/>
        <w:ind w:left="19" w:right="29" w:firstLine="346"/>
        <w:jc w:val="both"/>
        <w:rPr/>
      </w:pPr>
      <w:r>
        <w:rPr>
          <w:sz w:val="22"/>
          <w:szCs w:val="22"/>
        </w:rPr>
        <w:t>В глазах Американской академии искусств и наук авторитет Кана как эксперта в области социального прогнозирования, по-видимому, перевесил его одиоз</w:t>
        <w:softHyphen/>
        <w:t>ную общественно-политическую репутацию: он был включен в Комиссию 2000 года, а Гудзоновскому институту было поручено «предвидеть непред</w:t>
        <w:softHyphen/>
        <w:t>видимое». Так появился на свет сначала ряд обстоя</w:t>
        <w:softHyphen/>
        <w:t>тельных докладов, подготовленных институтом для комиссии, а затем и уже упоминавшаяся, явно рас</w:t>
        <w:softHyphen/>
        <w:t>считанная на сенсацию книга «Год 2000-й», написан</w:t>
        <w:softHyphen/>
        <w:t xml:space="preserve">ная Каном в соавторстве с Энтони Винером </w:t>
      </w:r>
      <w:r>
        <w:rPr>
          <w:sz w:val="22"/>
          <w:szCs w:val="22"/>
          <w:vertAlign w:val="superscript"/>
        </w:rPr>
        <w:t>1</w:t>
      </w:r>
      <w:r>
        <w:rPr>
          <w:sz w:val="22"/>
          <w:szCs w:val="22"/>
        </w:rPr>
        <w:t>.</w:t>
      </w:r>
    </w:p>
    <w:p>
      <w:pPr>
        <w:pStyle w:val="Normal"/>
        <w:shd w:fill="FFFFFF" w:val="clear"/>
        <w:spacing w:lineRule="exact" w:line="211" w:before="38" w:after="0"/>
        <w:ind w:right="43" w:firstLine="360"/>
        <w:jc w:val="both"/>
        <w:rPr/>
      </w:pPr>
      <w:r>
        <w:rPr>
          <w:smallCaps/>
          <w:sz w:val="22"/>
          <w:szCs w:val="22"/>
        </w:rPr>
        <w:t xml:space="preserve">Для </w:t>
      </w:r>
      <w:r>
        <w:rPr>
          <w:sz w:val="22"/>
          <w:szCs w:val="22"/>
        </w:rPr>
        <w:t>буржуазно-апологетических концепций в фу</w:t>
        <w:softHyphen/>
        <w:t>турологии весьма характерно сочетание технологиче</w:t>
        <w:softHyphen/>
        <w:t>ского радикализма и социального консерватизма. Подобное сочетание со всей определенностью дает о себе знать и в панораме 2000 года, разработанной экс</w:t>
        <w:softHyphen/>
        <w:t>пертами Гудзоновского института под руководством Германа Кана. О каком же грядущем поведали они человечеству?</w:t>
      </w:r>
    </w:p>
    <w:p>
      <w:pPr>
        <w:pStyle w:val="Normal"/>
        <w:shd w:fill="FFFFFF" w:val="clear"/>
        <w:spacing w:lineRule="exact" w:line="211" w:before="34" w:after="0"/>
        <w:ind w:left="19" w:right="62" w:firstLine="331"/>
        <w:jc w:val="both"/>
        <w:rPr>
          <w:sz w:val="22"/>
          <w:szCs w:val="22"/>
        </w:rPr>
      </w:pPr>
      <w:r>
        <w:rPr>
          <w:sz w:val="22"/>
          <w:szCs w:val="22"/>
        </w:rPr>
        <w:t>Подавляющее большинство населения развитых стран станут горожанами, в США — девять из каж-</w:t>
      </w:r>
    </w:p>
    <w:p>
      <w:pPr>
        <w:pStyle w:val="Normal"/>
        <w:shd w:fill="FFFFFF" w:val="clear"/>
        <w:spacing w:lineRule="exact" w:line="221" w:before="341" w:after="0"/>
        <w:ind w:left="82" w:firstLine="182"/>
        <w:rPr/>
      </w:pPr>
      <w:r>
        <w:rPr>
          <w:vertAlign w:val="superscript"/>
          <w:lang w:val="en-US"/>
        </w:rPr>
        <w:t>1</w:t>
      </w:r>
      <w:r>
        <w:rPr>
          <w:lang w:val="en-US"/>
        </w:rPr>
        <w:t xml:space="preserve"> </w:t>
      </w:r>
      <w:r>
        <w:rPr>
          <w:w w:val="89"/>
        </w:rPr>
        <w:t>Н</w:t>
      </w:r>
      <w:r>
        <w:rPr>
          <w:w w:val="89"/>
          <w:lang w:val="en-US"/>
        </w:rPr>
        <w:t xml:space="preserve">. </w:t>
      </w:r>
      <w:r>
        <w:rPr>
          <w:w w:val="89"/>
        </w:rPr>
        <w:t>К</w:t>
      </w:r>
      <w:r>
        <w:rPr>
          <w:w w:val="89"/>
          <w:lang w:val="fr-FR"/>
        </w:rPr>
        <w:t>ah</w:t>
      </w:r>
      <w:r>
        <w:rPr>
          <w:w w:val="89"/>
          <w:lang w:val="en-US"/>
        </w:rPr>
        <w:t xml:space="preserve">n and A.J. </w:t>
      </w:r>
      <w:r>
        <w:rPr>
          <w:spacing w:val="44"/>
          <w:w w:val="89"/>
          <w:lang w:val="en-US"/>
        </w:rPr>
        <w:t>Wiener,</w:t>
      </w:r>
      <w:r>
        <w:rPr>
          <w:w w:val="89"/>
          <w:lang w:val="en-US"/>
        </w:rPr>
        <w:t xml:space="preserve"> The Year 2000: the Framework for Speculation. New</w:t>
      </w:r>
      <w:r>
        <w:rPr>
          <w:w w:val="89"/>
        </w:rPr>
        <w:t xml:space="preserve"> </w:t>
      </w:r>
      <w:r>
        <w:rPr>
          <w:w w:val="89"/>
          <w:lang w:val="en-US"/>
        </w:rPr>
        <w:t>York</w:t>
      </w:r>
      <w:r>
        <w:rPr>
          <w:w w:val="89"/>
        </w:rPr>
        <w:t>, 1967.</w:t>
      </w:r>
    </w:p>
    <w:p>
      <w:pPr>
        <w:sectPr>
          <w:type w:val="nextPage"/>
          <w:pgSz w:w="11906" w:h="16838"/>
          <w:pgMar w:left="3067" w:right="3221" w:gutter="0" w:header="0" w:top="1440" w:footer="0" w:bottom="720"/>
          <w:pgNumType w:fmt="decimal"/>
          <w:formProt w:val="false"/>
          <w:textDirection w:val="lrTb"/>
          <w:docGrid w:type="default" w:linePitch="360" w:charSpace="0"/>
        </w:sectPr>
        <w:pStyle w:val="Normal"/>
        <w:shd w:fill="FFFFFF" w:val="clear"/>
        <w:spacing w:before="139" w:after="0"/>
        <w:ind w:left="5" w:hanging="0"/>
        <w:rPr>
          <w:b/>
          <w:b/>
          <w:bCs/>
          <w:sz w:val="18"/>
          <w:szCs w:val="18"/>
        </w:rPr>
      </w:pPr>
      <w:r>
        <w:rPr>
          <w:b/>
          <w:bCs/>
          <w:sz w:val="18"/>
          <w:szCs w:val="18"/>
        </w:rPr>
        <w:t>50</w:t>
      </w:r>
    </w:p>
    <w:p>
      <w:pPr>
        <w:pStyle w:val="Normal"/>
        <w:shd w:fill="FFFFFF" w:val="clear"/>
        <w:spacing w:lineRule="exact" w:line="211"/>
        <w:ind w:left="10" w:right="528" w:hanging="0"/>
        <w:jc w:val="both"/>
        <w:rPr>
          <w:sz w:val="22"/>
          <w:szCs w:val="22"/>
        </w:rPr>
      </w:pPr>
      <w:r>
        <w:rPr>
          <w:sz w:val="22"/>
          <w:szCs w:val="22"/>
        </w:rPr>
        <w:t>дых десяти жителей. Возникнут колоссальные город</w:t>
        <w:softHyphen/>
        <w:t>ские агломерации — мегалополисы, раскинувшиеся на сотни километров: Бостон сольется с Вашингтоном и образует гигантский Босваш с населением в 80 мил</w:t>
        <w:softHyphen/>
        <w:t>лионов человек. Всего двадцать минут полета на меж</w:t>
        <w:softHyphen/>
        <w:t>континентальной пассажирской ракете (то есть время, которое сейчас надо затратить, чтобы проехать на метро из центра в предместье) будут отделять его от Парижа. Появится Чипитт (Чикаго — Питтсбург), где будут проживать 40 миллионов жителей, а Лос-Анджелес превратится в третий мегалополис с 20 мил</w:t>
        <w:softHyphen/>
        <w:t>лионами жителей, растянувшийся вдоль калифорний</w:t>
        <w:softHyphen/>
        <w:t>ского побережья от Сан-Франциско до Сан-Диего. И над всеми ними будет вознесен дамоклов меч тер</w:t>
        <w:softHyphen/>
        <w:t>моядерной войны: к исходу столетия не пять, как сейчас, а уже пятьдесят стран будут обладать атом</w:t>
        <w:softHyphen/>
        <w:t>ными бомбами, предсказывает Кан, игнорируя полу</w:t>
        <w:softHyphen/>
        <w:t>чивший одобрение десятков государств договор о не</w:t>
        <w:softHyphen/>
        <w:t>распространении ядерного оружия.</w:t>
      </w:r>
    </w:p>
    <w:p>
      <w:pPr>
        <w:pStyle w:val="Normal"/>
        <w:shd w:fill="FFFFFF" w:val="clear"/>
        <w:spacing w:lineRule="exact" w:line="211"/>
        <w:ind w:right="533" w:firstLine="350"/>
        <w:jc w:val="both"/>
        <w:rPr>
          <w:sz w:val="22"/>
          <w:szCs w:val="22"/>
        </w:rPr>
      </w:pPr>
      <w:r>
        <w:rPr>
          <w:sz w:val="22"/>
          <w:szCs w:val="22"/>
        </w:rPr>
        <w:t>Контраст в уровне жизни населения между высоко</w:t>
        <w:softHyphen/>
        <w:t>развитыми странами, с одной стороны, и экономиче</w:t>
        <w:softHyphen/>
        <w:t>ски отсталыми — с другой станет еще более вопиющим : национальный доход на душу населения в первых превзойдет соответствующий показатель во вторых не в 8 раз, как было накануне войны, и не в 12 раз, как сейчас, а уже в 18 раз! Между тем доля «третьего мира» в мировом населении возрастет до трех четвер</w:t>
        <w:softHyphen/>
        <w:t>тей, а возможно, даже до четырех пятых.</w:t>
      </w:r>
    </w:p>
    <w:p>
      <w:pPr>
        <w:pStyle w:val="Normal"/>
        <w:shd w:fill="FFFFFF" w:val="clear"/>
        <w:spacing w:lineRule="exact" w:line="211" w:before="0" w:after="120"/>
        <w:ind w:left="10" w:right="542" w:firstLine="346"/>
        <w:jc w:val="both"/>
        <w:rPr/>
      </w:pPr>
      <w:r>
        <w:rPr>
          <w:sz w:val="22"/>
          <w:szCs w:val="22"/>
        </w:rPr>
        <w:t>Не только уровень, но и образ жизни населения развитых стран, полагает Кан, приблизится к амери</w:t>
        <w:softHyphen/>
        <w:t>канскому. Что же касается народов Азии, Африки и Латинской Америки, то им он пророчит совершенно иную перспективу: Индии и Бразилии он сулит со</w:t>
        <w:softHyphen/>
        <w:t xml:space="preserve">временный американский стандарт лишь в конце </w:t>
      </w:r>
      <w:r>
        <w:rPr>
          <w:sz w:val="22"/>
          <w:szCs w:val="22"/>
          <w:lang w:val="en-US"/>
        </w:rPr>
        <w:t>XXI</w:t>
      </w:r>
      <w:r>
        <w:rPr>
          <w:sz w:val="22"/>
          <w:szCs w:val="22"/>
        </w:rPr>
        <w:t xml:space="preserve"> века, Нигерии, Колумбии — в </w:t>
      </w:r>
      <w:r>
        <w:rPr>
          <w:sz w:val="22"/>
          <w:szCs w:val="22"/>
          <w:lang w:val="en-US"/>
        </w:rPr>
        <w:t>XXIV</w:t>
      </w:r>
      <w:r>
        <w:rPr>
          <w:sz w:val="22"/>
          <w:szCs w:val="22"/>
        </w:rPr>
        <w:t xml:space="preserve"> веке, а Ин-</w:t>
      </w:r>
    </w:p>
    <w:p>
      <w:pPr>
        <w:sectPr>
          <w:type w:val="nextPage"/>
          <w:pgSz w:w="11906" w:h="16838"/>
          <w:pgMar w:left="2887" w:right="2907"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4*</w:t>
      </w:r>
    </w:p>
    <w:p>
      <w:pPr>
        <w:pStyle w:val="Normal"/>
        <w:shd w:fill="FFFFFF" w:val="clear"/>
        <w:spacing w:before="19" w:after="0"/>
        <w:rPr>
          <w:b/>
          <w:b/>
          <w:bCs/>
          <w:sz w:val="18"/>
          <w:szCs w:val="18"/>
        </w:rPr>
      </w:pPr>
      <w:r>
        <w:br w:type="column"/>
      </w:r>
      <w:r>
        <w:rPr>
          <w:b/>
          <w:bCs/>
          <w:sz w:val="18"/>
          <w:szCs w:val="18"/>
        </w:rPr>
        <w:t>51</w:t>
      </w:r>
    </w:p>
    <w:p>
      <w:pPr>
        <w:sectPr>
          <w:type w:val="nextPage"/>
          <w:pgSz w:w="11906" w:h="16838"/>
          <w:pgMar w:left="2897" w:right="2907" w:gutter="0" w:header="0" w:top="1440" w:footer="0" w:bottom="720"/>
          <w:pgNumType w:fmt="decimal"/>
          <w:cols w:num="2" w:space="4666" w:equalWidth="true" w:sep="false"/>
          <w:formProt w:val="false"/>
          <w:textDirection w:val="lrTb"/>
          <w:docGrid w:type="default" w:linePitch="360" w:charSpace="0"/>
        </w:sectPr>
      </w:pPr>
    </w:p>
    <w:p>
      <w:pPr>
        <w:pStyle w:val="Normal"/>
        <w:shd w:fill="FFFFFF" w:val="clear"/>
        <w:spacing w:lineRule="exact" w:line="211"/>
        <w:ind w:left="5" w:right="5" w:hanging="0"/>
        <w:jc w:val="both"/>
        <w:rPr/>
      </w:pPr>
      <w:r>
        <w:rPr>
          <w:sz w:val="22"/>
          <w:szCs w:val="22"/>
        </w:rPr>
        <w:t xml:space="preserve">донезии — в </w:t>
      </w:r>
      <w:r>
        <w:rPr>
          <w:sz w:val="22"/>
          <w:szCs w:val="22"/>
          <w:lang w:val="en-US"/>
        </w:rPr>
        <w:t>XXVI</w:t>
      </w:r>
      <w:r>
        <w:rPr>
          <w:sz w:val="22"/>
          <w:szCs w:val="22"/>
        </w:rPr>
        <w:t xml:space="preserve"> веке. Ни один народ в мире не при</w:t>
        <w:softHyphen/>
        <w:t>мирится с такого рода прогнозами! И коль скоро ка</w:t>
        <w:softHyphen/>
        <w:t>питалистическая система не в состоянии обеспечить необходимые темпы социального и экономического про</w:t>
        <w:softHyphen/>
        <w:t>гресса, народы предпочтут некапиталистический путь, который опрокинет экстраполяции Гудзоновского ин</w:t>
        <w:softHyphen/>
        <w:t>ститута, тем более что перед их глазами пример социалистических стран.</w:t>
      </w:r>
    </w:p>
    <w:p>
      <w:pPr>
        <w:pStyle w:val="Normal"/>
        <w:shd w:fill="FFFFFF" w:val="clear"/>
        <w:spacing w:lineRule="exact" w:line="211"/>
        <w:ind w:firstLine="346"/>
        <w:jc w:val="both"/>
        <w:rPr>
          <w:sz w:val="22"/>
          <w:szCs w:val="22"/>
        </w:rPr>
      </w:pPr>
      <w:r>
        <w:rPr>
          <w:sz w:val="22"/>
          <w:szCs w:val="22"/>
        </w:rPr>
        <w:t>Цифры, приведенные в книге, свидетельствуют о сохранении социальных контрастов на капиталисти</w:t>
        <w:softHyphen/>
        <w:t>ческом Западе. Хотя, как ожидает Кан, средний го</w:t>
        <w:softHyphen/>
        <w:t>довой доход на душу населения увеличится в США вчетверо, почти половину этого прироста поглотит ин</w:t>
        <w:softHyphen/>
        <w:t>фляция, а на другую явно посягнут стремительно растущие налоги. О каком социальном равенстве мо</w:t>
        <w:softHyphen/>
        <w:t>жет идти речь, если и в 2000 году доход двух третей американских семей окажется ниже среднего по стра</w:t>
        <w:softHyphen/>
        <w:t>не в целом? Сам Кан вынужден признать, что к ис</w:t>
        <w:softHyphen/>
        <w:t>ходу столетия «в США все еще будет масса бедных людей».</w:t>
      </w:r>
    </w:p>
    <w:p>
      <w:pPr>
        <w:pStyle w:val="Normal"/>
        <w:shd w:fill="FFFFFF" w:val="clear"/>
        <w:spacing w:lineRule="exact" w:line="211"/>
        <w:ind w:left="19" w:right="19" w:firstLine="341"/>
        <w:jc w:val="both"/>
        <w:rPr>
          <w:sz w:val="22"/>
          <w:szCs w:val="22"/>
        </w:rPr>
      </w:pPr>
      <w:r>
        <w:rPr>
          <w:sz w:val="22"/>
          <w:szCs w:val="22"/>
        </w:rPr>
        <w:t>Тем не менее в научно-техническом прогрессе Кан усматривает чуть ли не панацею от социальных язв современного антагонистического общества. Он упова</w:t>
        <w:softHyphen/>
        <w:t>ет на то, что благодаря изобретению средства для де</w:t>
        <w:softHyphen/>
        <w:t>пигментации отчасти удастся разрешить проклятый расовый вопрос в США, а открытие способа «стирать память» у людей и тем самым произвольно менять их индивидуальность поможет, мол, избавить страну от преступности. В отдаленном будущем не только хими</w:t>
        <w:softHyphen/>
        <w:t>ки станут получать в массовом масштабе материалы с заданными свойствами, но, по его предположениям, и биологи научатся, воздействуя на механизм наслед</w:t>
        <w:softHyphen/>
        <w:t>ственности, контролировать пол будущего ребенка и даже производить на свет людей с заранее предусмот</w:t>
        <w:softHyphen/>
        <w:t>ренными физическим обликом и духовными качества-</w:t>
      </w:r>
    </w:p>
    <w:p>
      <w:pPr>
        <w:sectPr>
          <w:type w:val="nextPage"/>
          <w:pgSz w:w="11906" w:h="16838"/>
          <w:pgMar w:left="3170" w:right="3142" w:gutter="0" w:header="0" w:top="1440" w:footer="0" w:bottom="720"/>
          <w:pgNumType w:fmt="decimal"/>
          <w:formProt w:val="false"/>
          <w:textDirection w:val="lrTb"/>
          <w:docGrid w:type="default" w:linePitch="360" w:charSpace="0"/>
        </w:sectPr>
        <w:pStyle w:val="Normal"/>
        <w:shd w:fill="FFFFFF" w:val="clear"/>
        <w:spacing w:before="139" w:after="0"/>
        <w:ind w:left="19" w:hanging="0"/>
        <w:rPr>
          <w:b/>
          <w:b/>
          <w:bCs/>
          <w:sz w:val="18"/>
          <w:szCs w:val="18"/>
        </w:rPr>
      </w:pPr>
      <w:r>
        <w:rPr>
          <w:b/>
          <w:bCs/>
          <w:sz w:val="18"/>
          <w:szCs w:val="18"/>
        </w:rPr>
        <w:t>52</w:t>
      </w:r>
    </w:p>
    <w:p>
      <w:pPr>
        <w:pStyle w:val="Normal"/>
        <w:shd w:fill="FFFFFF" w:val="clear"/>
        <w:spacing w:lineRule="exact" w:line="211"/>
        <w:ind w:left="53" w:hanging="0"/>
        <w:jc w:val="both"/>
        <w:rPr>
          <w:sz w:val="22"/>
          <w:szCs w:val="22"/>
        </w:rPr>
      </w:pPr>
      <w:r>
        <w:rPr>
          <w:sz w:val="22"/>
          <w:szCs w:val="22"/>
        </w:rPr>
        <w:t>ми. В конечном счете появятся роботы, неотличимые от людей, и люди, уподобившиеся роботам...</w:t>
      </w:r>
    </w:p>
    <w:p>
      <w:pPr>
        <w:pStyle w:val="Normal"/>
        <w:shd w:fill="FFFFFF" w:val="clear"/>
        <w:spacing w:lineRule="exact" w:line="211"/>
        <w:ind w:left="29" w:right="10" w:firstLine="326"/>
        <w:jc w:val="both"/>
        <w:rPr>
          <w:sz w:val="22"/>
          <w:szCs w:val="22"/>
        </w:rPr>
      </w:pPr>
      <w:r>
        <w:rPr>
          <w:sz w:val="22"/>
          <w:szCs w:val="22"/>
        </w:rPr>
        <w:t>Пока Кан подсчитывает продолжительность рабо</w:t>
        <w:softHyphen/>
        <w:t>чей недели в 2000 году (31 час в неделю, 137 рабочих дней в году), прикидывает долю негров в населении больших городов США, упоминает об объемном кино, повсеместном распространении видеотелефона, описы</w:t>
        <w:softHyphen/>
        <w:t>вает вероятные достижения биологии, химии и других наук — его прогнозы сохраняют видимость научной гипотезы. Однако следует уточнить, что описываемое им грядущее «послеиндустриальное» общество либо вместе с тем окажется и «послекапиталистическим», либо будет раздираться неразрешимыми социальными, экономическими и политическими противоречиями.</w:t>
      </w:r>
    </w:p>
    <w:p>
      <w:pPr>
        <w:pStyle w:val="Normal"/>
        <w:shd w:fill="FFFFFF" w:val="clear"/>
        <w:spacing w:lineRule="exact" w:line="211"/>
        <w:ind w:left="29" w:right="19" w:firstLine="336"/>
        <w:jc w:val="both"/>
        <w:rPr>
          <w:sz w:val="22"/>
          <w:szCs w:val="22"/>
        </w:rPr>
      </w:pPr>
      <w:r>
        <w:rPr>
          <w:sz w:val="22"/>
          <w:szCs w:val="22"/>
        </w:rPr>
        <w:t>Но как только он покидает почву экономических и демографических расчетов и начинает совершать экскурсы в область социальных отношений и между</w:t>
        <w:softHyphen/>
        <w:t>народной политики, научные методы прогнозирования уступают место умопомрачительным спекуляциям.</w:t>
      </w:r>
    </w:p>
    <w:p>
      <w:pPr>
        <w:pStyle w:val="Normal"/>
        <w:shd w:fill="FFFFFF" w:val="clear"/>
        <w:spacing w:lineRule="exact" w:line="211"/>
        <w:ind w:right="19" w:firstLine="341"/>
        <w:jc w:val="both"/>
        <w:rPr>
          <w:sz w:val="22"/>
          <w:szCs w:val="22"/>
        </w:rPr>
      </w:pPr>
      <w:r>
        <w:rPr>
          <w:sz w:val="22"/>
          <w:szCs w:val="22"/>
        </w:rPr>
        <w:t>Политические прогнозы Кан строит, используя так называемый «метод сценариев». «Воображение, — пишет он, — всегда было одним из важнейших средств познания будущего, а сценарий — это просто одно из многих орудий, полезных для стимулирования и дисциплинирования воображения». Таков, уверяет Кан, лучший способ погрузиться с головой в незнакомый мир грядущего, связать воедино совокупность событий, выхватывая и драматизируя их различные аспекты. И он произвольно кроит будущее человечества с еще большей легкостью, чем его коллеги сценаристы из Голливуда перекраивают историческое прошлое в фильмах-боевиках, посвященных Древнему Риму. Кстати, сомнительные аналогии с античностью по</w:t>
        <w:softHyphen/>
        <w:t>стоянно фигурируют у Кана: Западная Европа срав</w:t>
        <w:softHyphen/>
        <w:t>нивается с Древней Грецией,    США — с Римом,    Со-</w:t>
      </w:r>
    </w:p>
    <w:p>
      <w:pPr>
        <w:sectPr>
          <w:type w:val="nextPage"/>
          <w:pgSz w:w="11906" w:h="16838"/>
          <w:pgMar w:left="2772" w:right="3526" w:gutter="0" w:header="0" w:top="1440" w:footer="0" w:bottom="720"/>
          <w:pgNumType w:fmt="decimal"/>
          <w:formProt w:val="false"/>
          <w:textDirection w:val="lrTb"/>
          <w:docGrid w:type="default" w:linePitch="360" w:charSpace="0"/>
        </w:sectPr>
        <w:pStyle w:val="Normal"/>
        <w:shd w:fill="FFFFFF" w:val="clear"/>
        <w:spacing w:before="158" w:after="0"/>
        <w:ind w:right="24" w:hanging="0"/>
        <w:jc w:val="right"/>
        <w:rPr>
          <w:rFonts w:ascii="Arial" w:hAnsi="Arial" w:cs="Arial"/>
          <w:b/>
          <w:b/>
          <w:bCs/>
          <w:sz w:val="16"/>
          <w:szCs w:val="16"/>
        </w:rPr>
      </w:pPr>
      <w:r>
        <w:rPr>
          <w:rFonts w:cs="Arial" w:ascii="Arial" w:hAnsi="Arial"/>
          <w:b/>
          <w:bCs/>
          <w:sz w:val="16"/>
          <w:szCs w:val="16"/>
        </w:rPr>
        <w:t>53</w:t>
      </w:r>
    </w:p>
    <w:p>
      <w:pPr>
        <w:pStyle w:val="Normal"/>
        <w:shd w:fill="FFFFFF" w:val="clear"/>
        <w:spacing w:lineRule="exact" w:line="211"/>
        <w:ind w:left="14" w:hanging="0"/>
        <w:jc w:val="both"/>
        <w:rPr>
          <w:sz w:val="22"/>
          <w:szCs w:val="22"/>
        </w:rPr>
      </w:pPr>
      <w:r>
        <w:rPr>
          <w:sz w:val="22"/>
          <w:szCs w:val="22"/>
        </w:rPr>
        <w:t>ветский Союз — с Парфией. Не только предстоя</w:t>
        <w:softHyphen/>
        <w:t>щее развитие духовной жизни общества, но и формы правления во многом выводятся из «античных циклов».</w:t>
      </w:r>
    </w:p>
    <w:p>
      <w:pPr>
        <w:pStyle w:val="Normal"/>
        <w:shd w:fill="FFFFFF" w:val="clear"/>
        <w:spacing w:lineRule="exact" w:line="211"/>
        <w:ind w:left="14" w:right="14" w:firstLine="326"/>
        <w:jc w:val="both"/>
        <w:rPr/>
      </w:pPr>
      <w:r>
        <w:rPr>
          <w:sz w:val="22"/>
          <w:szCs w:val="22"/>
        </w:rPr>
        <w:t>Чему только не посвящены все эти сценарии! «Путь через изоляцию к войне», «Путь через победу к тоталитаризму», «Эрозия демократии»; они группи</w:t>
        <w:softHyphen/>
        <w:t>руются в многосерийные циклы «Более разочаровы</w:t>
        <w:softHyphen/>
        <w:t xml:space="preserve">вающего мира», «Термоядерной войны», «Кошмаров </w:t>
      </w:r>
      <w:r>
        <w:rPr>
          <w:sz w:val="22"/>
          <w:szCs w:val="22"/>
          <w:lang w:val="en-US"/>
        </w:rPr>
        <w:t>XXI</w:t>
      </w:r>
      <w:r>
        <w:rPr>
          <w:sz w:val="22"/>
          <w:szCs w:val="22"/>
        </w:rPr>
        <w:t xml:space="preserve"> столетия»... Про подобные сценарии можно ска</w:t>
        <w:softHyphen/>
        <w:t>зать лишь одно — не дай бог, чтобы они были постав</w:t>
        <w:softHyphen/>
        <w:t>лены на мировой арене: это был бы самый жуткий спектакль во всемирной истории и, быть может, по</w:t>
        <w:softHyphen/>
        <w:t>следний!</w:t>
      </w:r>
    </w:p>
    <w:p>
      <w:pPr>
        <w:pStyle w:val="Normal"/>
        <w:shd w:fill="FFFFFF" w:val="clear"/>
        <w:spacing w:lineRule="exact" w:line="211" w:before="10" w:after="0"/>
        <w:ind w:right="14" w:firstLine="346"/>
        <w:jc w:val="both"/>
        <w:rPr>
          <w:sz w:val="22"/>
          <w:szCs w:val="22"/>
        </w:rPr>
      </w:pPr>
      <w:r>
        <w:rPr>
          <w:sz w:val="22"/>
          <w:szCs w:val="22"/>
        </w:rPr>
        <w:t>Военный союз Соединенных Штатов с Канадой и Скандинавскими странами против остального мира; автоматическое подслушивание всех телефонных раз</w:t>
        <w:softHyphen/>
        <w:t>говоров в стране... Приоритет на этот «сценарий» принадлежит, однако, не какому-нибудь футурологу, конкуренту Кана, а герою фантастического романа Флетчера Нибела «Ночь в Кэмп-Дэвиде». Именно там президент-параноик Марк Холленбах тайно вынашивал такие намерения, получившие название «плана Аспе</w:t>
        <w:softHyphen/>
        <w:t>на». В его окружении все же нашлись люди, которые поняли, что президент лишился рассудка, и параноика отстранили от власти во избежание национальной ка</w:t>
        <w:softHyphen/>
        <w:t>тастрофы. Что ж, политические деятели со здравым смыслом и чувством ответственности, надо полагать, смогут контролировать ход событий не только на стра</w:t>
        <w:softHyphen/>
        <w:t>ницах фантастических романов, но и в реальной жизни.</w:t>
      </w:r>
    </w:p>
    <w:p>
      <w:pPr>
        <w:pStyle w:val="Normal"/>
        <w:shd w:fill="FFFFFF" w:val="clear"/>
        <w:spacing w:lineRule="exact" w:line="211"/>
        <w:ind w:left="14" w:right="14" w:firstLine="346"/>
        <w:jc w:val="both"/>
        <w:rPr>
          <w:sz w:val="22"/>
          <w:szCs w:val="22"/>
        </w:rPr>
      </w:pPr>
      <w:r>
        <w:rPr>
          <w:sz w:val="22"/>
          <w:szCs w:val="22"/>
        </w:rPr>
        <w:t>В конце концов, история человечества не киносту</w:t>
        <w:softHyphen/>
        <w:t>дия, где актеры послушно или же с капризами выпол</w:t>
        <w:softHyphen/>
        <w:t>няют волю режиссера и играют заученные роли со</w:t>
        <w:softHyphen/>
        <w:t>гласно сценарию. Ничто, по-видимому, не может обуз-</w:t>
      </w:r>
    </w:p>
    <w:p>
      <w:pPr>
        <w:sectPr>
          <w:type w:val="nextPage"/>
          <w:pgSz w:w="11906" w:h="16838"/>
          <w:pgMar w:left="3072" w:right="3250" w:gutter="0" w:header="0" w:top="1440" w:footer="0" w:bottom="720"/>
          <w:pgNumType w:fmt="decimal"/>
          <w:formProt w:val="false"/>
          <w:textDirection w:val="lrTb"/>
          <w:docGrid w:type="default" w:linePitch="360" w:charSpace="0"/>
        </w:sectPr>
        <w:pStyle w:val="Normal"/>
        <w:shd w:fill="FFFFFF" w:val="clear"/>
        <w:spacing w:before="158" w:after="0"/>
        <w:ind w:left="14" w:hanging="0"/>
        <w:rPr>
          <w:b/>
          <w:b/>
          <w:bCs/>
          <w:sz w:val="16"/>
          <w:szCs w:val="16"/>
        </w:rPr>
      </w:pPr>
      <w:r>
        <w:rPr>
          <w:b/>
          <w:bCs/>
          <w:sz w:val="16"/>
          <w:szCs w:val="16"/>
        </w:rPr>
        <w:t>54</w:t>
      </w:r>
    </w:p>
    <w:p>
      <w:pPr>
        <w:pStyle w:val="Normal"/>
        <w:shd w:fill="FFFFFF" w:val="clear"/>
        <w:spacing w:lineRule="exact" w:line="211"/>
        <w:ind w:left="10" w:hanging="0"/>
        <w:jc w:val="both"/>
        <w:rPr>
          <w:sz w:val="22"/>
          <w:szCs w:val="22"/>
        </w:rPr>
      </w:pPr>
      <w:r>
        <w:rPr>
          <w:sz w:val="22"/>
          <w:szCs w:val="22"/>
        </w:rPr>
        <w:t>дать фантазию Кана, но в реальной жизни есть силы, которые способны помешать возможным претендентам сыграть написанные роли. Ведь народы не безучаст</w:t>
        <w:softHyphen/>
        <w:t>ные зрители и не безмолвные статисты истории. Из всех многочисленных сценариев будущего они предпочтут те, которые завершатся счастливым кон</w:t>
        <w:softHyphen/>
        <w:t>цом, а не трагическим эпилогом.</w:t>
      </w:r>
    </w:p>
    <w:p>
      <w:pPr>
        <w:pStyle w:val="Normal"/>
        <w:shd w:fill="FFFFFF" w:val="clear"/>
        <w:spacing w:lineRule="exact" w:line="211"/>
        <w:ind w:left="10" w:firstLine="350"/>
        <w:jc w:val="both"/>
        <w:rPr>
          <w:sz w:val="22"/>
          <w:szCs w:val="22"/>
        </w:rPr>
      </w:pPr>
      <w:r>
        <w:rPr>
          <w:sz w:val="22"/>
          <w:szCs w:val="22"/>
        </w:rPr>
        <w:t>Подробное изложение не только содержания кон</w:t>
        <w:softHyphen/>
        <w:t>цепции, но и отдельных методов, используемых бур</w:t>
        <w:softHyphen/>
        <w:t>жуазными футурологами, позволяет понять некоторые особенности идеологической борьбы в современную эпоху. Они, в частности, состоят в том, что воздей</w:t>
        <w:softHyphen/>
        <w:t>ствие на умы дополняется воздействием на эмоции; ныне в странах Запада стараются не столько убеждать людей, сколько поражать их воображение, манипули</w:t>
        <w:softHyphen/>
        <w:t>ровать сознанием и поведением масс и прямо и ис</w:t>
        <w:softHyphen/>
        <w:t>подволь.</w:t>
      </w:r>
    </w:p>
    <w:p>
      <w:pPr>
        <w:pStyle w:val="Normal"/>
        <w:shd w:fill="FFFFFF" w:val="clear"/>
        <w:spacing w:lineRule="exact" w:line="211"/>
        <w:ind w:right="10" w:firstLine="355"/>
        <w:jc w:val="both"/>
        <w:rPr/>
      </w:pPr>
      <w:r>
        <w:rPr>
          <w:sz w:val="22"/>
          <w:szCs w:val="22"/>
        </w:rPr>
        <w:t>Широковещательная реклама книги Г. Кана и Э. Винера «Год 2000-й» не без основания заставила многих усмотреть в ней не столько объективную и беспристрастную попытку предвидеть будущее, сколько намеренную идеологическую акцию, предпри</w:t>
        <w:softHyphen/>
        <w:t>нятую с целью воздействовать на общественное мне</w:t>
        <w:softHyphen/>
        <w:t>ние. «Некоторые обозреватели книги Кана и Винера рассматривали ее так, как если бы она была непо</w:t>
        <w:softHyphen/>
        <w:t>средственным упражнением в предсказании, и вслед за тем ополчились на авторов за то, что те старались написать историю наперед, либо уверяли, что их исто</w:t>
        <w:softHyphen/>
        <w:t>рия будущего — сплошное заблуждение. Но это зна</w:t>
        <w:softHyphen/>
        <w:t xml:space="preserve">чит превратно понимать характер данного упражнения. Если бы подобные книги не были снабжены этикеткой 2000 года или же какой-либо другой датой в </w:t>
      </w:r>
      <w:r>
        <w:rPr>
          <w:sz w:val="22"/>
          <w:szCs w:val="22"/>
          <w:lang w:val="en-US"/>
        </w:rPr>
        <w:t>XXI</w:t>
      </w:r>
      <w:r>
        <w:rPr>
          <w:sz w:val="22"/>
          <w:szCs w:val="22"/>
        </w:rPr>
        <w:t xml:space="preserve"> ве</w:t>
        <w:softHyphen/>
        <w:t>ке, а вместо этого названы утопией, то обозреватели могли быть побуждены применить к ним более под</w:t>
        <w:softHyphen/>
        <w:t>ходящий    набор    критериев. И прежде всего они бы</w:t>
      </w:r>
    </w:p>
    <w:p>
      <w:pPr>
        <w:sectPr>
          <w:type w:val="nextPage"/>
          <w:pgSz w:w="11906" w:h="16838"/>
          <w:pgMar w:left="2889" w:right="3452" w:gutter="0" w:header="0" w:top="1440" w:footer="0" w:bottom="720"/>
          <w:pgNumType w:fmt="decimal"/>
          <w:formProt w:val="false"/>
          <w:textDirection w:val="lrTb"/>
          <w:docGrid w:type="default" w:linePitch="360" w:charSpace="0"/>
        </w:sectPr>
        <w:pStyle w:val="Normal"/>
        <w:shd w:fill="FFFFFF" w:val="clear"/>
        <w:spacing w:before="149" w:after="0"/>
        <w:ind w:right="10" w:hanging="0"/>
        <w:jc w:val="right"/>
        <w:rPr>
          <w:b/>
          <w:b/>
          <w:bCs/>
          <w:sz w:val="18"/>
          <w:szCs w:val="18"/>
        </w:rPr>
      </w:pPr>
      <w:r>
        <w:rPr>
          <w:b/>
          <w:bCs/>
          <w:sz w:val="18"/>
          <w:szCs w:val="18"/>
        </w:rPr>
        <w:t>55</w:t>
      </w:r>
    </w:p>
    <w:p>
      <w:pPr>
        <w:pStyle w:val="Normal"/>
        <w:shd w:fill="FFFFFF" w:val="clear"/>
        <w:spacing w:lineRule="exact" w:line="211"/>
        <w:ind w:left="53" w:hanging="0"/>
        <w:jc w:val="both"/>
        <w:rPr/>
      </w:pPr>
      <w:r>
        <w:rPr>
          <w:sz w:val="22"/>
          <w:szCs w:val="22"/>
        </w:rPr>
        <w:t>спросили, не содержит ли описание авторами их вооб</w:t>
        <w:softHyphen/>
        <w:t>ражаемого мира что-либо дополнительное о жела</w:t>
        <w:softHyphen/>
      </w:r>
      <w:r>
        <w:rPr>
          <w:spacing w:val="41"/>
          <w:sz w:val="22"/>
          <w:szCs w:val="22"/>
        </w:rPr>
        <w:t>тельной</w:t>
      </w:r>
      <w:r>
        <w:rPr>
          <w:sz w:val="22"/>
          <w:szCs w:val="22"/>
        </w:rPr>
        <w:t xml:space="preserve"> организации общества»</w:t>
      </w:r>
      <w:r>
        <w:rPr>
          <w:sz w:val="22"/>
          <w:szCs w:val="22"/>
          <w:vertAlign w:val="superscript"/>
        </w:rPr>
        <w:t>1</w:t>
      </w:r>
      <w:r>
        <w:rPr>
          <w:sz w:val="22"/>
          <w:szCs w:val="22"/>
        </w:rPr>
        <w:t>, — справедливо замечает Эндрю Шонфилд в журнале «Энкаунтер». И ему в данном случае нельзя отказать в проница</w:t>
        <w:softHyphen/>
        <w:t>тельности.</w:t>
      </w:r>
    </w:p>
    <w:p>
      <w:pPr>
        <w:pStyle w:val="Normal"/>
        <w:shd w:fill="FFFFFF" w:val="clear"/>
        <w:spacing w:lineRule="exact" w:line="211" w:before="5" w:after="0"/>
        <w:ind w:left="24" w:right="5" w:firstLine="346"/>
        <w:jc w:val="both"/>
        <w:rPr>
          <w:sz w:val="22"/>
          <w:szCs w:val="22"/>
        </w:rPr>
      </w:pPr>
      <w:r>
        <w:rPr>
          <w:sz w:val="22"/>
          <w:szCs w:val="22"/>
        </w:rPr>
        <w:t>Однако на этом было бы преждевременно ставить точку. Ибо, сопроводив свою книгу подзаголовком, ко</w:t>
        <w:softHyphen/>
        <w:t>торый можно перевести как «Рамки (или основы) для размышления о предстоящих тридцати трех годах», ее авторы определенно рассчитывали ввести последую</w:t>
        <w:softHyphen/>
        <w:t>щие футурологические исследования, социальное прог</w:t>
        <w:softHyphen/>
        <w:t>нозирование вообще в прокрустово ложе своих ста</w:t>
        <w:softHyphen/>
        <w:t>тистических экстраполяций, исторических аналогий, социально-экономических альтернатив и политических сценариев. И следует отдать им должное: они в зна</w:t>
        <w:softHyphen/>
        <w:t>чительной мере преуспели в своем намерении.</w:t>
      </w:r>
    </w:p>
    <w:p>
      <w:pPr>
        <w:pStyle w:val="Normal"/>
        <w:shd w:fill="FFFFFF" w:val="clear"/>
        <w:spacing w:lineRule="exact" w:line="211"/>
        <w:ind w:left="10" w:right="29" w:firstLine="341"/>
        <w:jc w:val="both"/>
        <w:rPr>
          <w:sz w:val="22"/>
          <w:szCs w:val="22"/>
        </w:rPr>
      </w:pPr>
      <w:r>
        <w:rPr>
          <w:sz w:val="22"/>
          <w:szCs w:val="22"/>
        </w:rPr>
        <w:t>Вместе с тем их книга дает пищу и для иных раз</w:t>
        <w:softHyphen/>
        <w:t>мышлений, не умещающихся в рамках, навязываемых авторами, и явно не входивших в их намерения. Футу</w:t>
        <w:softHyphen/>
        <w:t>рология, несомненно, воскрешает различные, часто весьма модернизированные утопические тенденции в социальной философии наших дней. Но было бы поспешно расценивать любой социальный прогноз как очередную утопию на том лишь основании, что в нем содержится нормативный подход к настоящему и будущему.</w:t>
      </w:r>
    </w:p>
    <w:p>
      <w:pPr>
        <w:pStyle w:val="Normal"/>
        <w:shd w:fill="FFFFFF" w:val="clear"/>
        <w:spacing w:lineRule="exact" w:line="211"/>
        <w:ind w:left="5" w:right="48" w:firstLine="331"/>
        <w:jc w:val="both"/>
        <w:rPr>
          <w:sz w:val="22"/>
          <w:szCs w:val="22"/>
        </w:rPr>
      </w:pPr>
      <w:r>
        <w:rPr>
          <w:sz w:val="22"/>
          <w:szCs w:val="22"/>
        </w:rPr>
        <w:t>Социальный идеал вовсе не является прерогативой утопии. Книга Кана и Винера не утопическое, а впол</w:t>
        <w:softHyphen/>
        <w:t>не прагматическое сочинение. Ее авторы не скрывают, что важнейшее назначение футурологических исследо</w:t>
        <w:softHyphen/>
        <w:t>ваний, подобных предпринятому ими, состоит в том, чтобы «воздействовать на основные убеждения, пред-</w:t>
      </w:r>
    </w:p>
    <w:p>
      <w:pPr>
        <w:pStyle w:val="Normal"/>
        <w:shd w:fill="FFFFFF" w:val="clear"/>
        <w:spacing w:before="211" w:after="0"/>
        <w:ind w:left="250" w:hanging="0"/>
        <w:rPr/>
      </w:pPr>
      <w:r>
        <w:rPr>
          <w:sz w:val="18"/>
          <w:szCs w:val="18"/>
          <w:vertAlign w:val="superscript"/>
        </w:rPr>
        <w:t>1</w:t>
      </w:r>
      <w:r>
        <w:rPr>
          <w:sz w:val="18"/>
          <w:szCs w:val="18"/>
        </w:rPr>
        <w:t xml:space="preserve"> „</w:t>
      </w:r>
      <w:r>
        <w:rPr>
          <w:sz w:val="18"/>
          <w:szCs w:val="18"/>
          <w:lang w:val="en-US"/>
        </w:rPr>
        <w:t>Encounter</w:t>
      </w:r>
      <w:r>
        <w:rPr>
          <w:sz w:val="18"/>
          <w:szCs w:val="18"/>
        </w:rPr>
        <w:t xml:space="preserve">", </w:t>
      </w:r>
      <w:r>
        <w:rPr>
          <w:sz w:val="18"/>
          <w:szCs w:val="18"/>
          <w:lang w:val="en-US"/>
        </w:rPr>
        <w:t>February</w:t>
      </w:r>
      <w:r>
        <w:rPr>
          <w:sz w:val="18"/>
          <w:szCs w:val="18"/>
        </w:rPr>
        <w:t xml:space="preserve">, 1969, </w:t>
      </w:r>
      <w:r>
        <w:rPr>
          <w:sz w:val="18"/>
          <w:szCs w:val="18"/>
          <w:lang w:val="en-US"/>
        </w:rPr>
        <w:t>p</w:t>
      </w:r>
      <w:r>
        <w:rPr>
          <w:sz w:val="18"/>
          <w:szCs w:val="18"/>
        </w:rPr>
        <w:t>. 15.</w:t>
      </w:r>
    </w:p>
    <w:p>
      <w:pPr>
        <w:sectPr>
          <w:type w:val="nextPage"/>
          <w:pgSz w:w="11906" w:h="16838"/>
          <w:pgMar w:left="3156" w:right="3152" w:gutter="0" w:header="0" w:top="1440" w:footer="0" w:bottom="720"/>
          <w:pgNumType w:fmt="decimal"/>
          <w:formProt w:val="false"/>
          <w:textDirection w:val="lrTb"/>
          <w:docGrid w:type="default" w:linePitch="360" w:charSpace="0"/>
        </w:sectPr>
        <w:pStyle w:val="Normal"/>
        <w:shd w:fill="FFFFFF" w:val="clear"/>
        <w:spacing w:before="139" w:after="0"/>
        <w:rPr>
          <w:sz w:val="18"/>
          <w:szCs w:val="18"/>
        </w:rPr>
      </w:pPr>
      <w:r>
        <w:rPr>
          <w:sz w:val="18"/>
          <w:szCs w:val="18"/>
        </w:rPr>
        <w:t>56</w:t>
      </w:r>
    </w:p>
    <w:p>
      <w:pPr>
        <w:pStyle w:val="Normal"/>
        <w:shd w:fill="FFFFFF" w:val="clear"/>
        <w:spacing w:lineRule="exact" w:line="211"/>
        <w:ind w:left="5" w:hanging="0"/>
        <w:jc w:val="both"/>
        <w:rPr>
          <w:sz w:val="22"/>
          <w:szCs w:val="22"/>
        </w:rPr>
      </w:pPr>
      <w:r>
        <w:rPr>
          <w:sz w:val="22"/>
          <w:szCs w:val="22"/>
        </w:rPr>
        <w:t>положения и предпочтения», а также косвенно «по</w:t>
        <w:softHyphen/>
        <w:t>влиять на политические решения». Вот почему уме</w:t>
        <w:softHyphen/>
        <w:t>стно задать далеко не риторический вопрос: какой и чей социальный идеал изложен ими в книге? В ка</w:t>
        <w:softHyphen/>
        <w:t>ком направлении собирались они повлиять на обще</w:t>
        <w:softHyphen/>
        <w:t>ственное мнение и политические решения? Ответ на эти вопросы не лежит на поверхности.</w:t>
      </w:r>
    </w:p>
    <w:p>
      <w:pPr>
        <w:pStyle w:val="Normal"/>
        <w:shd w:fill="FFFFFF" w:val="clear"/>
        <w:spacing w:lineRule="exact" w:line="211"/>
        <w:ind w:firstLine="346"/>
        <w:jc w:val="both"/>
        <w:rPr>
          <w:sz w:val="22"/>
          <w:szCs w:val="22"/>
        </w:rPr>
      </w:pPr>
      <w:r>
        <w:rPr>
          <w:sz w:val="22"/>
          <w:szCs w:val="22"/>
        </w:rPr>
        <w:t>В отличие от традиционных утопий, прямодушно исходивших из того, что выбор в пользу проповедуемо</w:t>
        <w:softHyphen/>
        <w:t>го ими социального идеала либо уже сделан в про</w:t>
        <w:softHyphen/>
        <w:t>шлом, либо заведомо предрешен, изощренная футуро</w:t>
        <w:softHyphen/>
        <w:t>логическая концепция Г. Кана на первый взгляд, казалось бы, предоставляет читателю известную сво</w:t>
        <w:softHyphen/>
        <w:t>боду выбора между многочисленными и разнообраз</w:t>
        <w:softHyphen/>
        <w:t>ными альтернативами. На самом же деле при внима</w:t>
        <w:softHyphen/>
        <w:t>тельном ознакомлении с «вероятными, но взаимо</w:t>
        <w:softHyphen/>
        <w:t>исключающими» вариантами будущего, содержащи</w:t>
        <w:softHyphen/>
        <w:t>мися в книге, эта свобода (с точки зрения их предпоч</w:t>
        <w:softHyphen/>
        <w:t>тения) оказывается мнимой. В веере альтернатив, предлагаемых вниманию читателя, было бы тщетно, например, искать такую (кстати, более чем правдо</w:t>
        <w:softHyphen/>
        <w:t>подобную), как торжество мира между народами, социальной справедливости, экономического благосо</w:t>
        <w:softHyphen/>
        <w:t>стояния и всестороннего развития личности в условиях коммунистического общества. При всем внешнем многообразии и пестроте сценариев выбор в конечном счете ограничивается двумя альтернативами: с од</w:t>
        <w:softHyphen/>
        <w:t>ной стороны, «стандартный мир» (иначе говоря, усовершенствованная капиталистическая система), «свободный от сюрпризов» (то есть от глубоких соци</w:t>
        <w:softHyphen/>
        <w:t>альных преобразований) и сулящий увеличение суммы добра (умножение дохода на душу населения, увеличе</w:t>
        <w:softHyphen/>
        <w:t>ние досуга, продление средней продолжительности жизни ■ и т. п.) при некотором смягчении отрицатель</w:t>
        <w:softHyphen/>
        <w:t>ных явлений в жизни ;   с  другой  — всевозможные</w:t>
      </w:r>
    </w:p>
    <w:p>
      <w:pPr>
        <w:sectPr>
          <w:type w:val="nextPage"/>
          <w:pgSz w:w="11906" w:h="16838"/>
          <w:pgMar w:left="2887" w:right="3459" w:gutter="0" w:header="0" w:top="1440" w:footer="0" w:bottom="720"/>
          <w:pgNumType w:fmt="decimal"/>
          <w:formProt w:val="false"/>
          <w:textDirection w:val="lrTb"/>
          <w:docGrid w:type="default" w:linePitch="360" w:charSpace="0"/>
        </w:sectPr>
        <w:pStyle w:val="Normal"/>
        <w:shd w:fill="FFFFFF" w:val="clear"/>
        <w:spacing w:before="154" w:after="0"/>
        <w:jc w:val="right"/>
        <w:rPr>
          <w:rFonts w:ascii="Arial" w:hAnsi="Arial" w:cs="Arial"/>
          <w:b/>
          <w:b/>
          <w:bCs/>
          <w:sz w:val="16"/>
          <w:szCs w:val="16"/>
        </w:rPr>
      </w:pPr>
      <w:r>
        <w:rPr>
          <w:rFonts w:cs="Arial" w:ascii="Arial" w:hAnsi="Arial"/>
          <w:b/>
          <w:bCs/>
          <w:sz w:val="16"/>
          <w:szCs w:val="16"/>
        </w:rPr>
        <w:t>67</w:t>
      </w:r>
    </w:p>
    <w:p>
      <w:pPr>
        <w:pStyle w:val="Normal"/>
        <w:shd w:fill="FFFFFF" w:val="clear"/>
        <w:spacing w:lineRule="exact" w:line="211"/>
        <w:ind w:left="29" w:right="10" w:hanging="0"/>
        <w:jc w:val="both"/>
        <w:rPr>
          <w:sz w:val="22"/>
          <w:szCs w:val="22"/>
        </w:rPr>
      </w:pPr>
      <w:r>
        <w:rPr>
          <w:sz w:val="22"/>
          <w:szCs w:val="22"/>
        </w:rPr>
        <w:t>кошмарные сценарии «менее стабильного мира», «экономического застоя», «эрозии демократии» вплоть до «тоталитарного господства» и «термоядерных катаклизмов».</w:t>
      </w:r>
    </w:p>
    <w:p>
      <w:pPr>
        <w:pStyle w:val="Normal"/>
        <w:shd w:fill="FFFFFF" w:val="clear"/>
        <w:spacing w:lineRule="exact" w:line="211" w:before="5" w:after="0"/>
        <w:ind w:firstLine="346"/>
        <w:jc w:val="both"/>
        <w:rPr>
          <w:sz w:val="22"/>
          <w:szCs w:val="22"/>
        </w:rPr>
      </w:pPr>
      <w:r>
        <w:rPr>
          <w:sz w:val="22"/>
          <w:szCs w:val="22"/>
        </w:rPr>
        <w:t>В сущности, социальный идеал, призванный если не увлечь, то, во всяком случае, примирить с собой общественное мнение — это не что иное как идеализированный государственно-монополистический капитализм, спроецированный в будущее. Его пред</w:t>
        <w:softHyphen/>
        <w:t>почтение заранее заложено в веере альтернатив и тор</w:t>
        <w:softHyphen/>
        <w:t>чит из них, как уши царя Мидаса. При этом нас еще пытаются заставить поверить, что он сохранил спо</w:t>
        <w:softHyphen/>
        <w:t>собность обращать в золото все, к чему прикасается (весьма сомнительный дар, если верить легенде!), ста</w:t>
        <w:softHyphen/>
        <w:t>раются убедить в том, что предпочтение оказано на</w:t>
        <w:softHyphen/>
        <w:t>ми самими, и тем самым возложить на нашу совесть ответственность за выбор, исподволь сделанный за нас.</w:t>
      </w:r>
    </w:p>
    <w:p>
      <w:pPr>
        <w:pStyle w:val="Normal"/>
        <w:shd w:fill="FFFFFF" w:val="clear"/>
        <w:spacing w:lineRule="exact" w:line="211"/>
        <w:ind w:left="19" w:right="14" w:firstLine="331"/>
        <w:jc w:val="both"/>
        <w:rPr>
          <w:sz w:val="22"/>
          <w:szCs w:val="22"/>
        </w:rPr>
      </w:pPr>
      <w:r>
        <w:rPr>
          <w:sz w:val="22"/>
          <w:szCs w:val="22"/>
        </w:rPr>
        <w:t>Социально-политический прогноз Збигнева Бже</w:t>
        <w:softHyphen/>
        <w:t>зинского «Америка в технотронном веке», обошедший в форме статьи, брошюры либо обстоятельных выдер</w:t>
        <w:softHyphen/>
        <w:t>жек всю буржуазную печать, ни по обстоятельности, ни по содержательности не идет ни в какое сравнение с футурологическим монументом Кана и Винера. Зато по претенциозности он может заставить побледнеть от зависти кого угодно. «Наш век, — провозглашает Бжезинский, — отныне уже не является обычной ре</w:t>
        <w:softHyphen/>
        <w:t>волюционной эпохой; мы вступаем в новую фазу метаморфозы в истории человечества. Мир находится на пороге трансформации более драматической по сво</w:t>
        <w:softHyphen/>
        <w:t>им историческим и человеческим последствиям, чем те, которые были порождены будь то французской либо большевистской революциями... Как бы это ни шокировало их почитателей, но к 2000 году будет общепринято, что и Робеспьер, и Ленин были умерен-</w:t>
      </w:r>
    </w:p>
    <w:p>
      <w:pPr>
        <w:sectPr>
          <w:type w:val="nextPage"/>
          <w:pgSz w:w="11906" w:h="16838"/>
          <w:pgMar w:left="3108" w:right="3200" w:gutter="0" w:header="0" w:top="1440" w:footer="0" w:bottom="720"/>
          <w:pgNumType w:fmt="decimal"/>
          <w:formProt w:val="false"/>
          <w:textDirection w:val="lrTb"/>
          <w:docGrid w:type="default" w:linePitch="360" w:charSpace="0"/>
        </w:sectPr>
        <w:pStyle w:val="Normal"/>
        <w:shd w:fill="FFFFFF" w:val="clear"/>
        <w:spacing w:before="163" w:after="0"/>
        <w:ind w:left="29" w:hanging="0"/>
        <w:rPr>
          <w:b/>
          <w:b/>
          <w:bCs/>
          <w:sz w:val="16"/>
          <w:szCs w:val="16"/>
        </w:rPr>
      </w:pPr>
      <w:r>
        <w:rPr>
          <w:b/>
          <w:bCs/>
          <w:sz w:val="16"/>
          <w:szCs w:val="16"/>
        </w:rPr>
        <w:t>58</w:t>
      </w:r>
    </w:p>
    <w:p>
      <w:pPr>
        <w:pStyle w:val="Normal"/>
        <w:shd w:fill="FFFFFF" w:val="clear"/>
        <w:spacing w:lineRule="exact" w:line="211"/>
        <w:ind w:left="14" w:hanging="0"/>
        <w:jc w:val="both"/>
        <w:rPr/>
      </w:pPr>
      <w:r>
        <w:rPr>
          <w:sz w:val="22"/>
          <w:szCs w:val="22"/>
        </w:rPr>
        <w:t>ными реформаторами»</w:t>
      </w:r>
      <w:r>
        <w:rPr>
          <w:sz w:val="22"/>
          <w:szCs w:val="22"/>
          <w:vertAlign w:val="superscript"/>
        </w:rPr>
        <w:t>1</w:t>
      </w:r>
      <w:r>
        <w:rPr>
          <w:sz w:val="22"/>
          <w:szCs w:val="22"/>
        </w:rPr>
        <w:t>. Подобная идеологическая ме</w:t>
        <w:softHyphen/>
        <w:t>таморфоза, заставляющая апологета государственно-монополистического капитала выступать в роли уль</w:t>
        <w:softHyphen/>
        <w:t>трареволюционного пророка, весьма примечательна. Однако претенциозная напыщенность Бжезинского вы</w:t>
        <w:softHyphen/>
        <w:t>зывает скорее насмешку, чем раздражение. Значение великих исторических событий и общественных деяте</w:t>
        <w:softHyphen/>
        <w:t>лей измеряется не громкими фразами. Есть весьма простой критерий, позволяющий отличить великое от шумного, значительное от преходящего. Подлинное величие исторических событий и связанных с ними людей измеряется их влиянием на историю. Иначе говоря, если эти события и личности подлинно велики, то их значение не меркнет, а, напротив, воз</w:t>
        <w:softHyphen/>
        <w:t>растает по мере того, как мы удаляемся от них во времени, ибо гипотетическая история человечества, из которой была бы вычеркнута их деятельность, ока</w:t>
        <w:softHyphen/>
        <w:t>зывалась бы с каждым десятилетием все менее похо</w:t>
        <w:softHyphen/>
        <w:t>жей на действительную историю. Вот почему к 2000 году Ленин, несомненно, будет выглядеть в гла</w:t>
        <w:softHyphen/>
        <w:t>зах человечества еще более великим революционером нашего столетия и всей истории.</w:t>
      </w:r>
    </w:p>
    <w:p>
      <w:pPr>
        <w:pStyle w:val="Normal"/>
        <w:shd w:fill="FFFFFF" w:val="clear"/>
        <w:spacing w:lineRule="exact" w:line="211" w:before="5" w:after="0"/>
        <w:ind w:right="24" w:firstLine="336"/>
        <w:jc w:val="both"/>
        <w:rPr>
          <w:sz w:val="22"/>
          <w:szCs w:val="22"/>
        </w:rPr>
      </w:pPr>
      <w:r>
        <w:rPr>
          <w:sz w:val="22"/>
          <w:szCs w:val="22"/>
        </w:rPr>
        <w:t>Вклад Бжезинского в социальное прогнозирование по преимуществу сводится к изобретению громких эпи</w:t>
        <w:softHyphen/>
        <w:t>тетов и обоснованию претензий технократической эли</w:t>
        <w:softHyphen/>
        <w:t>ты, представителем которой он сам себя считает, вер</w:t>
        <w:softHyphen/>
        <w:t>шить судьбы американского народа и всего челове</w:t>
        <w:softHyphen/>
        <w:t>чества на мнимом основании ее «особой одаренности и компетентности». Что касается десяти сформули</w:t>
        <w:softHyphen/>
        <w:t>рованных им черт будущего «технотронного общества», то они являются сомнительной  компиляцией из тру-</w:t>
      </w:r>
    </w:p>
    <w:p>
      <w:pPr>
        <w:pStyle w:val="Normal"/>
        <w:shd w:fill="FFFFFF" w:val="clear"/>
        <w:spacing w:lineRule="exact" w:line="168" w:before="346" w:after="0"/>
        <w:ind w:left="5" w:right="43" w:firstLine="259"/>
        <w:jc w:val="both"/>
        <w:rPr>
          <w:lang w:val="en-US"/>
        </w:rPr>
      </w:pPr>
      <w:r>
        <w:rPr>
          <w:sz w:val="18"/>
          <w:szCs w:val="18"/>
          <w:vertAlign w:val="superscript"/>
          <w:lang w:val="en-US"/>
        </w:rPr>
        <w:t>1</w:t>
      </w:r>
      <w:r>
        <w:rPr>
          <w:sz w:val="18"/>
          <w:szCs w:val="18"/>
          <w:lang w:val="en-US"/>
        </w:rPr>
        <w:t xml:space="preserve"> Z. </w:t>
      </w:r>
      <w:r>
        <w:rPr>
          <w:spacing w:val="46"/>
          <w:sz w:val="18"/>
          <w:szCs w:val="18"/>
          <w:lang w:val="en-US"/>
        </w:rPr>
        <w:t>Brzezinski,</w:t>
      </w:r>
      <w:r>
        <w:rPr>
          <w:sz w:val="18"/>
          <w:szCs w:val="18"/>
          <w:lang w:val="en-US"/>
        </w:rPr>
        <w:t xml:space="preserve"> America in the Technetronic Age. </w:t>
      </w:r>
      <w:r>
        <w:rPr>
          <w:sz w:val="18"/>
          <w:szCs w:val="18"/>
        </w:rPr>
        <w:t>В</w:t>
      </w:r>
      <w:r>
        <w:rPr>
          <w:sz w:val="18"/>
          <w:szCs w:val="18"/>
          <w:lang w:val="en-US"/>
        </w:rPr>
        <w:t xml:space="preserve"> </w:t>
      </w:r>
      <w:r>
        <w:rPr>
          <w:sz w:val="18"/>
          <w:szCs w:val="18"/>
        </w:rPr>
        <w:t>дальней</w:t>
      </w:r>
      <w:r>
        <w:rPr>
          <w:sz w:val="18"/>
          <w:szCs w:val="18"/>
          <w:lang w:val="en-US"/>
        </w:rPr>
        <w:softHyphen/>
      </w:r>
      <w:r>
        <w:rPr>
          <w:sz w:val="18"/>
          <w:szCs w:val="18"/>
        </w:rPr>
        <w:t>шем</w:t>
      </w:r>
      <w:r>
        <w:rPr>
          <w:sz w:val="18"/>
          <w:szCs w:val="18"/>
          <w:lang w:val="en-US"/>
        </w:rPr>
        <w:t xml:space="preserve"> </w:t>
      </w:r>
      <w:r>
        <w:rPr>
          <w:sz w:val="18"/>
          <w:szCs w:val="18"/>
        </w:rPr>
        <w:t>этот</w:t>
      </w:r>
      <w:r>
        <w:rPr>
          <w:sz w:val="18"/>
          <w:szCs w:val="18"/>
          <w:lang w:val="en-US"/>
        </w:rPr>
        <w:t xml:space="preserve"> </w:t>
      </w:r>
      <w:r>
        <w:rPr>
          <w:sz w:val="18"/>
          <w:szCs w:val="18"/>
        </w:rPr>
        <w:t>прогноз</w:t>
      </w:r>
      <w:r>
        <w:rPr>
          <w:sz w:val="18"/>
          <w:szCs w:val="18"/>
          <w:lang w:val="en-US"/>
        </w:rPr>
        <w:t xml:space="preserve"> </w:t>
      </w:r>
      <w:r>
        <w:rPr>
          <w:sz w:val="18"/>
          <w:szCs w:val="18"/>
        </w:rPr>
        <w:t>был</w:t>
      </w:r>
      <w:r>
        <w:rPr>
          <w:sz w:val="18"/>
          <w:szCs w:val="18"/>
          <w:lang w:val="en-US"/>
        </w:rPr>
        <w:t xml:space="preserve"> </w:t>
      </w:r>
      <w:r>
        <w:rPr>
          <w:sz w:val="18"/>
          <w:szCs w:val="18"/>
        </w:rPr>
        <w:t>включен</w:t>
      </w:r>
      <w:r>
        <w:rPr>
          <w:sz w:val="18"/>
          <w:szCs w:val="18"/>
          <w:lang w:val="en-US"/>
        </w:rPr>
        <w:t xml:space="preserve"> </w:t>
      </w:r>
      <w:r>
        <w:rPr>
          <w:sz w:val="18"/>
          <w:szCs w:val="18"/>
        </w:rPr>
        <w:t>в</w:t>
      </w:r>
      <w:r>
        <w:rPr>
          <w:sz w:val="18"/>
          <w:szCs w:val="18"/>
          <w:lang w:val="en-US"/>
        </w:rPr>
        <w:t xml:space="preserve"> </w:t>
      </w:r>
      <w:r>
        <w:rPr>
          <w:sz w:val="18"/>
          <w:szCs w:val="18"/>
        </w:rPr>
        <w:t>книгу</w:t>
      </w:r>
      <w:r>
        <w:rPr>
          <w:sz w:val="18"/>
          <w:szCs w:val="18"/>
          <w:lang w:val="en-US"/>
        </w:rPr>
        <w:t xml:space="preserve"> «Between Two Ages: Ame</w:t>
        <w:softHyphen/>
        <w:t>rica's Role in the Technetronic Era», New York, 1970.</w:t>
      </w:r>
    </w:p>
    <w:p>
      <w:pPr>
        <w:sectPr>
          <w:type w:val="nextPage"/>
          <w:pgSz w:w="11906" w:h="16838"/>
          <w:pgMar w:left="2803" w:right="3509" w:gutter="0" w:header="0" w:top="1440" w:footer="0" w:bottom="720"/>
          <w:pgNumType w:fmt="decimal"/>
          <w:formProt w:val="false"/>
          <w:textDirection w:val="lrTb"/>
          <w:docGrid w:type="default" w:linePitch="360" w:charSpace="0"/>
        </w:sectPr>
        <w:pStyle w:val="Normal"/>
        <w:shd w:fill="FFFFFF" w:val="clear"/>
        <w:spacing w:before="149" w:after="0"/>
        <w:ind w:right="38" w:hanging="0"/>
        <w:jc w:val="right"/>
        <w:rPr>
          <w:sz w:val="18"/>
          <w:szCs w:val="18"/>
        </w:rPr>
      </w:pPr>
      <w:r>
        <w:rPr>
          <w:sz w:val="18"/>
          <w:szCs w:val="18"/>
        </w:rPr>
        <w:t>59</w:t>
      </w:r>
    </w:p>
    <w:p>
      <w:pPr>
        <w:pStyle w:val="Normal"/>
        <w:shd w:fill="FFFFFF" w:val="clear"/>
        <w:spacing w:lineRule="exact" w:line="211"/>
        <w:jc w:val="both"/>
        <w:rPr>
          <w:sz w:val="22"/>
          <w:szCs w:val="22"/>
        </w:rPr>
      </w:pPr>
      <w:r>
        <w:rPr>
          <w:sz w:val="22"/>
          <w:szCs w:val="22"/>
        </w:rPr>
        <w:t>дов Комиссии 2000 года, работ Д. Белла, Г. Кана, М. Маклюэна и других, возможно более тщательно при</w:t>
        <w:softHyphen/>
        <w:t>способленной к идеологическим запросам государ</w:t>
        <w:softHyphen/>
        <w:t>ственно-монополистического капитала. Социальные преобразования отождествляются им с социальной ин</w:t>
        <w:softHyphen/>
        <w:t>женерией, модернизация ограничивается повсеместной «американизацией», и даже излюбленные всеми футу</w:t>
        <w:softHyphen/>
        <w:t>рологами экскурсы в сферу науки и образования вы</w:t>
        <w:softHyphen/>
        <w:t>ливаются в примитивную попытку обосновать их приобщение к «Большому бизнесу»: «Интеллектуаль</w:t>
        <w:softHyphen/>
        <w:t>ная община, включая университет, могла бы стать еще одной «отраслью промышленности», отвечающей социальным потребностям, диктуемым рынком, с ин</w:t>
        <w:softHyphen/>
        <w:t>теллигенцией, жаждущей высших материальных и политических вознаграждений». Заверения Бжезин</w:t>
        <w:softHyphen/>
        <w:t>ского в том, что «общественные метаморфозы бу</w:t>
        <w:softHyphen/>
        <w:t>дут постепенными и спокойными» и не будут со</w:t>
        <w:softHyphen/>
        <w:t>провождаться «упорной борьбой за политическую власть» со стороны ученых и интеллигенции, за</w:t>
        <w:softHyphen/>
        <w:t>служили ему особую благосклонность «Большого биз</w:t>
        <w:softHyphen/>
        <w:t>неса».</w:t>
      </w:r>
    </w:p>
    <w:p>
      <w:pPr>
        <w:pStyle w:val="Normal"/>
        <w:shd w:fill="FFFFFF" w:val="clear"/>
        <w:spacing w:lineRule="exact" w:line="211"/>
        <w:ind w:right="29" w:firstLine="346"/>
        <w:jc w:val="both"/>
        <w:rPr>
          <w:sz w:val="22"/>
          <w:szCs w:val="22"/>
        </w:rPr>
      </w:pPr>
      <w:r>
        <w:rPr>
          <w:sz w:val="22"/>
          <w:szCs w:val="22"/>
        </w:rPr>
        <w:t>Буржуазно-апологетическое направление в социаль</w:t>
        <w:softHyphen/>
        <w:t>ном прогнозировании выступает во всеоружии слож</w:t>
        <w:softHyphen/>
        <w:t>ных экстраполяций, исторических аналогий и изо</w:t>
        <w:softHyphen/>
        <w:t>щренных сценариев; оно облачено в таблицы, диа</w:t>
        <w:softHyphen/>
        <w:t>граммы, парадигмы и прочие научные доспехи. Его ахиллесова пята, однако, — нищета социального во</w:t>
        <w:softHyphen/>
        <w:t>ображения. Это, понятно, не индивидуальный недоста</w:t>
        <w:softHyphen/>
        <w:t>ток того или иного футуролога, а неизбежное след</w:t>
        <w:softHyphen/>
        <w:t>ствие исторической ограниченности их мышления, ко</w:t>
        <w:softHyphen/>
        <w:t>торое не в состоянии вывести своего носителя за пределы капиталистической системы. Дело не в оцен</w:t>
        <w:softHyphen/>
        <w:t>ке интеллектуального потенциала, которым обладает отдельный футуролог как личность, и не в организа</w:t>
        <w:softHyphen/>
        <w:t>ции и методологии социального прогнозирования, а в</w:t>
      </w:r>
    </w:p>
    <w:p>
      <w:pPr>
        <w:sectPr>
          <w:type w:val="nextPage"/>
          <w:pgSz w:w="11906" w:h="16838"/>
          <w:pgMar w:left="3038" w:right="3269" w:gutter="0" w:header="0" w:top="1440" w:footer="0" w:bottom="720"/>
          <w:pgNumType w:fmt="decimal"/>
          <w:formProt w:val="false"/>
          <w:textDirection w:val="lrTb"/>
          <w:docGrid w:type="default" w:linePitch="360" w:charSpace="0"/>
        </w:sectPr>
        <w:pStyle w:val="Normal"/>
        <w:shd w:fill="FFFFFF" w:val="clear"/>
        <w:spacing w:before="139" w:after="0"/>
        <w:rPr>
          <w:b/>
          <w:b/>
          <w:bCs/>
          <w:spacing w:val="-4"/>
          <w:sz w:val="18"/>
          <w:szCs w:val="18"/>
        </w:rPr>
      </w:pPr>
      <w:r>
        <w:rPr>
          <w:b/>
          <w:bCs/>
          <w:spacing w:val="-4"/>
          <w:sz w:val="18"/>
          <w:szCs w:val="18"/>
        </w:rPr>
        <w:t>60</w:t>
      </w:r>
    </w:p>
    <w:p>
      <w:pPr>
        <w:pStyle w:val="Normal"/>
        <w:shd w:fill="FFFFFF" w:val="clear"/>
        <w:spacing w:lineRule="exact" w:line="211"/>
        <w:ind w:left="10" w:right="14" w:hanging="0"/>
        <w:jc w:val="both"/>
        <w:rPr>
          <w:sz w:val="22"/>
          <w:szCs w:val="22"/>
        </w:rPr>
      </w:pPr>
      <w:r>
        <w:rPr>
          <w:sz w:val="22"/>
          <w:szCs w:val="22"/>
        </w:rPr>
        <w:t>его  классовой  принадлежности  и  политических  сим</w:t>
        <w:softHyphen/>
        <w:t>патиях.</w:t>
      </w:r>
    </w:p>
    <w:p>
      <w:pPr>
        <w:pStyle w:val="Normal"/>
        <w:shd w:fill="FFFFFF" w:val="clear"/>
        <w:spacing w:lineRule="exact" w:line="211"/>
        <w:ind w:right="10" w:firstLine="350"/>
        <w:jc w:val="both"/>
        <w:rPr/>
      </w:pPr>
      <w:r>
        <w:rPr>
          <w:sz w:val="22"/>
          <w:szCs w:val="22"/>
        </w:rPr>
        <w:t>Обращая внимание на «пределы капиталистическо</w:t>
        <w:softHyphen/>
        <w:t>го воображения», Роберт Хейлброунер справедливо пишет: «Качество этого воображения с очевидностью выявляется, как только мы вспомним о «пророче</w:t>
        <w:softHyphen/>
        <w:t>ских» откровениях насчет будущего, которыми нас часто одаряют представители бизнеса — будущего громадного изобилия, чудес техники и всеобщего досуга. В таких перспективах действительно содер</w:t>
        <w:softHyphen/>
        <w:t>жится много подлинно нового и открывающего боль</w:t>
        <w:softHyphen/>
        <w:t>шие возможности для улучшения материального по</w:t>
        <w:softHyphen/>
        <w:t>ложения. Но им также присуще нечто остающееся неупомянутым и даже незамеченным. А именно — эти воображаемые общества будущего по-прежнему зиж</w:t>
        <w:softHyphen/>
        <w:t>дутся на «рабочих», хотя и обеспеченных, которые трудятся на «бизнесменов», хотя и просвещенных, в системе, мотивированной и направляемой коммерче</w:t>
        <w:softHyphen/>
        <w:t>скими стимулами, хотя и умеренными и утонченны</w:t>
        <w:softHyphen/>
        <w:t>ми. Общество же, в котором не было бы ни рабочих, ни бизнесменов, в котором сами понятия «привилегия» или «обездоленность» претерпели бы коренное измене</w:t>
        <w:softHyphen/>
        <w:t>ние и ориентация на рынок была бы заменена какими-либо иными средствами обеспечения функционирова</w:t>
        <w:softHyphen/>
        <w:t>ния экономики, — все эти возможности для развития человеческого общества отсутствуют в капиталистиче</w:t>
        <w:softHyphen/>
        <w:t xml:space="preserve">ском воображении. Более того, они отвергаются как утопичные» </w:t>
      </w:r>
      <w:r>
        <w:rPr>
          <w:sz w:val="22"/>
          <w:szCs w:val="22"/>
          <w:vertAlign w:val="superscript"/>
        </w:rPr>
        <w:t>1</w:t>
      </w:r>
      <w:r>
        <w:rPr>
          <w:sz w:val="22"/>
          <w:szCs w:val="22"/>
        </w:rPr>
        <w:t>. В конечном счете трезвое, прагматиче</w:t>
        <w:softHyphen/>
        <w:t>ское, реалистическое воображение буржуа даже в са</w:t>
        <w:softHyphen/>
        <w:t>мом отдаленном будущем упирается в то же самое общество, что и окружающее его сейчас, разве лишь увеличившееся в объеме.</w:t>
      </w:r>
    </w:p>
    <w:p>
      <w:pPr>
        <w:pStyle w:val="Normal"/>
        <w:shd w:fill="FFFFFF" w:val="clear"/>
        <w:spacing w:lineRule="exact" w:line="178" w:before="283" w:after="0"/>
        <w:ind w:left="14" w:firstLine="254"/>
        <w:rPr/>
      </w:pPr>
      <w:r>
        <w:rPr>
          <w:vertAlign w:val="superscript"/>
          <w:lang w:val="en-US"/>
        </w:rPr>
        <w:t>1</w:t>
      </w:r>
      <w:r>
        <w:rPr>
          <w:lang w:val="en-US"/>
        </w:rPr>
        <w:t xml:space="preserve"> </w:t>
      </w:r>
      <w:r>
        <w:rPr>
          <w:spacing w:val="49"/>
          <w:lang w:val="fr-FR"/>
        </w:rPr>
        <w:t>Robert</w:t>
      </w:r>
      <w:r>
        <w:rPr>
          <w:lang w:val="fr-FR"/>
        </w:rPr>
        <w:t xml:space="preserve">  </w:t>
      </w:r>
      <w:r>
        <w:rPr>
          <w:spacing w:val="-4"/>
          <w:lang w:val="fr-FR"/>
        </w:rPr>
        <w:t xml:space="preserve">L.   </w:t>
      </w:r>
      <w:r>
        <w:rPr>
          <w:spacing w:val="42"/>
          <w:lang w:val="en-US"/>
        </w:rPr>
        <w:t>Heilbroner,</w:t>
      </w:r>
      <w:r>
        <w:rPr>
          <w:spacing w:val="-4"/>
          <w:lang w:val="en-US"/>
        </w:rPr>
        <w:t xml:space="preserve">  The Limits of American Capita</w:t>
        <w:softHyphen/>
      </w:r>
      <w:r>
        <w:rPr>
          <w:lang w:val="en-US"/>
        </w:rPr>
        <w:t>lism, pp. 98—99.</w:t>
      </w:r>
    </w:p>
    <w:p>
      <w:pPr>
        <w:sectPr>
          <w:type w:val="nextPage"/>
          <w:pgSz w:w="11906" w:h="16838"/>
          <w:pgMar w:left="2963" w:right="3353" w:gutter="0" w:header="0" w:top="1440" w:footer="0" w:bottom="720"/>
          <w:pgNumType w:fmt="decimal"/>
          <w:formProt w:val="false"/>
          <w:textDirection w:val="lrTb"/>
          <w:docGrid w:type="default" w:linePitch="360" w:charSpace="0"/>
        </w:sectPr>
        <w:pStyle w:val="Normal"/>
        <w:shd w:fill="FFFFFF" w:val="clear"/>
        <w:spacing w:before="96" w:after="0"/>
        <w:ind w:right="10" w:hanging="0"/>
        <w:jc w:val="right"/>
        <w:rPr>
          <w:sz w:val="22"/>
          <w:szCs w:val="22"/>
        </w:rPr>
      </w:pPr>
      <w:r>
        <w:rPr>
          <w:sz w:val="22"/>
          <w:szCs w:val="22"/>
        </w:rPr>
        <w:t>61</w:t>
      </w:r>
    </w:p>
    <w:p>
      <w:pPr>
        <w:pStyle w:val="Normal"/>
        <w:shd w:fill="FFFFFF" w:val="clear"/>
        <w:spacing w:lineRule="exact" w:line="211"/>
        <w:ind w:firstLine="336"/>
        <w:jc w:val="both"/>
        <w:rPr>
          <w:sz w:val="22"/>
          <w:szCs w:val="22"/>
        </w:rPr>
      </w:pPr>
      <w:r>
        <w:rPr>
          <w:sz w:val="22"/>
          <w:szCs w:val="22"/>
        </w:rPr>
        <w:t>При всей изобретательности и оригинальности мышления такого корифея футурологии, как Кан, он также остается пленником капиталистической ограни</w:t>
        <w:softHyphen/>
        <w:t>ченности. Он скрупулезно подсчитывает пропорции между рабочим и свободным временем на 2000 год, средний годовой доход на душу населения, распреде</w:t>
        <w:softHyphen/>
        <w:t>ление рабочей силы по сферам экономической дея</w:t>
        <w:softHyphen/>
        <w:t>тельности, численность населения, воздвигает хрупкие политические сценарии. И вместе с тем он фактиче</w:t>
        <w:softHyphen/>
        <w:t>ски оставляет без обоснованного ответа такие элемен</w:t>
        <w:softHyphen/>
        <w:t>тарные вопросы, как принцип распределения мате</w:t>
        <w:softHyphen/>
        <w:t>риальных благ и услуг и в чем будут состоять стиму</w:t>
        <w:softHyphen/>
        <w:t>лы и механизмы общественного производства. Неужели можно серьезно полагать, будто вся система капиталистического предпринимательства сможет про</w:t>
        <w:softHyphen/>
        <w:t>чно покоиться на таком шатком основании, как пять автомобилей и три телевизора на семью? Не вправе ли мы предположить, что такой «стандартный мир» с насаждаемой потребительской психологией являет</w:t>
        <w:softHyphen/>
        <w:t>ся нереальной социальной моделью? Такого рода экстра</w:t>
        <w:softHyphen/>
        <w:t>поляции существующих тенденций в будущее больше похожи на социальное неведение, чем социаль</w:t>
        <w:softHyphen/>
        <w:t>ное предвидение. Они напоминают сведения об «иска</w:t>
        <w:softHyphen/>
        <w:t>женном мире» в одной из фантастических повестей Роберта Шекли: «Среди вероятностных миров, по</w:t>
        <w:softHyphen/>
        <w:t>рождаемых Искаженным Миром, один в точности по</w:t>
        <w:softHyphen/>
        <w:t>хож на наш мир; другой похож на наш мир во всем, кроме одной-единственной частности; третий похож на наш мир во всем, кроме двух частностей, и так да</w:t>
        <w:softHyphen/>
        <w:t>лее... Труднее всего прогнозирование; как угадать, в каком ты мире, прежде чем Искаженный Мир не от</w:t>
        <w:softHyphen/>
        <w:t>кроет тебе этого каким-нибудь бедствием?» !</w:t>
      </w:r>
    </w:p>
    <w:p>
      <w:pPr>
        <w:pStyle w:val="Normal"/>
        <w:shd w:fill="FFFFFF" w:val="clear"/>
        <w:spacing w:lineRule="exact" w:line="178" w:before="302" w:after="0"/>
        <w:ind w:left="48" w:firstLine="240"/>
        <w:rPr/>
      </w:pPr>
      <w:r>
        <w:rPr>
          <w:sz w:val="18"/>
          <w:szCs w:val="18"/>
          <w:vertAlign w:val="superscript"/>
        </w:rPr>
        <w:t>1</w:t>
      </w:r>
      <w:r>
        <w:rPr>
          <w:sz w:val="18"/>
          <w:szCs w:val="18"/>
        </w:rPr>
        <w:t xml:space="preserve"> </w:t>
      </w:r>
      <w:r>
        <w:rPr>
          <w:spacing w:val="-1"/>
          <w:sz w:val="18"/>
          <w:szCs w:val="18"/>
        </w:rPr>
        <w:t xml:space="preserve">Р.    </w:t>
      </w:r>
      <w:r>
        <w:rPr>
          <w:spacing w:val="38"/>
          <w:sz w:val="18"/>
          <w:szCs w:val="18"/>
        </w:rPr>
        <w:t>Шекли,</w:t>
      </w:r>
      <w:r>
        <w:rPr>
          <w:spacing w:val="-1"/>
          <w:sz w:val="18"/>
          <w:szCs w:val="18"/>
        </w:rPr>
        <w:t xml:space="preserve">    Рассказы.    Повести,    «Библиотека   современной </w:t>
      </w:r>
      <w:r>
        <w:rPr>
          <w:sz w:val="18"/>
          <w:szCs w:val="18"/>
        </w:rPr>
        <w:t>фантастики», т. 16. М., 1968, стр. 313.</w:t>
      </w:r>
    </w:p>
    <w:p>
      <w:pPr>
        <w:sectPr>
          <w:type w:val="nextPage"/>
          <w:pgSz w:w="11906" w:h="16838"/>
          <w:pgMar w:left="3027" w:right="3286" w:gutter="0" w:header="0" w:top="1440" w:footer="0" w:bottom="720"/>
          <w:pgNumType w:fmt="decimal"/>
          <w:formProt w:val="false"/>
          <w:textDirection w:val="lrTb"/>
          <w:docGrid w:type="default" w:linePitch="360" w:charSpace="0"/>
        </w:sectPr>
        <w:pStyle w:val="Normal"/>
        <w:shd w:fill="FFFFFF" w:val="clear"/>
        <w:spacing w:before="139" w:after="0"/>
        <w:ind w:left="29" w:hanging="0"/>
        <w:rPr>
          <w:rFonts w:ascii="Arial" w:hAnsi="Arial" w:cs="Arial"/>
          <w:b/>
          <w:b/>
          <w:bCs/>
          <w:sz w:val="16"/>
          <w:szCs w:val="16"/>
        </w:rPr>
      </w:pPr>
      <w:r>
        <w:rPr>
          <w:rFonts w:cs="Arial" w:ascii="Arial" w:hAnsi="Arial"/>
          <w:b/>
          <w:bCs/>
          <w:sz w:val="16"/>
          <w:szCs w:val="16"/>
        </w:rPr>
        <w:t>62</w:t>
      </w:r>
    </w:p>
    <w:p>
      <w:pPr>
        <w:pStyle w:val="Normal"/>
        <w:shd w:fill="FFFFFF" w:val="clear"/>
        <w:spacing w:lineRule="exact" w:line="211"/>
        <w:ind w:firstLine="331"/>
        <w:jc w:val="both"/>
        <w:rPr/>
      </w:pPr>
      <w:r>
        <w:rPr>
          <w:sz w:val="22"/>
          <w:szCs w:val="22"/>
        </w:rPr>
        <w:t>Следует сказать, что идеологи «Большого бизнеса» отчасти сами осознают этот порок своих футурологи</w:t>
        <w:softHyphen/>
        <w:t>ческих концепций. Для социального предвидения требуется нечто большее, чем изобретательная мани</w:t>
        <w:softHyphen/>
        <w:t>пуляция со статистическими данными и поверхностные аналогии с прошлым. Взывая к «историческому вооб</w:t>
        <w:softHyphen/>
        <w:t>ражению» футурологов, Э. Шонфилд советует... брать пример с «самого Маркса». Пока что в ожидании не</w:t>
        <w:softHyphen/>
        <w:t>вероятного появления «антимарксистского Маркса» представители буржуазно-апологетического направле</w:t>
        <w:softHyphen/>
        <w:t>ния в социальном прогнозировании готовы позаим</w:t>
        <w:softHyphen/>
        <w:t>ствовать подходящие идеи и концепции у своих кон</w:t>
        <w:softHyphen/>
        <w:t>курентов среди либерально-реформистских и демокра</w:t>
        <w:softHyphen/>
        <w:t>тически настроенных футурологов, препарировав их соответствующим образом, чтобы они отвечали инте</w:t>
        <w:softHyphen/>
        <w:t>ресам «Большого бизнеса», но не утратили бы при этом известной привлекательности в глазах обществен</w:t>
        <w:softHyphen/>
        <w:t>ного мнения. Не скрывая разочарования в книге Кана и Винера, Шонфилд с некоторым сожалением заме</w:t>
        <w:softHyphen/>
        <w:t>чает: «В поисках более проницательного и достаточно обоснованного взгляда на 2000 год приходится посмо</w:t>
        <w:softHyphen/>
        <w:t>треть куда-либо еще, например, обратиться к социо</w:t>
        <w:softHyphen/>
        <w:t>логу, обладающему глубокими знаниями в области истории идей, вроде Дэниела Белла, написавшего введение к книге Кана и Винера. Белл — изобрета</w:t>
        <w:softHyphen/>
        <w:t>тель понятия «послеиндустриальное общество», кото</w:t>
        <w:softHyphen/>
        <w:t>рое уже вошло в обиход у передовых руководителей бизнеса, старающихся убедить своих акционеров в не</w:t>
        <w:softHyphen/>
        <w:t>обходимости больших расходов на исследования и раз</w:t>
        <w:softHyphen/>
        <w:t xml:space="preserve">витие» </w:t>
      </w:r>
      <w:r>
        <w:rPr>
          <w:sz w:val="22"/>
          <w:szCs w:val="22"/>
          <w:vertAlign w:val="superscript"/>
        </w:rPr>
        <w:t>1</w:t>
      </w:r>
      <w:r>
        <w:rPr>
          <w:sz w:val="22"/>
          <w:szCs w:val="22"/>
        </w:rPr>
        <w:t>.</w:t>
      </w:r>
    </w:p>
    <w:p>
      <w:pPr>
        <w:sectPr>
          <w:type w:val="nextPage"/>
          <w:pgSz w:w="11906" w:h="16838"/>
          <w:pgMar w:left="2793" w:right="3543" w:gutter="0" w:header="0" w:top="1440" w:footer="0" w:bottom="720"/>
          <w:pgNumType w:fmt="decimal"/>
          <w:formProt w:val="false"/>
          <w:textDirection w:val="lrTb"/>
          <w:docGrid w:type="default" w:linePitch="360" w:charSpace="0"/>
        </w:sectPr>
        <w:pStyle w:val="Normal"/>
        <w:shd w:fill="FFFFFF" w:val="clear"/>
        <w:spacing w:before="240" w:after="0"/>
        <w:ind w:left="259" w:hanging="0"/>
        <w:rPr/>
      </w:pPr>
      <w:r>
        <w:rPr>
          <w:vertAlign w:val="superscript"/>
        </w:rPr>
        <w:t>1</w:t>
      </w:r>
      <w:r>
        <w:rPr/>
        <w:t xml:space="preserve"> </w:t>
      </w:r>
      <w:r>
        <w:rPr>
          <w:spacing w:val="-2"/>
        </w:rPr>
        <w:t>„</w:t>
      </w:r>
      <w:r>
        <w:rPr>
          <w:spacing w:val="-2"/>
          <w:lang w:val="en-US"/>
        </w:rPr>
        <w:t>Encounter</w:t>
      </w:r>
      <w:r>
        <w:rPr>
          <w:spacing w:val="-2"/>
        </w:rPr>
        <w:t xml:space="preserve">", </w:t>
      </w:r>
      <w:r>
        <w:rPr>
          <w:spacing w:val="-2"/>
          <w:lang w:val="en-US"/>
        </w:rPr>
        <w:t>February</w:t>
      </w:r>
      <w:r>
        <w:rPr>
          <w:spacing w:val="-2"/>
        </w:rPr>
        <w:t xml:space="preserve">, 1969, </w:t>
      </w:r>
      <w:r>
        <w:rPr>
          <w:spacing w:val="-2"/>
          <w:lang w:val="en-US"/>
        </w:rPr>
        <w:t>p</w:t>
      </w:r>
      <w:r>
        <w:rPr>
          <w:spacing w:val="-2"/>
        </w:rPr>
        <w:t>. 23.</w:t>
      </w:r>
    </w:p>
    <w:p>
      <w:pPr>
        <w:pStyle w:val="Normal"/>
        <w:shd w:fill="FFFFFF" w:val="clear"/>
        <w:spacing w:lineRule="exact" w:line="254"/>
        <w:ind w:left="24" w:right="1613" w:hanging="0"/>
        <w:rPr/>
      </w:pPr>
      <w:r>
        <w:rPr>
          <w:b/>
          <w:bCs/>
          <w:spacing w:val="-11"/>
          <w:sz w:val="22"/>
          <w:szCs w:val="22"/>
        </w:rPr>
        <w:t xml:space="preserve">МИФ О «ПОСЛЕИНДУСТРИАЛЬНОМ </w:t>
      </w:r>
      <w:r>
        <w:rPr>
          <w:b/>
          <w:bCs/>
          <w:sz w:val="22"/>
          <w:szCs w:val="22"/>
        </w:rPr>
        <w:t>ОБЩЕСТВЕ»</w:t>
      </w:r>
    </w:p>
    <w:p>
      <w:pPr>
        <w:pStyle w:val="Normal"/>
        <w:shd w:fill="FFFFFF" w:val="clear"/>
        <w:spacing w:lineRule="exact" w:line="211" w:before="2016" w:after="0"/>
        <w:ind w:firstLine="355"/>
        <w:jc w:val="both"/>
        <w:rPr>
          <w:sz w:val="22"/>
          <w:szCs w:val="22"/>
        </w:rPr>
      </w:pPr>
      <w:r>
        <w:rPr>
          <w:sz w:val="22"/>
          <w:szCs w:val="22"/>
        </w:rPr>
        <w:t>Как только выявилась необратимость социальных последствий научно-технической революции и в дол</w:t>
        <w:softHyphen/>
        <w:t>говременных футурологических прогнозах обозначи</w:t>
        <w:softHyphen/>
        <w:t>лись первые смутные контуры будущего общества, сре</w:t>
        <w:softHyphen/>
        <w:t>ди социологов на Западе началось своего рода состя</w:t>
        <w:softHyphen/>
        <w:t>зание: каким именем наречь это общество, кому быть его крестным отцом? «Общество изобилия» и «новое индустриальное общество», «послесовременное», или «активное общество» А. Этциони, «третичная», а за</w:t>
        <w:softHyphen/>
        <w:t>тем и «четвертичная цивилизация» Ж. Фурастье, «тех</w:t>
        <w:softHyphen/>
        <w:t>нотронная цивилизация» 3. Бжезинского, «сверхинду</w:t>
        <w:softHyphen/>
        <w:t>стриальная цивилизация» О. Тоффлера, «цивилизация досуга», «технологическое общество» и т. п. — сло</w:t>
        <w:softHyphen/>
        <w:t>вом, недостатка в благозвучных названиях явно не было, как, впрочем, и в претендентах на роль крест</w:t>
        <w:softHyphen/>
        <w:t>ного отца. Даже президент Джонсон, как известно, не удержался от соблазна связать свое правление с недолговечным «Великим обществом».</w:t>
      </w:r>
    </w:p>
    <w:p>
      <w:pPr>
        <w:pStyle w:val="Normal"/>
        <w:shd w:fill="FFFFFF" w:val="clear"/>
        <w:spacing w:lineRule="exact" w:line="211" w:before="5" w:after="0"/>
        <w:ind w:left="19" w:right="10" w:firstLine="346"/>
        <w:jc w:val="both"/>
        <w:rPr>
          <w:sz w:val="22"/>
          <w:szCs w:val="22"/>
        </w:rPr>
      </w:pPr>
      <w:r>
        <w:rPr>
          <w:sz w:val="22"/>
          <w:szCs w:val="22"/>
        </w:rPr>
        <w:t>Однако в этом состязании имен главный приз до</w:t>
        <w:softHyphen/>
        <w:t>стался, казалось бы, самому простому и непритяза</w:t>
        <w:softHyphen/>
        <w:t>тельному термину — «послеиндустриальное общество», которое  ввел  в  обращение  профессор  Колумбийского</w:t>
      </w:r>
    </w:p>
    <w:p>
      <w:pPr>
        <w:sectPr>
          <w:type w:val="nextPage"/>
          <w:pgSz w:w="11906" w:h="16838"/>
          <w:pgMar w:left="3087" w:right="3231" w:gutter="0" w:header="0" w:top="1440" w:footer="0" w:bottom="720"/>
          <w:pgNumType w:fmt="decimal"/>
          <w:formProt w:val="false"/>
          <w:textDirection w:val="lrTb"/>
          <w:docGrid w:type="default" w:linePitch="360" w:charSpace="0"/>
        </w:sectPr>
        <w:pStyle w:val="Normal"/>
        <w:shd w:fill="FFFFFF" w:val="clear"/>
        <w:spacing w:before="154" w:after="0"/>
        <w:ind w:left="14" w:hanging="0"/>
        <w:rPr>
          <w:rFonts w:ascii="Arial" w:hAnsi="Arial" w:cs="Arial"/>
          <w:b/>
          <w:b/>
          <w:bCs/>
          <w:sz w:val="16"/>
          <w:szCs w:val="16"/>
        </w:rPr>
      </w:pPr>
      <w:r>
        <w:rPr>
          <w:rFonts w:cs="Arial" w:ascii="Arial" w:hAnsi="Arial"/>
          <w:b/>
          <w:bCs/>
          <w:sz w:val="16"/>
          <w:szCs w:val="16"/>
        </w:rPr>
        <w:t>84</w:t>
      </w:r>
    </w:p>
    <w:p>
      <w:pPr>
        <w:pStyle w:val="Normal"/>
        <w:shd w:fill="FFFFFF" w:val="clear"/>
        <w:spacing w:lineRule="exact" w:line="211"/>
        <w:ind w:left="34" w:right="542" w:hanging="0"/>
        <w:jc w:val="both"/>
        <w:rPr>
          <w:sz w:val="22"/>
          <w:szCs w:val="22"/>
        </w:rPr>
      </w:pPr>
      <w:r>
        <w:rPr>
          <w:sz w:val="22"/>
          <w:szCs w:val="22"/>
        </w:rPr>
        <w:t>университета Дэниел Белл, председатель Комиссии 2000 года Американской академии искусств и наук. В этом была своя логика.</w:t>
      </w:r>
    </w:p>
    <w:p>
      <w:pPr>
        <w:pStyle w:val="Normal"/>
        <w:shd w:fill="FFFFFF" w:val="clear"/>
        <w:spacing w:lineRule="exact" w:line="211"/>
        <w:ind w:left="5" w:right="523" w:firstLine="326"/>
        <w:jc w:val="both"/>
        <w:rPr/>
      </w:pPr>
      <w:r>
        <w:rPr>
          <w:sz w:val="22"/>
          <w:szCs w:val="22"/>
        </w:rPr>
        <w:t>Концепция «послеиндустриального общества» вы</w:t>
        <w:softHyphen/>
        <w:t>звала нескрываемую зависть одних и столь же неумеренный восторг других. «История нашего поколения, история предстоящих тридцати лет будет осуществлением того, что г-н Дэниел Белл обозначил новым понятием «послеиндустриального общества», о котором нам доведется еще не раз услышать, — восторгается, например, Ж.-Ж. Серван-Шрейбер в своей книге «Американский вызов». — Мы должны запомнить это понятие. Именно оно обозначает гори</w:t>
        <w:softHyphen/>
        <w:t>зонты. Оно воплощает в себе сумму коренных изме</w:t>
        <w:softHyphen/>
        <w:t>нений, благодаря которым общество 2000 года в опре</w:t>
        <w:softHyphen/>
        <w:t>деленных частях индустриального мира окажется столь же мало похожим на то, какое мы сейчас знаем, как наше, быть может, в данный момент отли</w:t>
        <w:softHyphen/>
        <w:t xml:space="preserve">чается от Египта и Нигерии» </w:t>
      </w:r>
      <w:r>
        <w:rPr>
          <w:sz w:val="22"/>
          <w:szCs w:val="22"/>
          <w:vertAlign w:val="superscript"/>
        </w:rPr>
        <w:t>1</w:t>
      </w:r>
      <w:r>
        <w:rPr>
          <w:sz w:val="22"/>
          <w:szCs w:val="22"/>
        </w:rPr>
        <w:t>. Оставим, однако, подоб</w:t>
        <w:softHyphen/>
        <w:t>ную неумеренную рекламу на совести автора. Своим неоспоримым успехом на Западе это понятие обязано скорее своей емкости, чем яркости. Оно было есте</w:t>
        <w:softHyphen/>
        <w:t>ственным и логическим продолжением весьма попу</w:t>
        <w:softHyphen/>
        <w:t>лярной на Западе теории «единого индустриального общества» Р. Арона и У. Ростоу. И, кроме того, бла</w:t>
        <w:softHyphen/>
        <w:t>годаря своей расплывчатости, подобно губке, впитало в себя целый ряд других частных концепций и докт</w:t>
        <w:softHyphen/>
        <w:t>рин. Каждый уверовавший в концепцию «послеинду</w:t>
        <w:softHyphen/>
        <w:t>стриального общества» мог позволить себе истолко</w:t>
        <w:softHyphen/>
        <w:t>вывать его в соответствии со своими желаниями и социальными вкусами. Вот почему не приходится удив</w:t>
        <w:softHyphen/>
        <w:t>ляться,  что  концепция   «послеиндустриального  обще-</w:t>
      </w:r>
    </w:p>
    <w:p>
      <w:pPr>
        <w:pStyle w:val="Normal"/>
        <w:shd w:fill="FFFFFF" w:val="clear"/>
        <w:spacing w:lineRule="exact" w:line="178" w:before="293" w:after="134"/>
        <w:ind w:left="10" w:right="365" w:firstLine="245"/>
        <w:rPr/>
      </w:pPr>
      <w:r>
        <w:rPr>
          <w:vertAlign w:val="superscript"/>
        </w:rPr>
        <w:t>1</w:t>
      </w:r>
      <w:r>
        <w:rPr/>
        <w:t xml:space="preserve"> </w:t>
      </w:r>
      <w:r>
        <w:rPr>
          <w:spacing w:val="-2"/>
          <w:lang w:val="fr-FR"/>
        </w:rPr>
        <w:t>Jean-J</w:t>
      </w:r>
      <w:r>
        <w:rPr>
          <w:spacing w:val="-2"/>
        </w:rPr>
        <w:t>ас</w:t>
      </w:r>
      <w:r>
        <w:rPr>
          <w:spacing w:val="-2"/>
          <w:lang w:val="fr-FR"/>
        </w:rPr>
        <w:t>ques   Servan-S</w:t>
      </w:r>
      <w:r>
        <w:rPr>
          <w:spacing w:val="-2"/>
        </w:rPr>
        <w:t>с</w:t>
      </w:r>
      <w:r>
        <w:rPr>
          <w:spacing w:val="-2"/>
          <w:lang w:val="fr-FR"/>
        </w:rPr>
        <w:t xml:space="preserve">hreiber,   Le   défi américain. </w:t>
      </w:r>
      <w:r>
        <w:rPr>
          <w:lang w:val="fr-FR"/>
        </w:rPr>
        <w:t xml:space="preserve">Paris, </w:t>
      </w:r>
      <w:r>
        <w:rPr>
          <w:lang w:val="en-US"/>
        </w:rPr>
        <w:t xml:space="preserve">1969, </w:t>
      </w:r>
      <w:r>
        <w:rPr>
          <w:lang w:val="fr-FR"/>
        </w:rPr>
        <w:t xml:space="preserve">pp. </w:t>
      </w:r>
      <w:r>
        <w:rPr>
          <w:lang w:val="en-US"/>
        </w:rPr>
        <w:t>64—65.</w:t>
      </w:r>
    </w:p>
    <w:p>
      <w:pPr>
        <w:sectPr>
          <w:type w:val="nextPage"/>
          <w:pgSz w:w="11906" w:h="16838"/>
          <w:pgMar w:left="2805" w:right="2979" w:gutter="0" w:header="0" w:top="1440" w:footer="0" w:bottom="720"/>
          <w:pgNumType w:fmt="decimal"/>
          <w:formProt w:val="false"/>
          <w:textDirection w:val="lrTb"/>
          <w:docGrid w:type="default" w:linePitch="360" w:charSpace="0"/>
        </w:sectPr>
      </w:pPr>
    </w:p>
    <w:p>
      <w:pPr>
        <w:pStyle w:val="Normal"/>
        <w:shd w:fill="FFFFFF" w:val="clear"/>
        <w:rPr>
          <w:lang w:val="en-US"/>
        </w:rPr>
      </w:pPr>
      <w:r>
        <w:rPr>
          <w:spacing w:val="-2"/>
          <w:sz w:val="16"/>
          <w:szCs w:val="16"/>
          <w:lang w:val="en-US"/>
        </w:rPr>
        <w:t xml:space="preserve">5    </w:t>
      </w:r>
      <w:r>
        <w:rPr>
          <w:spacing w:val="-2"/>
          <w:sz w:val="16"/>
          <w:szCs w:val="16"/>
        </w:rPr>
        <w:t>Э</w:t>
      </w:r>
      <w:r>
        <w:rPr>
          <w:spacing w:val="-2"/>
          <w:sz w:val="16"/>
          <w:szCs w:val="16"/>
          <w:lang w:val="en-US"/>
        </w:rPr>
        <w:t xml:space="preserve">. </w:t>
      </w:r>
      <w:r>
        <w:rPr>
          <w:spacing w:val="-2"/>
          <w:sz w:val="16"/>
          <w:szCs w:val="16"/>
        </w:rPr>
        <w:t>Араб</w:t>
      </w:r>
      <w:r>
        <w:rPr>
          <w:spacing w:val="-2"/>
          <w:sz w:val="16"/>
          <w:szCs w:val="16"/>
          <w:lang w:val="en-US"/>
        </w:rPr>
        <w:t>-</w:t>
      </w:r>
      <w:r>
        <w:rPr>
          <w:spacing w:val="-2"/>
          <w:sz w:val="16"/>
          <w:szCs w:val="16"/>
        </w:rPr>
        <w:t>Оглы</w:t>
      </w:r>
    </w:p>
    <w:p>
      <w:pPr>
        <w:pStyle w:val="Normal"/>
        <w:shd w:fill="FFFFFF" w:val="clear"/>
        <w:spacing w:before="24" w:after="0"/>
        <w:rPr>
          <w:lang w:val="en-US"/>
        </w:rPr>
      </w:pPr>
      <w:r>
        <w:br w:type="column"/>
      </w:r>
      <w:r>
        <w:rPr>
          <w:sz w:val="16"/>
          <w:szCs w:val="16"/>
          <w:lang w:val="en-US"/>
        </w:rPr>
        <w:t>65</w:t>
      </w:r>
    </w:p>
    <w:p>
      <w:pPr>
        <w:sectPr>
          <w:type w:val="continuous"/>
          <w:pgSz w:w="11906" w:h="16838"/>
          <w:pgMar w:left="2805" w:right="2979" w:gutter="0" w:header="0" w:top="1440" w:footer="0" w:bottom="720"/>
          <w:cols w:num="2" w:equalWidth="false" w:sep="false">
            <w:col w:w="1176" w:space="4228"/>
            <w:col w:w="720"/>
          </w:cols>
          <w:formProt w:val="false"/>
          <w:textDirection w:val="lrTb"/>
          <w:docGrid w:type="default" w:linePitch="360" w:charSpace="0"/>
        </w:sectPr>
      </w:pPr>
    </w:p>
    <w:p>
      <w:pPr>
        <w:pStyle w:val="Normal"/>
        <w:shd w:fill="FFFFFF" w:val="clear"/>
        <w:spacing w:lineRule="exact" w:line="211"/>
        <w:ind w:left="5" w:hanging="0"/>
        <w:jc w:val="both"/>
        <w:rPr/>
      </w:pPr>
      <w:r>
        <w:rPr>
          <w:sz w:val="22"/>
          <w:szCs w:val="22"/>
        </w:rPr>
        <w:t>ства» молниеносно завоевала себе повсеместное при</w:t>
        <w:softHyphen/>
        <w:t>знание не только в США и в Западной Европе, но и в Японии. Она, по утверждению Э. Шонфилда, «во</w:t>
        <w:softHyphen/>
        <w:t>шла в фольклор деловых кругов», ею оснащаются программы либеральных и реформистских политиче</w:t>
        <w:softHyphen/>
        <w:t>ских партий, например новый манифест французских радикалов «Небо и земля». Одним словом, «послеин</w:t>
        <w:softHyphen/>
        <w:t>дустриальное общество» стало своего рода символом веры всех, кто хотел бы противопоставить теории на</w:t>
        <w:softHyphen/>
        <w:t>учного коммунизма какую-либо иную привлекатель</w:t>
        <w:softHyphen/>
        <w:t>ную альтернативу. Иначе говоря, концепция «после</w:t>
        <w:softHyphen/>
        <w:t>индустриального общества» пролегла в главном русле современной буржуазной социальной мысли. Вместе с тем именно широта и неопределенность данного по</w:t>
        <w:softHyphen/>
        <w:t>нятия позволила вкладывать в него весьма различ</w:t>
        <w:softHyphen/>
        <w:t>ный смысл и содержание, в зависимости от со</w:t>
        <w:softHyphen/>
        <w:t>циальных и идеологических предпочтений его много</w:t>
        <w:softHyphen/>
        <w:t>численных поборников и в США, и в Западной Евро</w:t>
        <w:softHyphen/>
        <w:t>пе, и даже в Японии. Так, отвергая «стандарты запад</w:t>
        <w:softHyphen/>
        <w:t>ных ученых» в концепции «стадий экономического роста» как несоответствующие историческому опы</w:t>
        <w:softHyphen/>
        <w:t>ту и своеобразию своей страны, Юдзиро Хайаши, пред</w:t>
        <w:softHyphen/>
        <w:t>седатель японского футурологического общества, в своем выступлении на конгрессе в Киото весной 1970 года подчеркнул «интересное совпадение» взгля</w:t>
        <w:softHyphen/>
        <w:t xml:space="preserve">дов как американских, так и японских футурологов в отношении  «послеиндустриального общества» </w:t>
      </w:r>
      <w:r>
        <w:rPr>
          <w:sz w:val="22"/>
          <w:szCs w:val="22"/>
          <w:vertAlign w:val="superscript"/>
        </w:rPr>
        <w:t>1</w:t>
      </w:r>
      <w:r>
        <w:rPr>
          <w:sz w:val="22"/>
          <w:szCs w:val="22"/>
        </w:rPr>
        <w:t>.</w:t>
      </w:r>
    </w:p>
    <w:p>
      <w:pPr>
        <w:pStyle w:val="Normal"/>
        <w:shd w:fill="FFFFFF" w:val="clear"/>
        <w:spacing w:lineRule="exact" w:line="211"/>
        <w:ind w:right="19" w:firstLine="346"/>
        <w:jc w:val="both"/>
        <w:rPr>
          <w:sz w:val="22"/>
          <w:szCs w:val="22"/>
        </w:rPr>
      </w:pPr>
      <w:r>
        <w:rPr>
          <w:sz w:val="22"/>
          <w:szCs w:val="22"/>
        </w:rPr>
        <w:t>В устах будь то Белла, Кана, Бжезинского, Серва</w:t>
        <w:softHyphen/>
        <w:t>на-Шрейбера, Шонфилда либо других проповедников концепция «послеиндустриального общества», хотя это понятие и произносится ими одинаково, выражает да</w:t>
        <w:softHyphen/>
        <w:t>леко не идентичные представления и устремления.</w:t>
      </w:r>
    </w:p>
    <w:p>
      <w:pPr>
        <w:pStyle w:val="Normal"/>
        <w:shd w:fill="FFFFFF" w:val="clear"/>
        <w:spacing w:lineRule="exact" w:line="168" w:before="302" w:after="0"/>
        <w:ind w:left="14" w:firstLine="322"/>
        <w:rPr>
          <w:lang w:val="en-US"/>
        </w:rPr>
      </w:pPr>
      <w:r>
        <w:rPr>
          <w:sz w:val="18"/>
          <w:szCs w:val="18"/>
          <w:vertAlign w:val="superscript"/>
          <w:lang w:val="en-US"/>
        </w:rPr>
        <w:t>1</w:t>
      </w:r>
      <w:r>
        <w:rPr>
          <w:sz w:val="18"/>
          <w:szCs w:val="18"/>
          <w:lang w:val="en-US"/>
        </w:rPr>
        <w:t xml:space="preserve"> </w:t>
      </w:r>
      <w:r>
        <w:rPr>
          <w:sz w:val="18"/>
          <w:szCs w:val="18"/>
        </w:rPr>
        <w:t>См</w:t>
      </w:r>
      <w:r>
        <w:rPr>
          <w:sz w:val="18"/>
          <w:szCs w:val="18"/>
          <w:lang w:val="en-US"/>
        </w:rPr>
        <w:t>.:     «International Future  Research Conference   (Preliminary Papers)», Kyoto, 1970.</w:t>
      </w:r>
    </w:p>
    <w:p>
      <w:pPr>
        <w:sectPr>
          <w:type w:val="nextPage"/>
          <w:pgSz w:w="11906" w:h="16838"/>
          <w:pgMar w:left="3057" w:right="3250" w:gutter="0" w:header="0" w:top="1440" w:footer="0" w:bottom="720"/>
          <w:pgNumType w:fmt="decimal"/>
          <w:formProt w:val="false"/>
          <w:textDirection w:val="lrTb"/>
          <w:docGrid w:type="default" w:linePitch="360" w:charSpace="0"/>
        </w:sectPr>
        <w:pStyle w:val="Normal"/>
        <w:shd w:fill="FFFFFF" w:val="clear"/>
        <w:spacing w:before="154" w:after="0"/>
        <w:rPr>
          <w:rFonts w:ascii="Arial" w:hAnsi="Arial" w:cs="Arial"/>
          <w:b/>
          <w:b/>
          <w:bCs/>
          <w:sz w:val="16"/>
          <w:szCs w:val="16"/>
        </w:rPr>
      </w:pPr>
      <w:r>
        <w:rPr>
          <w:rFonts w:cs="Arial" w:ascii="Arial" w:hAnsi="Arial"/>
          <w:b/>
          <w:bCs/>
          <w:sz w:val="16"/>
          <w:szCs w:val="16"/>
        </w:rPr>
        <w:t>66</w:t>
      </w:r>
    </w:p>
    <w:p>
      <w:pPr>
        <w:pStyle w:val="Normal"/>
        <w:shd w:fill="FFFFFF" w:val="clear"/>
        <w:spacing w:lineRule="exact" w:line="211"/>
        <w:ind w:left="10" w:right="542" w:firstLine="331"/>
        <w:jc w:val="both"/>
        <w:rPr/>
      </w:pPr>
      <w:r>
        <w:rPr>
          <w:sz w:val="22"/>
          <w:szCs w:val="22"/>
        </w:rPr>
        <w:t>Концепция «послеиндустриального общества» во всех ее вариантах своим идеологическим острием, вне всякого сомнения, обращена против теории научного коммунизма. Она предлагает свою, немарксистскую интерпретацию общественного прогресса в целом и социальных последствий научно-технической револю</w:t>
        <w:softHyphen/>
        <w:t>ции в частности, пытается соблазнить общественное мнение различными «неокапиталистическими» альтер</w:t>
        <w:softHyphen/>
        <w:t>нативами. И эта антимарксистская направленность отдельных вариантов прямо пропорциональна их тео</w:t>
        <w:softHyphen/>
        <w:t xml:space="preserve">ретической убогости и претенциозности </w:t>
      </w:r>
      <w:r>
        <w:rPr>
          <w:sz w:val="22"/>
          <w:szCs w:val="22"/>
          <w:vertAlign w:val="superscript"/>
        </w:rPr>
        <w:t>1</w:t>
      </w:r>
      <w:r>
        <w:rPr>
          <w:sz w:val="22"/>
          <w:szCs w:val="22"/>
        </w:rPr>
        <w:t>.</w:t>
      </w:r>
    </w:p>
    <w:p>
      <w:pPr>
        <w:pStyle w:val="Normal"/>
        <w:shd w:fill="FFFFFF" w:val="clear"/>
        <w:spacing w:lineRule="exact" w:line="211" w:before="43" w:after="0"/>
        <w:ind w:left="5" w:right="547" w:firstLine="346"/>
        <w:jc w:val="both"/>
        <w:rPr>
          <w:sz w:val="22"/>
          <w:szCs w:val="22"/>
        </w:rPr>
      </w:pPr>
      <w:r>
        <w:rPr>
          <w:sz w:val="22"/>
          <w:szCs w:val="22"/>
        </w:rPr>
        <w:t>Пресловутое «технотронное общество» Бжезинского фактически всецело светит отраженным светом «ста</w:t>
        <w:softHyphen/>
        <w:t>дий экономического роста» У. Ростоу. И этому вряд ли приходится удивляться, если вспомнить, что он при президенте Джонсоне был членом Совета по планированию политики государственного департа</w:t>
        <w:softHyphen/>
        <w:t>мента и работал под началом Ростоу. Отдельные детали, которыми он подновил доктрину своего патрона, почерпнуты им главным образом из работ Комиссии 2000 года. Однако и в изложении Кана и Винера концепция «послеиндустриального общества» страдает    теми   же   методологическими   пороками   и</w:t>
      </w:r>
    </w:p>
    <w:p>
      <w:pPr>
        <w:pStyle w:val="Normal"/>
        <w:shd w:fill="FFFFFF" w:val="clear"/>
        <w:spacing w:lineRule="exact" w:line="168" w:before="475" w:after="125"/>
        <w:ind w:right="557" w:firstLine="341"/>
        <w:jc w:val="both"/>
        <w:rPr/>
      </w:pPr>
      <w:r>
        <w:rPr>
          <w:sz w:val="18"/>
          <w:szCs w:val="18"/>
          <w:vertAlign w:val="superscript"/>
        </w:rPr>
        <w:t>1</w:t>
      </w:r>
      <w:r>
        <w:rPr>
          <w:sz w:val="18"/>
          <w:szCs w:val="18"/>
        </w:rPr>
        <w:t xml:space="preserve"> Различные варианты концепции «послеиндустриального обще</w:t>
        <w:softHyphen/>
        <w:t xml:space="preserve">ства» уже подвергались марксистской критике: Ю. К. </w:t>
      </w:r>
      <w:r>
        <w:rPr>
          <w:spacing w:val="42"/>
          <w:sz w:val="18"/>
          <w:szCs w:val="18"/>
        </w:rPr>
        <w:t>Острови</w:t>
        <w:softHyphen/>
      </w:r>
      <w:r>
        <w:rPr>
          <w:spacing w:val="38"/>
          <w:sz w:val="18"/>
          <w:szCs w:val="18"/>
        </w:rPr>
        <w:t>тянов,</w:t>
      </w:r>
      <w:r>
        <w:rPr>
          <w:sz w:val="18"/>
          <w:szCs w:val="18"/>
        </w:rPr>
        <w:t xml:space="preserve"> «Постиндустриальная цивилизация» или капитализм </w:t>
      </w:r>
      <w:r>
        <w:rPr>
          <w:spacing w:val="-3"/>
          <w:sz w:val="18"/>
          <w:szCs w:val="18"/>
        </w:rPr>
        <w:t xml:space="preserve">в 2000 году? «Вопросы философии», 1969, № 7; Я. С. </w:t>
      </w:r>
      <w:r>
        <w:rPr>
          <w:spacing w:val="35"/>
          <w:sz w:val="18"/>
          <w:szCs w:val="18"/>
        </w:rPr>
        <w:t xml:space="preserve">Хавинсон, </w:t>
      </w:r>
      <w:r>
        <w:rPr>
          <w:sz w:val="18"/>
          <w:szCs w:val="18"/>
        </w:rPr>
        <w:t xml:space="preserve">Двухтысячный год и некоторые пророки. «Мировая экономика </w:t>
      </w:r>
      <w:r>
        <w:rPr>
          <w:spacing w:val="-1"/>
          <w:sz w:val="18"/>
          <w:szCs w:val="18"/>
        </w:rPr>
        <w:t xml:space="preserve">и международные отношения», 1969, № 7; Н. Д. </w:t>
      </w:r>
      <w:r>
        <w:rPr>
          <w:spacing w:val="36"/>
          <w:sz w:val="18"/>
          <w:szCs w:val="18"/>
        </w:rPr>
        <w:t>Гаузнер,</w:t>
      </w:r>
      <w:r>
        <w:rPr>
          <w:spacing w:val="-1"/>
          <w:sz w:val="18"/>
          <w:szCs w:val="18"/>
        </w:rPr>
        <w:t xml:space="preserve"> «По</w:t>
        <w:softHyphen/>
        <w:t xml:space="preserve">слеиндустриальное общество» и тенденции социально-экономического </w:t>
      </w:r>
      <w:r>
        <w:rPr>
          <w:sz w:val="18"/>
          <w:szCs w:val="18"/>
        </w:rPr>
        <w:t xml:space="preserve">развития США. «США — экономика, политика, идеология», 1970, № 12; Г. И. </w:t>
      </w:r>
      <w:r>
        <w:rPr>
          <w:spacing w:val="41"/>
          <w:sz w:val="18"/>
          <w:szCs w:val="18"/>
        </w:rPr>
        <w:t>Иконникова,</w:t>
      </w:r>
      <w:r>
        <w:rPr>
          <w:sz w:val="18"/>
          <w:szCs w:val="18"/>
        </w:rPr>
        <w:t xml:space="preserve"> Концепция «постиндустриального общества» — несостоятельная альтернатива теории научного ком</w:t>
        <w:softHyphen/>
        <w:t>мунизма, в книге: «Философские проблемы общественного развития». М., 1971.</w:t>
      </w:r>
    </w:p>
    <w:p>
      <w:pPr>
        <w:sectPr>
          <w:type w:val="nextPage"/>
          <w:pgSz w:w="11906" w:h="16838"/>
          <w:pgMar w:left="2851" w:right="2923"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Б*</w:t>
      </w:r>
    </w:p>
    <w:p>
      <w:pPr>
        <w:pStyle w:val="Normal"/>
        <w:shd w:fill="FFFFFF" w:val="clear"/>
        <w:spacing w:before="19" w:after="0"/>
        <w:rPr>
          <w:rFonts w:ascii="Arial" w:hAnsi="Arial" w:cs="Arial"/>
          <w:b/>
          <w:b/>
          <w:bCs/>
          <w:sz w:val="16"/>
          <w:szCs w:val="16"/>
        </w:rPr>
      </w:pPr>
      <w:r>
        <w:br w:type="column"/>
      </w:r>
      <w:r>
        <w:rPr>
          <w:rFonts w:cs="Arial" w:ascii="Arial" w:hAnsi="Arial"/>
          <w:b/>
          <w:bCs/>
          <w:sz w:val="16"/>
          <w:szCs w:val="16"/>
        </w:rPr>
        <w:t>67</w:t>
      </w:r>
    </w:p>
    <w:p>
      <w:pPr>
        <w:sectPr>
          <w:type w:val="nextPage"/>
          <w:pgSz w:w="11906" w:h="16838"/>
          <w:pgMar w:left="2861" w:right="2923" w:gutter="0" w:header="0" w:top="1440" w:footer="0" w:bottom="720"/>
          <w:pgNumType w:fmt="decimal"/>
          <w:cols w:num="2" w:space="4684" w:equalWidth="true" w:sep="false"/>
          <w:formProt w:val="false"/>
          <w:textDirection w:val="lrTb"/>
          <w:docGrid w:type="default" w:linePitch="360" w:charSpace="0"/>
        </w:sectPr>
      </w:pPr>
    </w:p>
    <w:p>
      <w:pPr>
        <w:pStyle w:val="Normal"/>
        <w:shd w:fill="FFFFFF" w:val="clear"/>
        <w:spacing w:lineRule="exact" w:line="211"/>
        <w:ind w:left="38" w:hanging="0"/>
        <w:jc w:val="both"/>
        <w:rPr>
          <w:sz w:val="22"/>
          <w:szCs w:val="22"/>
        </w:rPr>
      </w:pPr>
      <w:r>
        <w:rPr>
          <w:sz w:val="22"/>
          <w:szCs w:val="22"/>
        </w:rPr>
        <w:t>саморекламой, что и предшествовавший ей оригинал У. Ростоу, который она просто экстраполирует в бу</w:t>
        <w:softHyphen/>
        <w:t>дущее.</w:t>
      </w:r>
    </w:p>
    <w:p>
      <w:pPr>
        <w:pStyle w:val="Normal"/>
        <w:shd w:fill="FFFFFF" w:val="clear"/>
        <w:spacing w:lineRule="exact" w:line="211"/>
        <w:ind w:right="29" w:firstLine="336"/>
        <w:jc w:val="both"/>
        <w:rPr/>
      </w:pPr>
      <w:r>
        <w:rPr>
          <w:sz w:val="22"/>
          <w:szCs w:val="22"/>
        </w:rPr>
        <w:t>Это буквально бросается в глаза, как только мы сопоставим соответствующие места в обеих книгах. В свое время Ростоу, перечисляя свои стадии — 1) традиционное общество, 2) созревание предвари</w:t>
        <w:softHyphen/>
        <w:t>тельных условий, 3) сдвиг, 4) движение к зрелости и 5) массовое потребление, — уже говорил и о предстоя</w:t>
        <w:softHyphen/>
        <w:t>щей, шестой в его схеме, стадии, следующей за массо</w:t>
        <w:softHyphen/>
        <w:t>вым потреблением. Охарактеризовать эту стадию, как он тогда полагал, довольно-таки трудно, ибо ей будет предшествовать изменение социальных ценностей, а потому ограничился предположением, что она будет сопровождаться «уменьшением значения в глазах лю</w:t>
        <w:softHyphen/>
        <w:t>дей роста реального дохода» и, возможно, «повыше</w:t>
        <w:softHyphen/>
        <w:t xml:space="preserve">нием интереса к увеличению семьи» </w:t>
      </w:r>
      <w:r>
        <w:rPr>
          <w:sz w:val="22"/>
          <w:szCs w:val="22"/>
          <w:vertAlign w:val="superscript"/>
        </w:rPr>
        <w:t>1</w:t>
      </w:r>
      <w:r>
        <w:rPr>
          <w:sz w:val="22"/>
          <w:szCs w:val="22"/>
        </w:rPr>
        <w:t>. Кан и Винер повторяют первые две стадии Ростоу, объединяют следующие две в одну — «индустриальную» и меха</w:t>
        <w:softHyphen/>
        <w:t>нически добавляют вслед за «массовым потреблением» стадию «послеиндустриального общества». В их интер</w:t>
        <w:softHyphen/>
        <w:t>претации, следовательно, «послеиндустриальное обще</w:t>
        <w:softHyphen/>
        <w:t>ство» при всем его своеобразии не самостоятельная социально-экономическая система, не новая истори</w:t>
        <w:softHyphen/>
        <w:t>ческая эпоха, но лишь фаза, стадия, заключительный этап в развитии «индустриального общества». Это под</w:t>
        <w:softHyphen/>
        <w:t>тверждается, в частности, тем, что научно-техниче</w:t>
        <w:softHyphen/>
        <w:t>скую революцию нашего века они рассматривают как «вторую фазу» индустриальной революции, начав</w:t>
        <w:softHyphen/>
        <w:t xml:space="preserve">шейся еще в </w:t>
      </w:r>
      <w:r>
        <w:rPr>
          <w:sz w:val="22"/>
          <w:szCs w:val="22"/>
          <w:lang w:val="en-US"/>
        </w:rPr>
        <w:t>XVIII</w:t>
      </w:r>
      <w:r>
        <w:rPr>
          <w:sz w:val="22"/>
          <w:szCs w:val="22"/>
        </w:rPr>
        <w:t xml:space="preserve"> веке. Как ни склоняют они на протяжении книги «послеиндустриальное общество», предметный  указатель   красноречиво   отсылает   нас:</w:t>
      </w:r>
    </w:p>
    <w:p>
      <w:pPr>
        <w:pStyle w:val="Normal"/>
        <w:shd w:fill="FFFFFF" w:val="clear"/>
        <w:spacing w:lineRule="exact" w:line="168" w:before="302" w:after="0"/>
        <w:ind w:left="10" w:firstLine="245"/>
        <w:rPr/>
      </w:pPr>
      <w:r>
        <w:rPr>
          <w:sz w:val="18"/>
          <w:szCs w:val="18"/>
          <w:vertAlign w:val="superscript"/>
          <w:lang w:val="en-US"/>
        </w:rPr>
        <w:t>1</w:t>
      </w:r>
      <w:r>
        <w:rPr>
          <w:sz w:val="18"/>
          <w:szCs w:val="18"/>
          <w:lang w:val="en-US"/>
        </w:rPr>
        <w:t xml:space="preserve"> W.   W.   R</w:t>
      </w:r>
      <w:r>
        <w:rPr>
          <w:sz w:val="18"/>
          <w:szCs w:val="18"/>
        </w:rPr>
        <w:t>о</w:t>
      </w:r>
      <w:r>
        <w:rPr>
          <w:sz w:val="18"/>
          <w:szCs w:val="18"/>
          <w:lang w:val="fr-FR"/>
        </w:rPr>
        <w:t>st</w:t>
      </w:r>
      <w:r>
        <w:rPr>
          <w:sz w:val="18"/>
          <w:szCs w:val="18"/>
        </w:rPr>
        <w:t>о</w:t>
      </w:r>
      <w:r>
        <w:rPr>
          <w:sz w:val="18"/>
          <w:szCs w:val="18"/>
          <w:lang w:val="en-US"/>
        </w:rPr>
        <w:t>w,   The   Stages   of   Economic   Growth.   Cam</w:t>
      </w:r>
      <w:r>
        <w:rPr>
          <w:sz w:val="18"/>
          <w:szCs w:val="18"/>
        </w:rPr>
        <w:softHyphen/>
      </w:r>
      <w:r>
        <w:rPr>
          <w:sz w:val="18"/>
          <w:szCs w:val="18"/>
          <w:lang w:val="en-US"/>
        </w:rPr>
        <w:t>bridge</w:t>
      </w:r>
      <w:r>
        <w:rPr>
          <w:sz w:val="18"/>
          <w:szCs w:val="18"/>
        </w:rPr>
        <w:t xml:space="preserve">, 1960, </w:t>
      </w:r>
      <w:r>
        <w:rPr>
          <w:sz w:val="18"/>
          <w:szCs w:val="18"/>
          <w:lang w:val="en-US"/>
        </w:rPr>
        <w:t>p</w:t>
      </w:r>
      <w:r>
        <w:rPr>
          <w:sz w:val="18"/>
          <w:szCs w:val="18"/>
        </w:rPr>
        <w:t>. 11—12.</w:t>
      </w:r>
    </w:p>
    <w:p>
      <w:pPr>
        <w:sectPr>
          <w:type w:val="nextPage"/>
          <w:pgSz w:w="11906" w:h="16838"/>
          <w:pgMar w:left="3096" w:right="3188" w:gutter="0" w:header="0" w:top="1440" w:footer="0" w:bottom="720"/>
          <w:pgNumType w:fmt="decimal"/>
          <w:formProt w:val="false"/>
          <w:textDirection w:val="lrTb"/>
          <w:docGrid w:type="default" w:linePitch="360" w:charSpace="0"/>
        </w:sectPr>
        <w:pStyle w:val="Normal"/>
        <w:shd w:fill="FFFFFF" w:val="clear"/>
        <w:spacing w:before="158" w:after="0"/>
        <w:rPr>
          <w:rFonts w:ascii="Arial" w:hAnsi="Arial" w:cs="Arial"/>
          <w:b/>
          <w:b/>
          <w:bCs/>
          <w:sz w:val="16"/>
          <w:szCs w:val="16"/>
        </w:rPr>
      </w:pPr>
      <w:r>
        <w:rPr>
          <w:rFonts w:cs="Arial" w:ascii="Arial" w:hAnsi="Arial"/>
          <w:b/>
          <w:bCs/>
          <w:sz w:val="16"/>
          <w:szCs w:val="16"/>
        </w:rPr>
        <w:t>68</w:t>
      </w:r>
    </w:p>
    <w:p>
      <w:pPr>
        <w:pStyle w:val="Normal"/>
        <w:shd w:fill="FFFFFF" w:val="clear"/>
        <w:spacing w:lineRule="exact" w:line="211"/>
        <w:ind w:left="19" w:hanging="0"/>
        <w:jc w:val="both"/>
        <w:rPr>
          <w:sz w:val="22"/>
          <w:szCs w:val="22"/>
        </w:rPr>
      </w:pPr>
      <w:r>
        <w:rPr>
          <w:sz w:val="22"/>
          <w:szCs w:val="22"/>
        </w:rPr>
        <w:t>«...см. индустриальное общество». В конечном счете всемирная история в футурологической концепции Кана и Винера весьма примитивно низводится к «до-индустриальной», «индустриальной» и «послеинду</w:t>
        <w:softHyphen/>
        <w:t>стриальной» фазам, по сути, одной и той же обще</w:t>
        <w:softHyphen/>
        <w:t>ственной системы, как если бы все прошлое человече</w:t>
        <w:softHyphen/>
        <w:t>ства исчерпывалось подготовкой настоящего (то есть капитализма), а обозримое будущее сводится к его прямому продолжению. И подобная идеологическая схема преподносится как футурологическое открове</w:t>
        <w:softHyphen/>
        <w:t>ние, как последнее слово социального предвидения! Право же, она больше похожа на средневековую, схо</w:t>
        <w:softHyphen/>
        <w:t>ластическую концепцию Иоахима Флорского, расчле</w:t>
        <w:softHyphen/>
        <w:t>нявшего историю человечества на три «царства» (бо</w:t>
        <w:softHyphen/>
        <w:t>га-отца, бога-сына и, в будущем, бога-святого духа), чем даже на теологическую, метафизическую и пози</w:t>
        <w:softHyphen/>
        <w:t>тивистскую стадии О. Конта.</w:t>
      </w:r>
    </w:p>
    <w:p>
      <w:pPr>
        <w:pStyle w:val="Normal"/>
        <w:shd w:fill="FFFFFF" w:val="clear"/>
        <w:spacing w:lineRule="exact" w:line="211"/>
        <w:ind w:right="19" w:firstLine="331"/>
        <w:jc w:val="both"/>
        <w:rPr>
          <w:sz w:val="22"/>
          <w:szCs w:val="22"/>
        </w:rPr>
      </w:pPr>
      <w:r>
        <w:rPr>
          <w:sz w:val="22"/>
          <w:szCs w:val="22"/>
        </w:rPr>
        <w:t>И тем не менее этот историко-философский прими</w:t>
        <w:softHyphen/>
        <w:t>тив некоторые обозреватели книги Кана и Винера пробуют выдать на Западе за реализацию «марксист</w:t>
        <w:softHyphen/>
        <w:t>ской традиции» на том основании, будто их про</w:t>
        <w:softHyphen/>
        <w:t>гнозы «детерминированы... экономическим строем». Так же, впрочем, поступал и сам Ростоу, отмечая мнимое «совпадение» теории «стадий экономического роста» с марксистским учением о формациях. Не го</w:t>
        <w:softHyphen/>
        <w:t>воря уже о том, что самое понятие «экономика» су</w:t>
        <w:softHyphen/>
        <w:t>живается ими до техники производства, ибо из него изгоняются производственные отношения, марксист</w:t>
        <w:softHyphen/>
        <w:t>ская концепция поступательного развития общества неизмеримо богаче концепции «индустриального об</w:t>
        <w:softHyphen/>
        <w:t>щества» и Ростоу, и Кана прежде всего по содержа</w:t>
        <w:softHyphen/>
        <w:t>тельности; она исходит из диалектического пред</w:t>
        <w:softHyphen/>
        <w:t>ставления о неоднократных качественных перерывах постепенности во всемирной истории, о социальных революциях и переворотах, в том числе и до капита-</w:t>
      </w:r>
    </w:p>
    <w:p>
      <w:pPr>
        <w:sectPr>
          <w:type w:val="nextPage"/>
          <w:pgSz w:w="11906" w:h="16838"/>
          <w:pgMar w:left="2820" w:right="3487" w:gutter="0" w:header="0" w:top="1440" w:footer="0" w:bottom="720"/>
          <w:pgNumType w:fmt="decimal"/>
          <w:formProt w:val="false"/>
          <w:textDirection w:val="lrTb"/>
          <w:docGrid w:type="default" w:linePitch="360" w:charSpace="0"/>
        </w:sectPr>
        <w:pStyle w:val="Normal"/>
        <w:shd w:fill="FFFFFF" w:val="clear"/>
        <w:spacing w:before="144" w:after="0"/>
        <w:ind w:right="53" w:hanging="0"/>
        <w:jc w:val="right"/>
        <w:rPr>
          <w:b/>
          <w:b/>
          <w:bCs/>
          <w:sz w:val="18"/>
          <w:szCs w:val="18"/>
        </w:rPr>
      </w:pPr>
      <w:r>
        <w:rPr>
          <w:b/>
          <w:bCs/>
          <w:sz w:val="18"/>
          <w:szCs w:val="18"/>
        </w:rPr>
        <w:t>69</w:t>
      </w:r>
    </w:p>
    <w:p>
      <w:pPr>
        <w:pStyle w:val="Normal"/>
        <w:shd w:fill="FFFFFF" w:val="clear"/>
        <w:spacing w:lineRule="exact" w:line="211"/>
        <w:ind w:left="10" w:hanging="0"/>
        <w:jc w:val="both"/>
        <w:rPr/>
      </w:pPr>
      <w:r>
        <w:rPr>
          <w:sz w:val="22"/>
          <w:szCs w:val="22"/>
        </w:rPr>
        <w:t>лизма, тогда как и Ростоу, и Кан, в сущности, при</w:t>
        <w:softHyphen/>
        <w:t>держиваются эволюционистской доктрины. Материа</w:t>
        <w:softHyphen/>
        <w:t>листическое понимание истории, далее, вовсе не огра</w:t>
        <w:softHyphen/>
        <w:t xml:space="preserve">ничивается утверждением, что экономический фактор в конечном </w:t>
      </w:r>
      <w:r>
        <w:rPr>
          <w:spacing w:val="40"/>
          <w:sz w:val="22"/>
          <w:szCs w:val="22"/>
        </w:rPr>
        <w:t>счете</w:t>
      </w:r>
      <w:r>
        <w:rPr>
          <w:sz w:val="22"/>
          <w:szCs w:val="22"/>
        </w:rPr>
        <w:t xml:space="preserve"> определяет общественный прогресс. Подобно тому как идею классовой борьбы марксизм доводит до вывода о диктатуре пролетариа</w:t>
        <w:softHyphen/>
        <w:t>та и торжества бесклассового общества, материалисти</w:t>
        <w:softHyphen/>
        <w:t>ческое понимание истории с необходимостью предпо</w:t>
        <w:softHyphen/>
        <w:t>лагает представление об общественном прогрессе как смене последовательных социально-экономических формаций и грядущем торжестве коммунизма во всем мире. То обстоятельство, что антикоммунизм в совре</w:t>
        <w:softHyphen/>
        <w:t>менных исторических условиях рядится под псевдо</w:t>
        <w:softHyphen/>
        <w:t>марксизм, свидетельствует о популярности марксизма в мировом общественном мнении.</w:t>
      </w:r>
    </w:p>
    <w:p>
      <w:pPr>
        <w:pStyle w:val="Normal"/>
        <w:shd w:fill="FFFFFF" w:val="clear"/>
        <w:spacing w:lineRule="exact" w:line="211" w:before="5" w:after="0"/>
        <w:ind w:left="5" w:firstLine="350"/>
        <w:jc w:val="both"/>
        <w:rPr>
          <w:sz w:val="22"/>
          <w:szCs w:val="22"/>
        </w:rPr>
      </w:pPr>
      <w:r>
        <w:rPr>
          <w:sz w:val="22"/>
          <w:szCs w:val="22"/>
        </w:rPr>
        <w:t>Концепция «послеиндустриального общества» в из</w:t>
        <w:softHyphen/>
        <w:t>ложении впервые ее сформулировавшего Д. Белла представляет собою, быть может, наиболее оригиналь</w:t>
        <w:softHyphen/>
        <w:t>ную и во многом незаурядную попытку в немарк</w:t>
        <w:softHyphen/>
        <w:t>систской социологической литературе обобщить и предвидеть социальные последствия научно-техниче</w:t>
        <w:softHyphen/>
        <w:t>ской революции.</w:t>
      </w:r>
    </w:p>
    <w:p>
      <w:pPr>
        <w:pStyle w:val="Normal"/>
        <w:shd w:fill="FFFFFF" w:val="clear"/>
        <w:spacing w:lineRule="exact" w:line="211"/>
        <w:ind w:left="14" w:right="5" w:firstLine="331"/>
        <w:jc w:val="both"/>
        <w:rPr>
          <w:sz w:val="22"/>
          <w:szCs w:val="22"/>
        </w:rPr>
      </w:pPr>
      <w:r>
        <w:rPr>
          <w:sz w:val="22"/>
          <w:szCs w:val="22"/>
        </w:rPr>
        <w:t>В своей монографии «Изменение знания и техно</w:t>
        <w:softHyphen/>
        <w:t>логии» он отмечает пять главных факторов «после</w:t>
        <w:softHyphen/>
        <w:t>индустриального общества», которые в тенденции ве</w:t>
        <w:softHyphen/>
        <w:t>дут к глубоким социальным преобразованиям:</w:t>
      </w:r>
    </w:p>
    <w:p>
      <w:pPr>
        <w:pStyle w:val="Normal"/>
        <w:numPr>
          <w:ilvl w:val="0"/>
          <w:numId w:val="1"/>
        </w:numPr>
        <w:shd w:fill="FFFFFF" w:val="clear"/>
        <w:tabs>
          <w:tab w:val="clear" w:pos="720"/>
          <w:tab w:val="left" w:pos="643" w:leader="none"/>
        </w:tabs>
        <w:spacing w:lineRule="exact" w:line="211"/>
        <w:ind w:left="346" w:hanging="0"/>
        <w:rPr>
          <w:spacing w:val="-10"/>
          <w:sz w:val="22"/>
          <w:szCs w:val="22"/>
        </w:rPr>
      </w:pPr>
      <w:r>
        <w:rPr>
          <w:sz w:val="22"/>
          <w:szCs w:val="22"/>
        </w:rPr>
        <w:t>создание сферы экономических услуг;</w:t>
      </w:r>
    </w:p>
    <w:p>
      <w:pPr>
        <w:pStyle w:val="Normal"/>
        <w:numPr>
          <w:ilvl w:val="0"/>
          <w:numId w:val="1"/>
        </w:numPr>
        <w:shd w:fill="FFFFFF" w:val="clear"/>
        <w:tabs>
          <w:tab w:val="clear" w:pos="720"/>
          <w:tab w:val="left" w:pos="643" w:leader="none"/>
        </w:tabs>
        <w:spacing w:lineRule="exact" w:line="211"/>
        <w:ind w:left="10" w:firstLine="336"/>
        <w:jc w:val="both"/>
        <w:rPr>
          <w:spacing w:val="-11"/>
          <w:sz w:val="22"/>
          <w:szCs w:val="22"/>
        </w:rPr>
      </w:pPr>
      <w:r>
        <w:rPr>
          <w:sz w:val="22"/>
          <w:szCs w:val="22"/>
        </w:rPr>
        <w:t>преобладание класса профессионально-техни</w:t>
        <w:softHyphen/>
        <w:t>ческих специалистов;</w:t>
      </w:r>
    </w:p>
    <w:p>
      <w:pPr>
        <w:pStyle w:val="Normal"/>
        <w:numPr>
          <w:ilvl w:val="0"/>
          <w:numId w:val="1"/>
        </w:numPr>
        <w:shd w:fill="FFFFFF" w:val="clear"/>
        <w:tabs>
          <w:tab w:val="clear" w:pos="720"/>
          <w:tab w:val="left" w:pos="643" w:leader="none"/>
        </w:tabs>
        <w:spacing w:lineRule="exact" w:line="211" w:before="5" w:after="0"/>
        <w:ind w:left="10" w:right="10" w:firstLine="336"/>
        <w:jc w:val="both"/>
        <w:rPr>
          <w:spacing w:val="-12"/>
          <w:sz w:val="22"/>
          <w:szCs w:val="22"/>
        </w:rPr>
      </w:pPr>
      <w:r>
        <w:rPr>
          <w:sz w:val="22"/>
          <w:szCs w:val="22"/>
        </w:rPr>
        <w:t xml:space="preserve">центральное положение </w:t>
      </w:r>
      <w:r>
        <w:rPr>
          <w:spacing w:val="55"/>
          <w:sz w:val="22"/>
          <w:szCs w:val="22"/>
        </w:rPr>
        <w:t xml:space="preserve">теоретического </w:t>
      </w:r>
      <w:r>
        <w:rPr>
          <w:spacing w:val="44"/>
          <w:sz w:val="22"/>
          <w:szCs w:val="22"/>
        </w:rPr>
        <w:t>знания</w:t>
      </w:r>
      <w:r>
        <w:rPr>
          <w:sz w:val="22"/>
          <w:szCs w:val="22"/>
        </w:rPr>
        <w:t xml:space="preserve"> как источника нововведений и определения политики в будущем;</w:t>
      </w:r>
    </w:p>
    <w:p>
      <w:pPr>
        <w:pStyle w:val="Normal"/>
        <w:numPr>
          <w:ilvl w:val="0"/>
          <w:numId w:val="1"/>
        </w:numPr>
        <w:shd w:fill="FFFFFF" w:val="clear"/>
        <w:tabs>
          <w:tab w:val="clear" w:pos="720"/>
          <w:tab w:val="left" w:pos="643" w:leader="none"/>
        </w:tabs>
        <w:spacing w:lineRule="exact" w:line="211" w:before="5" w:after="0"/>
        <w:ind w:left="10" w:right="5" w:firstLine="336"/>
        <w:jc w:val="both"/>
        <w:rPr>
          <w:spacing w:val="-3"/>
          <w:sz w:val="22"/>
          <w:szCs w:val="22"/>
        </w:rPr>
      </w:pPr>
      <w:r>
        <w:rPr>
          <w:sz w:val="22"/>
          <w:szCs w:val="22"/>
        </w:rPr>
        <w:t>возможность самоподдерживающегося техноло</w:t>
        <w:softHyphen/>
        <w:t>гического роста;</w:t>
      </w:r>
    </w:p>
    <w:p>
      <w:pPr>
        <w:sectPr>
          <w:type w:val="nextPage"/>
          <w:pgSz w:w="11906" w:h="16838"/>
          <w:pgMar w:left="2959" w:right="3373" w:gutter="0" w:header="0" w:top="1440" w:footer="0" w:bottom="720"/>
          <w:pgNumType w:fmt="decimal"/>
          <w:formProt w:val="false"/>
          <w:textDirection w:val="lrTb"/>
          <w:docGrid w:type="default" w:linePitch="360" w:charSpace="0"/>
        </w:sectPr>
        <w:pStyle w:val="Normal"/>
        <w:shd w:fill="FFFFFF" w:val="clear"/>
        <w:spacing w:before="154" w:after="0"/>
        <w:rPr>
          <w:rFonts w:ascii="Arial" w:hAnsi="Arial" w:cs="Arial"/>
          <w:b/>
          <w:b/>
          <w:bCs/>
          <w:sz w:val="16"/>
          <w:szCs w:val="16"/>
        </w:rPr>
      </w:pPr>
      <w:r>
        <w:rPr>
          <w:rFonts w:cs="Arial" w:ascii="Arial" w:hAnsi="Arial"/>
          <w:b/>
          <w:bCs/>
          <w:sz w:val="16"/>
          <w:szCs w:val="16"/>
        </w:rPr>
        <w:t>70</w:t>
      </w:r>
    </w:p>
    <w:p>
      <w:pPr>
        <w:pStyle w:val="Normal"/>
        <w:shd w:fill="FFFFFF" w:val="clear"/>
        <w:spacing w:lineRule="exact" w:line="211"/>
        <w:ind w:left="62" w:right="19" w:firstLine="317"/>
        <w:jc w:val="both"/>
        <w:rPr/>
      </w:pPr>
      <w:r>
        <w:rPr>
          <w:sz w:val="22"/>
          <w:szCs w:val="22"/>
        </w:rPr>
        <w:t>5) создание новой «интеллектуальной техноло</w:t>
        <w:softHyphen/>
        <w:t xml:space="preserve">гии» </w:t>
      </w:r>
      <w:r>
        <w:rPr>
          <w:sz w:val="22"/>
          <w:szCs w:val="22"/>
          <w:vertAlign w:val="superscript"/>
        </w:rPr>
        <w:t>1</w:t>
      </w:r>
      <w:r>
        <w:rPr>
          <w:sz w:val="22"/>
          <w:szCs w:val="22"/>
        </w:rPr>
        <w:t>.</w:t>
      </w:r>
    </w:p>
    <w:p>
      <w:pPr>
        <w:pStyle w:val="Normal"/>
        <w:shd w:fill="FFFFFF" w:val="clear"/>
        <w:spacing w:lineRule="exact" w:line="211" w:before="5" w:after="0"/>
        <w:ind w:firstLine="379"/>
        <w:jc w:val="both"/>
        <w:rPr/>
      </w:pPr>
      <w:r>
        <w:rPr>
          <w:sz w:val="22"/>
          <w:szCs w:val="22"/>
        </w:rPr>
        <w:t>Обстоятельно характеризуя новые тенденции в современном капиталистическом обществе, Белл объек</w:t>
        <w:softHyphen/>
        <w:t>тивно выражает интересы, надежды и опасения широ</w:t>
        <w:softHyphen/>
        <w:t>ких кругов университетской и академической интел</w:t>
        <w:softHyphen/>
        <w:t>лигенции, связанные с будущим. Именно этой ориен</w:t>
        <w:softHyphen/>
        <w:t>тацией на творческую интеллигенцию продиктованы следующие выводы: «...если мы попытаемся пред</w:t>
        <w:softHyphen/>
        <w:t>ставить форму общества — по крайней мере передо</w:t>
        <w:softHyphen/>
        <w:t>вого западного общества — примерно в 2000 году, ста</w:t>
        <w:softHyphen/>
        <w:t>новится ясно, что «старый» индустриальный порядок на исходе и начинается создание «нового» общества. Грубо говоря, если ведущими лицами последних ста лет были бизнесмен, предприниматель и промышлен</w:t>
        <w:softHyphen/>
        <w:t>ный администратор, то «новыми людьми» станут уче</w:t>
        <w:softHyphen/>
        <w:t>ные, математики, экономисты и социологи, практики новой «интеллектуальной технологии», которая на</w:t>
        <w:softHyphen/>
        <w:t>рождается благодаря появлению вычислительных ма</w:t>
        <w:softHyphen/>
        <w:t>шин. Основными учреждениями нового общества, поскольку от них будет зависеть творческий поиск и отбор лучших талантов, будут интеллектуальные учреждения. Ведущая роль в новом обществе будет принадлежать не бизнесменам и корпорациям, какими мы видим их сегодня, но корпорациям исследования и развития, индустриальным лабораториям, экспери</w:t>
        <w:softHyphen/>
        <w:t>ментальным станциям и университетам. В сущности, скелет структуры нового общества виден уже сей</w:t>
        <w:softHyphen/>
        <w:t xml:space="preserve">час» </w:t>
      </w:r>
      <w:r>
        <w:rPr>
          <w:sz w:val="22"/>
          <w:szCs w:val="22"/>
          <w:vertAlign w:val="superscript"/>
        </w:rPr>
        <w:t>2</w:t>
      </w:r>
      <w:r>
        <w:rPr>
          <w:sz w:val="22"/>
          <w:szCs w:val="22"/>
        </w:rPr>
        <w:t>.</w:t>
      </w:r>
    </w:p>
    <w:p>
      <w:pPr>
        <w:pStyle w:val="Normal"/>
        <w:shd w:fill="FFFFFF" w:val="clear"/>
        <w:spacing w:lineRule="exact" w:line="211"/>
        <w:ind w:left="346" w:hanging="0"/>
        <w:rPr>
          <w:sz w:val="22"/>
          <w:szCs w:val="22"/>
        </w:rPr>
      </w:pPr>
      <w:r>
        <w:rPr>
          <w:sz w:val="22"/>
          <w:szCs w:val="22"/>
        </w:rPr>
        <w:t>Белл   признает,   что   в   его «послеиндустриальном</w:t>
      </w:r>
    </w:p>
    <w:p>
      <w:pPr>
        <w:pStyle w:val="Normal"/>
        <w:shd w:fill="FFFFFF" w:val="clear"/>
        <w:spacing w:lineRule="exact" w:line="173" w:before="206" w:after="0"/>
        <w:ind w:left="5" w:right="38" w:firstLine="250"/>
        <w:jc w:val="both"/>
        <w:rPr/>
      </w:pPr>
      <w:r>
        <w:rPr>
          <w:vertAlign w:val="superscript"/>
          <w:lang w:val="en-US"/>
        </w:rPr>
        <w:t>1</w:t>
      </w:r>
      <w:r>
        <w:rPr>
          <w:lang w:val="en-US"/>
        </w:rPr>
        <w:t xml:space="preserve"> D. Bell, The Measurement of Knowledge and Technology </w:t>
      </w:r>
      <w:r>
        <w:rPr>
          <w:spacing w:val="-1"/>
          <w:lang w:val="en-US"/>
        </w:rPr>
        <w:t xml:space="preserve">(E. Sheldon and W. Moore. Indicators of Social Change. New York, </w:t>
      </w:r>
      <w:r>
        <w:rPr>
          <w:lang w:val="en-US"/>
        </w:rPr>
        <w:t>1968, pp. 152—153).</w:t>
      </w:r>
    </w:p>
    <w:p>
      <w:pPr>
        <w:pStyle w:val="Normal"/>
        <w:shd w:fill="FFFFFF" w:val="clear"/>
        <w:spacing w:lineRule="exact" w:line="173"/>
        <w:ind w:left="10" w:right="38" w:firstLine="240"/>
        <w:jc w:val="both"/>
        <w:rPr/>
      </w:pPr>
      <w:r>
        <w:rPr>
          <w:vertAlign w:val="superscript"/>
          <w:lang w:val="en-US"/>
        </w:rPr>
        <w:t>3</w:t>
      </w:r>
      <w:r>
        <w:rPr>
          <w:lang w:val="en-US"/>
        </w:rPr>
        <w:t xml:space="preserve"> D. Bell, Notes on the Post-Industrial Society. Part I („The Public Interest", № 6, Winter 1967, pp. 26—27).</w:t>
      </w:r>
    </w:p>
    <w:p>
      <w:pPr>
        <w:sectPr>
          <w:type w:val="nextPage"/>
          <w:pgSz w:w="11906" w:h="16838"/>
          <w:pgMar w:left="2870" w:right="3428" w:gutter="0" w:header="0" w:top="1440" w:footer="0" w:bottom="720"/>
          <w:pgNumType w:fmt="decimal"/>
          <w:formProt w:val="false"/>
          <w:textDirection w:val="lrTb"/>
          <w:docGrid w:type="default" w:linePitch="360" w:charSpace="0"/>
        </w:sectPr>
        <w:pStyle w:val="Normal"/>
        <w:shd w:fill="FFFFFF" w:val="clear"/>
        <w:spacing w:before="110" w:after="0"/>
        <w:ind w:right="43" w:hanging="0"/>
        <w:jc w:val="right"/>
        <w:rPr>
          <w:sz w:val="22"/>
          <w:szCs w:val="22"/>
        </w:rPr>
      </w:pPr>
      <w:r>
        <w:rPr>
          <w:sz w:val="22"/>
          <w:szCs w:val="22"/>
        </w:rPr>
        <w:t>71</w:t>
      </w:r>
    </w:p>
    <w:p>
      <w:pPr>
        <w:pStyle w:val="Normal"/>
        <w:shd w:fill="FFFFFF" w:val="clear"/>
        <w:spacing w:lineRule="exact" w:line="211"/>
        <w:jc w:val="both"/>
        <w:rPr/>
      </w:pPr>
      <w:r>
        <w:rPr>
          <w:sz w:val="22"/>
          <w:szCs w:val="22"/>
        </w:rPr>
        <w:t>обществе» интеллигенция, а тем более ученые не бу</w:t>
        <w:softHyphen/>
        <w:t>дут составлять подавляющей массы населения и даже просто большинства. Но ведь и сейчас, восклицает он, «большинство членов общества не бизнесмены, и все же об этом обществе можно сказать, что оно «цивили</w:t>
        <w:softHyphen/>
        <w:t>зация бизнеса». Основной социально-экономической базой творческой интеллигенции в борьбе за ключе</w:t>
        <w:softHyphen/>
        <w:t>вые позиции в обществе, за влияние и власть станут, по его мнению, «мультиверситеты» — своеобразные аналоги монополистических корпораций в сфере нау</w:t>
        <w:softHyphen/>
        <w:t>ки и образования. Для Белла характерна подмена производственных отношений технологическими, из которых он затем непосредственно выводит господ</w:t>
        <w:softHyphen/>
        <w:t>ствующие типы социальных организаций, учрежде</w:t>
        <w:softHyphen/>
        <w:t>ний и институтов, приписывая им неоправданную самостоятельность в обществе. Если «доиндустриаль</w:t>
        <w:softHyphen/>
        <w:t>ное общество» породило армию и церковь, индустриаль</w:t>
        <w:softHyphen/>
        <w:t>ное — капиталистическую корпорацию, то в «после</w:t>
        <w:softHyphen/>
        <w:t>индустриальном» будут преобладать «мультиверсите</w:t>
        <w:softHyphen/>
        <w:t>ты», то есть гигантски разросшиеся академические учреждения и университеты, ставшие государством в государстве. Основным фактором экономического развития в «послеиндустриальном обществе», продол</w:t>
        <w:softHyphen/>
        <w:t>жает Белл, будет уже не капитал, находящийся в ру</w:t>
        <w:softHyphen/>
        <w:t>ках буржуазии, а теоретическое и прикладное знание, которым будет распоряжаться интеллигенция</w:t>
      </w:r>
      <w:r>
        <w:rPr>
          <w:sz w:val="22"/>
          <w:szCs w:val="22"/>
          <w:vertAlign w:val="superscript"/>
        </w:rPr>
        <w:t>1</w:t>
      </w:r>
      <w:r>
        <w:rPr>
          <w:sz w:val="22"/>
          <w:szCs w:val="22"/>
        </w:rPr>
        <w:t>. В этой технократической утопии политические знания будут диктоваться не партикулярными интересами собствен</w:t>
        <w:softHyphen/>
        <w:t>ников капитала, а научными соображениями, долго</w:t>
        <w:softHyphen/>
        <w:t>временными национальными интересами. Отличитель</w:t>
        <w:softHyphen/>
        <w:t>ной чертой этого общества по сравнению с предше</w:t>
        <w:softHyphen/>
        <w:t>ствующим      «индустриальным      обществом»     явится</w:t>
      </w:r>
    </w:p>
    <w:p>
      <w:pPr>
        <w:pStyle w:val="Normal"/>
        <w:shd w:fill="FFFFFF" w:val="clear"/>
        <w:spacing w:lineRule="exact" w:line="173" w:before="302" w:after="0"/>
        <w:ind w:left="29" w:firstLine="322"/>
        <w:rPr>
          <w:lang w:val="en-US"/>
        </w:rPr>
      </w:pPr>
      <w:r>
        <w:rPr>
          <w:sz w:val="18"/>
          <w:szCs w:val="18"/>
          <w:vertAlign w:val="superscript"/>
          <w:lang w:val="en-US"/>
        </w:rPr>
        <w:t>1</w:t>
      </w:r>
      <w:r>
        <w:rPr>
          <w:sz w:val="18"/>
          <w:szCs w:val="18"/>
          <w:lang w:val="en-US"/>
        </w:rPr>
        <w:t xml:space="preserve"> D.   Bell, Notes on the Post-Industrial Society, Part II   («The Public Interest», № 7, Spring 1967, p. 102).</w:t>
      </w:r>
    </w:p>
    <w:p>
      <w:pPr>
        <w:sectPr>
          <w:type w:val="nextPage"/>
          <w:pgSz w:w="11906" w:h="16838"/>
          <w:pgMar w:left="3014" w:right="3302" w:gutter="0" w:header="0" w:top="1440" w:footer="0" w:bottom="720"/>
          <w:pgNumType w:fmt="decimal"/>
          <w:formProt w:val="false"/>
          <w:textDirection w:val="lrTb"/>
          <w:docGrid w:type="default" w:linePitch="360" w:charSpace="0"/>
        </w:sectPr>
        <w:pStyle w:val="Normal"/>
        <w:shd w:fill="FFFFFF" w:val="clear"/>
        <w:spacing w:before="149" w:after="0"/>
        <w:ind w:left="14" w:hanging="0"/>
        <w:rPr>
          <w:rFonts w:ascii="Arial" w:hAnsi="Arial" w:cs="Arial"/>
          <w:b/>
          <w:b/>
          <w:bCs/>
          <w:sz w:val="16"/>
          <w:szCs w:val="16"/>
        </w:rPr>
      </w:pPr>
      <w:r>
        <w:rPr>
          <w:rFonts w:cs="Arial" w:ascii="Arial" w:hAnsi="Arial"/>
          <w:b/>
          <w:bCs/>
          <w:sz w:val="16"/>
          <w:szCs w:val="16"/>
        </w:rPr>
        <w:t>72</w:t>
      </w:r>
    </w:p>
    <w:p>
      <w:pPr>
        <w:pStyle w:val="Normal"/>
        <w:shd w:fill="FFFFFF" w:val="clear"/>
        <w:spacing w:lineRule="exact" w:line="211"/>
        <w:ind w:left="5" w:hanging="0"/>
        <w:jc w:val="both"/>
        <w:rPr/>
      </w:pPr>
      <w:r>
        <w:rPr>
          <w:sz w:val="22"/>
          <w:szCs w:val="22"/>
        </w:rPr>
        <w:t>также вытеснение рыночного механизма распределе</w:t>
        <w:softHyphen/>
        <w:t>ния товаров и услуг неким неуточняемым «социаль</w:t>
        <w:softHyphen/>
        <w:t>ным механизмом». Итак, заключает Белл, «после</w:t>
        <w:softHyphen/>
        <w:t>индустриальное общество» является также «комму</w:t>
        <w:softHyphen/>
        <w:t>нальным» обществом, в котором первоначальной социальной единицей становится не личность, а ско</w:t>
        <w:softHyphen/>
        <w:t>рее община, и в нем «социальное решение» будет преобладать над простой тотальной суммой индиви</w:t>
        <w:softHyphen/>
        <w:t>дуальных решений, которые, взятые в совокупности, приводят к кошмарным ситуациям, о чем можно судить на примере индивидуального автомобиля и за</w:t>
        <w:softHyphen/>
        <w:t xml:space="preserve">торов общественного транспорта» </w:t>
      </w:r>
      <w:r>
        <w:rPr>
          <w:sz w:val="22"/>
          <w:szCs w:val="22"/>
          <w:vertAlign w:val="superscript"/>
        </w:rPr>
        <w:t>1</w:t>
      </w:r>
      <w:r>
        <w:rPr>
          <w:sz w:val="22"/>
          <w:szCs w:val="22"/>
        </w:rPr>
        <w:t>. В своем прогнозе Белл отмежевывается от примитивных представлений о конвергенции двух социальных систем и в этой свя</w:t>
        <w:softHyphen/>
        <w:t>зи пишет: «Идея послеиндустриального общества не претендует на исчерпывающий охват социальных изменений. Такие индустриальные страны, как США, СССР, ФРГ и Япония, в политическом отношении организованы по-разному, и точно так же послеинду</w:t>
        <w:softHyphen/>
        <w:t xml:space="preserve">стриальное общество может вылиться в различные политические формы» </w:t>
      </w:r>
      <w:r>
        <w:rPr>
          <w:sz w:val="22"/>
          <w:szCs w:val="22"/>
          <w:vertAlign w:val="superscript"/>
        </w:rPr>
        <w:t>2</w:t>
      </w:r>
      <w:r>
        <w:rPr>
          <w:sz w:val="22"/>
          <w:szCs w:val="22"/>
        </w:rPr>
        <w:t>.</w:t>
      </w:r>
    </w:p>
    <w:p>
      <w:pPr>
        <w:pStyle w:val="Normal"/>
        <w:shd w:fill="FFFFFF" w:val="clear"/>
        <w:spacing w:lineRule="exact" w:line="211"/>
        <w:ind w:right="14" w:firstLine="336"/>
        <w:jc w:val="both"/>
        <w:rPr/>
      </w:pPr>
      <w:r>
        <w:rPr>
          <w:sz w:val="22"/>
          <w:szCs w:val="22"/>
        </w:rPr>
        <w:t>Концепция «послеиндустриального общества» под</w:t>
        <w:softHyphen/>
        <w:t xml:space="preserve">верглась острой критике как слева, так и справа, в частности на </w:t>
      </w:r>
      <w:r>
        <w:rPr>
          <w:sz w:val="22"/>
          <w:szCs w:val="22"/>
          <w:lang w:val="en-US"/>
        </w:rPr>
        <w:t>VII</w:t>
      </w:r>
      <w:r>
        <w:rPr>
          <w:sz w:val="22"/>
          <w:szCs w:val="22"/>
        </w:rPr>
        <w:t xml:space="preserve"> Международном социологическом конгрессе в Варне (1970 г.), на специально посвящен</w:t>
        <w:softHyphen/>
        <w:t>ном ей симпозиуме в Цюрихе</w:t>
      </w:r>
      <w:r>
        <w:rPr>
          <w:sz w:val="22"/>
          <w:szCs w:val="22"/>
          <w:vertAlign w:val="superscript"/>
        </w:rPr>
        <w:t>3</w:t>
      </w:r>
      <w:r>
        <w:rPr>
          <w:sz w:val="22"/>
          <w:szCs w:val="22"/>
        </w:rPr>
        <w:t xml:space="preserve"> и т. д. Не только марксисты, но и многие демократически и радикально настроенные социологи на Западе выявили апологе</w:t>
        <w:softHyphen/>
        <w:t>тический характер этой концепции и ее буржуазно-реформистский утопизм. Комментируя содержание концепции «послеиндустриального общества», Кришан Кумар отмечал, что она в изложении Белла призвана</w:t>
      </w:r>
    </w:p>
    <w:p>
      <w:pPr>
        <w:pStyle w:val="Normal"/>
        <w:shd w:fill="FFFFFF" w:val="clear"/>
        <w:tabs>
          <w:tab w:val="clear" w:pos="720"/>
          <w:tab w:val="left" w:pos="485" w:leader="none"/>
        </w:tabs>
        <w:spacing w:lineRule="exact" w:line="173" w:before="125" w:after="0"/>
        <w:ind w:left="346" w:hanging="0"/>
        <w:rPr>
          <w:lang w:val="en-US"/>
        </w:rPr>
      </w:pPr>
      <w:r>
        <w:rPr>
          <w:sz w:val="18"/>
          <w:szCs w:val="18"/>
          <w:vertAlign w:val="superscript"/>
          <w:lang w:val="en-US"/>
        </w:rPr>
        <w:t>1</w:t>
      </w:r>
      <w:r>
        <w:rPr>
          <w:sz w:val="18"/>
          <w:szCs w:val="18"/>
          <w:lang w:val="en-US"/>
        </w:rPr>
        <w:tab/>
        <w:t>«Dissent», Winter 1972, p. 181.</w:t>
      </w:r>
    </w:p>
    <w:p>
      <w:pPr>
        <w:pStyle w:val="Normal"/>
        <w:shd w:fill="FFFFFF" w:val="clear"/>
        <w:tabs>
          <w:tab w:val="clear" w:pos="720"/>
          <w:tab w:val="left" w:pos="485" w:leader="none"/>
        </w:tabs>
        <w:spacing w:lineRule="exact" w:line="173"/>
        <w:ind w:left="346" w:hanging="0"/>
        <w:rPr>
          <w:lang w:val="en-US"/>
        </w:rPr>
      </w:pPr>
      <w:r>
        <w:rPr>
          <w:sz w:val="18"/>
          <w:szCs w:val="18"/>
          <w:vertAlign w:val="superscript"/>
          <w:lang w:val="en-US"/>
        </w:rPr>
        <w:t>2</w:t>
      </w:r>
      <w:r>
        <w:rPr>
          <w:sz w:val="18"/>
          <w:szCs w:val="18"/>
          <w:lang w:val="en-US"/>
        </w:rPr>
        <w:tab/>
        <w:t>«Encounter», June, 1970, p. 22.</w:t>
      </w:r>
    </w:p>
    <w:p>
      <w:pPr>
        <w:pStyle w:val="Normal"/>
        <w:shd w:fill="FFFFFF" w:val="clear"/>
        <w:tabs>
          <w:tab w:val="clear" w:pos="720"/>
          <w:tab w:val="left" w:pos="485" w:leader="none"/>
        </w:tabs>
        <w:spacing w:lineRule="exact" w:line="173"/>
        <w:ind w:left="346" w:hanging="0"/>
        <w:rPr/>
      </w:pPr>
      <w:r>
        <w:rPr>
          <w:sz w:val="18"/>
          <w:szCs w:val="18"/>
          <w:vertAlign w:val="superscript"/>
        </w:rPr>
        <w:t>3</w:t>
      </w:r>
      <w:r>
        <w:rPr>
          <w:sz w:val="18"/>
          <w:szCs w:val="18"/>
        </w:rPr>
        <w:tab/>
        <w:t>«</w:t>
      </w:r>
      <w:r>
        <w:rPr>
          <w:sz w:val="18"/>
          <w:szCs w:val="18"/>
          <w:lang w:val="en-US"/>
        </w:rPr>
        <w:t>Survey</w:t>
      </w:r>
      <w:r>
        <w:rPr>
          <w:sz w:val="18"/>
          <w:szCs w:val="18"/>
        </w:rPr>
        <w:t>», 1971, № 1, 2.</w:t>
      </w:r>
    </w:p>
    <w:p>
      <w:pPr>
        <w:sectPr>
          <w:type w:val="nextPage"/>
          <w:pgSz w:w="11906" w:h="16838"/>
          <w:pgMar w:left="2925" w:right="3401" w:gutter="0" w:header="0" w:top="1440" w:footer="0" w:bottom="720"/>
          <w:pgNumType w:fmt="decimal"/>
          <w:formProt w:val="false"/>
          <w:textDirection w:val="lrTb"/>
          <w:docGrid w:type="default" w:linePitch="360" w:charSpace="0"/>
        </w:sectPr>
        <w:pStyle w:val="Normal"/>
        <w:shd w:fill="FFFFFF" w:val="clear"/>
        <w:spacing w:before="168" w:after="0"/>
        <w:ind w:right="14" w:hanging="0"/>
        <w:jc w:val="right"/>
        <w:rPr>
          <w:rFonts w:ascii="Arial" w:hAnsi="Arial" w:cs="Arial"/>
          <w:b/>
          <w:b/>
          <w:bCs/>
          <w:spacing w:val="-8"/>
          <w:sz w:val="12"/>
          <w:szCs w:val="12"/>
        </w:rPr>
      </w:pPr>
      <w:r>
        <w:rPr>
          <w:rFonts w:cs="Arial" w:ascii="Arial" w:hAnsi="Arial"/>
          <w:b/>
          <w:bCs/>
          <w:spacing w:val="-8"/>
          <w:sz w:val="12"/>
          <w:szCs w:val="12"/>
        </w:rPr>
        <w:t>73</w:t>
      </w:r>
    </w:p>
    <w:p>
      <w:pPr>
        <w:pStyle w:val="Normal"/>
        <w:shd w:fill="FFFFFF" w:val="clear"/>
        <w:spacing w:lineRule="exact" w:line="211"/>
        <w:ind w:left="10" w:hanging="0"/>
        <w:jc w:val="both"/>
        <w:rPr/>
      </w:pPr>
      <w:r>
        <w:rPr>
          <w:sz w:val="22"/>
          <w:szCs w:val="22"/>
        </w:rPr>
        <w:t>обосновать политические притязания представителей академического мира на ведущую роль в будущем. «Научная интеллигенция не впервые провозглашает себя незаменимым элементом нового общества, — пи</w:t>
        <w:softHyphen/>
        <w:t>шет Кумар. — В свое время деятели, которых Напо</w:t>
        <w:softHyphen/>
        <w:t>леон пренебрежительно называл «идеологами», пре</w:t>
        <w:softHyphen/>
        <w:t>тендовали на такую же роль в обществе, порожден</w:t>
        <w:softHyphen/>
        <w:t>ном французской революцией. Наполеон поставил их на место, и с тех пор уделом большинства идеологов стало просто служить в качестве апологетов тем, кто обладает властью. Я убежден, что футурологи недо</w:t>
        <w:softHyphen/>
        <w:t xml:space="preserve">оценивают иррациональных побуждений в политике, и может статься, что они будут отстранены без всякого почтения к их пресловутой незаменимости. Но было бы даже больше оснований для беспокойства, если бы они оказались правы» </w:t>
      </w:r>
      <w:r>
        <w:rPr>
          <w:sz w:val="22"/>
          <w:szCs w:val="22"/>
          <w:vertAlign w:val="superscript"/>
        </w:rPr>
        <w:t>1</w:t>
      </w:r>
      <w:r>
        <w:rPr>
          <w:sz w:val="22"/>
          <w:szCs w:val="22"/>
        </w:rPr>
        <w:t>.</w:t>
      </w:r>
    </w:p>
    <w:p>
      <w:pPr>
        <w:pStyle w:val="Normal"/>
        <w:shd w:fill="FFFFFF" w:val="clear"/>
        <w:spacing w:lineRule="exact" w:line="211"/>
        <w:ind w:right="10" w:firstLine="341"/>
        <w:jc w:val="both"/>
        <w:rPr>
          <w:sz w:val="22"/>
          <w:szCs w:val="22"/>
        </w:rPr>
      </w:pPr>
      <w:r>
        <w:rPr>
          <w:sz w:val="22"/>
          <w:szCs w:val="22"/>
        </w:rPr>
        <w:t>Однако наряду с этой, пусть непоследовательной, критикой слева «послеиндустриальное общество» стало так же объектом сомнительной критики справа, при</w:t>
        <w:softHyphen/>
        <w:t>мером которой может служить доклад английского социолога Джона Голдторпа на конгрессе в Варне. Правильно отмечая теоретическую и методологиче</w:t>
        <w:softHyphen/>
        <w:t>скую шаткость этой концепции, он далее вообще отрицает исторический детерминизм, а вместе с ним и самую возможность достоверного социального прогноза. Такая критика, какими бы благовидными намерениями она ни диктовалась, ведется с ретро</w:t>
        <w:softHyphen/>
        <w:t>градных позиций. Не в том, конечно, порок Белла и других футурологов, что они отваживаются предви</w:t>
        <w:softHyphen/>
        <w:t>деть «непредвидимое», а в том, что они предвидят будущее плохо, ограниченно, выдают свои желания за объективные тенденции.</w:t>
      </w:r>
    </w:p>
    <w:p>
      <w:pPr>
        <w:pStyle w:val="Normal"/>
        <w:shd w:fill="FFFFFF" w:val="clear"/>
        <w:spacing w:lineRule="exact" w:line="211"/>
        <w:ind w:left="336" w:hanging="0"/>
        <w:rPr>
          <w:sz w:val="22"/>
          <w:szCs w:val="22"/>
        </w:rPr>
      </w:pPr>
      <w:r>
        <w:rPr>
          <w:sz w:val="22"/>
          <w:szCs w:val="22"/>
        </w:rPr>
        <w:t>Развивая свои взгляды в последующих статьях и</w:t>
      </w:r>
    </w:p>
    <w:p>
      <w:pPr>
        <w:pStyle w:val="Normal"/>
        <w:shd w:fill="FFFFFF" w:val="clear"/>
        <w:spacing w:before="230" w:after="0"/>
        <w:ind w:left="346" w:hanging="0"/>
        <w:rPr/>
      </w:pPr>
      <w:r>
        <w:rPr>
          <w:sz w:val="18"/>
          <w:szCs w:val="18"/>
          <w:vertAlign w:val="superscript"/>
        </w:rPr>
        <w:t>1</w:t>
      </w:r>
      <w:r>
        <w:rPr>
          <w:sz w:val="18"/>
          <w:szCs w:val="18"/>
        </w:rPr>
        <w:t xml:space="preserve"> «</w:t>
      </w:r>
      <w:r>
        <w:rPr>
          <w:sz w:val="18"/>
          <w:szCs w:val="18"/>
          <w:lang w:val="en-US"/>
        </w:rPr>
        <w:t>The</w:t>
      </w:r>
      <w:r>
        <w:rPr>
          <w:sz w:val="18"/>
          <w:szCs w:val="18"/>
        </w:rPr>
        <w:t xml:space="preserve"> </w:t>
      </w:r>
      <w:r>
        <w:rPr>
          <w:sz w:val="18"/>
          <w:szCs w:val="18"/>
          <w:lang w:val="en-US"/>
        </w:rPr>
        <w:t>Listener</w:t>
      </w:r>
      <w:r>
        <w:rPr>
          <w:sz w:val="18"/>
          <w:szCs w:val="18"/>
        </w:rPr>
        <w:t xml:space="preserve">», </w:t>
      </w:r>
      <w:r>
        <w:rPr>
          <w:sz w:val="18"/>
          <w:szCs w:val="18"/>
          <w:lang w:val="en-US"/>
        </w:rPr>
        <w:t>February</w:t>
      </w:r>
      <w:r>
        <w:rPr>
          <w:sz w:val="18"/>
          <w:szCs w:val="18"/>
        </w:rPr>
        <w:t xml:space="preserve"> 18, 1971, </w:t>
      </w:r>
      <w:r>
        <w:rPr>
          <w:sz w:val="18"/>
          <w:szCs w:val="18"/>
          <w:lang w:val="en-US"/>
        </w:rPr>
        <w:t>p</w:t>
      </w:r>
      <w:r>
        <w:rPr>
          <w:sz w:val="18"/>
          <w:szCs w:val="18"/>
        </w:rPr>
        <w:t>. 205.</w:t>
      </w:r>
    </w:p>
    <w:p>
      <w:pPr>
        <w:sectPr>
          <w:type w:val="nextPage"/>
          <w:pgSz w:w="11906" w:h="16838"/>
          <w:pgMar w:left="2959" w:right="3362" w:gutter="0" w:header="0" w:top="1440" w:footer="0" w:bottom="720"/>
          <w:pgNumType w:fmt="decimal"/>
          <w:formProt w:val="false"/>
          <w:textDirection w:val="lrTb"/>
          <w:docGrid w:type="default" w:linePitch="360" w:charSpace="0"/>
        </w:sectPr>
        <w:pStyle w:val="Normal"/>
        <w:shd w:fill="FFFFFF" w:val="clear"/>
        <w:spacing w:before="125" w:after="0"/>
        <w:rPr>
          <w:rFonts w:ascii="Arial" w:hAnsi="Arial" w:cs="Arial"/>
          <w:b/>
          <w:b/>
          <w:bCs/>
          <w:sz w:val="18"/>
          <w:szCs w:val="18"/>
        </w:rPr>
      </w:pPr>
      <w:r>
        <w:rPr>
          <w:rFonts w:cs="Arial" w:ascii="Arial" w:hAnsi="Arial"/>
          <w:b/>
          <w:bCs/>
          <w:sz w:val="18"/>
          <w:szCs w:val="18"/>
        </w:rPr>
        <w:t>74</w:t>
      </w:r>
    </w:p>
    <w:p>
      <w:pPr>
        <w:pStyle w:val="Normal"/>
        <w:shd w:fill="FFFFFF" w:val="clear"/>
        <w:spacing w:lineRule="exact" w:line="211"/>
        <w:ind w:right="10" w:hanging="0"/>
        <w:jc w:val="both"/>
        <w:rPr/>
      </w:pPr>
      <w:r>
        <w:rPr>
          <w:sz w:val="22"/>
          <w:szCs w:val="22"/>
        </w:rPr>
        <w:t>докладах, Белл под влиянием критики как слева, так и справа оказался вынужден снабжать свою перво</w:t>
        <w:softHyphen/>
        <w:t>начальную концепцию многочисленными оговорками, поправками, уточнениями, смысл которых в основном состоял в ограничении сферы ее применения к общественным процессам и явлениям. Чтобы спасти концепцию «послеиндустриального общества» от кри</w:t>
        <w:softHyphen/>
        <w:t>тических замечаний, выявивших ее теоретическую и методологическую уязвимость, он готов был пожерт</w:t>
        <w:softHyphen/>
        <w:t>вовать ее претензиями на универсальность. «Послеин</w:t>
        <w:softHyphen/>
        <w:t>дустриальное общество» как социологическая концеп</w:t>
        <w:softHyphen/>
        <w:t>ция, утверждает Белл в последнее время, рассматри</w:t>
        <w:softHyphen/>
        <w:t>вает общество лишь в одной из его плоскостей, анализируя его, так сказать, «по технологической оси» его поступательного развития. Это не исключает право</w:t>
        <w:softHyphen/>
        <w:t>мерности иных точек зрения и концепций, отправляю</w:t>
        <w:softHyphen/>
        <w:t xml:space="preserve">щихся от других плоскостей сечения общества — например, политической, которая преобладает у Р. Арона, или отношений собственности, которая характерна для марксизма </w:t>
      </w:r>
      <w:r>
        <w:rPr>
          <w:sz w:val="22"/>
          <w:szCs w:val="22"/>
          <w:vertAlign w:val="superscript"/>
        </w:rPr>
        <w:t>1</w:t>
      </w:r>
      <w:r>
        <w:rPr>
          <w:sz w:val="22"/>
          <w:szCs w:val="22"/>
        </w:rPr>
        <w:t>. Подобная теоретическая «терпимость» представляет собою своеобразную фор</w:t>
        <w:softHyphen/>
        <w:t>мулу так называемого «мирного идеологического сосуществования», продиктованную, разумеется, не силой, а слабостью концепции «послеиндустриального общества». Социологический релятивизм, однако, не может спасти теорию, противоречащую действитель</w:t>
        <w:softHyphen/>
        <w:t>ности; в лучшем случае он позволяет удержать ее как термин, понятие.</w:t>
      </w:r>
    </w:p>
    <w:p>
      <w:pPr>
        <w:pStyle w:val="Normal"/>
        <w:shd w:fill="FFFFFF" w:val="clear"/>
        <w:spacing w:lineRule="exact" w:line="211"/>
        <w:ind w:left="24" w:firstLine="346"/>
        <w:jc w:val="both"/>
        <w:rPr>
          <w:sz w:val="22"/>
          <w:szCs w:val="22"/>
        </w:rPr>
      </w:pPr>
      <w:r>
        <w:rPr>
          <w:sz w:val="22"/>
          <w:szCs w:val="22"/>
        </w:rPr>
        <w:t>И все же главный удар по концепции «послеинду</w:t>
        <w:softHyphen/>
        <w:t>стриального общества», претендовавшей на роль социального идеала для современной эпохи, был нане</w:t>
        <w:softHyphen/>
        <w:t>сен не теоретической критикой, а объективным разви</w:t>
        <w:softHyphen/>
        <w:t>тием   социальной   действительности, все более откло-</w:t>
      </w:r>
    </w:p>
    <w:p>
      <w:pPr>
        <w:pStyle w:val="Normal"/>
        <w:shd w:fill="FFFFFF" w:val="clear"/>
        <w:spacing w:before="230" w:after="0"/>
        <w:ind w:left="370" w:hanging="0"/>
        <w:rPr/>
      </w:pPr>
      <w:r>
        <w:rPr>
          <w:sz w:val="18"/>
          <w:szCs w:val="18"/>
          <w:vertAlign w:val="superscript"/>
        </w:rPr>
        <w:t>1</w:t>
      </w:r>
      <w:r>
        <w:rPr>
          <w:sz w:val="18"/>
          <w:szCs w:val="18"/>
        </w:rPr>
        <w:t xml:space="preserve"> «</w:t>
      </w:r>
      <w:r>
        <w:rPr>
          <w:sz w:val="18"/>
          <w:szCs w:val="18"/>
          <w:lang w:val="en-US"/>
        </w:rPr>
        <w:t>Survey</w:t>
      </w:r>
      <w:r>
        <w:rPr>
          <w:sz w:val="18"/>
          <w:szCs w:val="18"/>
        </w:rPr>
        <w:t xml:space="preserve">», 1971, № 2, </w:t>
      </w:r>
      <w:r>
        <w:rPr>
          <w:sz w:val="18"/>
          <w:szCs w:val="18"/>
          <w:lang w:val="en-US"/>
        </w:rPr>
        <w:t>pp</w:t>
      </w:r>
      <w:r>
        <w:rPr>
          <w:sz w:val="18"/>
          <w:szCs w:val="18"/>
        </w:rPr>
        <w:t>. 158—165.</w:t>
      </w:r>
    </w:p>
    <w:p>
      <w:pPr>
        <w:sectPr>
          <w:type w:val="nextPage"/>
          <w:pgSz w:w="11906" w:h="16838"/>
          <w:pgMar w:left="2863" w:right="3454" w:gutter="0" w:header="0" w:top="1440" w:footer="0" w:bottom="720"/>
          <w:pgNumType w:fmt="decimal"/>
          <w:formProt w:val="false"/>
          <w:textDirection w:val="lrTb"/>
          <w:docGrid w:type="default" w:linePitch="360" w:charSpace="0"/>
        </w:sectPr>
        <w:pStyle w:val="Normal"/>
        <w:shd w:fill="FFFFFF" w:val="clear"/>
        <w:spacing w:before="115" w:after="0"/>
        <w:jc w:val="right"/>
        <w:rPr>
          <w:sz w:val="18"/>
          <w:szCs w:val="18"/>
        </w:rPr>
      </w:pPr>
      <w:r>
        <w:rPr>
          <w:sz w:val="18"/>
          <w:szCs w:val="18"/>
        </w:rPr>
        <w:t>75</w:t>
      </w:r>
    </w:p>
    <w:p>
      <w:pPr>
        <w:pStyle w:val="Normal"/>
        <w:shd w:fill="FFFFFF" w:val="clear"/>
        <w:spacing w:lineRule="exact" w:line="211"/>
        <w:ind w:left="10" w:right="14" w:hanging="0"/>
        <w:jc w:val="both"/>
        <w:rPr/>
      </w:pPr>
      <w:r>
        <w:rPr>
          <w:sz w:val="22"/>
          <w:szCs w:val="22"/>
        </w:rPr>
        <w:t>нявшемся от предсказаний Белла. В настоящее время на капиталистическом Западе, как справедливо пишет американский социолог Виктор Феркис, подспудно идет совершенно иной процесс, чем пришествие «послеиндустриального общества», о котором поспеши</w:t>
        <w:softHyphen/>
        <w:t>ли возвестить многие футурологи. По его словам, в действительности имеет место «не столько трансфор</w:t>
        <w:softHyphen/>
        <w:t>мация индустриального общества в послеиндустриаль</w:t>
        <w:softHyphen/>
        <w:t>ное, технологическое общество, сколько его крушение в экономическом, политическом и культурном отно</w:t>
        <w:softHyphen/>
        <w:t xml:space="preserve">шениях» </w:t>
      </w:r>
      <w:r>
        <w:rPr>
          <w:sz w:val="22"/>
          <w:szCs w:val="22"/>
          <w:vertAlign w:val="superscript"/>
        </w:rPr>
        <w:t>1</w:t>
      </w:r>
      <w:r>
        <w:rPr>
          <w:sz w:val="22"/>
          <w:szCs w:val="22"/>
        </w:rPr>
        <w:t>.</w:t>
      </w:r>
    </w:p>
    <w:p>
      <w:pPr>
        <w:pStyle w:val="Normal"/>
        <w:shd w:fill="FFFFFF" w:val="clear"/>
        <w:spacing w:lineRule="exact" w:line="211"/>
        <w:ind w:left="14" w:right="10" w:firstLine="346"/>
        <w:jc w:val="both"/>
        <w:rPr>
          <w:sz w:val="22"/>
          <w:szCs w:val="22"/>
        </w:rPr>
      </w:pPr>
      <w:r>
        <w:rPr>
          <w:sz w:val="22"/>
          <w:szCs w:val="22"/>
        </w:rPr>
        <w:t>Заслуживает внимания, что даже автор этой кон</w:t>
        <w:softHyphen/>
        <w:t>цепции Д. Белл под влиянием политических событий был вынужден выступить с «отрезвляющей» статьей, красноречиво озаглавленной «Неустойчивая Америка».</w:t>
      </w:r>
    </w:p>
    <w:p>
      <w:pPr>
        <w:pStyle w:val="Normal"/>
        <w:shd w:fill="FFFFFF" w:val="clear"/>
        <w:spacing w:lineRule="exact" w:line="211"/>
        <w:ind w:firstLine="341"/>
        <w:jc w:val="both"/>
        <w:rPr/>
      </w:pPr>
      <w:r>
        <w:rPr>
          <w:sz w:val="22"/>
          <w:szCs w:val="22"/>
        </w:rPr>
        <w:t>Дело в том, что, пока поборники «послеиндустри</w:t>
        <w:softHyphen/>
        <w:t>ального общества» спорили о том, к какой дате при</w:t>
        <w:softHyphen/>
        <w:t>урочить его появление на свет, и описывали его потен</w:t>
        <w:softHyphen/>
        <w:t>циальные достоинства, выяснилось, что этот «неокапи</w:t>
        <w:softHyphen/>
        <w:t>талистический» младенец страдает всеми наследствен</w:t>
        <w:softHyphen/>
        <w:t>ными пороками своего родителя — государственно-монополистического капитализма. Для марксистов подобный диагноз отнюдь не новость. О том, что научно-техническая революция в условиях капита</w:t>
        <w:softHyphen/>
        <w:t>лизма «ведет к воспроизводству социальных антаго</w:t>
        <w:softHyphen/>
        <w:t>низмов в еще больших масштабах и с еще большей остротой», со всей определенностью было сказано на международном Совещании коммунистических и рабо</w:t>
        <w:softHyphen/>
        <w:t xml:space="preserve">чих партий в Москве в 1969 году и на </w:t>
      </w:r>
      <w:r>
        <w:rPr>
          <w:sz w:val="22"/>
          <w:szCs w:val="22"/>
          <w:lang w:val="en-US"/>
        </w:rPr>
        <w:t>XXIV</w:t>
      </w:r>
      <w:r>
        <w:rPr>
          <w:sz w:val="22"/>
          <w:szCs w:val="22"/>
        </w:rPr>
        <w:t xml:space="preserve"> съезде КПСС.</w:t>
      </w:r>
    </w:p>
    <w:p>
      <w:pPr>
        <w:pStyle w:val="Normal"/>
        <w:shd w:fill="FFFFFF" w:val="clear"/>
        <w:spacing w:lineRule="exact" w:line="211"/>
        <w:ind w:left="19" w:right="24" w:firstLine="346"/>
        <w:jc w:val="both"/>
        <w:rPr>
          <w:sz w:val="22"/>
          <w:szCs w:val="22"/>
        </w:rPr>
      </w:pPr>
      <w:r>
        <w:rPr>
          <w:sz w:val="22"/>
          <w:szCs w:val="22"/>
        </w:rPr>
        <w:t>Научно-техническая революция, как подчеркива</w:t>
        <w:softHyphen/>
        <w:t>лось в Основном документе,   принятом   Совещанием,</w:t>
      </w:r>
    </w:p>
    <w:p>
      <w:pPr>
        <w:pStyle w:val="Normal"/>
        <w:shd w:fill="FFFFFF" w:val="clear"/>
        <w:spacing w:lineRule="exact" w:line="178" w:before="293" w:after="0"/>
        <w:ind w:left="14" w:firstLine="336"/>
        <w:rPr>
          <w:lang w:val="en-US"/>
        </w:rPr>
      </w:pPr>
      <w:r>
        <w:rPr>
          <w:sz w:val="18"/>
          <w:szCs w:val="18"/>
          <w:vertAlign w:val="superscript"/>
          <w:lang w:val="en-US"/>
        </w:rPr>
        <w:t>1</w:t>
      </w:r>
      <w:r>
        <w:rPr>
          <w:sz w:val="18"/>
          <w:szCs w:val="18"/>
          <w:lang w:val="en-US"/>
        </w:rPr>
        <w:t xml:space="preserve"> V. </w:t>
      </w:r>
      <w:r>
        <w:rPr>
          <w:sz w:val="18"/>
          <w:szCs w:val="18"/>
        </w:rPr>
        <w:t>С</w:t>
      </w:r>
      <w:r>
        <w:rPr>
          <w:sz w:val="18"/>
          <w:szCs w:val="18"/>
          <w:lang w:val="en-US"/>
        </w:rPr>
        <w:t xml:space="preserve">. </w:t>
      </w:r>
      <w:r>
        <w:rPr>
          <w:sz w:val="18"/>
          <w:szCs w:val="18"/>
          <w:lang w:val="fr-FR"/>
        </w:rPr>
        <w:t xml:space="preserve">Ferkiss,   </w:t>
      </w:r>
      <w:r>
        <w:rPr>
          <w:sz w:val="18"/>
          <w:szCs w:val="18"/>
          <w:lang w:val="en-US"/>
        </w:rPr>
        <w:t>Technological Man: the Myth and the Reali</w:t>
        <w:softHyphen/>
        <w:t>ty, p. 271.</w:t>
      </w:r>
    </w:p>
    <w:p>
      <w:pPr>
        <w:sectPr>
          <w:type w:val="nextPage"/>
          <w:pgSz w:w="11906" w:h="16838"/>
          <w:pgMar w:left="2949" w:right="3368" w:gutter="0" w:header="0" w:top="1440" w:footer="0" w:bottom="720"/>
          <w:pgNumType w:fmt="decimal"/>
          <w:formProt w:val="false"/>
          <w:textDirection w:val="lrTb"/>
          <w:docGrid w:type="default" w:linePitch="360" w:charSpace="0"/>
        </w:sectPr>
        <w:pStyle w:val="Normal"/>
        <w:shd w:fill="FFFFFF" w:val="clear"/>
        <w:spacing w:before="130" w:after="0"/>
        <w:ind w:left="10" w:hanging="0"/>
        <w:rPr>
          <w:spacing w:val="-4"/>
          <w:sz w:val="18"/>
          <w:szCs w:val="18"/>
        </w:rPr>
      </w:pPr>
      <w:r>
        <w:rPr>
          <w:spacing w:val="-4"/>
          <w:sz w:val="18"/>
          <w:szCs w:val="18"/>
        </w:rPr>
        <w:t>76</w:t>
      </w:r>
    </w:p>
    <w:p>
      <w:pPr>
        <w:pStyle w:val="Normal"/>
        <w:shd w:fill="FFFFFF" w:val="clear"/>
        <w:spacing w:lineRule="exact" w:line="211"/>
        <w:ind w:left="14" w:hanging="0"/>
        <w:jc w:val="both"/>
        <w:rPr/>
      </w:pPr>
      <w:r>
        <w:rPr>
          <w:sz w:val="22"/>
          <w:szCs w:val="22"/>
        </w:rPr>
        <w:t>сопровождается не только обострением прежних про</w:t>
        <w:softHyphen/>
        <w:t>тиворечий капитализма, но и появлением новых: «Это — прежде всего противоречие между необычай</w:t>
        <w:softHyphen/>
        <w:t>ными возможностями, открываемыми научно-техниче</w:t>
        <w:softHyphen/>
        <w:t>ской революцией, и препятствиями, которые капита</w:t>
        <w:softHyphen/>
        <w:t>лизм выдвигает на пути их использования в интересах всего общества, обращая большую часть открытий науки и огромные материальные ресурсы на военные цели, расточая национальные богатства. Это — про</w:t>
        <w:softHyphen/>
        <w:t>тиворечие между общественным характером современ</w:t>
        <w:softHyphen/>
        <w:t>ного производства и государственно-монополистиче</w:t>
        <w:softHyphen/>
        <w:t>ским характером его регулирования. Это — не только рост противоречия между трудом и капиталом, но и углубление антагонизма между интересами подавляю</w:t>
        <w:softHyphen/>
        <w:t xml:space="preserve">щего большинства нации и финансовой олигархией» </w:t>
      </w:r>
      <w:r>
        <w:rPr>
          <w:sz w:val="22"/>
          <w:szCs w:val="22"/>
          <w:vertAlign w:val="superscript"/>
        </w:rPr>
        <w:t>1</w:t>
      </w:r>
      <w:r>
        <w:rPr>
          <w:sz w:val="22"/>
          <w:szCs w:val="22"/>
        </w:rPr>
        <w:t>.</w:t>
      </w:r>
    </w:p>
    <w:p>
      <w:pPr>
        <w:pStyle w:val="Normal"/>
        <w:shd w:fill="FFFFFF" w:val="clear"/>
        <w:spacing w:lineRule="exact" w:line="211"/>
        <w:ind w:left="5" w:right="24" w:firstLine="350"/>
        <w:jc w:val="both"/>
        <w:rPr>
          <w:sz w:val="22"/>
          <w:szCs w:val="22"/>
        </w:rPr>
      </w:pPr>
      <w:r>
        <w:rPr>
          <w:sz w:val="22"/>
          <w:szCs w:val="22"/>
        </w:rPr>
        <w:t>Поучительность статьи Белла состоит в том, что она при всей ее непоследовательности своим содержа</w:t>
        <w:softHyphen/>
        <w:t>нием подтверждает марксистский анализ социальных последствий научно-технической революции в услови</w:t>
        <w:softHyphen/>
        <w:t>ях государственно-монополистического капитализма. А то обстоятельство, что в данном случае неутеши</w:t>
        <w:softHyphen/>
        <w:t>тельные прогнозы насчет «послеиндустриального об</w:t>
        <w:softHyphen/>
        <w:t>щества» исходят от его крестного отца, лишь придает им  дополнительную   убедительность.</w:t>
      </w:r>
    </w:p>
    <w:p>
      <w:pPr>
        <w:pStyle w:val="Normal"/>
        <w:shd w:fill="FFFFFF" w:val="clear"/>
        <w:spacing w:lineRule="exact" w:line="211" w:before="5" w:after="0"/>
        <w:ind w:right="24" w:firstLine="317"/>
        <w:jc w:val="both"/>
        <w:rPr>
          <w:sz w:val="22"/>
          <w:szCs w:val="22"/>
        </w:rPr>
      </w:pPr>
      <w:r>
        <w:rPr>
          <w:sz w:val="22"/>
          <w:szCs w:val="22"/>
        </w:rPr>
        <w:t>Поборники концепции «послеиндустриального об</w:t>
        <w:softHyphen/>
        <w:t>щества», в сущности, все свои расчеты строили на том, что и без глубоких общественных преобразований, без политических перемен современное капиталисти</w:t>
        <w:softHyphen/>
        <w:t>ческое общество с помощью постепенных «техниче</w:t>
        <w:softHyphen/>
        <w:t>ских» реформ избавится от своих экономических про</w:t>
        <w:softHyphen/>
        <w:t>тиворечий и социальных конфликтов. Свои надежды на будущее они связывали  с механизмом так назы-</w:t>
      </w:r>
    </w:p>
    <w:p>
      <w:pPr>
        <w:pStyle w:val="Normal"/>
        <w:shd w:fill="FFFFFF" w:val="clear"/>
        <w:spacing w:lineRule="exact" w:line="178" w:before="302" w:after="0"/>
        <w:ind w:left="5" w:firstLine="331"/>
        <w:rPr/>
      </w:pPr>
      <w:r>
        <w:rPr>
          <w:sz w:val="18"/>
          <w:szCs w:val="18"/>
          <w:vertAlign w:val="superscript"/>
        </w:rPr>
        <w:t>1</w:t>
      </w:r>
      <w:r>
        <w:rPr>
          <w:sz w:val="18"/>
          <w:szCs w:val="18"/>
        </w:rPr>
        <w:t xml:space="preserve"> «Международное Совещание коммунистических и рабочих пар</w:t>
        <w:softHyphen/>
        <w:t>тий. Москва. 1969». Прага, изд-во «Мир и социализм», 1969, стр. 18.</w:t>
      </w:r>
    </w:p>
    <w:p>
      <w:pPr>
        <w:sectPr>
          <w:type w:val="nextPage"/>
          <w:pgSz w:w="11906" w:h="16838"/>
          <w:pgMar w:left="2952" w:right="3365" w:gutter="0" w:header="0" w:top="1440" w:footer="0" w:bottom="720"/>
          <w:pgNumType w:fmt="decimal"/>
          <w:formProt w:val="false"/>
          <w:textDirection w:val="lrTb"/>
          <w:docGrid w:type="default" w:linePitch="360" w:charSpace="0"/>
        </w:sectPr>
        <w:pStyle w:val="Normal"/>
        <w:shd w:fill="FFFFFF" w:val="clear"/>
        <w:spacing w:before="134" w:after="0"/>
        <w:ind w:right="38" w:hanging="0"/>
        <w:jc w:val="right"/>
        <w:rPr>
          <w:rFonts w:ascii="Arial" w:hAnsi="Arial" w:cs="Arial"/>
          <w:b/>
          <w:b/>
          <w:bCs/>
          <w:sz w:val="16"/>
          <w:szCs w:val="16"/>
        </w:rPr>
      </w:pPr>
      <w:r>
        <w:rPr>
          <w:rFonts w:cs="Arial" w:ascii="Arial" w:hAnsi="Arial"/>
          <w:b/>
          <w:bCs/>
          <w:sz w:val="16"/>
          <w:szCs w:val="16"/>
        </w:rPr>
        <w:t>77</w:t>
      </w:r>
    </w:p>
    <w:p>
      <w:pPr>
        <w:pStyle w:val="Normal"/>
        <w:shd w:fill="FFFFFF" w:val="clear"/>
        <w:spacing w:lineRule="exact" w:line="211"/>
        <w:ind w:left="5" w:hanging="0"/>
        <w:jc w:val="both"/>
        <w:rPr>
          <w:sz w:val="22"/>
          <w:szCs w:val="22"/>
        </w:rPr>
      </w:pPr>
      <w:r>
        <w:rPr>
          <w:sz w:val="22"/>
          <w:szCs w:val="22"/>
        </w:rPr>
        <w:t>ваемой «социальной технологии», то есть с необосно</w:t>
        <w:softHyphen/>
        <w:t>ванными предположениями, будто поток технологи</w:t>
        <w:softHyphen/>
        <w:t>ческих изобретений и нововведений с течением вре</w:t>
        <w:softHyphen/>
        <w:t>мени позволит найти противоядие от всех социальных болезней капитализма: бедность, например, будет излечена усиленными дозами образования и геогра</w:t>
        <w:softHyphen/>
        <w:t>фической мобильностью рабочей силы; социальная несправедливость искуплена тщательно разработан</w:t>
        <w:softHyphen/>
        <w:t>ной системой государственной благотворительности; преступность излечена посредством психологической терапии и т. п. Увы, объективная действительность опровергла такого рода наивные, если не демагогиче</w:t>
        <w:softHyphen/>
        <w:t>ские, расчеты. Легче оказалось изобрести 662 патен</w:t>
        <w:softHyphen/>
        <w:t>тованных средства от бессонницы только лишь в За</w:t>
        <w:softHyphen/>
        <w:t>падной Германии, чем хотя бы одно сколько-нибудь эффективное лекарство от валютных потрясений, эко</w:t>
        <w:softHyphen/>
        <w:t>номического спада, расовой дискриминации, забасто</w:t>
        <w:softHyphen/>
        <w:t>вок, преступности и т. д.</w:t>
      </w:r>
    </w:p>
    <w:p>
      <w:pPr>
        <w:pStyle w:val="Normal"/>
        <w:shd w:fill="FFFFFF" w:val="clear"/>
        <w:spacing w:lineRule="exact" w:line="211"/>
        <w:ind w:right="14" w:firstLine="326"/>
        <w:jc w:val="both"/>
        <w:rPr>
          <w:sz w:val="22"/>
          <w:szCs w:val="22"/>
        </w:rPr>
      </w:pPr>
      <w:r>
        <w:rPr>
          <w:sz w:val="22"/>
          <w:szCs w:val="22"/>
        </w:rPr>
        <w:t>Согласно утверждениям сторонников концепции «послеиндустриального общества» Соединенные Шта</w:t>
        <w:softHyphen/>
        <w:t>ты стали первым его воплощением и призваны прото</w:t>
        <w:softHyphen/>
        <w:t>рить дорогу в неокапиталистическую идиллию осталь</w:t>
        <w:softHyphen/>
        <w:t>ным странам. Но именно Соединенные Штаты, больше чем какая-либо другая развитая капиталисти</w:t>
        <w:softHyphen/>
        <w:t>ческая страна, являют миру в настоящее время самую безотрадную картину политического разброда, экономической неустойчивости и социальных столкно</w:t>
        <w:softHyphen/>
        <w:t>вений. В своей статье Дэниел Белл приводит ряд фак</w:t>
        <w:softHyphen/>
        <w:t>торов социальной неустойчивости. Судя по его при</w:t>
        <w:softHyphen/>
        <w:t>мерам, даже одного из них достаточно, чтобы вызвать глубокий национальный кризис. В современной ситуа</w:t>
        <w:softHyphen/>
        <w:t>ции в Соединенных Штатах, по подсчету Белла, дей</w:t>
        <w:softHyphen/>
        <w:t>ствуют сразу семь факторов.</w:t>
      </w:r>
    </w:p>
    <w:p>
      <w:pPr>
        <w:pStyle w:val="Normal"/>
        <w:shd w:fill="FFFFFF" w:val="clear"/>
        <w:spacing w:lineRule="exact" w:line="211" w:before="5" w:after="0"/>
        <w:ind w:left="19" w:right="34" w:firstLine="336"/>
        <w:jc w:val="both"/>
        <w:rPr>
          <w:sz w:val="22"/>
          <w:szCs w:val="22"/>
        </w:rPr>
      </w:pPr>
      <w:r>
        <w:rPr>
          <w:sz w:val="22"/>
          <w:szCs w:val="22"/>
        </w:rPr>
        <w:t>В самом деле, каждому из этих факторов, перечис</w:t>
        <w:softHyphen/>
        <w:t>ляя их в том же порядке, мы без труда найдем крас-</w:t>
      </w:r>
    </w:p>
    <w:p>
      <w:pPr>
        <w:sectPr>
          <w:type w:val="nextPage"/>
          <w:pgSz w:w="11906" w:h="16838"/>
          <w:pgMar w:left="3031" w:right="3281" w:gutter="0" w:header="0" w:top="1440" w:footer="0" w:bottom="720"/>
          <w:pgNumType w:fmt="decimal"/>
          <w:formProt w:val="false"/>
          <w:textDirection w:val="lrTb"/>
          <w:docGrid w:type="default" w:linePitch="360" w:charSpace="0"/>
        </w:sectPr>
        <w:pStyle w:val="Normal"/>
        <w:shd w:fill="FFFFFF" w:val="clear"/>
        <w:spacing w:before="134" w:after="0"/>
        <w:rPr>
          <w:rFonts w:ascii="Arial" w:hAnsi="Arial" w:cs="Arial"/>
          <w:b/>
          <w:b/>
          <w:bCs/>
          <w:sz w:val="18"/>
          <w:szCs w:val="18"/>
        </w:rPr>
      </w:pPr>
      <w:r>
        <w:rPr>
          <w:rFonts w:cs="Arial" w:ascii="Arial" w:hAnsi="Arial"/>
          <w:b/>
          <w:bCs/>
          <w:sz w:val="18"/>
          <w:szCs w:val="18"/>
        </w:rPr>
        <w:t>78</w:t>
      </w:r>
    </w:p>
    <w:p>
      <w:pPr>
        <w:pStyle w:val="Normal"/>
        <w:shd w:fill="FFFFFF" w:val="clear"/>
        <w:spacing w:lineRule="exact" w:line="211"/>
        <w:ind w:left="72" w:right="14" w:hanging="0"/>
        <w:jc w:val="both"/>
        <w:rPr>
          <w:sz w:val="22"/>
          <w:szCs w:val="22"/>
        </w:rPr>
      </w:pPr>
      <w:r>
        <w:rPr>
          <w:sz w:val="22"/>
          <w:szCs w:val="22"/>
        </w:rPr>
        <w:t>норечивую иллюстрацию из современной действитель</w:t>
        <w:softHyphen/>
        <w:t>ности Соединенных Штатов:</w:t>
      </w:r>
    </w:p>
    <w:p>
      <w:pPr>
        <w:pStyle w:val="Normal"/>
        <w:numPr>
          <w:ilvl w:val="0"/>
          <w:numId w:val="4"/>
        </w:numPr>
        <w:shd w:fill="FFFFFF" w:val="clear"/>
        <w:tabs>
          <w:tab w:val="clear" w:pos="720"/>
          <w:tab w:val="left" w:pos="696" w:leader="none"/>
        </w:tabs>
        <w:spacing w:lineRule="exact" w:line="211" w:before="5" w:after="0"/>
        <w:ind w:left="10" w:right="10" w:firstLine="355"/>
        <w:jc w:val="both"/>
        <w:rPr>
          <w:sz w:val="22"/>
          <w:szCs w:val="22"/>
        </w:rPr>
      </w:pPr>
      <w:r>
        <w:rPr>
          <w:sz w:val="22"/>
          <w:szCs w:val="22"/>
        </w:rPr>
        <w:t>наличие неразрешимой (экономической) про</w:t>
        <w:softHyphen/>
        <w:t>блемы:    инфляция,   безработица,   валютный   кризис;</w:t>
      </w:r>
    </w:p>
    <w:p>
      <w:pPr>
        <w:pStyle w:val="Normal"/>
        <w:numPr>
          <w:ilvl w:val="0"/>
          <w:numId w:val="4"/>
        </w:numPr>
        <w:shd w:fill="FFFFFF" w:val="clear"/>
        <w:tabs>
          <w:tab w:val="clear" w:pos="720"/>
          <w:tab w:val="left" w:pos="696" w:leader="none"/>
        </w:tabs>
        <w:spacing w:lineRule="exact" w:line="211"/>
        <w:ind w:left="10" w:right="19" w:firstLine="355"/>
        <w:jc w:val="both"/>
        <w:rPr>
          <w:sz w:val="22"/>
          <w:szCs w:val="22"/>
        </w:rPr>
      </w:pPr>
      <w:r>
        <w:rPr>
          <w:sz w:val="22"/>
          <w:szCs w:val="22"/>
        </w:rPr>
        <w:t>парламентский кризис: в США все больше про</w:t>
        <w:softHyphen/>
        <w:t>является углубляющийся конфликт между законода</w:t>
        <w:softHyphen/>
        <w:t>тельной и исполнительной властью, между сенатом и президентом;</w:t>
      </w:r>
    </w:p>
    <w:p>
      <w:pPr>
        <w:pStyle w:val="Normal"/>
        <w:numPr>
          <w:ilvl w:val="0"/>
          <w:numId w:val="4"/>
        </w:numPr>
        <w:shd w:fill="FFFFFF" w:val="clear"/>
        <w:tabs>
          <w:tab w:val="clear" w:pos="720"/>
          <w:tab w:val="left" w:pos="696" w:leader="none"/>
        </w:tabs>
        <w:spacing w:lineRule="exact" w:line="211" w:before="5" w:after="0"/>
        <w:ind w:left="10" w:firstLine="355"/>
        <w:jc w:val="both"/>
        <w:rPr>
          <w:sz w:val="22"/>
          <w:szCs w:val="22"/>
        </w:rPr>
      </w:pPr>
      <w:r>
        <w:rPr>
          <w:sz w:val="22"/>
          <w:szCs w:val="22"/>
        </w:rPr>
        <w:t>рост насилия, не контролируемого правитель</w:t>
        <w:softHyphen/>
        <w:t>ством: убийства, в том числе и по политическим мотивам, стали в США повсеместным явлением;</w:t>
      </w:r>
    </w:p>
    <w:p>
      <w:pPr>
        <w:pStyle w:val="Normal"/>
        <w:numPr>
          <w:ilvl w:val="0"/>
          <w:numId w:val="4"/>
        </w:numPr>
        <w:shd w:fill="FFFFFF" w:val="clear"/>
        <w:tabs>
          <w:tab w:val="clear" w:pos="720"/>
          <w:tab w:val="left" w:pos="696" w:leader="none"/>
        </w:tabs>
        <w:spacing w:lineRule="exact" w:line="211"/>
        <w:ind w:left="10" w:right="5" w:firstLine="355"/>
        <w:jc w:val="both"/>
        <w:rPr>
          <w:sz w:val="22"/>
          <w:szCs w:val="22"/>
        </w:rPr>
      </w:pPr>
      <w:r>
        <w:rPr>
          <w:sz w:val="22"/>
          <w:szCs w:val="22"/>
        </w:rPr>
        <w:t>экономическая неравномерность развития от</w:t>
        <w:softHyphen/>
        <w:t>дельных отраслей и районов: негритянские гетто больших городов, районы хронической безработицы и нищеты и т. д. ;</w:t>
      </w:r>
    </w:p>
    <w:p>
      <w:pPr>
        <w:pStyle w:val="Normal"/>
        <w:numPr>
          <w:ilvl w:val="0"/>
          <w:numId w:val="4"/>
        </w:numPr>
        <w:shd w:fill="FFFFFF" w:val="clear"/>
        <w:tabs>
          <w:tab w:val="clear" w:pos="720"/>
          <w:tab w:val="left" w:pos="696" w:leader="none"/>
        </w:tabs>
        <w:spacing w:lineRule="exact" w:line="211"/>
        <w:ind w:left="10" w:right="19" w:firstLine="355"/>
        <w:jc w:val="both"/>
        <w:rPr>
          <w:sz w:val="22"/>
          <w:szCs w:val="22"/>
        </w:rPr>
      </w:pPr>
      <w:r>
        <w:rPr>
          <w:sz w:val="22"/>
          <w:szCs w:val="22"/>
        </w:rPr>
        <w:t>межрасовые и межплеменные конфликты: ни</w:t>
        <w:softHyphen/>
        <w:t>когда в прошлом негры и белые в США не были столь   отчуждены   друг   от   друга,   как   сейчас;</w:t>
      </w:r>
    </w:p>
    <w:p>
      <w:pPr>
        <w:pStyle w:val="Normal"/>
        <w:numPr>
          <w:ilvl w:val="0"/>
          <w:numId w:val="4"/>
        </w:numPr>
        <w:shd w:fill="FFFFFF" w:val="clear"/>
        <w:tabs>
          <w:tab w:val="clear" w:pos="720"/>
          <w:tab w:val="left" w:pos="696" w:leader="none"/>
        </w:tabs>
        <w:spacing w:lineRule="exact" w:line="211"/>
        <w:ind w:left="10" w:right="19" w:firstLine="355"/>
        <w:jc w:val="both"/>
        <w:rPr>
          <w:sz w:val="22"/>
          <w:szCs w:val="22"/>
        </w:rPr>
      </w:pPr>
      <w:r>
        <w:rPr>
          <w:sz w:val="22"/>
          <w:szCs w:val="22"/>
        </w:rPr>
        <w:t>отчуждение интеллигенции: университетские центры страны стали очагами растущего недовольства и социального протеста;</w:t>
      </w:r>
    </w:p>
    <w:p>
      <w:pPr>
        <w:pStyle w:val="Normal"/>
        <w:numPr>
          <w:ilvl w:val="0"/>
          <w:numId w:val="4"/>
        </w:numPr>
        <w:shd w:fill="FFFFFF" w:val="clear"/>
        <w:tabs>
          <w:tab w:val="clear" w:pos="720"/>
          <w:tab w:val="left" w:pos="696" w:leader="none"/>
        </w:tabs>
        <w:spacing w:lineRule="exact" w:line="211"/>
        <w:ind w:left="10" w:right="29" w:firstLine="355"/>
        <w:jc w:val="both"/>
        <w:rPr/>
      </w:pPr>
      <w:r>
        <w:rPr>
          <w:sz w:val="22"/>
          <w:szCs w:val="22"/>
        </w:rPr>
        <w:t xml:space="preserve">поражение в войне: в глазах общественного мнения как внутри страны, так и вне ее США давно уже потерпели моральное поражение во Вьетнаме </w:t>
      </w:r>
      <w:r>
        <w:rPr>
          <w:sz w:val="22"/>
          <w:szCs w:val="22"/>
          <w:vertAlign w:val="superscript"/>
        </w:rPr>
        <w:t>1</w:t>
      </w:r>
      <w:r>
        <w:rPr>
          <w:sz w:val="22"/>
          <w:szCs w:val="22"/>
        </w:rPr>
        <w:t>.</w:t>
      </w:r>
    </w:p>
    <w:p>
      <w:pPr>
        <w:pStyle w:val="Normal"/>
        <w:shd w:fill="FFFFFF" w:val="clear"/>
        <w:spacing w:lineRule="exact" w:line="211"/>
        <w:ind w:right="24" w:firstLine="331"/>
        <w:jc w:val="both"/>
        <w:rPr>
          <w:sz w:val="22"/>
          <w:szCs w:val="22"/>
        </w:rPr>
      </w:pPr>
      <w:r>
        <w:rPr>
          <w:sz w:val="22"/>
          <w:szCs w:val="22"/>
        </w:rPr>
        <w:t>Все это не требует каких-либо обстоятельных ком</w:t>
        <w:softHyphen/>
        <w:t>ментариев. Конечно, современное положение в Соеди</w:t>
        <w:softHyphen/>
        <w:t>ненных Штатах — далеко не революционная ситуа</w:t>
        <w:softHyphen/>
        <w:t>ция, как уверяют некоторые экстремисты; для нее совершенно явно недостает целого ряда важных объективных и субъективных факторов. Тем не менее многие американцы сами заявляют, что со времени гражданской войны 1861—1865 годов страна еще не переживала такого глубокого национального кризиса,</w:t>
      </w:r>
    </w:p>
    <w:p>
      <w:pPr>
        <w:pStyle w:val="Normal"/>
        <w:shd w:fill="FFFFFF" w:val="clear"/>
        <w:spacing w:before="206" w:after="0"/>
        <w:ind w:left="259" w:hanging="0"/>
        <w:rPr>
          <w:lang w:val="en-US"/>
        </w:rPr>
      </w:pPr>
      <w:r>
        <w:rPr>
          <w:vertAlign w:val="superscript"/>
          <w:lang w:val="en-US"/>
        </w:rPr>
        <w:t>1</w:t>
      </w:r>
      <w:r>
        <w:rPr>
          <w:lang w:val="en-US"/>
        </w:rPr>
        <w:t xml:space="preserve"> </w:t>
      </w:r>
      <w:r>
        <w:rPr>
          <w:spacing w:val="-3"/>
          <w:lang w:val="en-US"/>
        </w:rPr>
        <w:t xml:space="preserve">D.  </w:t>
      </w:r>
      <w:r>
        <w:rPr>
          <w:lang w:val="en-US"/>
        </w:rPr>
        <w:t>Bell,</w:t>
      </w:r>
      <w:r>
        <w:rPr>
          <w:spacing w:val="-3"/>
          <w:lang w:val="en-US"/>
        </w:rPr>
        <w:t xml:space="preserve"> Unstable   America   („Encounter", June   1970).</w:t>
      </w:r>
    </w:p>
    <w:p>
      <w:pPr>
        <w:sectPr>
          <w:type w:val="nextPage"/>
          <w:pgSz w:w="11906" w:h="16838"/>
          <w:pgMar w:left="2899" w:right="3413" w:gutter="0" w:header="0" w:top="1440" w:footer="0" w:bottom="720"/>
          <w:pgNumType w:fmt="decimal"/>
          <w:formProt w:val="false"/>
          <w:textDirection w:val="lrTb"/>
          <w:docGrid w:type="default" w:linePitch="360" w:charSpace="0"/>
        </w:sectPr>
        <w:pStyle w:val="Normal"/>
        <w:shd w:fill="FFFFFF" w:val="clear"/>
        <w:spacing w:before="110" w:after="0"/>
        <w:ind w:right="29" w:hanging="0"/>
        <w:jc w:val="right"/>
        <w:rPr>
          <w:spacing w:val="-17"/>
        </w:rPr>
      </w:pPr>
      <w:r>
        <w:rPr>
          <w:spacing w:val="-17"/>
        </w:rPr>
        <w:t>79</w:t>
      </w:r>
    </w:p>
    <w:p>
      <w:pPr>
        <w:pStyle w:val="Normal"/>
        <w:shd w:fill="FFFFFF" w:val="clear"/>
        <w:spacing w:lineRule="exact" w:line="211"/>
        <w:ind w:left="29" w:right="5" w:hanging="0"/>
        <w:jc w:val="both"/>
        <w:rPr>
          <w:sz w:val="22"/>
          <w:szCs w:val="22"/>
        </w:rPr>
      </w:pPr>
      <w:r>
        <w:rPr>
          <w:sz w:val="22"/>
          <w:szCs w:val="22"/>
        </w:rPr>
        <w:t>который, по выражению Белла, ставит вопрос о «пра</w:t>
        <w:softHyphen/>
        <w:t>вомерности» существующей политической системы в Соединенных Штатах, то есть ее социальной «закон</w:t>
        <w:softHyphen/>
        <w:t>ности», в глазах значительной части населения.</w:t>
      </w:r>
    </w:p>
    <w:p>
      <w:pPr>
        <w:pStyle w:val="Normal"/>
        <w:shd w:fill="FFFFFF" w:val="clear"/>
        <w:spacing w:lineRule="exact" w:line="211"/>
        <w:ind w:left="24" w:firstLine="336"/>
        <w:jc w:val="both"/>
        <w:rPr>
          <w:sz w:val="22"/>
          <w:szCs w:val="22"/>
        </w:rPr>
      </w:pPr>
      <w:r>
        <w:rPr>
          <w:sz w:val="22"/>
          <w:szCs w:val="22"/>
        </w:rPr>
        <w:t>В период демократического правления президентов Джона Кеннеди и Линдона Джонсона в большом ходу была весьма красноречивая формула официального оптимизма: «Дела некоторое время будут идти хуже, прежде чем повернут к лучшему». Эта формула, соб</w:t>
        <w:softHyphen/>
        <w:t>ственно говоря, призывала общественное мнение стра</w:t>
        <w:softHyphen/>
        <w:t>ны примириться с текущими трудностями и конф</w:t>
        <w:softHyphen/>
        <w:t>ликтами как якобы с преходящими неурядицами и сулила американцам в скором времени вознагражде</w:t>
        <w:softHyphen/>
        <w:t>ние за долготерпение. В том, что дела идут все хуже, подчас из рук вон плохо, сейчас уже никто не сомневается, но мало кто верит, что они повернут к лучшему в обозримом будущем. В настоящее время, отмечает Белл, «в стране имеет место глубочайший пессимизм», «в течение десяти лет произошел пора</w:t>
        <w:softHyphen/>
        <w:t>зительный сдвиг настроений». И в первую очередь это относится к самому Беллу.</w:t>
      </w:r>
    </w:p>
    <w:p>
      <w:pPr>
        <w:pStyle w:val="Normal"/>
        <w:shd w:fill="FFFFFF" w:val="clear"/>
        <w:spacing w:lineRule="exact" w:line="211"/>
        <w:ind w:left="19" w:right="34" w:firstLine="341"/>
        <w:jc w:val="both"/>
        <w:rPr/>
      </w:pPr>
      <w:r>
        <w:rPr>
          <w:sz w:val="22"/>
          <w:szCs w:val="22"/>
        </w:rPr>
        <w:t>Всего три года отделяют статью Белла «Неустой</w:t>
        <w:softHyphen/>
        <w:t>чивая Америка» от его «Заметок о послеиндустриаль</w:t>
        <w:softHyphen/>
        <w:t xml:space="preserve">ном обществе» </w:t>
      </w:r>
      <w:r>
        <w:rPr>
          <w:sz w:val="22"/>
          <w:szCs w:val="22"/>
          <w:vertAlign w:val="superscript"/>
        </w:rPr>
        <w:t>1</w:t>
      </w:r>
      <w:r>
        <w:rPr>
          <w:sz w:val="22"/>
          <w:szCs w:val="22"/>
        </w:rPr>
        <w:t>. Однако достаточно сопоставить эту статью хотя бы по ряду проблем с тем, что он писал прежде, чтобы убедиться, какую значительную эволю</w:t>
        <w:softHyphen/>
        <w:t>цию претерпели его взгляды в оценке «послеиндустри</w:t>
        <w:softHyphen/>
        <w:t>ального общества».</w:t>
      </w:r>
    </w:p>
    <w:p>
      <w:pPr>
        <w:pStyle w:val="Normal"/>
        <w:shd w:fill="FFFFFF" w:val="clear"/>
        <w:spacing w:lineRule="exact" w:line="211"/>
        <w:ind w:left="14" w:right="38" w:firstLine="326"/>
        <w:jc w:val="both"/>
        <w:rPr>
          <w:sz w:val="22"/>
          <w:szCs w:val="22"/>
        </w:rPr>
      </w:pPr>
      <w:r>
        <w:rPr>
          <w:sz w:val="22"/>
          <w:szCs w:val="22"/>
        </w:rPr>
        <w:t>В своих заметках «о послеиндустриальном обще</w:t>
        <w:softHyphen/>
        <w:t>стве» Белл уповал на то, что в ходе научно-техниче</w:t>
        <w:softHyphen/>
        <w:t>ской революции к власти придет восходящий «новый класс» творческой интеллигенции и высококвалифи</w:t>
        <w:softHyphen/>
        <w:t>цированных технических специалистов. А теперь он</w:t>
      </w:r>
    </w:p>
    <w:p>
      <w:pPr>
        <w:sectPr>
          <w:type w:val="nextPage"/>
          <w:pgSz w:w="11906" w:h="16838"/>
          <w:pgMar w:left="2926" w:right="3372" w:gutter="0" w:header="0" w:top="1440" w:footer="0" w:bottom="720"/>
          <w:pgNumType w:fmt="decimal"/>
          <w:formProt w:val="false"/>
          <w:textDirection w:val="lrTb"/>
          <w:docGrid w:type="default" w:linePitch="360" w:charSpace="0"/>
        </w:sectPr>
        <w:pStyle w:val="Normal"/>
        <w:shd w:fill="FFFFFF" w:val="clear"/>
        <w:spacing w:lineRule="exact" w:line="336" w:before="134" w:after="0"/>
        <w:ind w:right="1382" w:firstLine="355"/>
        <w:rPr/>
      </w:pPr>
      <w:r>
        <w:rPr>
          <w:sz w:val="18"/>
          <w:szCs w:val="18"/>
          <w:vertAlign w:val="superscript"/>
        </w:rPr>
        <w:t>1</w:t>
      </w:r>
      <w:r>
        <w:rPr>
          <w:sz w:val="18"/>
          <w:szCs w:val="18"/>
        </w:rPr>
        <w:t xml:space="preserve"> См.: «Литературная газета», 1969, 23 апреля. 80</w:t>
      </w:r>
    </w:p>
    <w:p>
      <w:pPr>
        <w:pStyle w:val="Normal"/>
        <w:shd w:fill="FFFFFF" w:val="clear"/>
        <w:spacing w:lineRule="exact" w:line="211"/>
        <w:ind w:left="19" w:right="528" w:hanging="0"/>
        <w:jc w:val="both"/>
        <w:rPr>
          <w:sz w:val="22"/>
          <w:szCs w:val="22"/>
        </w:rPr>
      </w:pPr>
      <w:r>
        <w:rPr>
          <w:sz w:val="22"/>
          <w:szCs w:val="22"/>
        </w:rPr>
        <w:t>опасается усиления контрреволюционных тенденций, опирающихся на все, что есть консервативного в Аме</w:t>
        <w:softHyphen/>
        <w:t>рике. Тогда Белл уверял, будто в «послеиндустриаль</w:t>
        <w:softHyphen/>
        <w:t>ное общество» по пути США «предстоит пойти каж</w:t>
        <w:softHyphen/>
        <w:t>дой стране». Теперь же он пессимистически конста</w:t>
        <w:softHyphen/>
        <w:t>тирует, что неумолимый ход событий заводит Соеди</w:t>
        <w:softHyphen/>
        <w:t>ненные Штаты в исторический тупик, и при этом со</w:t>
        <w:softHyphen/>
        <w:t>крушенно восклицает: «Каким образом может суще</w:t>
        <w:softHyphen/>
        <w:t>ствовать общество при такой разобщенности?» Все</w:t>
        <w:softHyphen/>
        <w:t>го несколько лет назад он солидаризировался с техно</w:t>
        <w:softHyphen/>
        <w:t>кратическими идеями управления обществом, подчер</w:t>
        <w:softHyphen/>
        <w:t>кивал, что политические решения «будут носить все более технический характер», а ныне поддерживает и обосновывает общественный протест против техно</w:t>
        <w:softHyphen/>
        <w:t>кратии и отстаивает принцип участия масс в решении своих судеб. За эти годы «послеиндустриальная идил</w:t>
        <w:softHyphen/>
        <w:t>лия» превратилась в нечто напоминающее «послеин</w:t>
        <w:softHyphen/>
        <w:t>дустриальный кошмар». И вместо обещанных в буду</w:t>
        <w:softHyphen/>
        <w:t>щем социальной солидарности и гармонии интересов Белл пишет об ожесточенной классовой борьбе, пред</w:t>
        <w:softHyphen/>
        <w:t>стоящей в его «послеиндустриальном обществе».</w:t>
      </w:r>
    </w:p>
    <w:p>
      <w:pPr>
        <w:pStyle w:val="Normal"/>
        <w:shd w:fill="FFFFFF" w:val="clear"/>
        <w:spacing w:lineRule="exact" w:line="211"/>
        <w:ind w:left="19" w:right="552" w:firstLine="341"/>
        <w:jc w:val="both"/>
        <w:rPr>
          <w:sz w:val="22"/>
          <w:szCs w:val="22"/>
        </w:rPr>
      </w:pPr>
      <w:r>
        <w:rPr>
          <w:sz w:val="22"/>
          <w:szCs w:val="22"/>
        </w:rPr>
        <w:t>Как ни поучительны эти перемены во взглядах Дэниела Белла сами по себе, они представляют тем больший интерес, что отражают серьезные сдвиги в настроениях значительной части американской интеллигенции за последние годы, и прежде всего ее академических, университетских кругов.</w:t>
      </w:r>
    </w:p>
    <w:p>
      <w:pPr>
        <w:pStyle w:val="Normal"/>
        <w:shd w:fill="FFFFFF" w:val="clear"/>
        <w:spacing w:lineRule="exact" w:line="211" w:before="0" w:after="154"/>
        <w:ind w:left="10" w:right="562" w:firstLine="341"/>
        <w:jc w:val="both"/>
        <w:rPr>
          <w:sz w:val="22"/>
          <w:szCs w:val="22"/>
        </w:rPr>
      </w:pPr>
      <w:r>
        <w:rPr>
          <w:sz w:val="22"/>
          <w:szCs w:val="22"/>
        </w:rPr>
        <w:t>Еще совсем недавно Беллу, быть может, больше, чем кому-либо еще, подходил эпитет «официальный социолог». В своей книге «Конец идеологии», вышед</w:t>
        <w:softHyphen/>
        <w:t>шей десять лет назад, он излагал наиболее орто</w:t>
        <w:softHyphen/>
        <w:t>доксальные (с точки зрения официальных, правящих кругов США) взгляды. В 1964 году президент Джон</w:t>
        <w:softHyphen/>
        <w:t>сон включил его в качестве официального представи</w:t>
        <w:softHyphen/>
        <w:t>теля     американской    социологии    в    Национальную</w:t>
      </w:r>
    </w:p>
    <w:p>
      <w:pPr>
        <w:sectPr>
          <w:type w:val="nextPage"/>
          <w:pgSz w:w="11906" w:h="16838"/>
          <w:pgMar w:left="2887" w:right="2888" w:gutter="0" w:header="0" w:top="1440" w:footer="0" w:bottom="720"/>
          <w:pgNumType w:fmt="decimal"/>
          <w:formProt w:val="false"/>
          <w:textDirection w:val="lrTb"/>
          <w:docGrid w:type="default" w:linePitch="360" w:charSpace="0"/>
        </w:sectPr>
      </w:pPr>
    </w:p>
    <w:p>
      <w:pPr>
        <w:pStyle w:val="Normal"/>
        <w:shd w:fill="FFFFFF" w:val="clear"/>
        <w:rPr>
          <w:sz w:val="16"/>
          <w:szCs w:val="16"/>
        </w:rPr>
      </w:pPr>
      <w:r>
        <w:rPr>
          <w:sz w:val="16"/>
          <w:szCs w:val="16"/>
        </w:rPr>
        <w:t>6   Э. Араб-Оглы</w:t>
      </w:r>
    </w:p>
    <w:p>
      <w:pPr>
        <w:pStyle w:val="Normal"/>
        <w:shd w:fill="FFFFFF" w:val="clear"/>
        <w:spacing w:before="10" w:after="0"/>
        <w:rPr>
          <w:sz w:val="16"/>
          <w:szCs w:val="16"/>
        </w:rPr>
      </w:pPr>
      <w:r>
        <w:br w:type="column"/>
      </w:r>
      <w:r>
        <w:rPr>
          <w:sz w:val="16"/>
          <w:szCs w:val="16"/>
        </w:rPr>
        <w:t>81</w:t>
      </w:r>
    </w:p>
    <w:p>
      <w:pPr>
        <w:sectPr>
          <w:type w:val="continuous"/>
          <w:pgSz w:w="11906" w:h="16838"/>
          <w:pgMar w:left="2887" w:right="2888" w:gutter="0" w:header="0" w:top="1440" w:footer="0" w:bottom="720"/>
          <w:cols w:num="2" w:equalWidth="false" w:sep="false">
            <w:col w:w="1180" w:space="4234"/>
            <w:col w:w="720"/>
          </w:cols>
          <w:formProt w:val="false"/>
          <w:textDirection w:val="lrTb"/>
          <w:docGrid w:type="default" w:linePitch="360" w:charSpace="0"/>
        </w:sectPr>
      </w:pPr>
    </w:p>
    <w:p>
      <w:pPr>
        <w:pStyle w:val="Normal"/>
        <w:shd w:fill="FFFFFF" w:val="clear"/>
        <w:spacing w:lineRule="exact" w:line="211"/>
        <w:jc w:val="both"/>
        <w:rPr>
          <w:sz w:val="22"/>
          <w:szCs w:val="22"/>
        </w:rPr>
      </w:pPr>
      <w:r>
        <w:rPr>
          <w:sz w:val="22"/>
          <w:szCs w:val="22"/>
        </w:rPr>
        <w:t>комиссию по технологии, автоматизации и экономи</w:t>
        <w:softHyphen/>
        <w:t>ческому прогрессу, учрежденную конгрессом США для изучения экономических и социальных послед</w:t>
        <w:softHyphen/>
        <w:t>ствий научно-технической революции. С точки зрения тех же кругов, он оказался наиболее подходящим ученым и для того, чтобы возглавить Комиссию 2000 года Американской академии искусств и наук. Короче говоря, Дэниел Белл наиболее видный представитель и идеолог того быстро формирующего</w:t>
        <w:softHyphen/>
        <w:t>ся в Соединенных Штатах социального института, который весьма выразительно называют «Большой наукой». В лице Белла в сформулированной им кон</w:t>
        <w:softHyphen/>
        <w:t>цепции «послеиндустриального общества» эта «Боль</w:t>
        <w:softHyphen/>
        <w:t>шая наука», то есть верхушка научной интеллигенции и руководство университетскими центрами, во все</w:t>
        <w:softHyphen/>
        <w:t>услышание заявила о претензиях на самостоятельную роль в американском обществе. Концепция «после</w:t>
        <w:softHyphen/>
        <w:t>индустриального общества» в конечном счете стала удобным теоретическим обоснованием, к которому при</w:t>
        <w:softHyphen/>
        <w:t>бегает «Большая наука», чтобы отстоять свои партикулярные интересы и разделить политическую власть и влияние с «Большим государством» и «Боль</w:t>
        <w:softHyphen/>
        <w:t>шим бизнесом», хотя бы на первых порах и в каче</w:t>
        <w:softHyphen/>
        <w:t>стве младшего партнера. Эти «посягательства», разумеется не затрагивавшие основ государственно-монополистического капитализма, опирались не толь</w:t>
        <w:softHyphen/>
        <w:t>ко на очевидную заинтересованность и буржуазного государства, и монополистических корпораций в быст</w:t>
        <w:softHyphen/>
        <w:t>ром развитии науки и высшего образования в стране, но в не меньшей мере — на возможность выступать от имени многомиллионных слоев творческой интел</w:t>
        <w:softHyphen/>
        <w:t>лигенции и студенчества. Итак, концепция «после</w:t>
        <w:softHyphen/>
        <w:t>индустриального общества» в изложении Белла была своего рода заявкой на будущее со стороны «Большой науки».</w:t>
      </w:r>
    </w:p>
    <w:p>
      <w:pPr>
        <w:sectPr>
          <w:type w:val="nextPage"/>
          <w:pgSz w:w="11906" w:h="16838"/>
          <w:pgMar w:left="2976" w:right="3336" w:gutter="0" w:header="0" w:top="1440" w:footer="0" w:bottom="720"/>
          <w:pgNumType w:fmt="decimal"/>
          <w:formProt w:val="false"/>
          <w:textDirection w:val="lrTb"/>
          <w:docGrid w:type="default" w:linePitch="360" w:charSpace="0"/>
        </w:sectPr>
        <w:pStyle w:val="Normal"/>
        <w:shd w:fill="FFFFFF" w:val="clear"/>
        <w:spacing w:before="163" w:after="0"/>
        <w:rPr>
          <w:rFonts w:ascii="Arial" w:hAnsi="Arial" w:cs="Arial"/>
          <w:b/>
          <w:b/>
          <w:bCs/>
          <w:sz w:val="16"/>
          <w:szCs w:val="16"/>
        </w:rPr>
      </w:pPr>
      <w:r>
        <w:rPr>
          <w:rFonts w:cs="Arial" w:ascii="Arial" w:hAnsi="Arial"/>
          <w:b/>
          <w:bCs/>
          <w:sz w:val="16"/>
          <w:szCs w:val="16"/>
        </w:rPr>
        <w:t>82</w:t>
      </w:r>
    </w:p>
    <w:p>
      <w:pPr>
        <w:pStyle w:val="Normal"/>
        <w:shd w:fill="FFFFFF" w:val="clear"/>
        <w:spacing w:lineRule="exact" w:line="211"/>
        <w:ind w:right="523" w:firstLine="341"/>
        <w:jc w:val="both"/>
        <w:rPr>
          <w:sz w:val="22"/>
          <w:szCs w:val="22"/>
        </w:rPr>
      </w:pPr>
      <w:r>
        <w:rPr>
          <w:sz w:val="22"/>
          <w:szCs w:val="22"/>
        </w:rPr>
        <w:t>В этом состояло существенное различие в социаль</w:t>
        <w:softHyphen/>
        <w:t>ных позициях, с одной стороны, Белла и его едино</w:t>
        <w:softHyphen/>
        <w:t>мышленников, а с другой — таких социологов, как, скажем, 3. Бжезинский или Г. Кан, которые про</w:t>
        <w:softHyphen/>
        <w:t>сто выражают интересы государственно-монополистиче</w:t>
        <w:softHyphen/>
        <w:t>ского истэблишмента. У них поэтому не возникала ди</w:t>
        <w:softHyphen/>
        <w:t>лемма, вставшая за последние годы с такой остротой перед Беллом и его единомышленниками: чью сторону принять в углубляющемся конфликте между широкими слоями интеллигенции и государственно-монополи</w:t>
        <w:softHyphen/>
        <w:t>стическим истэблишментом. Неумолимая логика собы</w:t>
        <w:softHyphen/>
        <w:t>тий сама толкала Белла, как и многих других либе</w:t>
        <w:softHyphen/>
        <w:t>ральных ученых, на путь солидарности с оппозиционно настроенной интеллигенцией. И дело было не просто в элементарной интеллектуальной честности, в науч</w:t>
        <w:softHyphen/>
        <w:t>ной добросовестности и даже не в понятном желании спасти свой личный престиж. Тот выбор, который сде</w:t>
        <w:softHyphen/>
        <w:t>лал Белл, был продиктован многим представителям «Большой науки» гораздо более вескими соображе</w:t>
        <w:softHyphen/>
        <w:t>ниями. Для них солидаризироваться с истэблишментом означало отказаться от влияния на стремительно ле</w:t>
        <w:softHyphen/>
        <w:t>веющие массы интеллигенции и студенчества. Отвер</w:t>
        <w:softHyphen/>
        <w:t>гнутая же последними «Большая наука», собственно говоря, никого не представляла бы и в глазах тради</w:t>
        <w:softHyphen/>
        <w:t>ционной властвующей элиты Соединенных Штатов, которую она пытается потеснить у власти. Вот почему статья Белла весьма симптоматична. Она косвенное свидетельство того, что социальная брешь в амери</w:t>
        <w:softHyphen/>
        <w:t>канском обществе затрагивает и его приви-легированную элиту. Вместе с тем это также свиде</w:t>
        <w:softHyphen/>
        <w:t>тельство несовместимости коренных интересов науки и государственно-монополистического капитала.</w:t>
      </w:r>
    </w:p>
    <w:p>
      <w:pPr>
        <w:pStyle w:val="Normal"/>
        <w:shd w:fill="FFFFFF" w:val="clear"/>
        <w:spacing w:lineRule="exact" w:line="211" w:before="0" w:after="154"/>
        <w:ind w:right="562" w:firstLine="370"/>
        <w:jc w:val="both"/>
        <w:rPr>
          <w:sz w:val="22"/>
          <w:szCs w:val="22"/>
        </w:rPr>
      </w:pPr>
      <w:r>
        <w:rPr>
          <w:sz w:val="22"/>
          <w:szCs w:val="22"/>
        </w:rPr>
        <w:t>«Послеиндустриальное общество» было призвано стать чем-то вроде «обетованной земли» для численно возрастающих      слоев     творческой     интеллигенции,</w:t>
      </w:r>
    </w:p>
    <w:p>
      <w:pPr>
        <w:sectPr>
          <w:type w:val="nextPage"/>
          <w:pgSz w:w="11906" w:h="16838"/>
          <w:pgMar w:left="2991" w:right="279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6"/>
          <w:szCs w:val="16"/>
        </w:rPr>
      </w:pPr>
      <w:r>
        <w:rPr>
          <w:rFonts w:cs="Arial" w:ascii="Arial" w:hAnsi="Arial"/>
          <w:b/>
          <w:bCs/>
          <w:sz w:val="16"/>
          <w:szCs w:val="16"/>
        </w:rPr>
        <w:t>6*</w:t>
      </w:r>
    </w:p>
    <w:p>
      <w:pPr>
        <w:pStyle w:val="Normal"/>
        <w:shd w:fill="FFFFFF" w:val="clear"/>
        <w:rPr>
          <w:rFonts w:ascii="Arial" w:hAnsi="Arial" w:cs="Arial"/>
          <w:b/>
          <w:b/>
          <w:bCs/>
          <w:sz w:val="16"/>
          <w:szCs w:val="16"/>
        </w:rPr>
      </w:pPr>
      <w:r>
        <w:br w:type="column"/>
      </w:r>
      <w:r>
        <w:rPr>
          <w:rFonts w:cs="Arial" w:ascii="Arial" w:hAnsi="Arial"/>
          <w:b/>
          <w:bCs/>
          <w:sz w:val="16"/>
          <w:szCs w:val="16"/>
        </w:rPr>
        <w:t>83</w:t>
      </w:r>
    </w:p>
    <w:p>
      <w:pPr>
        <w:sectPr>
          <w:type w:val="continuous"/>
          <w:pgSz w:w="11906" w:h="16838"/>
          <w:pgMar w:left="2991" w:right="2794" w:gutter="0" w:header="0" w:top="1440" w:footer="0" w:bottom="720"/>
          <w:cols w:num="2" w:space="4684" w:equalWidth="true" w:sep="false"/>
          <w:formProt w:val="false"/>
          <w:textDirection w:val="lrTb"/>
          <w:docGrid w:type="default" w:linePitch="360" w:charSpace="0"/>
        </w:sectPr>
      </w:pPr>
    </w:p>
    <w:p>
      <w:pPr>
        <w:pStyle w:val="Normal"/>
        <w:shd w:fill="FFFFFF" w:val="clear"/>
        <w:spacing w:lineRule="exact" w:line="211"/>
        <w:ind w:left="24" w:hanging="0"/>
        <w:jc w:val="both"/>
        <w:rPr>
          <w:sz w:val="22"/>
          <w:szCs w:val="22"/>
        </w:rPr>
      </w:pPr>
      <w:r>
        <w:rPr>
          <w:sz w:val="22"/>
          <w:szCs w:val="22"/>
        </w:rPr>
        <w:t>высококвалифицированных технических специалистов и университетской профессуры. Суровая действитель</w:t>
        <w:softHyphen/>
        <w:t>ность капиталистического общества отвергает эту не</w:t>
        <w:softHyphen/>
        <w:t>состоятельную мечту, подрывает необоснованные на</w:t>
        <w:softHyphen/>
        <w:t>дежды интеллигенции мирно ужиться с государ</w:t>
        <w:softHyphen/>
        <w:t>ственно-монополистическим капитализмом, ибо по</w:t>
        <w:softHyphen/>
        <w:t>следний — чем дальше, тем больше — попирает ее социальные идеалы и ввергает американское обще</w:t>
        <w:softHyphen/>
        <w:t>ство в социальные конфликты и катаклизмы, демон</w:t>
        <w:softHyphen/>
        <w:t>стрируя беспочвенность социальных претензий «Боль</w:t>
        <w:softHyphen/>
        <w:t>шой науки». Среди численно растущей интеллиген</w:t>
        <w:softHyphen/>
        <w:t>ции происходит еще более быстрое классовое разме</w:t>
        <w:softHyphen/>
        <w:t>жевание, в ходе которого коренные, долговременные интересы подавляющего большинства все больше совпадают с интересами рабочего класса и остальных трудящихся. Социальный идеал «Большой науки», воплощенный в «послеиндустриальном обществе», выглядит все более несостоятельным как с точки зре</w:t>
        <w:softHyphen/>
        <w:t>ния своей осуществимости, так и с точки зрения при</w:t>
        <w:softHyphen/>
        <w:t>влекательности для широких масс населения.</w:t>
      </w:r>
    </w:p>
    <w:p>
      <w:pPr>
        <w:pStyle w:val="Normal"/>
        <w:shd w:fill="FFFFFF" w:val="clear"/>
        <w:spacing w:lineRule="exact" w:line="211"/>
        <w:ind w:left="14" w:right="24" w:firstLine="336"/>
        <w:jc w:val="both"/>
        <w:rPr/>
      </w:pPr>
      <w:r>
        <w:rPr>
          <w:sz w:val="22"/>
          <w:szCs w:val="22"/>
        </w:rPr>
        <w:t>Интересы подлинной науки, то есть не «Большой науки», а Науки с большой буквы, исторически со</w:t>
        <w:softHyphen/>
        <w:t>впадают с освободительной миссией рабочего класса. Именно об этом говорил в свое время Ленин, призы</w:t>
        <w:softHyphen/>
        <w:t>вая к союзу пролетариата и науки, который в усло</w:t>
        <w:softHyphen/>
        <w:t>виях социализма и коммунизма приведет к такому положению, когда «...все чудеса техники, все завоева</w:t>
        <w:softHyphen/>
        <w:t>ния культуры станут общенародным достоянием, и отныне никогда человеческий ум и гений не будут обращены в средства насилия, в средства эксплуата</w:t>
        <w:softHyphen/>
        <w:t xml:space="preserve">ции» </w:t>
      </w:r>
      <w:r>
        <w:rPr>
          <w:sz w:val="22"/>
          <w:szCs w:val="22"/>
          <w:vertAlign w:val="superscript"/>
        </w:rPr>
        <w:t>1</w:t>
      </w:r>
      <w:r>
        <w:rPr>
          <w:sz w:val="22"/>
          <w:szCs w:val="22"/>
        </w:rPr>
        <w:t>.</w:t>
      </w:r>
    </w:p>
    <w:p>
      <w:pPr>
        <w:pStyle w:val="Normal"/>
        <w:shd w:fill="FFFFFF" w:val="clear"/>
        <w:spacing w:lineRule="exact" w:line="211" w:before="5" w:after="0"/>
        <w:ind w:right="19" w:firstLine="346"/>
        <w:jc w:val="both"/>
        <w:rPr>
          <w:sz w:val="22"/>
          <w:szCs w:val="22"/>
        </w:rPr>
      </w:pPr>
      <w:r>
        <w:rPr>
          <w:sz w:val="22"/>
          <w:szCs w:val="22"/>
        </w:rPr>
        <w:t>Концепция «послеиндустриального общества» Дэниела Белла, в сущности, абсолютизирует    научно-</w:t>
      </w:r>
    </w:p>
    <w:p>
      <w:pPr>
        <w:pStyle w:val="Normal"/>
        <w:shd w:fill="FFFFFF" w:val="clear"/>
        <w:spacing w:before="235" w:after="0"/>
        <w:ind w:left="360" w:hanging="0"/>
        <w:rPr/>
      </w:pPr>
      <w:r>
        <w:rPr>
          <w:sz w:val="18"/>
          <w:szCs w:val="18"/>
          <w:vertAlign w:val="superscript"/>
        </w:rPr>
        <w:t>1</w:t>
      </w:r>
      <w:r>
        <w:rPr>
          <w:sz w:val="18"/>
          <w:szCs w:val="18"/>
        </w:rPr>
        <w:t xml:space="preserve"> В. И.  </w:t>
      </w:r>
      <w:r>
        <w:rPr>
          <w:spacing w:val="38"/>
          <w:sz w:val="18"/>
          <w:szCs w:val="18"/>
        </w:rPr>
        <w:t>Ленин,</w:t>
      </w:r>
      <w:r>
        <w:rPr>
          <w:sz w:val="18"/>
          <w:szCs w:val="18"/>
        </w:rPr>
        <w:t xml:space="preserve"> Поли. собр. соч., т. 35, стр. 289.</w:t>
      </w:r>
    </w:p>
    <w:p>
      <w:pPr>
        <w:sectPr>
          <w:type w:val="nextPage"/>
          <w:pgSz w:w="11906" w:h="16838"/>
          <w:pgMar w:left="3007" w:right="3296" w:gutter="0" w:header="0" w:top="1440" w:footer="0" w:bottom="720"/>
          <w:pgNumType w:fmt="decimal"/>
          <w:formProt w:val="false"/>
          <w:textDirection w:val="lrTb"/>
          <w:docGrid w:type="default" w:linePitch="360" w:charSpace="0"/>
        </w:sectPr>
        <w:pStyle w:val="Normal"/>
        <w:shd w:fill="FFFFFF" w:val="clear"/>
        <w:spacing w:before="134" w:after="0"/>
        <w:ind w:left="10" w:hanging="0"/>
        <w:rPr>
          <w:rFonts w:ascii="Arial" w:hAnsi="Arial" w:cs="Arial"/>
          <w:b/>
          <w:b/>
          <w:bCs/>
          <w:sz w:val="16"/>
          <w:szCs w:val="16"/>
        </w:rPr>
      </w:pPr>
      <w:r>
        <w:rPr>
          <w:rFonts w:cs="Arial" w:ascii="Arial" w:hAnsi="Arial"/>
          <w:b/>
          <w:bCs/>
          <w:sz w:val="16"/>
          <w:szCs w:val="16"/>
        </w:rPr>
        <w:t>84</w:t>
      </w:r>
    </w:p>
    <w:p>
      <w:pPr>
        <w:pStyle w:val="Normal"/>
        <w:shd w:fill="FFFFFF" w:val="clear"/>
        <w:spacing w:lineRule="exact" w:line="211"/>
        <w:ind w:left="24" w:hanging="0"/>
        <w:jc w:val="both"/>
        <w:rPr>
          <w:sz w:val="22"/>
          <w:szCs w:val="22"/>
        </w:rPr>
      </w:pPr>
      <w:r>
        <w:rPr>
          <w:sz w:val="22"/>
          <w:szCs w:val="22"/>
        </w:rPr>
        <w:t>технический прогресс, противопоставляет его освобо</w:t>
        <w:softHyphen/>
        <w:t>дительному движению трудящихся. Социальную рево</w:t>
        <w:softHyphen/>
        <w:t>люцию нашей эпохи, которая ведет к утверждению коммунистической формации во всемирном масштабе, он пытается свести просто к социальным последствиям технологической революции. Возрастающий социаль</w:t>
        <w:softHyphen/>
        <w:t>ный антагонизм капиталистической системы он ста</w:t>
        <w:softHyphen/>
        <w:t>рается в основном исчерпать предстоящими измене</w:t>
        <w:softHyphen/>
        <w:t>ниями в профессиональной структуре общества. Наконец, политическую борьбу за власть в обществе перенести преимущественно в сферу культуры.</w:t>
      </w:r>
    </w:p>
    <w:p>
      <w:pPr>
        <w:pStyle w:val="Normal"/>
        <w:shd w:fill="FFFFFF" w:val="clear"/>
        <w:spacing w:lineRule="exact" w:line="211"/>
        <w:ind w:left="10" w:right="10" w:firstLine="336"/>
        <w:jc w:val="both"/>
        <w:rPr/>
      </w:pPr>
      <w:r>
        <w:rPr>
          <w:sz w:val="22"/>
          <w:szCs w:val="22"/>
        </w:rPr>
        <w:t>Историческая ограниченность подобного социаль</w:t>
        <w:softHyphen/>
        <w:t xml:space="preserve">ного предвидения становится очевидной, если мы прибегнем к следующей аналогии: как выглядело бы в конце </w:t>
      </w:r>
      <w:r>
        <w:rPr>
          <w:sz w:val="22"/>
          <w:szCs w:val="22"/>
          <w:lang w:val="en-US"/>
        </w:rPr>
        <w:t>XVIII</w:t>
      </w:r>
      <w:r>
        <w:rPr>
          <w:sz w:val="22"/>
          <w:szCs w:val="22"/>
        </w:rPr>
        <w:t xml:space="preserve"> века, когда началась промышленная революция, предсказание какого-либо социолога о том, что общество </w:t>
      </w:r>
      <w:r>
        <w:rPr>
          <w:sz w:val="22"/>
          <w:szCs w:val="22"/>
          <w:lang w:val="en-US"/>
        </w:rPr>
        <w:t>XIX</w:t>
      </w:r>
      <w:r>
        <w:rPr>
          <w:sz w:val="22"/>
          <w:szCs w:val="22"/>
        </w:rPr>
        <w:t xml:space="preserve"> века будет «послеаграрным», без добавления, что оно вместе с тем будет и «послефео</w:t>
        <w:softHyphen/>
        <w:t>дальным», то есть капиталистическим? А ведь имен</w:t>
        <w:softHyphen/>
        <w:t xml:space="preserve">но так сейчас, в середине </w:t>
      </w:r>
      <w:r>
        <w:rPr>
          <w:sz w:val="22"/>
          <w:szCs w:val="22"/>
          <w:lang w:val="en-US"/>
        </w:rPr>
        <w:t>XX</w:t>
      </w:r>
      <w:r>
        <w:rPr>
          <w:sz w:val="22"/>
          <w:szCs w:val="22"/>
        </w:rPr>
        <w:t xml:space="preserve"> века, в условиях научно-технической революции, обстоит дело с прогнозами Белла на будущее. Его так называемое «послеинду</w:t>
        <w:softHyphen/>
        <w:t>стриальное общество» либо будет вместе с тем в ко</w:t>
        <w:softHyphen/>
        <w:t>нечном счете, «послекапиталистическим», то есть ком</w:t>
        <w:softHyphen/>
        <w:t>мунистической формацией, либо будет до поры до вре</w:t>
        <w:softHyphen/>
        <w:t>мени раздираться глубокими антагонистическими про</w:t>
        <w:softHyphen/>
        <w:t>тиворечиями.</w:t>
      </w:r>
    </w:p>
    <w:p>
      <w:pPr>
        <w:pStyle w:val="Normal"/>
        <w:shd w:fill="FFFFFF" w:val="clear"/>
        <w:spacing w:lineRule="exact" w:line="211"/>
        <w:ind w:right="34" w:firstLine="336"/>
        <w:jc w:val="both"/>
        <w:rPr>
          <w:sz w:val="22"/>
          <w:szCs w:val="22"/>
        </w:rPr>
      </w:pPr>
      <w:r>
        <w:rPr>
          <w:sz w:val="22"/>
          <w:szCs w:val="22"/>
        </w:rPr>
        <w:t>Убеждение в исторически преходящем характере капиталистической системы, в ее социально-экономи</w:t>
        <w:softHyphen/>
        <w:t>ческой несостоятельности перед лицом научно-техни</w:t>
        <w:softHyphen/>
        <w:t>ческой революции не только все шире распространяет</w:t>
        <w:softHyphen/>
        <w:t>ся в общественном мнении Соединенных Штатов, но и проникает также в сознание отдельных представителей «интеллектуальной элиты» господ</w:t>
        <w:softHyphen/>
        <w:t>ствующего класса.</w:t>
      </w:r>
    </w:p>
    <w:p>
      <w:pPr>
        <w:sectPr>
          <w:type w:val="nextPage"/>
          <w:pgSz w:w="11906" w:h="16838"/>
          <w:pgMar w:left="2860" w:right="3452" w:gutter="0" w:header="0" w:top="1440" w:footer="0" w:bottom="720"/>
          <w:pgNumType w:fmt="decimal"/>
          <w:formProt w:val="false"/>
          <w:textDirection w:val="lrTb"/>
          <w:docGrid w:type="default" w:linePitch="360" w:charSpace="0"/>
        </w:sectPr>
        <w:pStyle w:val="Normal"/>
        <w:shd w:fill="FFFFFF" w:val="clear"/>
        <w:spacing w:before="134" w:after="0"/>
        <w:ind w:right="29" w:hanging="0"/>
        <w:jc w:val="right"/>
        <w:rPr>
          <w:b/>
          <w:b/>
          <w:bCs/>
          <w:sz w:val="18"/>
          <w:szCs w:val="18"/>
        </w:rPr>
      </w:pPr>
      <w:r>
        <w:rPr>
          <w:b/>
          <w:bCs/>
          <w:sz w:val="18"/>
          <w:szCs w:val="18"/>
        </w:rPr>
        <w:t>35</w:t>
      </w:r>
    </w:p>
    <w:p>
      <w:pPr>
        <w:pStyle w:val="Normal"/>
        <w:shd w:fill="FFFFFF" w:val="clear"/>
        <w:spacing w:lineRule="exact" w:line="211"/>
        <w:ind w:firstLine="346"/>
        <w:jc w:val="both"/>
        <w:rPr/>
      </w:pPr>
      <w:r>
        <w:rPr>
          <w:sz w:val="22"/>
          <w:szCs w:val="22"/>
        </w:rPr>
        <w:t>Еще каких-нибудь несколько лет назад такие взгляды рассматривались в Соединенных Штатах как «еретические» и «антиамериканские». Ныне же они разделяются многими представителями официальной науки в академических и научных кругах, проры</w:t>
        <w:softHyphen/>
        <w:t>ваются на страницы даже «респектабельных» изданий вроде журнала «Паблик интерест», выражающего мнения «Большой науки» в США. В специальном но</w:t>
        <w:softHyphen/>
        <w:t>мере, посвященном перспективам капитализма в со</w:t>
        <w:softHyphen/>
        <w:t>временном мире, издатель журнала Ирвинг Кристол констатирует, что социальные идеалы, на которых покоится капитализм, потеряли свою привлекатель</w:t>
        <w:softHyphen/>
        <w:t>ность в глазах общественного мнения. Этот строй отвергают в качестве социального идеала не только потому, что он не реализовал связанных с ним на</w:t>
        <w:softHyphen/>
        <w:t>дежд. Отныне утратил свою привлекательность не только реальный, но и идеализированный капита</w:t>
        <w:softHyphen/>
        <w:t>лизм. «Большой бизнес», по мнению Кристола, в идео</w:t>
        <w:softHyphen/>
        <w:t>логическом отношении оказывается беззащитным про</w:t>
        <w:softHyphen/>
        <w:t>тив обвинений со стороны общественности в пренебре</w:t>
        <w:softHyphen/>
        <w:t>жении к социальным проблемам современности. И когда в ответ на эти обвинения руководители кор</w:t>
        <w:softHyphen/>
        <w:t>пораций отвечают: «О, мы можем выполнить и эту задачу, дайте нам только время», то, как скепти</w:t>
        <w:softHyphen/>
        <w:t>чески заключает Кристол, «нет веских оснований по</w:t>
        <w:softHyphen/>
        <w:t>лагать, что они могут выполнить эту некапиталистиче</w:t>
        <w:softHyphen/>
        <w:t>скую задачу; равно как нет никаких оснований верить тому, что у них есть какие-либо надлежащие полномочия даже для того, чтобы попробовать это сде</w:t>
        <w:softHyphen/>
        <w:t xml:space="preserve">лать» </w:t>
      </w:r>
      <w:r>
        <w:rPr>
          <w:sz w:val="22"/>
          <w:szCs w:val="22"/>
          <w:vertAlign w:val="superscript"/>
        </w:rPr>
        <w:t>1</w:t>
      </w:r>
      <w:r>
        <w:rPr>
          <w:sz w:val="22"/>
          <w:szCs w:val="22"/>
        </w:rPr>
        <w:t>. Все это свидетельствует о растущей идеологи</w:t>
        <w:softHyphen/>
        <w:t>ческой изоляции «Большого бизнеса» даже в цитадели современного государственно-монополистического ка</w:t>
        <w:softHyphen/>
        <w:t>питализма.</w:t>
      </w:r>
    </w:p>
    <w:p>
      <w:pPr>
        <w:pStyle w:val="Normal"/>
        <w:shd w:fill="FFFFFF" w:val="clear"/>
        <w:spacing w:before="235" w:after="0"/>
        <w:ind w:left="355" w:hanging="0"/>
        <w:rPr>
          <w:lang w:val="en-US"/>
        </w:rPr>
      </w:pPr>
      <w:r>
        <w:rPr>
          <w:sz w:val="18"/>
          <w:szCs w:val="18"/>
          <w:vertAlign w:val="superscript"/>
          <w:lang w:val="en-US"/>
        </w:rPr>
        <w:t>1</w:t>
      </w:r>
      <w:r>
        <w:rPr>
          <w:sz w:val="18"/>
          <w:szCs w:val="18"/>
          <w:lang w:val="en-US"/>
        </w:rPr>
        <w:t xml:space="preserve"> «The Public Interest», № 21, Fall  1970, p. 11.</w:t>
      </w:r>
    </w:p>
    <w:p>
      <w:pPr>
        <w:sectPr>
          <w:type w:val="nextPage"/>
          <w:pgSz w:w="11906" w:h="16838"/>
          <w:pgMar w:left="2987" w:right="3334" w:gutter="0" w:header="0" w:top="1440" w:footer="0" w:bottom="720"/>
          <w:pgNumType w:fmt="decimal"/>
          <w:formProt w:val="false"/>
          <w:textDirection w:val="lrTb"/>
          <w:docGrid w:type="default" w:linePitch="360" w:charSpace="0"/>
        </w:sectPr>
        <w:pStyle w:val="Normal"/>
        <w:shd w:fill="FFFFFF" w:val="clear"/>
        <w:spacing w:before="110" w:after="0"/>
        <w:ind w:left="14" w:hanging="0"/>
        <w:rPr>
          <w:rFonts w:ascii="Arial" w:hAnsi="Arial" w:cs="Arial"/>
          <w:b/>
          <w:b/>
          <w:bCs/>
          <w:lang w:val="fr-FR"/>
        </w:rPr>
      </w:pPr>
      <w:r>
        <w:rPr>
          <w:rFonts w:cs="Arial" w:ascii="Arial" w:hAnsi="Arial"/>
          <w:b/>
          <w:bCs/>
          <w:lang w:val="fr-FR"/>
        </w:rPr>
        <w:t>86</w:t>
      </w:r>
    </w:p>
    <w:p>
      <w:pPr>
        <w:pStyle w:val="Normal"/>
        <w:shd w:fill="FFFFFF" w:val="clear"/>
        <w:spacing w:lineRule="exact" w:line="211"/>
        <w:ind w:left="5" w:firstLine="355"/>
        <w:jc w:val="both"/>
        <w:rPr/>
      </w:pPr>
      <w:r>
        <w:rPr>
          <w:sz w:val="22"/>
          <w:szCs w:val="22"/>
        </w:rPr>
        <w:t>«Отречение от капитализма» без одновременного, логически и исторически напрашивающегося призна</w:t>
        <w:softHyphen/>
        <w:t>ния, что его непосредственным преемником является коммунистическая формация, — это объективно одна из крайних форм идеологической самозащиты бур</w:t>
        <w:softHyphen/>
        <w:t>жуазного реформизма в нашу эпоху, которая, как следует ожидать, станет со временем преобладающей. Буржуазные реформисты идут в данном случае по стопам социал-демократов, аналогичные доводы кото</w:t>
        <w:softHyphen/>
        <w:t>рых в свое время убедительно опровергал В. И. Ленин. «...Самой распространенной ошибкой, — писал в этой связи Ленин, — является буржуазно-реформистское утверждение, будто монополистический или государ</w:t>
        <w:softHyphen/>
        <w:t xml:space="preserve">ственно-монополистический капитализм </w:t>
      </w:r>
      <w:r>
        <w:rPr>
          <w:i/>
          <w:iCs/>
          <w:sz w:val="22"/>
          <w:szCs w:val="22"/>
        </w:rPr>
        <w:t xml:space="preserve">уже не </w:t>
      </w:r>
      <w:r>
        <w:rPr>
          <w:sz w:val="22"/>
          <w:szCs w:val="22"/>
        </w:rPr>
        <w:t>есть капитализм, уже может быть назван «государствен</w:t>
        <w:softHyphen/>
        <w:t xml:space="preserve">ным социализмом» и тому подобное» </w:t>
      </w:r>
      <w:r>
        <w:rPr>
          <w:sz w:val="22"/>
          <w:szCs w:val="22"/>
          <w:vertAlign w:val="superscript"/>
        </w:rPr>
        <w:t>1</w:t>
      </w:r>
      <w:r>
        <w:rPr>
          <w:sz w:val="22"/>
          <w:szCs w:val="22"/>
        </w:rPr>
        <w:t>. То обстоятель</w:t>
        <w:softHyphen/>
        <w:t>ство, что буржуазные реформисты предпочитают такие обозначения, как «послеиндустриальное общество» или «сверхиндустриальная цивилизация», разумеется, не меняет существа дела.</w:t>
      </w:r>
    </w:p>
    <w:p>
      <w:pPr>
        <w:pStyle w:val="Normal"/>
        <w:shd w:fill="FFFFFF" w:val="clear"/>
        <w:spacing w:lineRule="exact" w:line="211"/>
        <w:ind w:firstLine="346"/>
        <w:jc w:val="both"/>
        <w:rPr/>
      </w:pPr>
      <w:r>
        <w:rPr>
          <w:sz w:val="22"/>
          <w:szCs w:val="22"/>
        </w:rPr>
        <w:t>Между капитализмом на его последней государст</w:t>
        <w:softHyphen/>
        <w:t>венно-монополистической стадии развития, с одной стороны, и социализмом, как первой фазой коммуни</w:t>
        <w:softHyphen/>
        <w:t>стической формации, — с другой, отмечал Ленин, нет места ни для какой «промежуточной» социальной си</w:t>
        <w:softHyphen/>
        <w:t>стемы. «Ибо социализм есть не что иное, как ближай</w:t>
        <w:softHyphen/>
        <w:t>ший шаг вперед от государственно-капиталистической монополии, — подчеркивал он. — Или иначе: социа</w:t>
        <w:softHyphen/>
        <w:t>лизм есть не что иное, как государственно-капиталисти</w:t>
        <w:softHyphen/>
        <w:t xml:space="preserve">ческая монополия, </w:t>
      </w:r>
      <w:r>
        <w:rPr>
          <w:i/>
          <w:iCs/>
          <w:sz w:val="22"/>
          <w:szCs w:val="22"/>
        </w:rPr>
        <w:t xml:space="preserve">обращенная на пользу всего народа </w:t>
      </w:r>
      <w:r>
        <w:rPr>
          <w:sz w:val="22"/>
          <w:szCs w:val="22"/>
        </w:rPr>
        <w:t xml:space="preserve">и постольку </w:t>
      </w:r>
      <w:r>
        <w:rPr>
          <w:i/>
          <w:iCs/>
          <w:sz w:val="22"/>
          <w:szCs w:val="22"/>
        </w:rPr>
        <w:t xml:space="preserve">переставшая </w:t>
      </w:r>
      <w:r>
        <w:rPr>
          <w:sz w:val="22"/>
          <w:szCs w:val="22"/>
        </w:rPr>
        <w:t>быть капиталистической мо</w:t>
        <w:softHyphen/>
        <w:t xml:space="preserve">нополией» </w:t>
      </w:r>
      <w:r>
        <w:rPr>
          <w:sz w:val="22"/>
          <w:szCs w:val="22"/>
          <w:vertAlign w:val="superscript"/>
        </w:rPr>
        <w:t>2</w:t>
      </w:r>
      <w:r>
        <w:rPr>
          <w:sz w:val="22"/>
          <w:szCs w:val="22"/>
        </w:rPr>
        <w:t>, Вопреки рассуждениям реформистов, от</w:t>
      </w:r>
    </w:p>
    <w:p>
      <w:pPr>
        <w:pStyle w:val="Normal"/>
        <w:shd w:fill="FFFFFF" w:val="clear"/>
        <w:tabs>
          <w:tab w:val="clear" w:pos="720"/>
          <w:tab w:val="left" w:pos="490" w:leader="none"/>
        </w:tabs>
        <w:spacing w:before="278" w:after="0"/>
        <w:ind w:left="341" w:hanging="0"/>
        <w:rPr/>
      </w:pPr>
      <w:r>
        <w:rPr>
          <w:sz w:val="18"/>
          <w:szCs w:val="18"/>
          <w:vertAlign w:val="superscript"/>
        </w:rPr>
        <w:t>1</w:t>
      </w:r>
      <w:r>
        <w:rPr>
          <w:sz w:val="18"/>
          <w:szCs w:val="18"/>
        </w:rPr>
        <w:tab/>
        <w:t xml:space="preserve">В. И. </w:t>
      </w:r>
      <w:r>
        <w:rPr>
          <w:spacing w:val="38"/>
          <w:sz w:val="18"/>
          <w:szCs w:val="18"/>
        </w:rPr>
        <w:t>Ленин,</w:t>
      </w:r>
      <w:r>
        <w:rPr>
          <w:sz w:val="18"/>
          <w:szCs w:val="18"/>
        </w:rPr>
        <w:t xml:space="preserve">  Полн. собр. соч., т. 33, стр. 68.</w:t>
      </w:r>
    </w:p>
    <w:p>
      <w:pPr>
        <w:pStyle w:val="Normal"/>
        <w:shd w:fill="FFFFFF" w:val="clear"/>
        <w:tabs>
          <w:tab w:val="clear" w:pos="720"/>
          <w:tab w:val="left" w:pos="490" w:leader="none"/>
        </w:tabs>
        <w:ind w:left="341" w:hanging="0"/>
        <w:rPr/>
      </w:pPr>
      <w:r>
        <w:rPr>
          <w:sz w:val="18"/>
          <w:szCs w:val="18"/>
          <w:vertAlign w:val="superscript"/>
        </w:rPr>
        <w:t>2</w:t>
      </w:r>
      <w:r>
        <w:rPr>
          <w:sz w:val="18"/>
          <w:szCs w:val="18"/>
        </w:rPr>
        <w:tab/>
        <w:t>В. И. Ленин, Полн. собр. соч., т. 34, стр. 192.</w:t>
      </w:r>
    </w:p>
    <w:p>
      <w:pPr>
        <w:sectPr>
          <w:type w:val="nextPage"/>
          <w:pgSz w:w="11906" w:h="16838"/>
          <w:pgMar w:left="2885" w:right="3423" w:gutter="0" w:header="0" w:top="1440" w:footer="0" w:bottom="720"/>
          <w:pgNumType w:fmt="decimal"/>
          <w:formProt w:val="false"/>
          <w:textDirection w:val="lrTb"/>
          <w:docGrid w:type="default" w:linePitch="360" w:charSpace="0"/>
        </w:sectPr>
        <w:pStyle w:val="Normal"/>
        <w:shd w:fill="FFFFFF" w:val="clear"/>
        <w:spacing w:before="149" w:after="0"/>
        <w:ind w:right="24" w:hanging="0"/>
        <w:jc w:val="right"/>
        <w:rPr>
          <w:rFonts w:ascii="Arial" w:hAnsi="Arial" w:cs="Arial"/>
          <w:b/>
          <w:b/>
          <w:bCs/>
          <w:sz w:val="16"/>
          <w:szCs w:val="16"/>
        </w:rPr>
      </w:pPr>
      <w:r>
        <w:rPr>
          <w:rFonts w:cs="Arial" w:ascii="Arial" w:hAnsi="Arial"/>
          <w:b/>
          <w:bCs/>
          <w:sz w:val="16"/>
          <w:szCs w:val="16"/>
        </w:rPr>
        <w:t>87</w:t>
      </w:r>
    </w:p>
    <w:p>
      <w:pPr>
        <w:pStyle w:val="Normal"/>
        <w:shd w:fill="FFFFFF" w:val="clear"/>
        <w:spacing w:lineRule="exact" w:line="211"/>
        <w:ind w:left="5" w:hanging="0"/>
        <w:jc w:val="both"/>
        <w:rPr/>
      </w:pPr>
      <w:r>
        <w:rPr>
          <w:sz w:val="22"/>
          <w:szCs w:val="22"/>
        </w:rPr>
        <w:t>государственно-монополистического капитализма нель</w:t>
        <w:softHyphen/>
        <w:t>зя идти вперед, не идя к социализму, продолжал Ленин, ибо «...государственно-монополистический ка</w:t>
        <w:softHyphen/>
      </w:r>
      <w:r>
        <w:rPr>
          <w:spacing w:val="-1"/>
          <w:sz w:val="22"/>
          <w:szCs w:val="22"/>
        </w:rPr>
        <w:t xml:space="preserve">питализм есть полнейшая </w:t>
      </w:r>
      <w:r>
        <w:rPr>
          <w:i/>
          <w:iCs/>
          <w:spacing w:val="47"/>
          <w:sz w:val="22"/>
          <w:szCs w:val="22"/>
        </w:rPr>
        <w:t>материальная</w:t>
      </w:r>
      <w:r>
        <w:rPr>
          <w:i/>
          <w:iCs/>
          <w:spacing w:val="-1"/>
          <w:sz w:val="22"/>
          <w:szCs w:val="22"/>
        </w:rPr>
        <w:t xml:space="preserve"> </w:t>
      </w:r>
      <w:r>
        <w:rPr>
          <w:spacing w:val="-1"/>
          <w:sz w:val="22"/>
          <w:szCs w:val="22"/>
        </w:rPr>
        <w:t xml:space="preserve">подготовка </w:t>
      </w:r>
      <w:r>
        <w:rPr>
          <w:sz w:val="22"/>
          <w:szCs w:val="22"/>
        </w:rPr>
        <w:t xml:space="preserve">социализма, есть </w:t>
      </w:r>
      <w:r>
        <w:rPr>
          <w:i/>
          <w:iCs/>
          <w:sz w:val="22"/>
          <w:szCs w:val="22"/>
        </w:rPr>
        <w:t xml:space="preserve">преддверие </w:t>
      </w:r>
      <w:r>
        <w:rPr>
          <w:sz w:val="22"/>
          <w:szCs w:val="22"/>
        </w:rPr>
        <w:t xml:space="preserve">его, есть та ступенька исторической лестницы, между которой (ступенькой) и ступенькой, называемой социализмом, </w:t>
      </w:r>
      <w:r>
        <w:rPr>
          <w:i/>
          <w:iCs/>
          <w:sz w:val="22"/>
          <w:szCs w:val="22"/>
        </w:rPr>
        <w:t>никаких про</w:t>
        <w:softHyphen/>
      </w:r>
      <w:r>
        <w:rPr>
          <w:i/>
          <w:iCs/>
        </w:rPr>
        <w:t xml:space="preserve">межуточных ступеней нет» </w:t>
      </w:r>
      <w:r>
        <w:rPr>
          <w:vertAlign w:val="superscript"/>
        </w:rPr>
        <w:t>1</w:t>
      </w:r>
      <w:r>
        <w:rPr>
          <w:i/>
          <w:iCs/>
        </w:rPr>
        <w:t>.</w:t>
      </w:r>
    </w:p>
    <w:p>
      <w:pPr>
        <w:pStyle w:val="Normal"/>
        <w:shd w:fill="FFFFFF" w:val="clear"/>
        <w:spacing w:lineRule="exact" w:line="211"/>
        <w:ind w:right="14" w:firstLine="336"/>
        <w:jc w:val="both"/>
        <w:rPr/>
      </w:pPr>
      <w:r>
        <w:rPr>
          <w:sz w:val="22"/>
          <w:szCs w:val="22"/>
        </w:rPr>
        <w:t>В то время как буржуазные реформисты, всмат</w:t>
        <w:softHyphen/>
        <w:t>риваясь в будущее, стараются разглядеть контуры ка</w:t>
        <w:softHyphen/>
        <w:t>кого-то иного «послекапиталистического общества», в действительности именно «...социализм теперь смот</w:t>
        <w:softHyphen/>
        <w:t xml:space="preserve">рит на нас через все окна современного капитализма, социализм вырисовывается непосредственно, </w:t>
      </w:r>
      <w:r>
        <w:rPr>
          <w:i/>
          <w:iCs/>
          <w:sz w:val="22"/>
          <w:szCs w:val="22"/>
        </w:rPr>
        <w:t>практи</w:t>
        <w:softHyphen/>
        <w:t xml:space="preserve">чески, </w:t>
      </w:r>
      <w:r>
        <w:rPr>
          <w:sz w:val="22"/>
          <w:szCs w:val="22"/>
        </w:rPr>
        <w:t xml:space="preserve">из каждой крупной меры, составляющей шаг вперед на базе этого новейшего капитализма» </w:t>
      </w:r>
      <w:r>
        <w:rPr>
          <w:sz w:val="22"/>
          <w:szCs w:val="22"/>
          <w:vertAlign w:val="superscript"/>
        </w:rPr>
        <w:t>2</w:t>
      </w:r>
      <w:r>
        <w:rPr>
          <w:sz w:val="22"/>
          <w:szCs w:val="22"/>
        </w:rPr>
        <w:t>. Ко</w:t>
        <w:softHyphen/>
        <w:t>нечно, как предостерегал Ленин, это отнюдь не озна</w:t>
        <w:softHyphen/>
        <w:t>чает, что современный капитализм представляет собой наполовину или хотя бы на одну десятую социализм. Историческая близость такого государственно-монопо</w:t>
        <w:softHyphen/>
        <w:t>листического капитализма к социализму — это довод в пользу насущности социалистической революции, а не в пользу терпимости по отношению к буржуазии, отмечал Ленин в своей работе «Государство и рево</w:t>
        <w:softHyphen/>
        <w:t>люция». Эти ленинские указания полностью сохра</w:t>
        <w:softHyphen/>
        <w:t>няют свою силу и по отношению к современным бур</w:t>
        <w:softHyphen/>
        <w:t>жуазно-реформистским футурологическим концеп</w:t>
        <w:softHyphen/>
        <w:t>циям.</w:t>
      </w:r>
    </w:p>
    <w:p>
      <w:pPr>
        <w:pStyle w:val="Normal"/>
        <w:shd w:fill="FFFFFF" w:val="clear"/>
        <w:tabs>
          <w:tab w:val="clear" w:pos="720"/>
          <w:tab w:val="left" w:pos="485" w:leader="none"/>
        </w:tabs>
        <w:spacing w:before="1128" w:after="0"/>
        <w:ind w:left="341" w:hanging="0"/>
        <w:rPr/>
      </w:pPr>
      <w:r>
        <w:rPr>
          <w:vertAlign w:val="superscript"/>
        </w:rPr>
        <w:t>1</w:t>
      </w:r>
      <w:r>
        <w:rPr/>
        <w:tab/>
      </w:r>
      <w:r>
        <w:rPr>
          <w:spacing w:val="-6"/>
        </w:rPr>
        <w:t xml:space="preserve">В. И. </w:t>
      </w:r>
      <w:r>
        <w:rPr>
          <w:spacing w:val="30"/>
        </w:rPr>
        <w:t>Ленин,</w:t>
      </w:r>
      <w:r>
        <w:rPr>
          <w:spacing w:val="-6"/>
        </w:rPr>
        <w:t xml:space="preserve"> Полн. собр. соч., т. 34, стр. 193.</w:t>
      </w:r>
    </w:p>
    <w:p>
      <w:pPr>
        <w:sectPr>
          <w:type w:val="nextPage"/>
          <w:pgSz w:w="11906" w:h="16838"/>
          <w:pgMar w:left="3041" w:right="3267" w:gutter="0" w:header="0" w:top="1440" w:footer="0" w:bottom="720"/>
          <w:pgNumType w:fmt="decimal"/>
          <w:formProt w:val="false"/>
          <w:textDirection w:val="lrTb"/>
          <w:docGrid w:type="default" w:linePitch="360" w:charSpace="0"/>
        </w:sectPr>
        <w:pStyle w:val="Normal"/>
        <w:shd w:fill="FFFFFF" w:val="clear"/>
        <w:tabs>
          <w:tab w:val="clear" w:pos="720"/>
          <w:tab w:val="left" w:pos="485" w:leader="none"/>
        </w:tabs>
        <w:ind w:left="341" w:hanging="0"/>
        <w:rPr/>
      </w:pPr>
      <w:r>
        <w:rPr>
          <w:vertAlign w:val="superscript"/>
        </w:rPr>
        <w:t>2</w:t>
      </w:r>
      <w:r>
        <w:rPr/>
        <w:tab/>
      </w:r>
      <w:r>
        <w:rPr>
          <w:spacing w:val="-2"/>
        </w:rPr>
        <w:t>Там  же, стр. 193.</w:t>
      </w:r>
    </w:p>
    <w:p>
      <w:pPr>
        <w:pStyle w:val="Normal"/>
        <w:shd w:fill="FFFFFF" w:val="clear"/>
        <w:spacing w:lineRule="exact" w:line="259"/>
        <w:ind w:left="24" w:right="3226" w:hanging="0"/>
        <w:rPr/>
      </w:pPr>
      <w:r>
        <w:rPr>
          <w:b/>
          <w:bCs/>
          <w:spacing w:val="-6"/>
          <w:sz w:val="22"/>
          <w:szCs w:val="22"/>
        </w:rPr>
        <w:t xml:space="preserve">ГОРДИЕВ УЗЕЛ </w:t>
      </w:r>
      <w:r>
        <w:rPr>
          <w:b/>
          <w:bCs/>
          <w:spacing w:val="-9"/>
          <w:sz w:val="22"/>
          <w:szCs w:val="22"/>
        </w:rPr>
        <w:t>И ДАМОКЛОВ МЕЧ</w:t>
      </w:r>
    </w:p>
    <w:p>
      <w:pPr>
        <w:pStyle w:val="Normal"/>
        <w:numPr>
          <w:ilvl w:val="0"/>
          <w:numId w:val="4"/>
        </w:numPr>
        <w:shd w:fill="FFFFFF" w:val="clear"/>
        <w:tabs>
          <w:tab w:val="clear" w:pos="720"/>
          <w:tab w:val="left" w:pos="691" w:leader="none"/>
        </w:tabs>
        <w:spacing w:lineRule="exact" w:line="211" w:before="2026" w:after="0"/>
        <w:ind w:left="0" w:firstLine="360"/>
        <w:jc w:val="both"/>
        <w:rPr/>
      </w:pPr>
      <w:r>
        <w:rPr>
          <w:i/>
          <w:iCs/>
          <w:sz w:val="22"/>
          <w:szCs w:val="22"/>
        </w:rPr>
        <w:t xml:space="preserve">У нас, </w:t>
      </w:r>
      <w:r>
        <w:rPr>
          <w:sz w:val="22"/>
          <w:szCs w:val="22"/>
        </w:rPr>
        <w:t>— сказала Алиса, с трудом переводя дух, — когда долго бежишь со всех ног, непременно попадешь в другое место.</w:t>
      </w:r>
    </w:p>
    <w:p>
      <w:pPr>
        <w:pStyle w:val="Normal"/>
        <w:numPr>
          <w:ilvl w:val="0"/>
          <w:numId w:val="4"/>
        </w:numPr>
        <w:shd w:fill="FFFFFF" w:val="clear"/>
        <w:tabs>
          <w:tab w:val="clear" w:pos="720"/>
          <w:tab w:val="left" w:pos="691" w:leader="none"/>
        </w:tabs>
        <w:spacing w:lineRule="exact" w:line="211"/>
        <w:ind w:left="0" w:right="5" w:firstLine="360"/>
        <w:jc w:val="both"/>
        <w:rPr/>
      </w:pPr>
      <w:r>
        <w:rPr>
          <w:sz w:val="22"/>
          <w:szCs w:val="22"/>
        </w:rPr>
        <w:t>Какая отсталая страна! — воскликнула Коро</w:t>
        <w:softHyphen/>
        <w:t xml:space="preserve">лева. — Ну, а </w:t>
      </w:r>
      <w:r>
        <w:rPr>
          <w:i/>
          <w:iCs/>
          <w:sz w:val="22"/>
          <w:szCs w:val="22"/>
        </w:rPr>
        <w:t xml:space="preserve">здесь, </w:t>
      </w:r>
      <w:r>
        <w:rPr>
          <w:sz w:val="22"/>
          <w:szCs w:val="22"/>
        </w:rPr>
        <w:t xml:space="preserve">знаешь ли, приходится бежать со всех ног, чтобы только остаться на </w:t>
      </w:r>
      <w:r>
        <w:rPr>
          <w:i/>
          <w:iCs/>
          <w:sz w:val="22"/>
          <w:szCs w:val="22"/>
        </w:rPr>
        <w:t xml:space="preserve">том же </w:t>
      </w:r>
      <w:r>
        <w:rPr>
          <w:sz w:val="22"/>
          <w:szCs w:val="22"/>
        </w:rPr>
        <w:t>месте! Ну а если хочешь попасть в другое место, тогда нужно бежать, по крайней мере, вдвое быстрее!</w:t>
      </w:r>
    </w:p>
    <w:p>
      <w:pPr>
        <w:pStyle w:val="Normal"/>
        <w:numPr>
          <w:ilvl w:val="0"/>
          <w:numId w:val="4"/>
        </w:numPr>
        <w:shd w:fill="FFFFFF" w:val="clear"/>
        <w:tabs>
          <w:tab w:val="clear" w:pos="720"/>
          <w:tab w:val="left" w:pos="691" w:leader="none"/>
        </w:tabs>
        <w:spacing w:lineRule="exact" w:line="211"/>
        <w:ind w:left="360" w:hanging="0"/>
        <w:rPr>
          <w:sz w:val="22"/>
          <w:szCs w:val="22"/>
        </w:rPr>
      </w:pPr>
      <w:r>
        <w:rPr>
          <w:sz w:val="22"/>
          <w:szCs w:val="22"/>
        </w:rPr>
        <w:t>Ах   нет, я никуда не хочу попасть!</w:t>
      </w:r>
    </w:p>
    <w:p>
      <w:pPr>
        <w:pStyle w:val="Normal"/>
        <w:shd w:fill="FFFFFF" w:val="clear"/>
        <w:spacing w:lineRule="exact" w:line="211"/>
        <w:ind w:right="5" w:firstLine="331"/>
        <w:jc w:val="both"/>
        <w:rPr/>
      </w:pPr>
      <w:r>
        <w:rPr>
          <w:sz w:val="22"/>
          <w:szCs w:val="22"/>
        </w:rPr>
        <w:t>Этот диалог, заимствованный из сказки Кэррола «Алиса в Зазеркалье», вполне мог бы быть предпослан в качестве эпиграфа к книге Олвина Тоффлера «Столк</w:t>
        <w:softHyphen/>
        <w:t xml:space="preserve">новение с будущим» </w:t>
      </w:r>
      <w:r>
        <w:rPr>
          <w:sz w:val="22"/>
          <w:szCs w:val="22"/>
          <w:vertAlign w:val="superscript"/>
        </w:rPr>
        <w:t>1</w:t>
      </w:r>
      <w:r>
        <w:rPr>
          <w:sz w:val="22"/>
          <w:szCs w:val="22"/>
        </w:rPr>
        <w:t>. Выдающиеся произведения ли</w:t>
        <w:softHyphen/>
        <w:t>тературы, когда бы они ни были написаны, обладают непреходящей духовной ценностью, в частности, и по</w:t>
        <w:softHyphen/>
        <w:t>тому, что из поколения в поколение не только воскре</w:t>
        <w:softHyphen/>
        <w:t>шают перед нами художественно запечатленное в них прошлое, но и вызывают новые злободневные ассоциа</w:t>
        <w:softHyphen/>
        <w:t>ции. Путешествие Гулливера в Лапуту, вероятно, даже во времена Свифта не воспринималось столь актуаль-</w:t>
      </w:r>
    </w:p>
    <w:p>
      <w:pPr>
        <w:pStyle w:val="Normal"/>
        <w:shd w:fill="FFFFFF" w:val="clear"/>
        <w:spacing w:before="226" w:after="0"/>
        <w:ind w:left="264" w:hanging="0"/>
        <w:rPr>
          <w:lang w:val="en-US"/>
        </w:rPr>
      </w:pPr>
      <w:r>
        <w:rPr>
          <w:sz w:val="18"/>
          <w:szCs w:val="18"/>
          <w:vertAlign w:val="superscript"/>
          <w:lang w:val="en-US"/>
        </w:rPr>
        <w:t>1</w:t>
      </w:r>
      <w:r>
        <w:rPr>
          <w:sz w:val="18"/>
          <w:szCs w:val="18"/>
          <w:lang w:val="en-US"/>
        </w:rPr>
        <w:t xml:space="preserve"> A. Toff 1er, Future Shock, New York, 1970.</w:t>
      </w:r>
    </w:p>
    <w:p>
      <w:pPr>
        <w:sectPr>
          <w:type w:val="nextPage"/>
          <w:pgSz w:w="11906" w:h="16838"/>
          <w:pgMar w:left="2908" w:right="3418" w:gutter="0" w:header="0" w:top="1440" w:footer="0" w:bottom="720"/>
          <w:pgNumType w:fmt="decimal"/>
          <w:formProt w:val="false"/>
          <w:textDirection w:val="lrTb"/>
          <w:docGrid w:type="default" w:linePitch="360" w:charSpace="0"/>
        </w:sectPr>
        <w:pStyle w:val="Normal"/>
        <w:shd w:fill="FFFFFF" w:val="clear"/>
        <w:spacing w:before="139" w:after="0"/>
        <w:ind w:right="24" w:hanging="0"/>
        <w:jc w:val="right"/>
        <w:rPr>
          <w:sz w:val="18"/>
          <w:szCs w:val="18"/>
        </w:rPr>
      </w:pPr>
      <w:r>
        <w:rPr>
          <w:sz w:val="18"/>
          <w:szCs w:val="18"/>
        </w:rPr>
        <w:t>89</w:t>
      </w:r>
    </w:p>
    <w:p>
      <w:pPr>
        <w:pStyle w:val="Normal"/>
        <w:shd w:fill="FFFFFF" w:val="clear"/>
        <w:spacing w:lineRule="exact" w:line="211"/>
        <w:ind w:left="10" w:hanging="0"/>
        <w:jc w:val="both"/>
        <w:rPr>
          <w:sz w:val="22"/>
          <w:szCs w:val="22"/>
        </w:rPr>
      </w:pPr>
      <w:r>
        <w:rPr>
          <w:sz w:val="22"/>
          <w:szCs w:val="22"/>
        </w:rPr>
        <w:t>но, как сейчас, а Сэмюэля Батлера в наши дни цити</w:t>
        <w:softHyphen/>
        <w:t>руют несравненно чаще, чем при его жизни. Подобно этому и сказочная повесть Кэррола помогает понять книгу Тоффлера лучше, чем любой толковый или энциклопедический словарь. Ибо там, где стандартная логика здравого смысла отказывается воспринять и осмыслить стремительное и ошеломляющее вторжение будущего в нашу повседневную жизнь, на помощь приходит парадоксальная логика поучительной и для взрослых детской сказки.</w:t>
      </w:r>
    </w:p>
    <w:p>
      <w:pPr>
        <w:pStyle w:val="Normal"/>
        <w:shd w:fill="FFFFFF" w:val="clear"/>
        <w:spacing w:lineRule="exact" w:line="211"/>
        <w:ind w:right="14" w:firstLine="326"/>
        <w:jc w:val="both"/>
        <w:rPr>
          <w:sz w:val="22"/>
          <w:szCs w:val="22"/>
        </w:rPr>
      </w:pPr>
      <w:r>
        <w:rPr>
          <w:sz w:val="22"/>
          <w:szCs w:val="22"/>
        </w:rPr>
        <w:t>В самом деле, разве мы ведем себя по отношению к невозобновимым естественным ресурсам планеты сколько-нибудь предусмотрительнее, чем Мартовский Заяц и сумасшедший Шляпочник во время безумного чаепития: как только очередная порция чая и пе</w:t>
        <w:softHyphen/>
        <w:t>ченья была съедена, они просто передвигались к сле</w:t>
        <w:softHyphen/>
        <w:t>дующей порции и не желали слушать ни о том, что будет, когда исчезнет последняя порция, ни о том, кто будет мыть посуду. И не заставляют ли нас рас</w:t>
        <w:softHyphen/>
        <w:t>суждения Тоффлера о «преждевременном наступле</w:t>
        <w:softHyphen/>
        <w:t>нии будущего», которое воздействует на настоящее, вспомнить, что и в Зазеркалье следствия предшество</w:t>
        <w:softHyphen/>
        <w:t>вали во времени причине. Ошеломленные будущим, многие американцы сейчас оказываются в положении Королевского гонца, про которого рассказывали Али</w:t>
        <w:softHyphen/>
        <w:t>се: «Он сейчас в тюрьме отбывает наказание, а суд начнется только в будущую среду. Ну а про преступ</w:t>
        <w:softHyphen/>
        <w:t>ление он еще и не думал!» Однако наиболее болезнен</w:t>
        <w:softHyphen/>
        <w:t>ным испытанием для десятков и сотен миллионов про</w:t>
        <w:softHyphen/>
        <w:t>стых людей на Западе, несомненно, служит знамени</w:t>
        <w:softHyphen/>
        <w:t>тый «бег на месте», на который их обрекают ускоряю</w:t>
        <w:softHyphen/>
        <w:t>щиеся темпы жизни в условиях научно-технической революции.</w:t>
      </w:r>
    </w:p>
    <w:p>
      <w:pPr>
        <w:pStyle w:val="Normal"/>
        <w:shd w:fill="FFFFFF" w:val="clear"/>
        <w:spacing w:lineRule="exact" w:line="211" w:before="10" w:after="0"/>
        <w:ind w:left="10" w:right="19" w:firstLine="326"/>
        <w:jc w:val="both"/>
        <w:rPr>
          <w:sz w:val="22"/>
          <w:szCs w:val="22"/>
        </w:rPr>
      </w:pPr>
      <w:r>
        <w:rPr>
          <w:sz w:val="22"/>
          <w:szCs w:val="22"/>
        </w:rPr>
        <w:t>Экономически отставшие страны, находящиеся в орбите мировой капиталистической    системы,   прила-</w:t>
      </w:r>
    </w:p>
    <w:p>
      <w:pPr>
        <w:sectPr>
          <w:type w:val="nextPage"/>
          <w:pgSz w:w="11906" w:h="16838"/>
          <w:pgMar w:left="3038" w:right="3269" w:gutter="0" w:header="0" w:top="1440" w:footer="0" w:bottom="720"/>
          <w:pgNumType w:fmt="decimal"/>
          <w:formProt w:val="false"/>
          <w:textDirection w:val="lrTb"/>
          <w:docGrid w:type="default" w:linePitch="360" w:charSpace="0"/>
        </w:sectPr>
        <w:pStyle w:val="Normal"/>
        <w:shd w:fill="FFFFFF" w:val="clear"/>
        <w:spacing w:before="120" w:after="0"/>
        <w:ind w:left="5" w:hanging="0"/>
        <w:rPr>
          <w:b/>
          <w:b/>
          <w:bCs/>
          <w:sz w:val="18"/>
          <w:szCs w:val="18"/>
        </w:rPr>
      </w:pPr>
      <w:r>
        <w:rPr>
          <w:b/>
          <w:bCs/>
          <w:sz w:val="18"/>
          <w:szCs w:val="18"/>
        </w:rPr>
        <w:t>90</w:t>
      </w:r>
    </w:p>
    <w:p>
      <w:pPr>
        <w:pStyle w:val="Normal"/>
        <w:shd w:fill="FFFFFF" w:val="clear"/>
        <w:spacing w:lineRule="exact" w:line="211"/>
        <w:ind w:left="19" w:hanging="0"/>
        <w:jc w:val="both"/>
        <w:rPr>
          <w:sz w:val="22"/>
          <w:szCs w:val="22"/>
        </w:rPr>
      </w:pPr>
      <w:r>
        <w:rPr>
          <w:sz w:val="22"/>
          <w:szCs w:val="22"/>
        </w:rPr>
        <w:t>гают лихорадочные усилия, чтобы нагнать передовые индустриальные державы. Их темпам роста производ</w:t>
        <w:softHyphen/>
        <w:t>ства в прошлом веке могли бы только позавидовать, но почти столь же быстро возрастает их население, увеличиваются ножницы цен в мировой торговле и т. д., так что в итоге контраст между бедностью и богатством в международном масштабе скорее усили</w:t>
        <w:softHyphen/>
        <w:t>вается, чем смягчается.</w:t>
      </w:r>
    </w:p>
    <w:p>
      <w:pPr>
        <w:pStyle w:val="Normal"/>
        <w:shd w:fill="FFFFFF" w:val="clear"/>
        <w:spacing w:lineRule="exact" w:line="211"/>
        <w:ind w:left="14" w:right="10" w:firstLine="312"/>
        <w:jc w:val="both"/>
        <w:rPr>
          <w:sz w:val="22"/>
          <w:szCs w:val="22"/>
        </w:rPr>
      </w:pPr>
      <w:r>
        <w:rPr>
          <w:sz w:val="22"/>
          <w:szCs w:val="22"/>
        </w:rPr>
        <w:t>В развитых капиталистических странах из года в год растет производительность и интенсивность труда, растет зарплата, растут налоги, растут цены, потреб</w:t>
        <w:softHyphen/>
        <w:t>ности, стоимость жизни, и опять-таки до идеала обес</w:t>
        <w:softHyphen/>
        <w:t>печенной жизни и уверенности в будущем многим миллионам семей столь же далеко, как и прежде.</w:t>
      </w:r>
    </w:p>
    <w:p>
      <w:pPr>
        <w:pStyle w:val="Normal"/>
        <w:shd w:fill="FFFFFF" w:val="clear"/>
        <w:spacing w:lineRule="exact" w:line="211"/>
        <w:ind w:left="5" w:right="14" w:firstLine="326"/>
        <w:jc w:val="both"/>
        <w:rPr>
          <w:sz w:val="22"/>
          <w:szCs w:val="22"/>
        </w:rPr>
      </w:pPr>
      <w:r>
        <w:rPr>
          <w:sz w:val="22"/>
          <w:szCs w:val="22"/>
        </w:rPr>
        <w:t>Сотни тысяч и миллионы молодых людей устрем</w:t>
        <w:softHyphen/>
        <w:t>ляются в университеты в погоне за дипломами, при</w:t>
        <w:softHyphen/>
        <w:t>званными принести их обладателям прочное и солид</w:t>
        <w:softHyphen/>
        <w:t>ное положение в обществе, а затем спустя несколько лет они обнаруживают, что все это ничуть не продви</w:t>
        <w:softHyphen/>
        <w:t>нуло их в социальной иерархии. Ведь далеко не каж</w:t>
        <w:softHyphen/>
        <w:t>дая пешка может, как Алиса в Зазеркалье, стать ко</w:t>
        <w:softHyphen/>
        <w:t>ролевой; для большинства из них, попавших в жиз</w:t>
        <w:softHyphen/>
        <w:t>ненный переплет, будущее выглядит как в сказке: чем дальше, тем страшнее.</w:t>
      </w:r>
    </w:p>
    <w:p>
      <w:pPr>
        <w:pStyle w:val="Normal"/>
        <w:shd w:fill="FFFFFF" w:val="clear"/>
        <w:spacing w:lineRule="exact" w:line="211"/>
        <w:ind w:right="24" w:firstLine="326"/>
        <w:jc w:val="both"/>
        <w:rPr>
          <w:sz w:val="22"/>
          <w:szCs w:val="22"/>
        </w:rPr>
      </w:pPr>
      <w:r>
        <w:rPr>
          <w:sz w:val="22"/>
          <w:szCs w:val="22"/>
        </w:rPr>
        <w:t>Жертвой этой гонки со временем становятся и сами ученые. Пытаясь как-то совладать с нарастающей лавиной знаний, они максимально ограничивают объект своих исследований, предельно суживают круг своих научных интересов, но все равно не успе</w:t>
        <w:softHyphen/>
        <w:t>вают следить за всей новой литературой, выходящей по их специальности, так что призыв «знать все боль</w:t>
        <w:softHyphen/>
        <w:t>ше и больше о все меньшем и меньшем» для массы специалистов превращается на практике в унылую констатацию «просто знать все меньше и меньше».</w:t>
      </w:r>
    </w:p>
    <w:p>
      <w:pPr>
        <w:pStyle w:val="Normal"/>
        <w:shd w:fill="FFFFFF" w:val="clear"/>
        <w:spacing w:lineRule="exact" w:line="211"/>
        <w:ind w:left="341" w:hanging="0"/>
        <w:rPr>
          <w:sz w:val="22"/>
          <w:szCs w:val="22"/>
        </w:rPr>
      </w:pPr>
      <w:r>
        <w:rPr>
          <w:sz w:val="22"/>
          <w:szCs w:val="22"/>
        </w:rPr>
        <w:t>Возрастание темпов поступательного хода   истории</w:t>
      </w:r>
    </w:p>
    <w:p>
      <w:pPr>
        <w:sectPr>
          <w:type w:val="nextPage"/>
          <w:pgSz w:w="11906" w:h="16838"/>
          <w:pgMar w:left="2841" w:right="3476" w:gutter="0" w:header="0" w:top="1440" w:footer="0" w:bottom="720"/>
          <w:pgNumType w:fmt="decimal"/>
          <w:formProt w:val="false"/>
          <w:textDirection w:val="lrTb"/>
          <w:docGrid w:type="default" w:linePitch="360" w:charSpace="0"/>
        </w:sectPr>
        <w:pStyle w:val="Normal"/>
        <w:shd w:fill="FFFFFF" w:val="clear"/>
        <w:spacing w:before="163" w:after="0"/>
        <w:ind w:right="53" w:hanging="0"/>
        <w:jc w:val="right"/>
        <w:rPr>
          <w:rFonts w:ascii="Arial" w:hAnsi="Arial" w:cs="Arial"/>
          <w:b/>
          <w:b/>
          <w:bCs/>
          <w:sz w:val="16"/>
          <w:szCs w:val="16"/>
        </w:rPr>
      </w:pPr>
      <w:r>
        <w:rPr>
          <w:rFonts w:cs="Arial" w:ascii="Arial" w:hAnsi="Arial"/>
          <w:b/>
          <w:bCs/>
          <w:sz w:val="16"/>
          <w:szCs w:val="16"/>
        </w:rPr>
        <w:t>91</w:t>
      </w:r>
    </w:p>
    <w:p>
      <w:pPr>
        <w:pStyle w:val="Normal"/>
        <w:shd w:fill="FFFFFF" w:val="clear"/>
        <w:spacing w:lineRule="exact" w:line="211"/>
        <w:ind w:left="34" w:hanging="0"/>
        <w:jc w:val="both"/>
        <w:rPr>
          <w:sz w:val="22"/>
          <w:szCs w:val="22"/>
        </w:rPr>
      </w:pPr>
      <w:r>
        <w:rPr>
          <w:sz w:val="22"/>
          <w:szCs w:val="22"/>
        </w:rPr>
        <w:t>стало теперь уже очевидной истиной. Доказывать ее — все равно что ломиться в открытые двери, и ученые ныне состязаются лишь в том, как наиболее ярко и впечатляюще изобразить эту истину и препод</w:t>
        <w:softHyphen/>
        <w:t>нести ее общественности.</w:t>
      </w:r>
    </w:p>
    <w:p>
      <w:pPr>
        <w:pStyle w:val="Normal"/>
        <w:shd w:fill="FFFFFF" w:val="clear"/>
        <w:spacing w:lineRule="exact" w:line="211"/>
        <w:ind w:left="24" w:right="5" w:firstLine="317"/>
        <w:jc w:val="both"/>
        <w:rPr>
          <w:sz w:val="22"/>
          <w:szCs w:val="22"/>
        </w:rPr>
      </w:pPr>
      <w:r>
        <w:rPr>
          <w:sz w:val="22"/>
          <w:szCs w:val="22"/>
        </w:rPr>
        <w:t>Одним из первых это попытался сделать швейцар</w:t>
        <w:softHyphen/>
        <w:t>ский инженер и философ Г. Эйхельберг в книге «Чело</w:t>
        <w:softHyphen/>
        <w:t>век и техника».</w:t>
      </w:r>
    </w:p>
    <w:p>
      <w:pPr>
        <w:pStyle w:val="Normal"/>
        <w:shd w:fill="FFFFFF" w:val="clear"/>
        <w:spacing w:lineRule="exact" w:line="211"/>
        <w:ind w:right="5" w:firstLine="350"/>
        <w:jc w:val="both"/>
        <w:rPr>
          <w:sz w:val="22"/>
          <w:szCs w:val="22"/>
        </w:rPr>
      </w:pPr>
      <w:r>
        <w:rPr>
          <w:sz w:val="22"/>
          <w:szCs w:val="22"/>
        </w:rPr>
        <w:t>«Полагают, что возраст человечества равен при</w:t>
        <w:softHyphen/>
        <w:t>мерно 800 000 лет. Представим себе движение чело</w:t>
        <w:softHyphen/>
        <w:t>вечества в виде марафонского бега на 60 километров, который, где-то начинаясь, идет по направлению к центру одного из наших городов, как к финишу. Боль</w:t>
        <w:softHyphen/>
        <w:t>шая часть 60-километрового расстояния пролегает по весьма трудному пути — через рощи и девственные леса, — мы об этом ничего не знаем, ибо только в са</w:t>
        <w:softHyphen/>
        <w:t>мом конце, на 58—59-м километре бега, мы находим наряду с первым орудием пещерные рисунки как пер</w:t>
        <w:softHyphen/>
        <w:t>вые признаки культуры, и только на последнем кило</w:t>
        <w:softHyphen/>
        <w:t>метре пути появляется все больше признаков земледе</w:t>
        <w:softHyphen/>
        <w:t>лия. За двести метров до финиша дорога, покрытая каменными плитами, ведет мимо римских укреплений. За сто метров наших бегунов обступают средневековые городские строения. До финиша остается еще пятьде</w:t>
        <w:softHyphen/>
        <w:t>сят метров, там стоит человек, умными и понимающи</w:t>
        <w:softHyphen/>
        <w:t>ми глазами следящий за бегом, — это Леонардо да Винчи. Осталось только десять метров! Они начинают</w:t>
        <w:softHyphen/>
        <w:t>ся при свете факелов и скудном освещении масляных ламп. Но при броске на последних пяти метрах проис</w:t>
        <w:softHyphen/>
        <w:t>ходит ошеломляющее чудо: свет заливает ночную до</w:t>
        <w:softHyphen/>
        <w:t>рогу, повозки без тяглового скота мчатся мимо, ма</w:t>
        <w:softHyphen/>
        <w:t>шины шумят в воздухе, и пораженный бегун ослеплен светом прожекторов фото- и    телекорреспондентов...» '</w:t>
      </w:r>
    </w:p>
    <w:p>
      <w:pPr>
        <w:sectPr>
          <w:type w:val="nextPage"/>
          <w:pgSz w:w="11906" w:h="16838"/>
          <w:pgMar w:left="3024" w:right="3289" w:gutter="0" w:header="0" w:top="1440" w:footer="0" w:bottom="720"/>
          <w:pgNumType w:fmt="decimal"/>
          <w:formProt w:val="false"/>
          <w:textDirection w:val="lrTb"/>
          <w:docGrid w:type="default" w:linePitch="360" w:charSpace="0"/>
        </w:sectPr>
        <w:pStyle w:val="Normal"/>
        <w:shd w:fill="FFFFFF" w:val="clear"/>
        <w:spacing w:lineRule="exact" w:line="331" w:before="130" w:after="0"/>
        <w:ind w:right="1037" w:firstLine="341"/>
        <w:rPr/>
      </w:pPr>
      <w:r>
        <w:rPr>
          <w:sz w:val="18"/>
          <w:szCs w:val="18"/>
          <w:vertAlign w:val="superscript"/>
        </w:rPr>
        <w:t>1</w:t>
      </w:r>
      <w:r>
        <w:rPr>
          <w:sz w:val="18"/>
          <w:szCs w:val="18"/>
        </w:rPr>
        <w:t xml:space="preserve"> «Наука  и человечество».  М.,   1963,  стр. 31—32. 92</w:t>
      </w:r>
    </w:p>
    <w:p>
      <w:pPr>
        <w:pStyle w:val="Normal"/>
        <w:shd w:fill="FFFFFF" w:val="clear"/>
        <w:spacing w:lineRule="exact" w:line="211"/>
        <w:ind w:left="34" w:hanging="0"/>
        <w:jc w:val="both"/>
        <w:rPr>
          <w:sz w:val="22"/>
          <w:szCs w:val="22"/>
        </w:rPr>
      </w:pPr>
      <w:r>
        <w:rPr>
          <w:sz w:val="22"/>
          <w:szCs w:val="22"/>
        </w:rPr>
        <w:t>Ослеплен, но не утомлен и, не собираясь    переводить дух, готов бежать дальше.</w:t>
      </w:r>
    </w:p>
    <w:p>
      <w:pPr>
        <w:pStyle w:val="Normal"/>
        <w:shd w:fill="FFFFFF" w:val="clear"/>
        <w:spacing w:lineRule="exact" w:line="211"/>
        <w:ind w:left="10" w:right="10" w:firstLine="302"/>
        <w:jc w:val="both"/>
        <w:rPr/>
      </w:pPr>
      <w:r>
        <w:rPr>
          <w:sz w:val="22"/>
          <w:szCs w:val="22"/>
        </w:rPr>
        <w:t>Еще более красноречивое сравнение предлагает Дж. Льюис Пауэлл, сопоставляющий 50 тысяч лет истории человечества (со времени появления кро</w:t>
        <w:softHyphen/>
        <w:t>маньонца) с 50 годами жизни одного человека. Если мы воспользуемся данным масштабом, то окажется, что всего лишь десять лет назад этот человек пе</w:t>
        <w:softHyphen/>
        <w:t>реселился из пещеры в первое, сделанное своими рука</w:t>
        <w:softHyphen/>
        <w:t>ми жилище; пять лет назад овладел грамотой; два с половиной года прошло с тех пор, как он познакомил</w:t>
        <w:softHyphen/>
        <w:t>ся с законами логики и механики; полгода назад он изобрел книгопечатание и узнал, что Земля, на кото</w:t>
        <w:softHyphen/>
        <w:t>рой он живет, — это шар, вращающийся вокруг Солн</w:t>
        <w:softHyphen/>
        <w:t>ца; два месяца истекло с тех пор, как он построил па</w:t>
        <w:softHyphen/>
        <w:t xml:space="preserve">ровую машину, а вскоре затем открыл электричество; три недели назад построил первый самолет, изобрел радио и задумался над теорией относительности; на прошлой неделе изобрел телевизор, атомный реактор и электронную вычислительную машину; три дня назад облетел вокруг Земли на космической ракете, а вчера уже впервые побывал на Луне </w:t>
      </w:r>
      <w:r>
        <w:rPr>
          <w:sz w:val="22"/>
          <w:szCs w:val="22"/>
          <w:vertAlign w:val="superscript"/>
        </w:rPr>
        <w:t>1</w:t>
      </w:r>
      <w:r>
        <w:rPr>
          <w:sz w:val="22"/>
          <w:szCs w:val="22"/>
        </w:rPr>
        <w:t>,</w:t>
      </w:r>
    </w:p>
    <w:p>
      <w:pPr>
        <w:pStyle w:val="Normal"/>
        <w:shd w:fill="FFFFFF" w:val="clear"/>
        <w:spacing w:lineRule="exact" w:line="211"/>
        <w:ind w:right="48" w:firstLine="326"/>
        <w:jc w:val="both"/>
        <w:rPr/>
      </w:pPr>
      <w:r>
        <w:rPr>
          <w:sz w:val="22"/>
          <w:szCs w:val="22"/>
        </w:rPr>
        <w:t>Теперь Тоффлер предлагает нам другой масштаб — измерить те же пятьдесят тысяч лет числом поколе</w:t>
        <w:softHyphen/>
        <w:t>ний, сменивших друг друга на Земле, приравняв каж</w:t>
        <w:softHyphen/>
        <w:t>дое из них к шестидесяти двум годам средней продол</w:t>
        <w:softHyphen/>
        <w:t xml:space="preserve">жительности жизни человека в </w:t>
      </w:r>
      <w:r>
        <w:rPr>
          <w:sz w:val="22"/>
          <w:szCs w:val="22"/>
          <w:lang w:val="en-US"/>
        </w:rPr>
        <w:t>XX</w:t>
      </w:r>
      <w:r>
        <w:rPr>
          <w:sz w:val="22"/>
          <w:szCs w:val="22"/>
        </w:rPr>
        <w:t xml:space="preserve"> веке. (Не станем упрекать его в произвольности этого масштаба с точ</w:t>
        <w:softHyphen/>
        <w:t>ки зрения демографии, согласно которой интервал между поколениями колеблется около тридцати лет, а в далеком прошлом был, несомненно, короче: в кон</w:t>
        <w:softHyphen/>
        <w:t>це концов, в данном случае речь идет об иллюстра</w:t>
        <w:softHyphen/>
        <w:t>ции — не больше.) И в этой   иллюстрации   Тоффлера</w:t>
      </w:r>
    </w:p>
    <w:p>
      <w:pPr>
        <w:pStyle w:val="Normal"/>
        <w:shd w:fill="FFFFFF" w:val="clear"/>
        <w:spacing w:before="235" w:after="0"/>
        <w:ind w:left="475" w:hanging="0"/>
        <w:rPr>
          <w:sz w:val="18"/>
          <w:szCs w:val="18"/>
        </w:rPr>
      </w:pPr>
      <w:r>
        <w:rPr>
          <w:sz w:val="18"/>
          <w:szCs w:val="18"/>
        </w:rPr>
        <w:t>«Какое будущее ожидает человечество?» Прага, 1964, стр. 417.</w:t>
      </w:r>
    </w:p>
    <w:p>
      <w:pPr>
        <w:sectPr>
          <w:type w:val="nextPage"/>
          <w:pgSz w:w="11906" w:h="16838"/>
          <w:pgMar w:left="2952" w:right="3341" w:gutter="0" w:header="0" w:top="1440" w:footer="0" w:bottom="720"/>
          <w:pgNumType w:fmt="decimal"/>
          <w:formProt w:val="false"/>
          <w:textDirection w:val="lrTb"/>
          <w:docGrid w:type="default" w:linePitch="360" w:charSpace="0"/>
        </w:sectPr>
        <w:pStyle w:val="Normal"/>
        <w:shd w:fill="FFFFFF" w:val="clear"/>
        <w:spacing w:before="154" w:after="0"/>
        <w:ind w:right="67" w:hanging="0"/>
        <w:jc w:val="right"/>
        <w:rPr>
          <w:b/>
          <w:b/>
          <w:bCs/>
          <w:sz w:val="14"/>
          <w:szCs w:val="14"/>
        </w:rPr>
      </w:pPr>
      <w:r>
        <w:rPr>
          <w:b/>
          <w:bCs/>
          <w:sz w:val="14"/>
          <w:szCs w:val="14"/>
        </w:rPr>
        <w:t>93</w:t>
      </w:r>
    </w:p>
    <w:p>
      <w:pPr>
        <w:pStyle w:val="Normal"/>
        <w:shd w:fill="FFFFFF" w:val="clear"/>
        <w:spacing w:lineRule="exact" w:line="211"/>
        <w:ind w:left="10" w:right="5" w:hanging="0"/>
        <w:jc w:val="both"/>
        <w:rPr/>
      </w:pPr>
      <w:r>
        <w:rPr>
          <w:sz w:val="22"/>
          <w:szCs w:val="22"/>
        </w:rPr>
        <w:t>умещается 800 поколений, а «подавляющая масса всех материальных продуктов, которыми мы сегодня пользуемся в повседневной жизни, впервые появилась на протяжении последнего, 800-го поколения» ; именно это поколение, по его выражению, «знаменует собой резкий разрыв со всем предшествующим опытом чело</w:t>
        <w:softHyphen/>
        <w:t xml:space="preserve">вечества» </w:t>
      </w:r>
      <w:r>
        <w:rPr>
          <w:sz w:val="22"/>
          <w:szCs w:val="22"/>
          <w:vertAlign w:val="superscript"/>
        </w:rPr>
        <w:t>1</w:t>
      </w:r>
      <w:r>
        <w:rPr>
          <w:sz w:val="22"/>
          <w:szCs w:val="22"/>
        </w:rPr>
        <w:t>,</w:t>
      </w:r>
    </w:p>
    <w:p>
      <w:pPr>
        <w:pStyle w:val="Normal"/>
        <w:shd w:fill="FFFFFF" w:val="clear"/>
        <w:spacing w:lineRule="exact" w:line="211" w:before="5" w:after="0"/>
        <w:ind w:firstLine="336"/>
        <w:jc w:val="both"/>
        <w:rPr/>
      </w:pPr>
      <w:r>
        <w:rPr>
          <w:sz w:val="22"/>
          <w:szCs w:val="22"/>
        </w:rPr>
        <w:t>В наш век не только неизмеримо возросли темпы истории, но одновременно удвоилась также по срав</w:t>
        <w:softHyphen/>
        <w:t>нению с предшествовавшими эпохами средняя продол</w:t>
        <w:softHyphen/>
        <w:t>жительность жизни человека, которая достигла в наиболее развитых странах 70—75 лет. А это озна</w:t>
        <w:softHyphen/>
        <w:t>чает, что сейчас на протяжении жизни человека в ми</w:t>
        <w:softHyphen/>
        <w:t>ре совершается больше исторических событий, со</w:t>
        <w:softHyphen/>
        <w:t>циальных преобразований и научно-технических от</w:t>
        <w:softHyphen/>
        <w:t>крытий, чем прежде за долгие столетия и даже тысяче</w:t>
        <w:softHyphen/>
        <w:t xml:space="preserve">летия. Поколение людей, родившихся на рубеже </w:t>
      </w:r>
      <w:r>
        <w:rPr>
          <w:sz w:val="22"/>
          <w:szCs w:val="22"/>
          <w:lang w:val="en-US"/>
        </w:rPr>
        <w:t>XIX</w:t>
      </w:r>
      <w:r>
        <w:rPr>
          <w:sz w:val="22"/>
          <w:szCs w:val="22"/>
        </w:rPr>
        <w:t xml:space="preserve"> и </w:t>
      </w:r>
      <w:r>
        <w:rPr>
          <w:sz w:val="22"/>
          <w:szCs w:val="22"/>
          <w:lang w:val="en-US"/>
        </w:rPr>
        <w:t>XX</w:t>
      </w:r>
      <w:r>
        <w:rPr>
          <w:sz w:val="22"/>
          <w:szCs w:val="22"/>
        </w:rPr>
        <w:t xml:space="preserve"> веков, бывшее свидетелем первого полета братьев Райт на самолете и первых опытов передачи сигналов по радио Попова и Маркони, сейчас созер</w:t>
        <w:softHyphen/>
        <w:t>цает на экранах цветного телевидения прогулку космонавтов по Луне.</w:t>
      </w:r>
    </w:p>
    <w:p>
      <w:pPr>
        <w:pStyle w:val="Normal"/>
        <w:shd w:fill="FFFFFF" w:val="clear"/>
        <w:spacing w:lineRule="exact" w:line="211"/>
        <w:ind w:firstLine="350"/>
        <w:jc w:val="both"/>
        <w:rPr>
          <w:sz w:val="22"/>
          <w:szCs w:val="22"/>
        </w:rPr>
      </w:pPr>
      <w:r>
        <w:rPr>
          <w:sz w:val="22"/>
          <w:szCs w:val="22"/>
        </w:rPr>
        <w:t>В наш век Ускорение стало символом веры в про</w:t>
        <w:softHyphen/>
        <w:t>гресс, а бесконечная Спешка превращается в привыч</w:t>
        <w:softHyphen/>
        <w:t>ный ритм жизни. Говорят, что ни одно поколение не располагало таким количеством свободного времени, как наше. Но, наверное, никогда прежде не приходи</w:t>
        <w:softHyphen/>
        <w:t>лось так часто слышать выражения «мне некогда», «я очень спешу», «у меня совсем нет времени». Не</w:t>
        <w:softHyphen/>
        <w:t>удивительно, что все больше людей скептически вос</w:t>
        <w:softHyphen/>
        <w:t>принимает посулы «свободного времени» и возросшего досуга в будущем. Социологи скрупулезно подсчитали, что сейчас «средний человек» в экономически   разви-</w:t>
      </w:r>
    </w:p>
    <w:p>
      <w:pPr>
        <w:pStyle w:val="Normal"/>
        <w:shd w:fill="FFFFFF" w:val="clear"/>
        <w:spacing w:before="216" w:after="0"/>
        <w:ind w:left="360" w:hanging="0"/>
        <w:rPr>
          <w:lang w:val="en-US"/>
        </w:rPr>
      </w:pPr>
      <w:r>
        <w:rPr>
          <w:vertAlign w:val="superscript"/>
          <w:lang w:val="en-US"/>
        </w:rPr>
        <w:t>1</w:t>
      </w:r>
      <w:r>
        <w:rPr>
          <w:lang w:val="en-US"/>
        </w:rPr>
        <w:t xml:space="preserve"> </w:t>
      </w:r>
      <w:r>
        <w:rPr>
          <w:w w:val="87"/>
          <w:lang w:val="en-US"/>
        </w:rPr>
        <w:t>A. Toff1er, Future Shock, p. 15.</w:t>
      </w:r>
    </w:p>
    <w:p>
      <w:pPr>
        <w:sectPr>
          <w:type w:val="nextPage"/>
          <w:pgSz w:w="11906" w:h="16838"/>
          <w:pgMar w:left="3095" w:right="3226" w:gutter="0" w:header="0" w:top="1440" w:footer="0" w:bottom="720"/>
          <w:pgNumType w:fmt="decimal"/>
          <w:formProt w:val="false"/>
          <w:textDirection w:val="lrTb"/>
          <w:docGrid w:type="default" w:linePitch="360" w:charSpace="0"/>
        </w:sectPr>
        <w:pStyle w:val="Normal"/>
        <w:shd w:fill="FFFFFF" w:val="clear"/>
        <w:spacing w:before="91" w:after="0"/>
        <w:rPr>
          <w:sz w:val="22"/>
          <w:szCs w:val="22"/>
        </w:rPr>
      </w:pPr>
      <w:r>
        <w:rPr>
          <w:sz w:val="22"/>
          <w:szCs w:val="22"/>
        </w:rPr>
        <w:t>94</w:t>
      </w:r>
    </w:p>
    <w:p>
      <w:pPr>
        <w:pStyle w:val="Normal"/>
        <w:shd w:fill="FFFFFF" w:val="clear"/>
        <w:spacing w:lineRule="exact" w:line="211"/>
        <w:ind w:left="24" w:hanging="0"/>
        <w:jc w:val="both"/>
        <w:rPr>
          <w:sz w:val="22"/>
          <w:szCs w:val="22"/>
        </w:rPr>
      </w:pPr>
      <w:r>
        <w:rPr>
          <w:sz w:val="22"/>
          <w:szCs w:val="22"/>
        </w:rPr>
        <w:t>тых странах в течение года совершает поездки на большие расстояния, посещает больше мест, встре</w:t>
        <w:softHyphen/>
        <w:t>чается с большим количеством людей, получает боль</w:t>
        <w:softHyphen/>
        <w:t>ше информации и всякого рода впечатлений, чем у него их было в начале века на протяжении всей жиз</w:t>
        <w:softHyphen/>
        <w:t>ни. А поскольку количество ученых, научных публи</w:t>
        <w:softHyphen/>
        <w:t>каций, открытий и прочих нововведений имеет тен</w:t>
        <w:softHyphen/>
        <w:t>денцию удваиваться каждые 10—15 лет, то нам вряд ли удастся перевести дух в обозримом будущем: еще до конца столетия наш насыщенный переменами год сожмется до месяца...</w:t>
      </w:r>
    </w:p>
    <w:p>
      <w:pPr>
        <w:pStyle w:val="Normal"/>
        <w:shd w:fill="FFFFFF" w:val="clear"/>
        <w:spacing w:lineRule="exact" w:line="211"/>
        <w:ind w:firstLine="355"/>
        <w:jc w:val="both"/>
        <w:rPr>
          <w:sz w:val="22"/>
          <w:szCs w:val="22"/>
        </w:rPr>
      </w:pPr>
      <w:r>
        <w:rPr>
          <w:sz w:val="22"/>
          <w:szCs w:val="22"/>
        </w:rPr>
        <w:t>«Будет ли этому конец!» — все чаще восклицают на Западе. Разве не превращается подобная бессмыслен</w:t>
        <w:softHyphen/>
        <w:t>ная погоня во многих случаях в призрачный про</w:t>
        <w:softHyphen/>
        <w:t>гресс: благодушные футурологи, например, соблаз</w:t>
        <w:softHyphen/>
        <w:t>няют трудящихся 4-часовым рабочим днем к концу нашего столетия, но «забывают» предостеречь, что к тому времени в условиях кризиса городского транспор</w:t>
        <w:softHyphen/>
        <w:t>та им придется, возможно, затрачивать еще 4 часа на дорогу в свое учреждение и обратно домой. С введе</w:t>
        <w:softHyphen/>
        <w:t>нием сверхзвукового авиатранспорта перелет из Европы в США сократится с 7 до 3 часов, но не возрастет ли с 3 часов до 7 время, затрачиваемое на то, чтобы по</w:t>
        <w:softHyphen/>
        <w:t>пасть из города в аэропорт и из аэропорта в место на</w:t>
        <w:softHyphen/>
        <w:t>значения, — об этом деликатно умалчивают. И такие парадоксы встречаются на каждом шагу: сейчас, на</w:t>
        <w:softHyphen/>
        <w:t>пример, почти в любую точку земного шара можно по</w:t>
        <w:softHyphen/>
        <w:t>пасть в течение суток, однако иногда приходится ждать визы дольше, чем Филеасу Фоггу понадобилось в прошлом веке для того, чтобы совершить кругосвет</w:t>
        <w:softHyphen/>
        <w:t>ное путешествие. И когда глашатаи «общества изоби</w:t>
        <w:softHyphen/>
        <w:t>лия» сулят, что в недалеком будущем многие товары массового потребления, еще недавно считавшиеся рос</w:t>
        <w:softHyphen/>
        <w:t>кошью, станут столь же дешевы и доступны, как вода и воздух, в душу простого человека, терроризованного</w:t>
      </w:r>
    </w:p>
    <w:p>
      <w:pPr>
        <w:sectPr>
          <w:type w:val="nextPage"/>
          <w:pgSz w:w="11906" w:h="16838"/>
          <w:pgMar w:left="2892" w:right="3425" w:gutter="0" w:header="0" w:top="1440" w:footer="0" w:bottom="720"/>
          <w:pgNumType w:fmt="decimal"/>
          <w:formProt w:val="false"/>
          <w:textDirection w:val="lrTb"/>
          <w:docGrid w:type="default" w:linePitch="360" w:charSpace="0"/>
        </w:sectPr>
        <w:pStyle w:val="Normal"/>
        <w:shd w:fill="FFFFFF" w:val="clear"/>
        <w:spacing w:before="139" w:after="0"/>
        <w:ind w:right="24" w:hanging="0"/>
        <w:jc w:val="right"/>
        <w:rPr>
          <w:b/>
          <w:b/>
          <w:bCs/>
          <w:sz w:val="16"/>
          <w:szCs w:val="16"/>
        </w:rPr>
      </w:pPr>
      <w:r>
        <w:rPr>
          <w:b/>
          <w:bCs/>
          <w:sz w:val="16"/>
          <w:szCs w:val="16"/>
        </w:rPr>
        <w:t>95</w:t>
      </w:r>
    </w:p>
    <w:p>
      <w:pPr>
        <w:pStyle w:val="Normal"/>
        <w:shd w:fill="FFFFFF" w:val="clear"/>
        <w:spacing w:lineRule="exact" w:line="211"/>
        <w:ind w:left="43" w:hanging="0"/>
        <w:jc w:val="both"/>
        <w:rPr>
          <w:sz w:val="22"/>
          <w:szCs w:val="22"/>
        </w:rPr>
      </w:pPr>
      <w:r>
        <w:rPr>
          <w:sz w:val="22"/>
          <w:szCs w:val="22"/>
        </w:rPr>
        <w:t>инфляцией и экологическим кризисом, закрадывается веское подозрение, а не окажутся ли в скором време</w:t>
        <w:softHyphen/>
        <w:t>ни для него и питьевая вода, и чистый воздух почти недоступной роскошью.</w:t>
      </w:r>
    </w:p>
    <w:p>
      <w:pPr>
        <w:pStyle w:val="Normal"/>
        <w:shd w:fill="FFFFFF" w:val="clear"/>
        <w:spacing w:lineRule="exact" w:line="211"/>
        <w:ind w:left="14" w:right="10" w:firstLine="336"/>
        <w:jc w:val="both"/>
        <w:rPr/>
      </w:pPr>
      <w:r>
        <w:rPr>
          <w:sz w:val="22"/>
          <w:szCs w:val="22"/>
        </w:rPr>
        <w:t>Некоторые социологи утешают нас тем, что уско</w:t>
        <w:softHyphen/>
        <w:t>рение темпов жизни — временное явление, что науч</w:t>
        <w:softHyphen/>
        <w:t>но-технический прогресс неизбежно захлебнется в соб</w:t>
        <w:softHyphen/>
        <w:t xml:space="preserve">ственных противоречиях. Выступая летом 1971 года на </w:t>
      </w:r>
      <w:r>
        <w:rPr>
          <w:sz w:val="22"/>
          <w:szCs w:val="22"/>
          <w:lang w:val="en-US"/>
        </w:rPr>
        <w:t>VIII</w:t>
      </w:r>
      <w:r>
        <w:rPr>
          <w:sz w:val="22"/>
          <w:szCs w:val="22"/>
        </w:rPr>
        <w:t xml:space="preserve"> Международном конгрессе истории науки в Москве, известный американский социолог Дерек де Сола Прайс, общепризнанный авторитет в данном во</w:t>
        <w:softHyphen/>
        <w:t>просе, заверял, что удвоение знаний каждые десять лет не может продолжаться бесконечно, ибо тогда уже спустя несколько поколений количество ученых должно было бы превзойти численность населения земного шара, включая грудных младенцев.</w:t>
      </w:r>
    </w:p>
    <w:p>
      <w:pPr>
        <w:pStyle w:val="Normal"/>
        <w:shd w:fill="FFFFFF" w:val="clear"/>
        <w:spacing w:lineRule="exact" w:line="211"/>
        <w:ind w:right="14" w:firstLine="341"/>
        <w:jc w:val="both"/>
        <w:rPr/>
      </w:pPr>
      <w:r>
        <w:rPr>
          <w:sz w:val="22"/>
          <w:szCs w:val="22"/>
        </w:rPr>
        <w:t>С тревогой глядя в будущее, Юджин Рабинович в статье «Вздымающийся вал неразумия» предосте</w:t>
        <w:softHyphen/>
        <w:t>регал: «Число людей, активно занятых в нау</w:t>
        <w:softHyphen/>
        <w:t>ке, стало удваиваться каждые десять лет, тогда как население передовых промышленных стран удваивает</w:t>
        <w:softHyphen/>
        <w:t>ся каждые 40—50 лет. С потоком научных публика</w:t>
        <w:softHyphen/>
        <w:t>ций уже невозможно справиться. Ясно, что так не мо</w:t>
        <w:softHyphen/>
        <w:t>жет продолжаться до бесконечности. Неизбежно долж</w:t>
        <w:softHyphen/>
        <w:t>на выровняться доля населения и ресурсов страны, вовлеченных в науку и технику. Но вместо постепен</w:t>
        <w:softHyphen/>
        <w:t>ной стабилизации на горизонте появилось нечто более тревожное — волна антирационализма, бунт эмоцио</w:t>
        <w:softHyphen/>
        <w:t xml:space="preserve">нальных натур против дисциплины рационального, научного мышления» </w:t>
      </w:r>
      <w:r>
        <w:rPr>
          <w:sz w:val="22"/>
          <w:szCs w:val="22"/>
          <w:vertAlign w:val="superscript"/>
        </w:rPr>
        <w:t>1</w:t>
      </w:r>
      <w:r>
        <w:rPr>
          <w:sz w:val="22"/>
          <w:szCs w:val="22"/>
        </w:rPr>
        <w:t>.</w:t>
      </w:r>
    </w:p>
    <w:p>
      <w:pPr>
        <w:pStyle w:val="Normal"/>
        <w:shd w:fill="FFFFFF" w:val="clear"/>
        <w:spacing w:lineRule="exact" w:line="211"/>
        <w:ind w:left="5" w:right="19" w:firstLine="336"/>
        <w:jc w:val="both"/>
        <w:rPr>
          <w:sz w:val="22"/>
          <w:szCs w:val="22"/>
        </w:rPr>
      </w:pPr>
      <w:r>
        <w:rPr>
          <w:sz w:val="22"/>
          <w:szCs w:val="22"/>
        </w:rPr>
        <w:t>Однако подобные предсказания независимо от того, вызывают ли они вздох облегчения или же раздраже</w:t>
        <w:softHyphen/>
        <w:t>ние, следует воспринимать скептически. Очень    много</w:t>
      </w:r>
    </w:p>
    <w:p>
      <w:pPr>
        <w:pStyle w:val="Normal"/>
        <w:shd w:fill="FFFFFF" w:val="clear"/>
        <w:spacing w:before="235" w:after="0"/>
        <w:ind w:left="350" w:hanging="0"/>
        <w:rPr/>
      </w:pPr>
      <w:r>
        <w:rPr>
          <w:sz w:val="18"/>
          <w:szCs w:val="18"/>
          <w:vertAlign w:val="superscript"/>
        </w:rPr>
        <w:t>1</w:t>
      </w:r>
      <w:r>
        <w:rPr>
          <w:sz w:val="18"/>
          <w:szCs w:val="18"/>
        </w:rPr>
        <w:t xml:space="preserve"> «</w:t>
      </w:r>
      <w:r>
        <w:rPr>
          <w:sz w:val="18"/>
          <w:szCs w:val="18"/>
          <w:lang w:val="en-US"/>
        </w:rPr>
        <w:t>Science</w:t>
      </w:r>
      <w:r>
        <w:rPr>
          <w:sz w:val="18"/>
          <w:szCs w:val="18"/>
        </w:rPr>
        <w:t xml:space="preserve"> </w:t>
      </w:r>
      <w:r>
        <w:rPr>
          <w:sz w:val="18"/>
          <w:szCs w:val="18"/>
          <w:lang w:val="en-US"/>
        </w:rPr>
        <w:t>and</w:t>
      </w:r>
      <w:r>
        <w:rPr>
          <w:sz w:val="18"/>
          <w:szCs w:val="18"/>
        </w:rPr>
        <w:t xml:space="preserve"> </w:t>
      </w:r>
      <w:r>
        <w:rPr>
          <w:sz w:val="18"/>
          <w:szCs w:val="18"/>
          <w:lang w:val="en-US"/>
        </w:rPr>
        <w:t>Public</w:t>
      </w:r>
      <w:r>
        <w:rPr>
          <w:sz w:val="18"/>
          <w:szCs w:val="18"/>
        </w:rPr>
        <w:t xml:space="preserve"> </w:t>
      </w:r>
      <w:r>
        <w:rPr>
          <w:sz w:val="18"/>
          <w:szCs w:val="18"/>
          <w:lang w:val="en-US"/>
        </w:rPr>
        <w:t>Affairs</w:t>
      </w:r>
      <w:r>
        <w:rPr>
          <w:sz w:val="18"/>
          <w:szCs w:val="18"/>
        </w:rPr>
        <w:t xml:space="preserve">», </w:t>
      </w:r>
      <w:r>
        <w:rPr>
          <w:sz w:val="18"/>
          <w:szCs w:val="18"/>
          <w:lang w:val="en-US"/>
        </w:rPr>
        <w:t>May</w:t>
      </w:r>
      <w:r>
        <w:rPr>
          <w:sz w:val="18"/>
          <w:szCs w:val="18"/>
        </w:rPr>
        <w:t xml:space="preserve">, 1971, </w:t>
      </w:r>
      <w:r>
        <w:rPr>
          <w:sz w:val="18"/>
          <w:szCs w:val="18"/>
          <w:lang w:val="en-US"/>
        </w:rPr>
        <w:t>p</w:t>
      </w:r>
      <w:r>
        <w:rPr>
          <w:sz w:val="18"/>
          <w:szCs w:val="18"/>
        </w:rPr>
        <w:t>. 4.</w:t>
      </w:r>
    </w:p>
    <w:p>
      <w:pPr>
        <w:sectPr>
          <w:type w:val="nextPage"/>
          <w:pgSz w:w="11906" w:h="16838"/>
          <w:pgMar w:left="3017" w:right="3310" w:gutter="0" w:header="0" w:top="1440" w:footer="0" w:bottom="720"/>
          <w:pgNumType w:fmt="decimal"/>
          <w:formProt w:val="false"/>
          <w:textDirection w:val="lrTb"/>
          <w:docGrid w:type="default" w:linePitch="360" w:charSpace="0"/>
        </w:sectPr>
        <w:pStyle w:val="Normal"/>
        <w:shd w:fill="FFFFFF" w:val="clear"/>
        <w:spacing w:before="120" w:after="0"/>
        <w:ind w:left="5" w:hanging="0"/>
        <w:rPr>
          <w:sz w:val="18"/>
          <w:szCs w:val="18"/>
        </w:rPr>
      </w:pPr>
      <w:r>
        <w:rPr>
          <w:sz w:val="18"/>
          <w:szCs w:val="18"/>
        </w:rPr>
        <w:t>96</w:t>
      </w:r>
    </w:p>
    <w:p>
      <w:pPr>
        <w:pStyle w:val="Normal"/>
        <w:shd w:fill="FFFFFF" w:val="clear"/>
        <w:spacing w:lineRule="exact" w:line="211"/>
        <w:ind w:left="14" w:right="518" w:hanging="0"/>
        <w:jc w:val="both"/>
        <w:rPr/>
      </w:pPr>
      <w:r>
        <w:rPr>
          <w:sz w:val="22"/>
          <w:szCs w:val="22"/>
        </w:rPr>
        <w:t xml:space="preserve">из того, что происходит сейчас, определенно вызвало бы недоверие у наших далеких предков. Представим себе на минуту, что в середине </w:t>
      </w:r>
      <w:r>
        <w:rPr>
          <w:sz w:val="22"/>
          <w:szCs w:val="22"/>
          <w:lang w:val="en-US"/>
        </w:rPr>
        <w:t>XVIII</w:t>
      </w:r>
      <w:r>
        <w:rPr>
          <w:sz w:val="22"/>
          <w:szCs w:val="22"/>
        </w:rPr>
        <w:t xml:space="preserve"> века какому-ни</w:t>
        <w:softHyphen/>
        <w:t>будь американцу заявили, что его потомки через две</w:t>
        <w:softHyphen/>
        <w:t>сти лет будут ежегодно в среднем путешествовать по 10 тысяч миль в год. С тем же основанием, что и Прайс, он мог бы сказать, что это физически невоз</w:t>
        <w:softHyphen/>
        <w:t>можно, ибо тогда всем американцам пришлось бы пу</w:t>
        <w:softHyphen/>
        <w:t>тешествовать 365 дней в году по 50 километров в день и у них не оставалось бы времени на заботы о хлебе насущном. Вряд ли стоит уподобляться этому недо</w:t>
        <w:softHyphen/>
        <w:t>верчивому американцу и полагать вообще невозмож</w:t>
        <w:softHyphen/>
        <w:t>ным все то, что выглядит для нас невозможным сейчас.</w:t>
      </w:r>
    </w:p>
    <w:p>
      <w:pPr>
        <w:pStyle w:val="Normal"/>
        <w:shd w:fill="FFFFFF" w:val="clear"/>
        <w:spacing w:lineRule="exact" w:line="211" w:before="5" w:after="0"/>
        <w:ind w:left="5" w:right="533" w:firstLine="341"/>
        <w:jc w:val="both"/>
        <w:rPr>
          <w:sz w:val="22"/>
          <w:szCs w:val="22"/>
        </w:rPr>
      </w:pPr>
      <w:r>
        <w:rPr>
          <w:sz w:val="22"/>
          <w:szCs w:val="22"/>
        </w:rPr>
        <w:t>Ускорение поступательного развития общества не скоропреходящее явление, которое, как утешают себя некоторые, надо лишь пережить, переждать. Это ха</w:t>
        <w:softHyphen/>
        <w:t>рактерная черта современной эпохи, вызванная к жиз</w:t>
        <w:softHyphen/>
        <w:t>ни не только и даже не столько научно-техническим прогрессом, сколько возрастающим вовлечением в ак</w:t>
        <w:softHyphen/>
        <w:t>тивную историческую деятельность самых широких масс населения. От ускорения так же нельзя укрыть</w:t>
        <w:softHyphen/>
        <w:t>ся, как и от тяготения, с помощью какого-нибудь вол</w:t>
        <w:softHyphen/>
        <w:t>шебного «кейворита», изобретенного Гербертом Уэлл</w:t>
        <w:softHyphen/>
        <w:t>сом. Человек, решившийся бросить вызов научно-тех</w:t>
        <w:softHyphen/>
        <w:t>нической революции, вероятно, смог бы прожить жизнь, демонстративно не пользуясь никакими това</w:t>
        <w:softHyphen/>
        <w:t>рами, средствами сообщения и информации, изобре</w:t>
        <w:softHyphen/>
        <w:t>тенными после его совершеннолетия, но ему бы не удалось укрыться от всеобщего ускорения темпов жизни. И ему не понадобилось бы прожить в отшель</w:t>
        <w:softHyphen/>
        <w:t>никах даже десяти лет, чтобы мир стал для него еще более чужим, чем для Рип ван Винкля, а он сам для него ненужным.</w:t>
      </w:r>
    </w:p>
    <w:p>
      <w:pPr>
        <w:pStyle w:val="Normal"/>
        <w:shd w:fill="FFFFFF" w:val="clear"/>
        <w:spacing w:lineRule="exact" w:line="211" w:before="0" w:after="134"/>
        <w:ind w:left="355" w:hanging="0"/>
        <w:rPr>
          <w:sz w:val="22"/>
          <w:szCs w:val="22"/>
        </w:rPr>
      </w:pPr>
      <w:r>
        <w:rPr>
          <w:sz w:val="22"/>
          <w:szCs w:val="22"/>
        </w:rPr>
        <w:t>Наглядное представление о том, как   уплотнилось</w:t>
      </w:r>
    </w:p>
    <w:p>
      <w:pPr>
        <w:sectPr>
          <w:type w:val="nextPage"/>
          <w:pgSz w:w="11906" w:h="16838"/>
          <w:pgMar w:left="2873" w:right="2921" w:gutter="0" w:header="0" w:top="1440" w:footer="0" w:bottom="720"/>
          <w:pgNumType w:fmt="decimal"/>
          <w:formProt w:val="false"/>
          <w:textDirection w:val="lrTb"/>
          <w:docGrid w:type="default" w:linePitch="360" w:charSpace="0"/>
        </w:sectPr>
      </w:pPr>
    </w:p>
    <w:p>
      <w:pPr>
        <w:pStyle w:val="Normal"/>
        <w:shd w:fill="FFFFFF" w:val="clear"/>
        <w:rPr>
          <w:spacing w:val="-2"/>
          <w:sz w:val="16"/>
          <w:szCs w:val="16"/>
        </w:rPr>
      </w:pPr>
      <w:r>
        <w:rPr>
          <w:spacing w:val="-2"/>
          <w:sz w:val="16"/>
          <w:szCs w:val="16"/>
        </w:rPr>
        <w:t>7    Э. Араб-Оглы</w:t>
      </w:r>
    </w:p>
    <w:p>
      <w:pPr>
        <w:pStyle w:val="Normal"/>
        <w:shd w:fill="FFFFFF" w:val="clear"/>
        <w:spacing w:before="29" w:after="0"/>
        <w:rPr>
          <w:sz w:val="16"/>
          <w:szCs w:val="16"/>
        </w:rPr>
      </w:pPr>
      <w:r>
        <w:br w:type="column"/>
      </w:r>
      <w:r>
        <w:rPr>
          <w:sz w:val="16"/>
          <w:szCs w:val="16"/>
        </w:rPr>
        <w:t>97</w:t>
      </w:r>
    </w:p>
    <w:p>
      <w:pPr>
        <w:sectPr>
          <w:type w:val="continuous"/>
          <w:pgSz w:w="11906" w:h="16838"/>
          <w:pgMar w:left="2873" w:right="2921" w:gutter="0" w:header="0" w:top="1440" w:footer="0" w:bottom="720"/>
          <w:cols w:num="2" w:equalWidth="false" w:sep="false">
            <w:col w:w="1171" w:space="4224"/>
            <w:col w:w="720"/>
          </w:cols>
          <w:formProt w:val="false"/>
          <w:textDirection w:val="lrTb"/>
          <w:docGrid w:type="default" w:linePitch="360" w:charSpace="0"/>
        </w:sectPr>
      </w:pPr>
    </w:p>
    <w:p>
      <w:pPr>
        <w:pStyle w:val="Normal"/>
        <w:shd w:fill="FFFFFF" w:val="clear"/>
        <w:spacing w:lineRule="exact" w:line="211"/>
        <w:ind w:left="10" w:hanging="0"/>
        <w:jc w:val="both"/>
        <w:rPr/>
      </w:pPr>
      <w:r>
        <w:rPr>
          <w:sz w:val="22"/>
          <w:szCs w:val="22"/>
        </w:rPr>
        <w:t>«историческое время» в наш век, дает следующее со</w:t>
        <w:softHyphen/>
        <w:t>поставление нашей революционной эпохи с предшест</w:t>
        <w:softHyphen/>
        <w:t>вовавшим переходом от средневековья к новому вре</w:t>
        <w:softHyphen/>
        <w:t xml:space="preserve">мени, сопровождавшимся Возрождением в культуре (конец </w:t>
      </w:r>
      <w:r>
        <w:rPr>
          <w:sz w:val="22"/>
          <w:szCs w:val="22"/>
          <w:lang w:val="en-US"/>
        </w:rPr>
        <w:t>XV</w:t>
      </w:r>
      <w:r>
        <w:rPr>
          <w:sz w:val="22"/>
          <w:szCs w:val="22"/>
        </w:rPr>
        <w:t xml:space="preserve"> — начало </w:t>
      </w:r>
      <w:r>
        <w:rPr>
          <w:sz w:val="22"/>
          <w:szCs w:val="22"/>
          <w:lang w:val="en-US"/>
        </w:rPr>
        <w:t>XVII</w:t>
      </w:r>
      <w:r>
        <w:rPr>
          <w:sz w:val="22"/>
          <w:szCs w:val="22"/>
        </w:rPr>
        <w:t xml:space="preserve"> в.), Великими географиче</w:t>
        <w:softHyphen/>
        <w:t xml:space="preserve">скими открытиями (конец </w:t>
      </w:r>
      <w:r>
        <w:rPr>
          <w:sz w:val="22"/>
          <w:szCs w:val="22"/>
          <w:lang w:val="en-US"/>
        </w:rPr>
        <w:t>XV</w:t>
      </w:r>
      <w:r>
        <w:rPr>
          <w:sz w:val="22"/>
          <w:szCs w:val="22"/>
        </w:rPr>
        <w:t>—</w:t>
      </w:r>
      <w:r>
        <w:rPr>
          <w:sz w:val="22"/>
          <w:szCs w:val="22"/>
          <w:lang w:val="en-US"/>
        </w:rPr>
        <w:t>XVIII</w:t>
      </w:r>
      <w:r>
        <w:rPr>
          <w:sz w:val="22"/>
          <w:szCs w:val="22"/>
        </w:rPr>
        <w:t xml:space="preserve"> вв.), Реформа</w:t>
        <w:softHyphen/>
        <w:t>цией (</w:t>
      </w:r>
      <w:r>
        <w:rPr>
          <w:sz w:val="22"/>
          <w:szCs w:val="22"/>
          <w:lang w:val="en-US"/>
        </w:rPr>
        <w:t>XIV</w:t>
      </w:r>
      <w:r>
        <w:rPr>
          <w:sz w:val="22"/>
          <w:szCs w:val="22"/>
        </w:rPr>
        <w:t>—</w:t>
      </w:r>
      <w:r>
        <w:rPr>
          <w:sz w:val="22"/>
          <w:szCs w:val="22"/>
          <w:lang w:val="en-US"/>
        </w:rPr>
        <w:t>XVII</w:t>
      </w:r>
      <w:r>
        <w:rPr>
          <w:sz w:val="22"/>
          <w:szCs w:val="22"/>
        </w:rPr>
        <w:t xml:space="preserve"> вв.), промышленной революцией (конец </w:t>
      </w:r>
      <w:r>
        <w:rPr>
          <w:sz w:val="22"/>
          <w:szCs w:val="22"/>
          <w:lang w:val="en-US"/>
        </w:rPr>
        <w:t>XVIII</w:t>
      </w:r>
      <w:r>
        <w:rPr>
          <w:sz w:val="22"/>
          <w:szCs w:val="22"/>
        </w:rPr>
        <w:t xml:space="preserve"> — начало </w:t>
      </w:r>
      <w:r>
        <w:rPr>
          <w:sz w:val="22"/>
          <w:szCs w:val="22"/>
          <w:lang w:val="en-US"/>
        </w:rPr>
        <w:t>XIX</w:t>
      </w:r>
      <w:r>
        <w:rPr>
          <w:sz w:val="22"/>
          <w:szCs w:val="22"/>
        </w:rPr>
        <w:t xml:space="preserve"> в.), буржуазно-демокра</w:t>
        <w:softHyphen/>
        <w:t xml:space="preserve">тическими революциями </w:t>
      </w:r>
      <w:r>
        <w:rPr>
          <w:sz w:val="22"/>
          <w:szCs w:val="22"/>
          <w:lang w:val="en-US"/>
        </w:rPr>
        <w:t>XVII</w:t>
      </w:r>
      <w:r>
        <w:rPr>
          <w:sz w:val="22"/>
          <w:szCs w:val="22"/>
        </w:rPr>
        <w:t>—</w:t>
      </w:r>
      <w:r>
        <w:rPr>
          <w:sz w:val="22"/>
          <w:szCs w:val="22"/>
          <w:lang w:val="en-US"/>
        </w:rPr>
        <w:t>XIX</w:t>
      </w:r>
      <w:r>
        <w:rPr>
          <w:sz w:val="22"/>
          <w:szCs w:val="22"/>
        </w:rPr>
        <w:t xml:space="preserve"> веков. Сейчас ана</w:t>
        <w:softHyphen/>
        <w:t>логичный исторический переворот в технологии произ</w:t>
        <w:softHyphen/>
        <w:t>водства и освоении пространства, в социальных отно</w:t>
        <w:softHyphen/>
        <w:t>шениях и мировоззрении людей, прежде растянувший</w:t>
        <w:softHyphen/>
        <w:t xml:space="preserve">ся на четыре долгих столетия и расчлененный во времени, укладывается в стремительные десятилетия одного </w:t>
      </w:r>
      <w:r>
        <w:rPr>
          <w:sz w:val="22"/>
          <w:szCs w:val="22"/>
          <w:lang w:val="en-US"/>
        </w:rPr>
        <w:t>XX</w:t>
      </w:r>
      <w:r>
        <w:rPr>
          <w:sz w:val="22"/>
          <w:szCs w:val="22"/>
        </w:rPr>
        <w:t xml:space="preserve"> столетия. После разгрома Великой армады и временной утраты самостоятельности Португалии понадобилось почти 250 лет, чтобы испанские и порту</w:t>
        <w:softHyphen/>
        <w:t>гальские колонии в Латинской Америке освободились от своих метрополий и обрели политическую независи</w:t>
        <w:softHyphen/>
        <w:t>мость. От Британской же и других колониальных им</w:t>
        <w:softHyphen/>
        <w:t>перий почти не осталось следа на карте уже 25 лет спустя после второй мировой войны.</w:t>
      </w:r>
    </w:p>
    <w:p>
      <w:pPr>
        <w:pStyle w:val="Normal"/>
        <w:shd w:fill="FFFFFF" w:val="clear"/>
        <w:spacing w:lineRule="exact" w:line="211"/>
        <w:ind w:left="5" w:right="34" w:firstLine="331"/>
        <w:jc w:val="both"/>
        <w:rPr>
          <w:sz w:val="22"/>
          <w:szCs w:val="22"/>
        </w:rPr>
      </w:pPr>
      <w:r>
        <w:rPr>
          <w:sz w:val="22"/>
          <w:szCs w:val="22"/>
        </w:rPr>
        <w:t>Жизнь непрерывно вносит свои коррективы в са</w:t>
        <w:softHyphen/>
        <w:t>мые изощренные футурологические прогнозы. И на</w:t>
        <w:softHyphen/>
        <w:t>ученный чужим, в частности Германа Кана, опытом, Олвин Тоффлер не только предусмотрительно ограни</w:t>
        <w:softHyphen/>
        <w:t>чивается в своей книге анализом тенденций, воздер</w:t>
        <w:softHyphen/>
        <w:t>живаясь от количественных прогнозов, но считает нужным специально оговорить: «Ни один серьезный футуролог не занимается «предсказаниями». Это за</w:t>
        <w:softHyphen/>
        <w:t>нятие для телевизионных оракулов и газетных астро</w:t>
        <w:softHyphen/>
        <w:t>логов. Ни один человек, сколько-нибудь знакомый со сложностями прогнозирования, не претендует на абсолютное знание будущего... Каждое заявление в отношении будущего должно   по справедливости     со-</w:t>
      </w:r>
    </w:p>
    <w:p>
      <w:pPr>
        <w:sectPr>
          <w:type w:val="nextPage"/>
          <w:pgSz w:w="11906" w:h="16838"/>
          <w:pgMar w:left="2993" w:right="3296" w:gutter="0" w:header="0" w:top="1440" w:footer="0" w:bottom="720"/>
          <w:pgNumType w:fmt="decimal"/>
          <w:formProt w:val="false"/>
          <w:textDirection w:val="lrTb"/>
          <w:docGrid w:type="default" w:linePitch="360" w:charSpace="0"/>
        </w:sectPr>
        <w:pStyle w:val="Normal"/>
        <w:shd w:fill="FFFFFF" w:val="clear"/>
        <w:spacing w:before="134" w:after="0"/>
        <w:rPr>
          <w:b/>
          <w:b/>
          <w:bCs/>
          <w:sz w:val="18"/>
          <w:szCs w:val="18"/>
        </w:rPr>
      </w:pPr>
      <w:r>
        <w:rPr>
          <w:b/>
          <w:bCs/>
          <w:sz w:val="18"/>
          <w:szCs w:val="18"/>
        </w:rPr>
        <w:t>98</w:t>
      </w:r>
    </w:p>
    <w:p>
      <w:pPr>
        <w:pStyle w:val="Normal"/>
        <w:shd w:fill="FFFFFF" w:val="clear"/>
        <w:spacing w:lineRule="exact" w:line="211"/>
        <w:ind w:left="48" w:right="504" w:hanging="0"/>
        <w:jc w:val="both"/>
        <w:rPr>
          <w:sz w:val="22"/>
          <w:szCs w:val="22"/>
        </w:rPr>
      </w:pPr>
      <w:r>
        <w:rPr>
          <w:sz w:val="22"/>
          <w:szCs w:val="22"/>
        </w:rPr>
        <w:t>провождаться квалифицированными оговорками «ес</w:t>
        <w:softHyphen/>
        <w:t>ли», «но» и «с другой стороны».</w:t>
      </w:r>
    </w:p>
    <w:p>
      <w:pPr>
        <w:pStyle w:val="Normal"/>
        <w:shd w:fill="FFFFFF" w:val="clear"/>
        <w:spacing w:lineRule="exact" w:line="211"/>
        <w:ind w:right="509" w:firstLine="331"/>
        <w:jc w:val="both"/>
        <w:rPr/>
      </w:pPr>
      <w:r>
        <w:rPr>
          <w:sz w:val="22"/>
          <w:szCs w:val="22"/>
        </w:rPr>
        <w:t>Его предусмотрительность, как подтвердили собы</w:t>
        <w:softHyphen/>
        <w:t>тия, не была излишней. Не прошло и года после выхо</w:t>
        <w:softHyphen/>
        <w:t>да книги Тоффлера, как многие из описанных им со</w:t>
        <w:softHyphen/>
        <w:t>циальных явлений приобрели несколько иную окрас</w:t>
        <w:softHyphen/>
        <w:t>ку. «Экономический спад, например, уже задержал или обратил вспять некоторые из тенденций будущего, о которых столь красочно писал Тоффлер, — ирониче</w:t>
        <w:softHyphen/>
        <w:t>ски констатирует Роберт Склар в журнале «Рэм</w:t>
        <w:softHyphen/>
        <w:t>партс». — Он придавал большое значение конкурен</w:t>
        <w:softHyphen/>
        <w:t>ции между авиационными компаниями, стремящи</w:t>
        <w:softHyphen/>
        <w:t>мися соблазнить своих клиентов оформлением полета с помощью фильмов и изысканной кухни, иначе го</w:t>
        <w:softHyphen/>
        <w:t>воря, предлагающих им скорее «приключение», чем простой перелет. Но сокращение доходов и огромные затраты на капиталовложения в аэробусы заставили авиакомпании урезать расходы на еду и прочий лоск. Подобным же образом нарисованная Тоффлером ра</w:t>
        <w:softHyphen/>
        <w:t>дужная картина жизни инженера, наслаждающегося «футуристическим стилем жизни», была радикально изменена сокращением занятости в аэрокосмической промышленности. Экономические условия могут от</w:t>
        <w:softHyphen/>
        <w:t>ложить и даже отменить пришествие нового мира, описанного Тоффлером, и шок от столкновения с на</w:t>
        <w:softHyphen/>
        <w:t>стоящим занять место шока от столкновения с буду</w:t>
        <w:softHyphen/>
        <w:t xml:space="preserve">щим» </w:t>
      </w:r>
      <w:r>
        <w:rPr>
          <w:sz w:val="22"/>
          <w:szCs w:val="22"/>
          <w:vertAlign w:val="superscript"/>
        </w:rPr>
        <w:t>1</w:t>
      </w:r>
      <w:r>
        <w:rPr>
          <w:sz w:val="22"/>
          <w:szCs w:val="22"/>
        </w:rPr>
        <w:t>,</w:t>
      </w:r>
    </w:p>
    <w:p>
      <w:pPr>
        <w:pStyle w:val="Normal"/>
        <w:shd w:fill="FFFFFF" w:val="clear"/>
        <w:spacing w:lineRule="exact" w:line="211"/>
        <w:ind w:right="547" w:firstLine="346"/>
        <w:jc w:val="both"/>
        <w:rPr>
          <w:sz w:val="22"/>
          <w:szCs w:val="22"/>
        </w:rPr>
      </w:pPr>
      <w:r>
        <w:rPr>
          <w:sz w:val="22"/>
          <w:szCs w:val="22"/>
        </w:rPr>
        <w:t>Хотя Тоффлер и не всегда прямо называет своих оппонентов по имени, тем не менее даже беглое зна</w:t>
        <w:softHyphen/>
        <w:t>комство с футурологической литературой позволяет легко понять, с кем он полемизирует. Ибо речь идет о двух широко распространенных на Западе идейных течениях, придерживающихся весьма далеких, если не</w:t>
      </w:r>
    </w:p>
    <w:p>
      <w:pPr>
        <w:pStyle w:val="Normal"/>
        <w:shd w:fill="FFFFFF" w:val="clear"/>
        <w:spacing w:before="226" w:after="67"/>
        <w:ind w:left="341" w:hanging="0"/>
        <w:rPr/>
      </w:pPr>
      <w:r>
        <w:rPr>
          <w:sz w:val="18"/>
          <w:szCs w:val="18"/>
          <w:vertAlign w:val="superscript"/>
        </w:rPr>
        <w:t>1</w:t>
      </w:r>
      <w:r>
        <w:rPr>
          <w:sz w:val="18"/>
          <w:szCs w:val="18"/>
        </w:rPr>
        <w:t xml:space="preserve"> «</w:t>
      </w:r>
      <w:r>
        <w:rPr>
          <w:sz w:val="18"/>
          <w:szCs w:val="18"/>
          <w:lang w:val="en-US"/>
        </w:rPr>
        <w:t>Ramparts</w:t>
      </w:r>
      <w:r>
        <w:rPr>
          <w:sz w:val="18"/>
          <w:szCs w:val="18"/>
        </w:rPr>
        <w:t xml:space="preserve">», </w:t>
      </w:r>
      <w:r>
        <w:rPr>
          <w:sz w:val="18"/>
          <w:szCs w:val="18"/>
          <w:lang w:val="en-US"/>
        </w:rPr>
        <w:t>March</w:t>
      </w:r>
      <w:r>
        <w:rPr>
          <w:sz w:val="18"/>
          <w:szCs w:val="18"/>
        </w:rPr>
        <w:t xml:space="preserve"> 1971, </w:t>
      </w:r>
      <w:r>
        <w:rPr>
          <w:sz w:val="18"/>
          <w:szCs w:val="18"/>
          <w:lang w:val="en-US"/>
        </w:rPr>
        <w:t>p</w:t>
      </w:r>
      <w:r>
        <w:rPr>
          <w:sz w:val="18"/>
          <w:szCs w:val="18"/>
        </w:rPr>
        <w:t>. 58,</w:t>
      </w:r>
    </w:p>
    <w:p>
      <w:pPr>
        <w:sectPr>
          <w:type w:val="nextPage"/>
          <w:pgSz w:w="11906" w:h="16838"/>
          <w:pgMar w:left="2844" w:right="2945"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у*</w:t>
      </w:r>
    </w:p>
    <w:p>
      <w:pPr>
        <w:pStyle w:val="Normal"/>
        <w:shd w:fill="FFFFFF" w:val="clear"/>
        <w:spacing w:before="62" w:after="0"/>
        <w:rPr>
          <w:sz w:val="18"/>
          <w:szCs w:val="18"/>
        </w:rPr>
      </w:pPr>
      <w:r>
        <w:br w:type="column"/>
      </w:r>
      <w:r>
        <w:rPr>
          <w:sz w:val="18"/>
          <w:szCs w:val="18"/>
        </w:rPr>
        <w:t>99</w:t>
      </w:r>
    </w:p>
    <w:p>
      <w:pPr>
        <w:sectPr>
          <w:type w:val="nextPage"/>
          <w:pgSz w:w="11906" w:h="16838"/>
          <w:pgMar w:left="2854" w:right="2945" w:gutter="0" w:header="0" w:top="1440" w:footer="0" w:bottom="720"/>
          <w:pgNumType w:fmt="decimal"/>
          <w:cols w:num="2" w:space="4670" w:equalWidth="true" w:sep="false"/>
          <w:formProt w:val="false"/>
          <w:textDirection w:val="lrTb"/>
          <w:docGrid w:type="default" w:linePitch="360" w:charSpace="0"/>
        </w:sectPr>
      </w:pPr>
    </w:p>
    <w:p>
      <w:pPr>
        <w:pStyle w:val="Normal"/>
        <w:shd w:fill="FFFFFF" w:val="clear"/>
        <w:spacing w:lineRule="exact" w:line="211"/>
        <w:jc w:val="both"/>
        <w:rPr/>
      </w:pPr>
      <w:r>
        <w:rPr>
          <w:sz w:val="22"/>
          <w:szCs w:val="22"/>
        </w:rPr>
        <w:t>диаметрально противоположных, взглядов насчет гря</w:t>
        <w:softHyphen/>
        <w:t>дущих последствий научно-технической революции. С одной стороны, это пессимистические концепции Жа</w:t>
        <w:softHyphen/>
        <w:t>ка Эллюля и Льюиса Мэмфорда, предрекающие чело</w:t>
        <w:softHyphen/>
        <w:t>вечеству порабощение техникой и утрату свободы в мире тоталитарной рациональности; с другой — концепция так называемой «социальной технологии», представители которой восторженно усматривают в современной науке и технике всемогущее средство избавления от социального зла и несправедливости. При всем различии в исходных посылках, в доводах и в выводах и тем и другим, однако, присущ своеоб</w:t>
        <w:softHyphen/>
        <w:t>разный технологический фатализм, о котором фран</w:t>
        <w:softHyphen/>
        <w:t>цузский социолог Бертран де Жувенель писал: «Жизнь в западном обществе проходит под знаком нового фатализма, убеждения в том, что наше буду</w:t>
        <w:softHyphen/>
        <w:t>щее предопределено независимым от нас действием сверхчеловеческой силы, чья почти божественная при</w:t>
        <w:softHyphen/>
        <w:t>рода подтверждается преклонением перед ней капита</w:t>
        <w:softHyphen/>
        <w:t>ла, а именно — Технологией. Она низвергает на нас блага по своему собственному усмотрению и предъяв</w:t>
        <w:softHyphen/>
        <w:t>ляет нам требования, от которых мы не смеем укло</w:t>
        <w:softHyphen/>
        <w:t>ниться. Подобно мифической колеснице Джаггернаута, она прокладывает путь будущему, попирая нас, если мы оказываемся на ее пути, и вознося нас от успеха к успеху, если мы следуем за ней. Таким образом, тех</w:t>
        <w:softHyphen/>
        <w:t>нология олицетворяет собою идола, который щедро одаряет своих поклонников, не подвергающих сомне</w:t>
        <w:softHyphen/>
        <w:t xml:space="preserve">нию ее поступательное движение» </w:t>
      </w:r>
      <w:r>
        <w:rPr>
          <w:i/>
          <w:iCs/>
          <w:sz w:val="22"/>
          <w:szCs w:val="22"/>
          <w:vertAlign w:val="superscript"/>
        </w:rPr>
        <w:t>1</w:t>
      </w:r>
      <w:r>
        <w:rPr>
          <w:i/>
          <w:iCs/>
          <w:sz w:val="22"/>
          <w:szCs w:val="22"/>
        </w:rPr>
        <w:t>.</w:t>
      </w:r>
    </w:p>
    <w:p>
      <w:pPr>
        <w:pStyle w:val="Normal"/>
        <w:shd w:fill="FFFFFF" w:val="clear"/>
        <w:spacing w:lineRule="exact" w:line="211"/>
        <w:ind w:right="29" w:firstLine="331"/>
        <w:jc w:val="both"/>
        <w:rPr>
          <w:sz w:val="22"/>
          <w:szCs w:val="22"/>
        </w:rPr>
      </w:pPr>
      <w:r>
        <w:rPr>
          <w:sz w:val="22"/>
          <w:szCs w:val="22"/>
        </w:rPr>
        <w:t>Как это ни парадоксально, восклицает де Жуве</w:t>
        <w:softHyphen/>
        <w:t>нель, но наша приверженность к науке, наш рациона</w:t>
        <w:softHyphen/>
        <w:t>лизм, кажется, ничуть не подорвал унаследованную от прошлого склонность к суеверию, к предрассудкам.</w:t>
      </w:r>
    </w:p>
    <w:p>
      <w:pPr>
        <w:pStyle w:val="Normal"/>
        <w:shd w:fill="FFFFFF" w:val="clear"/>
        <w:spacing w:before="230" w:after="0"/>
        <w:ind w:left="475" w:hanging="0"/>
        <w:rPr>
          <w:lang w:val="en-US"/>
        </w:rPr>
      </w:pPr>
      <w:r>
        <w:rPr>
          <w:sz w:val="18"/>
          <w:szCs w:val="18"/>
          <w:lang w:val="en-US"/>
        </w:rPr>
        <w:t>«Values and the Future», New York, 1969, p. 219.</w:t>
      </w:r>
    </w:p>
    <w:p>
      <w:pPr>
        <w:sectPr>
          <w:type w:val="nextPage"/>
          <w:pgSz w:w="11906" w:h="16838"/>
          <w:pgMar w:left="3033" w:right="3279" w:gutter="0" w:header="0" w:top="1440" w:footer="0" w:bottom="720"/>
          <w:pgNumType w:fmt="decimal"/>
          <w:formProt w:val="false"/>
          <w:textDirection w:val="lrTb"/>
          <w:docGrid w:type="default" w:linePitch="360" w:charSpace="0"/>
        </w:sectPr>
        <w:pStyle w:val="Normal"/>
        <w:shd w:fill="FFFFFF" w:val="clear"/>
        <w:spacing w:before="125" w:after="0"/>
        <w:rPr>
          <w:sz w:val="18"/>
          <w:szCs w:val="18"/>
        </w:rPr>
      </w:pPr>
      <w:r>
        <w:rPr>
          <w:sz w:val="18"/>
          <w:szCs w:val="18"/>
        </w:rPr>
        <w:t>100</w:t>
      </w:r>
    </w:p>
    <w:p>
      <w:pPr>
        <w:pStyle w:val="Normal"/>
        <w:shd w:fill="FFFFFF" w:val="clear"/>
        <w:spacing w:lineRule="exact" w:line="211"/>
        <w:ind w:left="10" w:hanging="0"/>
        <w:jc w:val="both"/>
        <w:rPr>
          <w:sz w:val="22"/>
          <w:szCs w:val="22"/>
        </w:rPr>
      </w:pPr>
      <w:r>
        <w:rPr>
          <w:sz w:val="22"/>
          <w:szCs w:val="22"/>
        </w:rPr>
        <w:t>Мы выглядим, пожалуй, даже большими идолопок</w:t>
        <w:softHyphen/>
        <w:t>лонниками, чем наши далекие предки, наивно обоже</w:t>
        <w:softHyphen/>
        <w:t>ствлявшие силы природы, ибо последние все же были вне их контроля, тогда как технология является тво</w:t>
        <w:softHyphen/>
        <w:t>рением наших рук и ее развитие зависит от наших намерений и решений. Она, в конце концов, всего лишь средство для достижения определенных социальных целей. Именно этой точки зрения придерживается в своей книге и Олвин Тоффлер, хотя ему часто недо</w:t>
        <w:softHyphen/>
        <w:t>стает последовательности во взглядах и изменяет по</w:t>
        <w:softHyphen/>
        <w:t>литический реализм.</w:t>
      </w:r>
    </w:p>
    <w:p>
      <w:pPr>
        <w:pStyle w:val="Normal"/>
        <w:shd w:fill="FFFFFF" w:val="clear"/>
        <w:spacing w:lineRule="exact" w:line="211"/>
        <w:ind w:right="5" w:firstLine="326"/>
        <w:jc w:val="both"/>
        <w:rPr>
          <w:sz w:val="22"/>
          <w:szCs w:val="22"/>
        </w:rPr>
      </w:pPr>
      <w:r>
        <w:rPr>
          <w:sz w:val="22"/>
          <w:szCs w:val="22"/>
        </w:rPr>
        <w:t>Прежде всего он решительно отвергает попытки возложить на науку и технику ответственность за со</w:t>
        <w:softHyphen/>
        <w:t>циальные противоречия и конфликты современного западного общества. Ему нельзя отказать в убеди</w:t>
        <w:softHyphen/>
        <w:t>тельности, когда он отмечает, что однажды сделанное изобретение уже невозможно «разизобрести» и, следо</w:t>
        <w:softHyphen/>
        <w:t>вательно, надо не только считаться с ним, но по воз</w:t>
        <w:softHyphen/>
        <w:t>можности извлечь из него всю пользу. Так или иначе, убежденно заявляет он: «Мы можем влиять на ход из</w:t>
        <w:softHyphen/>
        <w:t>менений. Мы можем предпочесть одно будущее друго</w:t>
        <w:softHyphen/>
        <w:t>му. Мы, однако, не можем удержать прошлое». Посту</w:t>
        <w:softHyphen/>
        <w:t>пательный ход научно-технического прогресса не толь</w:t>
        <w:softHyphen/>
        <w:t>ко исторически неизбежен, но и потенциально благо</w:t>
        <w:softHyphen/>
        <w:t>творен для человечества, если оно сможет разумно им распорядиться в своих интересах. Благодаря достиже</w:t>
        <w:softHyphen/>
        <w:t>ниям науки и ее технологическому применению отны</w:t>
        <w:softHyphen/>
        <w:t>не не для ограниченного меньшинства, а практически для всех людей наконец возникла вполне обоснован</w:t>
        <w:softHyphen/>
        <w:t>ная надежда на избавление от нужды и лишений, на жизнь в материальном достатке и свободный доступ к духовным ценностям и научным знаниям, накоплен</w:t>
        <w:softHyphen/>
        <w:t>ным цивилизацией.</w:t>
      </w:r>
    </w:p>
    <w:p>
      <w:pPr>
        <w:pStyle w:val="Normal"/>
        <w:shd w:fill="FFFFFF" w:val="clear"/>
        <w:spacing w:lineRule="exact" w:line="211"/>
        <w:ind w:left="10" w:right="10" w:firstLine="341"/>
        <w:jc w:val="both"/>
        <w:rPr>
          <w:sz w:val="22"/>
          <w:szCs w:val="22"/>
        </w:rPr>
      </w:pPr>
      <w:r>
        <w:rPr>
          <w:sz w:val="22"/>
          <w:szCs w:val="22"/>
        </w:rPr>
        <w:t>Современный мир, как справедливо считает Тофф</w:t>
        <w:softHyphen/>
        <w:t>лер, страдает отнюдь не от избытка технологии, а    от</w:t>
      </w:r>
    </w:p>
    <w:p>
      <w:pPr>
        <w:sectPr>
          <w:type w:val="nextPage"/>
          <w:pgSz w:w="11906" w:h="16838"/>
          <w:pgMar w:left="2909" w:right="3418" w:gutter="0" w:header="0" w:top="1440" w:footer="0" w:bottom="720"/>
          <w:pgNumType w:fmt="decimal"/>
          <w:formProt w:val="false"/>
          <w:textDirection w:val="lrTb"/>
          <w:docGrid w:type="default" w:linePitch="360" w:charSpace="0"/>
        </w:sectPr>
        <w:pStyle w:val="Normal"/>
        <w:shd w:fill="FFFFFF" w:val="clear"/>
        <w:spacing w:before="144" w:after="0"/>
        <w:ind w:right="10" w:hanging="0"/>
        <w:jc w:val="right"/>
        <w:rPr>
          <w:sz w:val="18"/>
          <w:szCs w:val="18"/>
        </w:rPr>
      </w:pPr>
      <w:r>
        <w:rPr>
          <w:sz w:val="18"/>
          <w:szCs w:val="18"/>
        </w:rPr>
        <w:t>101</w:t>
      </w:r>
    </w:p>
    <w:p>
      <w:pPr>
        <w:pStyle w:val="Normal"/>
        <w:shd w:fill="FFFFFF" w:val="clear"/>
        <w:spacing w:lineRule="exact" w:line="211"/>
        <w:ind w:right="10" w:hanging="0"/>
        <w:jc w:val="both"/>
        <w:rPr/>
      </w:pPr>
      <w:r>
        <w:rPr>
          <w:sz w:val="22"/>
          <w:szCs w:val="22"/>
        </w:rPr>
        <w:t>ее вопиющего недостатка: десятки миллионов людей страдают от наследственных заболеваний и умирают преждевременной смертью потому, что еще не откры</w:t>
        <w:softHyphen/>
        <w:t>ты эффективные средства их излечения; сотни мил</w:t>
        <w:softHyphen/>
        <w:t>лионов людей в мире недоедают, бедствуют, остаются неграмотными не только вследствие эксплуатации, но и из-за крайне низкой производительности труда. Воз</w:t>
        <w:softHyphen/>
        <w:t>вращение к патриархальным условиям, как бы их ни идеализировали, означало бы возвращение к периоди</w:t>
        <w:softHyphen/>
        <w:t>ческим голодовкам, к массовым эпидемиям, к изну</w:t>
        <w:softHyphen/>
        <w:t>ряющему физическому труду, к огромной детской смертности и т. д. «Итак, — заключает Тоффлер, — вопреки всей антитехнологической риторике Эллю</w:t>
        <w:softHyphen/>
        <w:t>лей и Фроммов, Мэмфордов и Маркузе как раз сверх</w:t>
        <w:softHyphen/>
        <w:t>индустриальное общество, наиболее развитое техно</w:t>
        <w:softHyphen/>
        <w:t>логическое общество из когда-либо существовавших, расширяет пределы свободы. Люди будущего будут пользоваться большими возможностями для раскры</w:t>
        <w:softHyphen/>
        <w:t xml:space="preserve">тия своих способностей, чем какая-либо группа людей в прошлой истории» </w:t>
      </w:r>
      <w:r>
        <w:rPr>
          <w:i/>
          <w:iCs/>
          <w:sz w:val="22"/>
          <w:szCs w:val="22"/>
          <w:vertAlign w:val="superscript"/>
        </w:rPr>
        <w:t>1</w:t>
      </w:r>
      <w:r>
        <w:rPr>
          <w:i/>
          <w:iCs/>
          <w:sz w:val="22"/>
          <w:szCs w:val="22"/>
        </w:rPr>
        <w:t xml:space="preserve">. </w:t>
      </w:r>
      <w:r>
        <w:rPr>
          <w:sz w:val="22"/>
          <w:szCs w:val="22"/>
        </w:rPr>
        <w:t>Социальная критика существую</w:t>
        <w:softHyphen/>
        <w:t>щих недостатков приобретает прогрессивный смысл только тогда, когда она ведется с позиций лучшего будущего, а не сопровождается вздохами по идеали</w:t>
        <w:softHyphen/>
        <w:t>зируемому прошлому. В противном случае она превра</w:t>
        <w:softHyphen/>
        <w:t>щает обличителя социальных пороков цивилизации в честертоновского нового Дон-Кихота, воюющего про</w:t>
        <w:softHyphen/>
        <w:t>тив... компьютеров.</w:t>
      </w:r>
    </w:p>
    <w:p>
      <w:pPr>
        <w:pStyle w:val="Normal"/>
        <w:shd w:fill="FFFFFF" w:val="clear"/>
        <w:spacing w:lineRule="exact" w:line="211" w:before="10" w:after="0"/>
        <w:ind w:left="10" w:firstLine="346"/>
        <w:jc w:val="both"/>
        <w:rPr>
          <w:sz w:val="22"/>
          <w:szCs w:val="22"/>
        </w:rPr>
      </w:pPr>
      <w:r>
        <w:rPr>
          <w:sz w:val="22"/>
          <w:szCs w:val="22"/>
        </w:rPr>
        <w:t>Главным объектом критики Тоффлера, однако, яв</w:t>
        <w:softHyphen/>
        <w:t>ляется концепция «социальной технологии», претен</w:t>
        <w:softHyphen/>
        <w:t>дующая на роль провозвестницы будущего. Наиболее последовательно и недвусмысленно она изложена в книге видного американского футуролога Олафа Хел</w:t>
        <w:softHyphen/>
        <w:t>мера «Социальная технология», а также в статьях    и</w:t>
      </w:r>
    </w:p>
    <w:p>
      <w:pPr>
        <w:pStyle w:val="Normal"/>
        <w:shd w:fill="FFFFFF" w:val="clear"/>
        <w:spacing w:before="230" w:after="0"/>
        <w:ind w:left="490" w:hanging="0"/>
        <w:rPr>
          <w:lang w:val="en-US"/>
        </w:rPr>
      </w:pPr>
      <w:r>
        <w:rPr>
          <w:sz w:val="18"/>
          <w:szCs w:val="18"/>
          <w:lang w:val="en-US"/>
        </w:rPr>
        <w:t xml:space="preserve">A.  </w:t>
      </w:r>
      <w:r>
        <w:rPr>
          <w:spacing w:val="34"/>
          <w:sz w:val="18"/>
          <w:szCs w:val="18"/>
          <w:lang w:val="en-US"/>
        </w:rPr>
        <w:t>Toffler,</w:t>
      </w:r>
      <w:r>
        <w:rPr>
          <w:sz w:val="18"/>
          <w:szCs w:val="18"/>
          <w:lang w:val="en-US"/>
        </w:rPr>
        <w:t xml:space="preserve"> Future Shock, pp. 282—283.</w:t>
      </w:r>
    </w:p>
    <w:p>
      <w:pPr>
        <w:sectPr>
          <w:type w:val="nextPage"/>
          <w:pgSz w:w="11906" w:h="16838"/>
          <w:pgMar w:left="2920" w:right="3406" w:gutter="0" w:header="0" w:top="1440" w:footer="0" w:bottom="720"/>
          <w:pgNumType w:fmt="decimal"/>
          <w:formProt w:val="false"/>
          <w:textDirection w:val="lrTb"/>
          <w:docGrid w:type="default" w:linePitch="360" w:charSpace="0"/>
        </w:sectPr>
        <w:pStyle w:val="Normal"/>
        <w:shd w:fill="FFFFFF" w:val="clear"/>
        <w:spacing w:before="120" w:after="0"/>
        <w:ind w:left="19" w:hanging="0"/>
        <w:rPr>
          <w:sz w:val="18"/>
          <w:szCs w:val="18"/>
        </w:rPr>
      </w:pPr>
      <w:r>
        <w:rPr>
          <w:sz w:val="18"/>
          <w:szCs w:val="18"/>
        </w:rPr>
        <w:t>102</w:t>
      </w:r>
    </w:p>
    <w:p>
      <w:pPr>
        <w:pStyle w:val="Normal"/>
        <w:shd w:fill="FFFFFF" w:val="clear"/>
        <w:spacing w:lineRule="exact" w:line="211"/>
        <w:ind w:right="5" w:hanging="0"/>
        <w:jc w:val="both"/>
        <w:rPr>
          <w:sz w:val="22"/>
          <w:szCs w:val="22"/>
        </w:rPr>
      </w:pPr>
      <w:r>
        <w:rPr>
          <w:sz w:val="22"/>
          <w:szCs w:val="22"/>
        </w:rPr>
        <w:t>выступлениях Олвина Вейнберга, который в речи по случаю присуждения ему премии в Чикагском универ</w:t>
        <w:softHyphen/>
        <w:t>ситете следующим образом сформулировал свое кре</w:t>
        <w:softHyphen/>
        <w:t>до: коль скоро социальные проблемы не поддаются непосредственному воздействию путем изменения по</w:t>
        <w:softHyphen/>
        <w:t>ведения людей, технология призвана стать тем мечом, который разрубит гордиев узел социальных противо</w:t>
        <w:softHyphen/>
        <w:t>речий. Смысл «социальной технологии» в изложении Вейнберга состоит в том, чтобы найти «обходные пути» решения различных противоречий в обществе, не прибегая к глубоким социальным преобразованиям и не затрагивая интересы и предрассудки сколько-нибудь значительных слоев населения. Зачем, вопро</w:t>
        <w:softHyphen/>
        <w:t>шает он, преследовать пьяных водителей автомашин, не проще ли вмонтировать специальные технические устройства, предотвращающие ее запуск, когда за руль садится пьяный? Стоит ли биться над решением расовой проблемы в США, демагогически восклицает Герман Кан, ведь легче и дешевле изобрести средство для депигментации негров? Нужны ли международ</w:t>
        <w:softHyphen/>
        <w:t>ные соглашения для предотвращения случайного воз</w:t>
        <w:softHyphen/>
        <w:t>никновения термоядерной войны, если, как убеждают эксперты Пентагона, можно изобрести техническую систему, исключающую заведомо подобные случай</w:t>
        <w:softHyphen/>
        <w:t>ности?</w:t>
      </w:r>
    </w:p>
    <w:p>
      <w:pPr>
        <w:pStyle w:val="Normal"/>
        <w:shd w:fill="FFFFFF" w:val="clear"/>
        <w:spacing w:lineRule="exact" w:line="211"/>
        <w:ind w:left="5" w:firstLine="336"/>
        <w:jc w:val="both"/>
        <w:rPr>
          <w:sz w:val="22"/>
          <w:szCs w:val="22"/>
        </w:rPr>
      </w:pPr>
      <w:r>
        <w:rPr>
          <w:sz w:val="22"/>
          <w:szCs w:val="22"/>
        </w:rPr>
        <w:t>Концепция «социальной технологии», пользующая</w:t>
        <w:softHyphen/>
        <w:t>ся растущей популярностью в США, пришла в конце 60-х годов на смену концепции «социальной инжене</w:t>
        <w:softHyphen/>
        <w:t>рии», которая доминировала в американской социоло</w:t>
        <w:softHyphen/>
        <w:t>гии на протяжении нескольких десятилетий, в част</w:t>
        <w:softHyphen/>
        <w:t>ности, под вывеской «человеческих отношений». Мно</w:t>
        <w:softHyphen/>
        <w:t>гочисленные сторонники последней ставили своей Целью непосредственное влияние на сознание и пове</w:t>
        <w:softHyphen/>
        <w:t>дение человека в угодном для правящего класса на</w:t>
        <w:softHyphen/>
        <w:t>правлении, чтобы предотвращать нежелательные    от-</w:t>
      </w:r>
    </w:p>
    <w:p>
      <w:pPr>
        <w:sectPr>
          <w:type w:val="nextPage"/>
          <w:pgSz w:w="11906" w:h="16838"/>
          <w:pgMar w:left="2906" w:right="3411" w:gutter="0" w:header="0" w:top="1440" w:footer="0" w:bottom="720"/>
          <w:pgNumType w:fmt="decimal"/>
          <w:formProt w:val="false"/>
          <w:textDirection w:val="lrTb"/>
          <w:docGrid w:type="default" w:linePitch="360" w:charSpace="0"/>
        </w:sectPr>
        <w:pStyle w:val="Normal"/>
        <w:shd w:fill="FFFFFF" w:val="clear"/>
        <w:spacing w:before="130" w:after="0"/>
        <w:jc w:val="right"/>
        <w:rPr>
          <w:spacing w:val="-5"/>
          <w:sz w:val="18"/>
          <w:szCs w:val="18"/>
        </w:rPr>
      </w:pPr>
      <w:r>
        <w:rPr>
          <w:spacing w:val="-5"/>
          <w:sz w:val="18"/>
          <w:szCs w:val="18"/>
        </w:rPr>
        <w:t>103</w:t>
      </w:r>
    </w:p>
    <w:p>
      <w:pPr>
        <w:pStyle w:val="Normal"/>
        <w:shd w:fill="FFFFFF" w:val="clear"/>
        <w:spacing w:lineRule="exact" w:line="211"/>
        <w:ind w:left="5" w:hanging="0"/>
        <w:jc w:val="both"/>
        <w:rPr>
          <w:sz w:val="22"/>
          <w:szCs w:val="22"/>
        </w:rPr>
      </w:pPr>
      <w:r>
        <w:rPr>
          <w:sz w:val="22"/>
          <w:szCs w:val="22"/>
        </w:rPr>
        <w:t>клонения от «нормы», принятой в обществе, как в процессе производства, так и в повседневной жизни. Объектом «социальной инженерии» был непосред</w:t>
        <w:softHyphen/>
        <w:t>ственно человек, а главным средством воздействия — манипуляция его сознанием с помощью психологиче</w:t>
        <w:softHyphen/>
        <w:t>ского внушения. Эта концепция была практически прикладным воплощением буржуазного либерализма и умеренного социального реформаторства. В отличие от нее «социальная технология» выражает технокра</w:t>
        <w:softHyphen/>
        <w:t>тические устремления представителей современного государственно-монополистического капитала, в значи</w:t>
        <w:softHyphen/>
        <w:t>тельной мере разочаровавшихся в реформизме, изве</w:t>
        <w:softHyphen/>
        <w:t>рившихся в возможности внушить массам такое пове</w:t>
        <w:softHyphen/>
        <w:t>дение, которое не вытекало бы непосредственно из их интересов. Вот почему основная установка «социаль</w:t>
        <w:softHyphen/>
        <w:t>ной технологии» состоит в том, чтобы заставить лю</w:t>
        <w:softHyphen/>
        <w:t>дей косвенно, с помощью тщательно разработанной системы технических средств, вести себя определен</w:t>
        <w:softHyphen/>
        <w:t>ным образом, независимо от их непосредственных же</w:t>
        <w:softHyphen/>
        <w:t>ланий. Конечно, в практических условиях эта концеп</w:t>
        <w:softHyphen/>
        <w:t>ция еще не означает отказа от «социальной инжене</w:t>
        <w:softHyphen/>
        <w:t>рии» и выступает в качестве ее все более широкого дополнения.</w:t>
      </w:r>
    </w:p>
    <w:p>
      <w:pPr>
        <w:pStyle w:val="Normal"/>
        <w:shd w:fill="FFFFFF" w:val="clear"/>
        <w:spacing w:lineRule="exact" w:line="211"/>
        <w:ind w:firstLine="317"/>
        <w:jc w:val="both"/>
        <w:rPr>
          <w:sz w:val="22"/>
          <w:szCs w:val="22"/>
        </w:rPr>
      </w:pPr>
      <w:r>
        <w:rPr>
          <w:sz w:val="22"/>
          <w:szCs w:val="22"/>
        </w:rPr>
        <w:t>Вот почему, ополчаясь на «социальную инжене</w:t>
        <w:softHyphen/>
        <w:t>рию», поборники «социальной технологии» сейчас передергивают карты и демагогически утверждают, что имеют в виду не робкие реформистские начинания в рамках капиталистического общества, с которыми они благополучно уживаются, а социальные преобразо</w:t>
        <w:softHyphen/>
        <w:t>вания вообще и в первую очередь теорию научного коммунизма, представляющую в их глазах наиболее радикальную форму «социальной инженерии». Тем самым теоретическое содержание концепции «социаль</w:t>
        <w:softHyphen/>
        <w:t>ной технологии» приобретает совершенно явное анти</w:t>
        <w:softHyphen/>
        <w:t>марксистское содержание, и научно-техническая рево-</w:t>
      </w:r>
    </w:p>
    <w:p>
      <w:pPr>
        <w:sectPr>
          <w:type w:val="nextPage"/>
          <w:pgSz w:w="11906" w:h="16838"/>
          <w:pgMar w:left="2923" w:right="3399" w:gutter="0" w:header="0" w:top="1440" w:footer="0" w:bottom="720"/>
          <w:pgNumType w:fmt="decimal"/>
          <w:formProt w:val="false"/>
          <w:textDirection w:val="lrTb"/>
          <w:docGrid w:type="default" w:linePitch="360" w:charSpace="0"/>
        </w:sectPr>
        <w:pStyle w:val="Normal"/>
        <w:shd w:fill="FFFFFF" w:val="clear"/>
        <w:spacing w:before="149" w:after="0"/>
        <w:ind w:left="19" w:hanging="0"/>
        <w:rPr>
          <w:rFonts w:ascii="Arial" w:hAnsi="Arial" w:cs="Arial"/>
          <w:sz w:val="16"/>
          <w:szCs w:val="16"/>
        </w:rPr>
      </w:pPr>
      <w:r>
        <w:rPr>
          <w:rFonts w:cs="Arial" w:ascii="Arial" w:hAnsi="Arial"/>
          <w:sz w:val="16"/>
          <w:szCs w:val="16"/>
        </w:rPr>
        <w:t>104</w:t>
      </w:r>
    </w:p>
    <w:p>
      <w:pPr>
        <w:pStyle w:val="Normal"/>
        <w:shd w:fill="FFFFFF" w:val="clear"/>
        <w:spacing w:lineRule="exact" w:line="211"/>
        <w:ind w:left="19" w:hanging="0"/>
        <w:jc w:val="both"/>
        <w:rPr/>
      </w:pPr>
      <w:r>
        <w:rPr>
          <w:sz w:val="22"/>
          <w:szCs w:val="22"/>
        </w:rPr>
        <w:t>люция недвусмысленно противопоставляется социали</w:t>
        <w:softHyphen/>
        <w:t>стической революции, освободительному движению трудящихся. Об этом прямо пишет в статье «Может ли технология заменить «социальную инженерию»?» Ол</w:t>
        <w:softHyphen/>
        <w:t>вин Вейнберг: «Технические достижения обеспечи</w:t>
        <w:softHyphen/>
        <w:t>ли массовое производство товаров, которое позволило нашему капиталистическому обществу достичь многих целей марксистской социальной инженерии без про</w:t>
        <w:softHyphen/>
        <w:t>хождения через социальную революцию, которая со</w:t>
        <w:softHyphen/>
        <w:t xml:space="preserve">гласно Марксу была неизбежна» </w:t>
      </w:r>
      <w:r>
        <w:rPr>
          <w:sz w:val="22"/>
          <w:szCs w:val="22"/>
          <w:vertAlign w:val="superscript"/>
        </w:rPr>
        <w:t>1</w:t>
      </w:r>
      <w:r>
        <w:rPr>
          <w:sz w:val="22"/>
          <w:szCs w:val="22"/>
        </w:rPr>
        <w:t>.</w:t>
      </w:r>
    </w:p>
    <w:p>
      <w:pPr>
        <w:pStyle w:val="Normal"/>
        <w:shd w:fill="FFFFFF" w:val="clear"/>
        <w:spacing w:lineRule="exact" w:line="211"/>
        <w:ind w:left="14" w:right="10" w:firstLine="341"/>
        <w:jc w:val="both"/>
        <w:rPr>
          <w:sz w:val="22"/>
          <w:szCs w:val="22"/>
        </w:rPr>
      </w:pPr>
      <w:r>
        <w:rPr>
          <w:sz w:val="22"/>
          <w:szCs w:val="22"/>
        </w:rPr>
        <w:t>Концепция «социальной технологии» исходит, сле</w:t>
        <w:softHyphen/>
        <w:t>довательно, из увековечения существующих антагони</w:t>
        <w:softHyphen/>
        <w:t>стических отношений, из незыблемости социального статус-кво. Для ее поборников общественные противо</w:t>
        <w:softHyphen/>
        <w:t>речия свидетельствуют лишь о недостатке научного знания об обществе, а конфликты и потрясения бро</w:t>
        <w:softHyphen/>
        <w:t>сают вызов не социальной системе, а нашему интел</w:t>
        <w:softHyphen/>
        <w:t>лекту. Любая социальная проблема, уверяют они, мо</w:t>
        <w:softHyphen/>
        <w:t>жет быть преобразована в технологическую и для нее затем со временем может быть найдено техническое решение.</w:t>
      </w:r>
    </w:p>
    <w:p>
      <w:pPr>
        <w:pStyle w:val="Normal"/>
        <w:shd w:fill="FFFFFF" w:val="clear"/>
        <w:spacing w:lineRule="exact" w:line="211" w:before="5" w:after="0"/>
        <w:ind w:right="14" w:firstLine="336"/>
        <w:jc w:val="both"/>
        <w:rPr>
          <w:sz w:val="22"/>
          <w:szCs w:val="22"/>
        </w:rPr>
      </w:pPr>
      <w:r>
        <w:rPr>
          <w:sz w:val="22"/>
          <w:szCs w:val="22"/>
        </w:rPr>
        <w:t>Тоффлер, надо воздать ему должное, подвер</w:t>
        <w:softHyphen/>
        <w:t>гает подобные представления резкой критике. Он не только отклоняет несостоятельные претензии техно</w:t>
        <w:softHyphen/>
        <w:t>кратов вершить судьбами общества, но и подчеркивает вместе с тем, что проблемы, с которыми столкнулись Соединенные Штаты в процессе научно-технической революции, являются социально-политическими и не могут быть сведены к технологическим. «Вот поче</w:t>
        <w:softHyphen/>
        <w:t>му, — заявляет он, — технологические проблемы от</w:t>
        <w:softHyphen/>
        <w:t>ныне не могут быть втиснуты в технологические рам</w:t>
        <w:softHyphen/>
        <w:t>ки. Это политические проблемы. В самом деле, они затрагивают нас глубже, чем большинство из   поверх-</w:t>
      </w:r>
    </w:p>
    <w:p>
      <w:pPr>
        <w:pStyle w:val="Normal"/>
        <w:shd w:fill="FFFFFF" w:val="clear"/>
        <w:spacing w:before="202" w:after="0"/>
        <w:ind w:left="485" w:hanging="0"/>
        <w:rPr>
          <w:lang w:val="en-US"/>
        </w:rPr>
      </w:pPr>
      <w:r>
        <w:rPr>
          <w:spacing w:val="-13"/>
          <w:sz w:val="22"/>
          <w:szCs w:val="22"/>
          <w:lang w:val="en-US"/>
        </w:rPr>
        <w:t>«Bulletin of Atomic Scientists»,  December, 1966, p. 5.</w:t>
      </w:r>
    </w:p>
    <w:p>
      <w:pPr>
        <w:sectPr>
          <w:type w:val="nextPage"/>
          <w:pgSz w:w="11906" w:h="16838"/>
          <w:pgMar w:left="2969" w:right="3338" w:gutter="0" w:header="0" w:top="1440" w:footer="0" w:bottom="720"/>
          <w:pgNumType w:fmt="decimal"/>
          <w:formProt w:val="false"/>
          <w:textDirection w:val="lrTb"/>
          <w:docGrid w:type="default" w:linePitch="360" w:charSpace="0"/>
        </w:sectPr>
        <w:pStyle w:val="Normal"/>
        <w:shd w:fill="FFFFFF" w:val="clear"/>
        <w:spacing w:before="91" w:after="0"/>
        <w:ind w:right="29" w:hanging="0"/>
        <w:jc w:val="right"/>
        <w:rPr>
          <w:sz w:val="22"/>
          <w:szCs w:val="22"/>
        </w:rPr>
      </w:pPr>
      <w:r>
        <w:rPr>
          <w:sz w:val="22"/>
          <w:szCs w:val="22"/>
        </w:rPr>
        <w:t>105</w:t>
      </w:r>
    </w:p>
    <w:p>
      <w:pPr>
        <w:pStyle w:val="Normal"/>
        <w:shd w:fill="FFFFFF" w:val="clear"/>
        <w:spacing w:lineRule="exact" w:line="211"/>
        <w:ind w:left="19" w:hanging="0"/>
        <w:jc w:val="both"/>
        <w:rPr/>
      </w:pPr>
      <w:r>
        <w:rPr>
          <w:sz w:val="22"/>
          <w:szCs w:val="22"/>
        </w:rPr>
        <w:t>ностных политических вопросов, занимающих нас се</w:t>
        <w:softHyphen/>
        <w:t>годня. Вот почему мы не можем продолжать прини</w:t>
        <w:softHyphen/>
        <w:t>мать технологические решения, как это мы делали раньше... Мы не можем позволить, чтобы они диктова</w:t>
        <w:softHyphen/>
        <w:t>лись одними лишь текущими экономическими сообра</w:t>
        <w:softHyphen/>
        <w:t>жениями. Мы не можем позволить, чтобы их осуще</w:t>
        <w:softHyphen/>
        <w:t>ствляли в политическом вакууме. И мы не можем от случая к случаю возлагать ответственность за подоб</w:t>
        <w:softHyphen/>
        <w:t>ные решения на бизнесменов, ученых, инженеров или администраторов, которые не отдают себе отчета в глу</w:t>
        <w:softHyphen/>
        <w:t xml:space="preserve">боких последствиях своих действий» </w:t>
      </w:r>
      <w:r>
        <w:rPr>
          <w:sz w:val="22"/>
          <w:szCs w:val="22"/>
          <w:vertAlign w:val="superscript"/>
        </w:rPr>
        <w:t>1</w:t>
      </w:r>
      <w:r>
        <w:rPr>
          <w:sz w:val="22"/>
          <w:szCs w:val="22"/>
        </w:rPr>
        <w:t>.</w:t>
      </w:r>
    </w:p>
    <w:p>
      <w:pPr>
        <w:pStyle w:val="Normal"/>
        <w:shd w:fill="FFFFFF" w:val="clear"/>
        <w:spacing w:lineRule="exact" w:line="211"/>
        <w:ind w:right="10" w:firstLine="346"/>
        <w:jc w:val="both"/>
        <w:rPr>
          <w:sz w:val="22"/>
          <w:szCs w:val="22"/>
        </w:rPr>
      </w:pPr>
      <w:r>
        <w:rPr>
          <w:sz w:val="22"/>
          <w:szCs w:val="22"/>
        </w:rPr>
        <w:t>Научно-техническая революция, продолжает он, не может уместиться в рамках существующей социаль</w:t>
        <w:softHyphen/>
        <w:t>ной системы. Наивно полагать, будто все наши беды вызваны тем, что «технология вышла из-под контро</w:t>
        <w:softHyphen/>
        <w:t>ля» ; из-под контроля вышло общество в целом, так что речь идет отныне не об «укрощении технологии», но о необходимости глубоких социальных преобразо</w:t>
        <w:softHyphen/>
        <w:t>ваний. «Если мы не осознаем этого, мы разрушим се</w:t>
        <w:softHyphen/>
        <w:t>бя в попытках справиться с будущим», — заявляет Тоффлер. Обращаясь к читателям, он призывает их перестать цепляться за отжившие взгляды, за тради</w:t>
        <w:softHyphen/>
        <w:t>ционные социальные институты и привычный образ жизни: «Мы создаем новое общество. Не измененное общество. Не расширенный и увеличенный вариант нашего нынешнего общества. Нет, новое общество». Это общество будет не только сверхиндустриальным; оно вместе с тем будет и «послекапиталистическим», ибо в нем утратит смысл само понятие частной соб</w:t>
        <w:softHyphen/>
        <w:t>ственности, а производство ради прибыли будет вы</w:t>
        <w:softHyphen/>
        <w:t>глядеть анахронизмом. «Что произойдет с экономи</w:t>
        <w:softHyphen/>
        <w:t>кой, — вопрошает он, — когда, похоже, вся концепция собственности будет сведена к бессмыслице?»</w:t>
      </w:r>
    </w:p>
    <w:p>
      <w:pPr>
        <w:pStyle w:val="Normal"/>
        <w:shd w:fill="FFFFFF" w:val="clear"/>
        <w:spacing w:before="221" w:after="0"/>
        <w:ind w:left="350" w:hanging="0"/>
        <w:rPr>
          <w:lang w:val="en-US"/>
        </w:rPr>
      </w:pPr>
      <w:r>
        <w:rPr>
          <w:vertAlign w:val="superscript"/>
          <w:lang w:val="en-US"/>
        </w:rPr>
        <w:t>1</w:t>
      </w:r>
      <w:r>
        <w:rPr>
          <w:lang w:val="en-US"/>
        </w:rPr>
        <w:t xml:space="preserve"> </w:t>
      </w:r>
      <w:r>
        <w:rPr>
          <w:w w:val="87"/>
          <w:lang w:val="en-US"/>
        </w:rPr>
        <w:t>A. Toff1er, Future Shock, pp. 386—387.</w:t>
      </w:r>
    </w:p>
    <w:p>
      <w:pPr>
        <w:sectPr>
          <w:type w:val="nextPage"/>
          <w:pgSz w:w="11906" w:h="16838"/>
          <w:pgMar w:left="2882" w:right="3440" w:gutter="0" w:header="0" w:top="1440" w:footer="0" w:bottom="720"/>
          <w:pgNumType w:fmt="decimal"/>
          <w:formProt w:val="false"/>
          <w:textDirection w:val="lrTb"/>
          <w:docGrid w:type="default" w:linePitch="360" w:charSpace="0"/>
        </w:sectPr>
        <w:pStyle w:val="Normal"/>
        <w:shd w:fill="FFFFFF" w:val="clear"/>
        <w:spacing w:before="130" w:after="0"/>
        <w:ind w:left="10" w:hanging="0"/>
        <w:rPr>
          <w:sz w:val="18"/>
          <w:szCs w:val="18"/>
        </w:rPr>
      </w:pPr>
      <w:r>
        <w:rPr>
          <w:sz w:val="18"/>
          <w:szCs w:val="18"/>
        </w:rPr>
        <w:t>106</w:t>
      </w:r>
    </w:p>
    <w:p>
      <w:pPr>
        <w:pStyle w:val="Normal"/>
        <w:shd w:fill="FFFFFF" w:val="clear"/>
        <w:spacing w:lineRule="exact" w:line="211"/>
        <w:ind w:firstLine="341"/>
        <w:jc w:val="both"/>
        <w:rPr>
          <w:sz w:val="22"/>
          <w:szCs w:val="22"/>
        </w:rPr>
      </w:pPr>
      <w:r>
        <w:rPr>
          <w:sz w:val="22"/>
          <w:szCs w:val="22"/>
        </w:rPr>
        <w:t>Тоффлер, несомненно, усвоил и отразил многие элементы радикальной, антикапиталистической кри</w:t>
        <w:softHyphen/>
        <w:t>тики существующей социальной системы в США со стороны «новых левых». Однако эта критика при всей ее остроте носит просветительский ха</w:t>
        <w:softHyphen/>
        <w:t>рактер, который становится очевидным, как только он переходит к изложению своей позитивной програм</w:t>
        <w:softHyphen/>
        <w:t>мы. Отсутствие политического реализма он пытается восполнить социологическим воображением, а иногда и просто словотворчеством. И хотя он не ограничивает</w:t>
        <w:softHyphen/>
        <w:t>ся лишь мечтами о лучшем, предпочитаемом для масс будущем в качестве альтернативы «уготованному бу</w:t>
        <w:softHyphen/>
        <w:t>дущему», которое пытаются создать для них технокра</w:t>
        <w:softHyphen/>
        <w:t>ты, тем не менее его политическая программа исчер</w:t>
        <w:softHyphen/>
        <w:t>пывается, в сущности, призывом «пойти в народ» и положить начало «непрекращающемуся плебисциту» об альтернативных путях общественного развития. Он отчасти и сам отдает себе отчет в наивности и утопич</w:t>
        <w:softHyphen/>
        <w:t>ности многих своих предложений, и ему не остает</w:t>
        <w:softHyphen/>
        <w:t>ся ничего другого, как возлагать надежды на демокра</w:t>
        <w:softHyphen/>
        <w:t>тические традиции и учреждения американского на</w:t>
        <w:softHyphen/>
        <w:t>рода.</w:t>
      </w:r>
    </w:p>
    <w:p>
      <w:pPr>
        <w:pStyle w:val="Normal"/>
        <w:shd w:fill="FFFFFF" w:val="clear"/>
        <w:spacing w:lineRule="exact" w:line="211"/>
        <w:ind w:right="14" w:firstLine="350"/>
        <w:jc w:val="both"/>
        <w:rPr>
          <w:sz w:val="22"/>
          <w:szCs w:val="22"/>
        </w:rPr>
      </w:pPr>
      <w:r>
        <w:rPr>
          <w:sz w:val="22"/>
          <w:szCs w:val="22"/>
        </w:rPr>
        <w:t>Конечно, эти традиции и соответствующие им со</w:t>
        <w:softHyphen/>
        <w:t>циальные институты, включая принцип разделения властей и представительную систему, далеко не исчер</w:t>
        <w:softHyphen/>
        <w:t>пали свои исторические возможности и перспективы, связанные с социальными преобразованиями. Однако их потенциальная роль в предстоящей борьбе амери</w:t>
        <w:softHyphen/>
        <w:t>канского народа за лучшее будущее сама зависит от перипетий массового демократического движения в стране, от хода и исхода предстоящих социальных конфликтов. Без глубокого анализа соотношения клас</w:t>
        <w:softHyphen/>
        <w:t>совых сил в стране предлагаемые Тоффлером вариан</w:t>
        <w:softHyphen/>
        <w:t>ты будущего утрачивают характер социальных альтер</w:t>
        <w:softHyphen/>
        <w:t>натив; вместо выбора между принципиально   различ-</w:t>
      </w:r>
    </w:p>
    <w:p>
      <w:pPr>
        <w:sectPr>
          <w:type w:val="nextPage"/>
          <w:pgSz w:w="11906" w:h="16838"/>
          <w:pgMar w:left="2870" w:right="3442" w:gutter="0" w:header="0" w:top="1440" w:footer="0" w:bottom="720"/>
          <w:pgNumType w:fmt="decimal"/>
          <w:formProt w:val="false"/>
          <w:textDirection w:val="lrTb"/>
          <w:docGrid w:type="default" w:linePitch="360" w:charSpace="0"/>
        </w:sectPr>
        <w:pStyle w:val="Normal"/>
        <w:shd w:fill="FFFFFF" w:val="clear"/>
        <w:spacing w:before="134" w:after="0"/>
        <w:ind w:right="14" w:hanging="0"/>
        <w:jc w:val="right"/>
        <w:rPr>
          <w:sz w:val="18"/>
          <w:szCs w:val="18"/>
        </w:rPr>
      </w:pPr>
      <w:r>
        <w:rPr>
          <w:sz w:val="18"/>
          <w:szCs w:val="18"/>
        </w:rPr>
        <w:t>107</w:t>
      </w:r>
    </w:p>
    <w:p>
      <w:pPr>
        <w:pStyle w:val="Normal"/>
        <w:shd w:fill="FFFFFF" w:val="clear"/>
        <w:spacing w:lineRule="exact" w:line="211"/>
        <w:ind w:left="10" w:hanging="0"/>
        <w:jc w:val="both"/>
        <w:rPr>
          <w:sz w:val="22"/>
          <w:szCs w:val="22"/>
        </w:rPr>
      </w:pPr>
      <w:r>
        <w:rPr>
          <w:sz w:val="22"/>
          <w:szCs w:val="22"/>
        </w:rPr>
        <w:t>ными «образами жизни» читателю приходится доволь</w:t>
        <w:softHyphen/>
        <w:t>ствоваться сомнительным выбором между многочис</w:t>
        <w:softHyphen/>
        <w:t>ленными конкурирующими «стилями жизни», кото</w:t>
        <w:softHyphen/>
        <w:t>рые, как он справедливо . подозревает, рискуют все оказаться эфемерными.</w:t>
      </w:r>
    </w:p>
    <w:p>
      <w:pPr>
        <w:pStyle w:val="Normal"/>
        <w:shd w:fill="FFFFFF" w:val="clear"/>
        <w:spacing w:lineRule="exact" w:line="211"/>
        <w:ind w:right="5" w:firstLine="341"/>
        <w:jc w:val="both"/>
        <w:rPr>
          <w:sz w:val="22"/>
          <w:szCs w:val="22"/>
        </w:rPr>
      </w:pPr>
      <w:r>
        <w:rPr>
          <w:sz w:val="22"/>
          <w:szCs w:val="22"/>
        </w:rPr>
        <w:t>Даже в странах Западной Европы, не говоря уже о Японии, многие социальные проблемы, сопровождаю</w:t>
        <w:softHyphen/>
        <w:t>щие научно-техническую революцию, преломляются сквозь иную конкретно-историческую призму эконо</w:t>
        <w:softHyphen/>
        <w:t>мических, социальных, политических и культурных отношений. И это обстоятельство объясняется далеко не одним лишь различием в уровне технологического развития. Сам Тоффлер, как автор предисловия к не</w:t>
        <w:softHyphen/>
        <w:t>давно вышедшей книге «Социальные ценности и буду</w:t>
        <w:softHyphen/>
        <w:t>щее», в которой приняли участие ведущие западные футурологи, хорошо понимает, что различия между викторианской Англией и современной Японией, меж</w:t>
        <w:softHyphen/>
        <w:t>ду предвоенной Швецией и Испанией наших дней никак не могут быть сведены к уровню достигнутого ими экономического и технического развития. Социаль</w:t>
        <w:softHyphen/>
        <w:t>ные проблемы, с которыми в недалеком будущем столкнутся остальные развитые капиталистические страны, могут быть аналогичными текущим противо</w:t>
        <w:softHyphen/>
        <w:t>речиям и конфликтам в Соединенных Штатах, но они заведомо не будут идентичными.</w:t>
      </w:r>
    </w:p>
    <w:p>
      <w:pPr>
        <w:pStyle w:val="Normal"/>
        <w:shd w:fill="FFFFFF" w:val="clear"/>
        <w:spacing w:lineRule="exact" w:line="211"/>
        <w:ind w:right="14" w:firstLine="322"/>
        <w:jc w:val="both"/>
        <w:rPr>
          <w:sz w:val="22"/>
          <w:szCs w:val="22"/>
        </w:rPr>
      </w:pPr>
      <w:r>
        <w:rPr>
          <w:sz w:val="22"/>
          <w:szCs w:val="22"/>
        </w:rPr>
        <w:t>Но если это справедливо по отношению даже к странам, принадлежащим к одной социальной систе</w:t>
        <w:softHyphen/>
        <w:t>ме, то тем большее недоумение вызывают попытки Тоффлера отождествить социальные последствия науч</w:t>
        <w:softHyphen/>
        <w:t>но-технической революции в условиях разных со</w:t>
        <w:softHyphen/>
        <w:t>циальных систем — капитализма и социализма. Быть может, эти попытки и не заслуживали бы внимания: в конце концов, речь идет о нескольких фразах, бро</w:t>
        <w:softHyphen/>
        <w:t>шенных вскользь на трех-четырех страницах о том, что различия между индустриальным   и   сверхиндустри-</w:t>
      </w:r>
    </w:p>
    <w:p>
      <w:pPr>
        <w:sectPr>
          <w:type w:val="nextPage"/>
          <w:pgSz w:w="11906" w:h="16838"/>
          <w:pgMar w:left="2918" w:right="3408" w:gutter="0" w:header="0" w:top="1440" w:footer="0" w:bottom="720"/>
          <w:pgNumType w:fmt="decimal"/>
          <w:formProt w:val="false"/>
          <w:textDirection w:val="lrTb"/>
          <w:docGrid w:type="default" w:linePitch="360" w:charSpace="0"/>
        </w:sectPr>
        <w:pStyle w:val="Normal"/>
        <w:shd w:fill="FFFFFF" w:val="clear"/>
        <w:spacing w:before="134" w:after="0"/>
        <w:ind w:left="14" w:hanging="0"/>
        <w:rPr>
          <w:sz w:val="18"/>
          <w:szCs w:val="18"/>
        </w:rPr>
      </w:pPr>
      <w:r>
        <w:rPr>
          <w:sz w:val="18"/>
          <w:szCs w:val="18"/>
        </w:rPr>
        <w:t>108</w:t>
      </w:r>
    </w:p>
    <w:p>
      <w:pPr>
        <w:pStyle w:val="Normal"/>
        <w:shd w:fill="FFFFFF" w:val="clear"/>
        <w:spacing w:lineRule="exact" w:line="211"/>
        <w:ind w:left="10" w:hanging="0"/>
        <w:jc w:val="both"/>
        <w:rPr>
          <w:sz w:val="22"/>
          <w:szCs w:val="22"/>
        </w:rPr>
      </w:pPr>
      <w:r>
        <w:rPr>
          <w:sz w:val="22"/>
          <w:szCs w:val="22"/>
        </w:rPr>
        <w:t>альным обществом затмевают различия между капи</w:t>
        <w:softHyphen/>
        <w:t>тализмом и коммунизмом. И мы могли бы рассматри</w:t>
        <w:softHyphen/>
        <w:t>вать подобные высказывания просто как словесную дань модной ныне на Западе теории конвергенции, если бы буржуазная пресса не акцентировала на них внимание. Вот почему вполне уместно напомнить о том, что воздействие научно-технической революции на общество зависит от господствующих в нем соци</w:t>
        <w:softHyphen/>
        <w:t>альных отношений.</w:t>
      </w:r>
    </w:p>
    <w:p>
      <w:pPr>
        <w:pStyle w:val="Normal"/>
        <w:shd w:fill="FFFFFF" w:val="clear"/>
        <w:spacing w:lineRule="exact" w:line="211"/>
        <w:ind w:left="5" w:right="29" w:firstLine="326"/>
        <w:jc w:val="both"/>
        <w:rPr>
          <w:sz w:val="22"/>
          <w:szCs w:val="22"/>
        </w:rPr>
      </w:pPr>
      <w:r>
        <w:rPr>
          <w:sz w:val="22"/>
          <w:szCs w:val="22"/>
        </w:rPr>
        <w:t>Современная научно-техническая революция — неотъемлемая составная часть глубокого социального переворота нашей эпохи, который завершится перехо</w:t>
        <w:softHyphen/>
        <w:t>дом всего человечества от антагонистического обще</w:t>
        <w:softHyphen/>
        <w:t>ства к социальной справедливости. Ее историческая роль состоит в создании материально-технической ба</w:t>
        <w:softHyphen/>
        <w:t>зы и объективных предпосылок для изобилия жизнен</w:t>
        <w:softHyphen/>
        <w:t>ных благ и всестороннего развития личности. Однако этот процесс происходит в своеобразных конкретно-исторических условиях сосуществования и соревнова</w:t>
        <w:softHyphen/>
        <w:t>ния различных социально-экономических систем.</w:t>
      </w:r>
    </w:p>
    <w:p>
      <w:pPr>
        <w:pStyle w:val="Normal"/>
        <w:shd w:fill="FFFFFF" w:val="clear"/>
        <w:spacing w:lineRule="exact" w:line="211"/>
        <w:ind w:right="29" w:firstLine="360"/>
        <w:jc w:val="both"/>
        <w:rPr>
          <w:sz w:val="22"/>
          <w:szCs w:val="22"/>
        </w:rPr>
      </w:pPr>
      <w:r>
        <w:rPr>
          <w:sz w:val="22"/>
          <w:szCs w:val="22"/>
        </w:rPr>
        <w:t>Хотя это прямо и не входило в намерения Тоффле</w:t>
        <w:softHyphen/>
        <w:t>ра, его выводы подтверждают марксистский тезис о том, что научно-техническая революция в конечном счете не сможет уместиться в исторических рамках капитализма. Приведенные им конкретные факты и примеры подтверждают, что она чем дальше, тем боль</w:t>
        <w:softHyphen/>
        <w:t>ше ускользает из-под контроля общества, становится стихийным, неуправляемым социальным процессом, который грозит бедствиями населению, увеличивает неуверенность в будущем, чревата неразрешимыми конфликтами и катастрофическими потрясениями. «Можно ли жить в обществе, вышедшем из-под конт</w:t>
        <w:softHyphen/>
        <w:t>роля? — вопрошает он. — Таков вопрос, поставленный перед нами концепцией шока от столкновения с бу</w:t>
        <w:softHyphen/>
        <w:t>дущим. Ибо такова ситуация, в которой   мы   обнару-</w:t>
      </w:r>
    </w:p>
    <w:p>
      <w:pPr>
        <w:sectPr>
          <w:type w:val="nextPage"/>
          <w:pgSz w:w="11906" w:h="16838"/>
          <w:pgMar w:left="2935" w:right="3362" w:gutter="0" w:header="0" w:top="1440" w:footer="0" w:bottom="720"/>
          <w:pgNumType w:fmt="decimal"/>
          <w:formProt w:val="false"/>
          <w:textDirection w:val="lrTb"/>
          <w:docGrid w:type="default" w:linePitch="360" w:charSpace="0"/>
        </w:sectPr>
        <w:pStyle w:val="Normal"/>
        <w:shd w:fill="FFFFFF" w:val="clear"/>
        <w:spacing w:before="101" w:after="0"/>
        <w:ind w:right="34" w:hanging="0"/>
        <w:jc w:val="right"/>
        <w:rPr>
          <w:sz w:val="22"/>
          <w:szCs w:val="22"/>
        </w:rPr>
      </w:pPr>
      <w:r>
        <w:rPr>
          <w:sz w:val="22"/>
          <w:szCs w:val="22"/>
        </w:rPr>
        <w:t>109</w:t>
      </w:r>
    </w:p>
    <w:p>
      <w:pPr>
        <w:pStyle w:val="Normal"/>
        <w:shd w:fill="FFFFFF" w:val="clear"/>
        <w:spacing w:lineRule="exact" w:line="211"/>
        <w:jc w:val="both"/>
        <w:rPr/>
      </w:pPr>
      <w:r>
        <w:rPr>
          <w:sz w:val="22"/>
          <w:szCs w:val="22"/>
        </w:rPr>
        <w:t>живаем себя. Благо бы еще одна технология вырва</w:t>
        <w:softHyphen/>
        <w:t>лась на свободу, и тогда наши проблемы были бы достаточно серьезны. Неумолимый факт, однако, со</w:t>
        <w:softHyphen/>
        <w:t>стоит в том, что многие другие социальные процессы также пришли в неуправляемое движение, сопротив</w:t>
        <w:softHyphen/>
        <w:t xml:space="preserve">ляясь всем нашим усилиям    справиться    с    ними» </w:t>
      </w:r>
      <w:r>
        <w:rPr>
          <w:sz w:val="22"/>
          <w:szCs w:val="22"/>
          <w:vertAlign w:val="superscript"/>
        </w:rPr>
        <w:t>1</w:t>
      </w:r>
      <w:r>
        <w:rPr>
          <w:sz w:val="22"/>
          <w:szCs w:val="22"/>
        </w:rPr>
        <w:t>.</w:t>
      </w:r>
    </w:p>
    <w:p>
      <w:pPr>
        <w:pStyle w:val="Normal"/>
        <w:shd w:fill="FFFFFF" w:val="clear"/>
        <w:spacing w:lineRule="exact" w:line="211"/>
        <w:ind w:left="5" w:right="5" w:firstLine="326"/>
        <w:jc w:val="both"/>
        <w:rPr>
          <w:sz w:val="22"/>
          <w:szCs w:val="22"/>
        </w:rPr>
      </w:pPr>
      <w:r>
        <w:rPr>
          <w:sz w:val="22"/>
          <w:szCs w:val="22"/>
        </w:rPr>
        <w:t>Известное «технологическое сходство» капитализ</w:t>
        <w:softHyphen/>
        <w:t>ма и социализма в наши дни порождено отнюдь не предстоящим «схождением» этих различных социаль</w:t>
        <w:softHyphen/>
        <w:t>ных систем, как уверяют сторонники теории конвер</w:t>
        <w:softHyphen/>
        <w:t>генции, а исторически преходящим стечением об</w:t>
        <w:softHyphen/>
        <w:t>стоятельств. Дело в том, что социализм, идущий на смену изжившему себя капитализму, первоначально победил не в передовых, а в экономически сравнитель</w:t>
        <w:softHyphen/>
        <w:t>но отсталых странах и в ходе своего развития был вынужден испытать самые опустошительные войны в истории. Вследствие этого социалистические страны только сейчас нагоняют передовые капиталистические страны в экономическом отношении, и этот процесс совпал во времени с начавшейся в мире научно-техни</w:t>
        <w:softHyphen/>
        <w:t>ческой революцией. По мере того как социалистиче</w:t>
        <w:softHyphen/>
        <w:t>ские страны в своем движении к коммунизму оставят позади наиболее развитые капиталистические страны, канет в историю и временное «технологическое сход</w:t>
        <w:softHyphen/>
        <w:t>ство» между ними, на котором спекулирует теория конвергенции. Технология, в конце концов, — это пусть могущественное, но все же лишь средство человече</w:t>
        <w:softHyphen/>
        <w:t>ской деятельности, которое в различных социальных системах служит разным общественным целям, исклю</w:t>
        <w:softHyphen/>
        <w:t>чающим друг друга социальным ценностям и идеалам.</w:t>
      </w:r>
    </w:p>
    <w:p>
      <w:pPr>
        <w:pStyle w:val="Normal"/>
        <w:shd w:fill="FFFFFF" w:val="clear"/>
        <w:spacing w:lineRule="exact" w:line="211"/>
        <w:ind w:left="10" w:firstLine="312"/>
        <w:jc w:val="both"/>
        <w:rPr>
          <w:sz w:val="22"/>
          <w:szCs w:val="22"/>
        </w:rPr>
      </w:pPr>
      <w:r>
        <w:rPr>
          <w:sz w:val="22"/>
          <w:szCs w:val="22"/>
        </w:rPr>
        <w:t>Научно-техническая революция, как об этом сви</w:t>
        <w:softHyphen/>
        <w:t>детельствуют работы западных социологов, в част</w:t>
        <w:softHyphen/>
        <w:t>ности Тоффлера, все туже затягивает    гордиев    узел</w:t>
      </w:r>
    </w:p>
    <w:p>
      <w:pPr>
        <w:pStyle w:val="Normal"/>
        <w:shd w:fill="FFFFFF" w:val="clear"/>
        <w:spacing w:before="230" w:after="0"/>
        <w:ind w:left="355" w:hanging="0"/>
        <w:rPr/>
      </w:pPr>
      <w:r>
        <w:rPr>
          <w:sz w:val="18"/>
          <w:szCs w:val="18"/>
          <w:vertAlign w:val="superscript"/>
        </w:rPr>
        <w:t>1</w:t>
      </w:r>
      <w:r>
        <w:rPr>
          <w:sz w:val="18"/>
          <w:szCs w:val="18"/>
        </w:rPr>
        <w:t xml:space="preserve"> А. То</w:t>
      </w:r>
      <w:r>
        <w:rPr>
          <w:sz w:val="18"/>
          <w:szCs w:val="18"/>
          <w:lang w:val="en-US"/>
        </w:rPr>
        <w:t>ff</w:t>
      </w:r>
      <w:r>
        <w:rPr>
          <w:sz w:val="18"/>
          <w:szCs w:val="18"/>
        </w:rPr>
        <w:t>1</w:t>
      </w:r>
      <w:r>
        <w:rPr>
          <w:sz w:val="18"/>
          <w:szCs w:val="18"/>
          <w:lang w:val="en-US"/>
        </w:rPr>
        <w:t xml:space="preserve">er, Future Shock, p. </w:t>
      </w:r>
      <w:r>
        <w:rPr>
          <w:sz w:val="18"/>
          <w:szCs w:val="18"/>
        </w:rPr>
        <w:t>395.</w:t>
      </w:r>
    </w:p>
    <w:p>
      <w:pPr>
        <w:sectPr>
          <w:type w:val="nextPage"/>
          <w:pgSz w:w="11906" w:h="16838"/>
          <w:pgMar w:left="2911" w:right="3416" w:gutter="0" w:header="0" w:top="1440" w:footer="0" w:bottom="720"/>
          <w:pgNumType w:fmt="decimal"/>
          <w:formProt w:val="false"/>
          <w:textDirection w:val="lrTb"/>
          <w:docGrid w:type="default" w:linePitch="360" w:charSpace="0"/>
        </w:sectPr>
        <w:pStyle w:val="Normal"/>
        <w:shd w:fill="FFFFFF" w:val="clear"/>
        <w:spacing w:before="115" w:after="0"/>
        <w:ind w:left="14" w:hanging="0"/>
        <w:rPr/>
      </w:pPr>
      <w:r>
        <w:rPr/>
        <w:t>110</w:t>
      </w:r>
    </w:p>
    <w:p>
      <w:pPr>
        <w:pStyle w:val="Normal"/>
        <w:shd w:fill="FFFFFF" w:val="clear"/>
        <w:spacing w:lineRule="exact" w:line="211"/>
        <w:ind w:left="10" w:hanging="0"/>
        <w:jc w:val="both"/>
        <w:rPr>
          <w:sz w:val="22"/>
          <w:szCs w:val="22"/>
        </w:rPr>
      </w:pPr>
      <w:r>
        <w:rPr>
          <w:sz w:val="22"/>
          <w:szCs w:val="22"/>
        </w:rPr>
        <w:t>экономических и социальных противоречий современ</w:t>
        <w:softHyphen/>
        <w:t>ного капитализма. Технологический меч, о котором мечтают Олвин Вейнберг и прочие поборники «со</w:t>
        <w:softHyphen/>
        <w:t>циальной технологии», бессилен разрубить этот узел. В условиях антагонистического общества современ</w:t>
        <w:softHyphen/>
        <w:t>ная технология скорее уподобляется дамоклову мечу, напоминающему об опасности опустошительной термо</w:t>
        <w:softHyphen/>
        <w:t>ядерной войны, о неустойчивости эфемерного процве</w:t>
        <w:softHyphen/>
        <w:t>тания, о неуверенности масс в будущем и призрач</w:t>
        <w:softHyphen/>
        <w:t>ности их надежд на социальную справедливость. Гор</w:t>
        <w:softHyphen/>
        <w:t>диев узел капиталистических противоречий может быть рассечен не технологическим мечом, а мечом освободительной социальной революции, который история вложила в руки прогрессивных сил обще</w:t>
        <w:softHyphen/>
        <w:t>ства.</w:t>
      </w:r>
    </w:p>
    <w:p>
      <w:pPr>
        <w:pStyle w:val="Normal"/>
        <w:shd w:fill="FFFFFF" w:val="clear"/>
        <w:spacing w:lineRule="exact" w:line="211"/>
        <w:ind w:left="5" w:right="14" w:firstLine="331"/>
        <w:jc w:val="both"/>
        <w:rPr/>
      </w:pPr>
      <w:r>
        <w:rPr>
          <w:sz w:val="22"/>
          <w:szCs w:val="22"/>
        </w:rPr>
        <w:t>Капиталистическое общество делает неустойчивым и эфемерным не научно-техническая революция сама по себе, а в первую очередь его экономические проти</w:t>
        <w:softHyphen/>
        <w:t>воречия и социальные антагонизмы. Ускорение тем</w:t>
        <w:softHyphen/>
        <w:t>пов истории лишь обнажает и обостряет их, а научно-техническая революция их усугубляет. Таких разительных перемен в образе жизни людей, которые произошли за годы Советской власти и особенно в послевоенный период в СССР, не знает ни одна стра</w:t>
        <w:softHyphen/>
        <w:t xml:space="preserve">на. Выступая на </w:t>
      </w:r>
      <w:r>
        <w:rPr>
          <w:sz w:val="22"/>
          <w:szCs w:val="22"/>
          <w:lang w:val="en-US"/>
        </w:rPr>
        <w:t xml:space="preserve">XXIV </w:t>
      </w:r>
      <w:r>
        <w:rPr>
          <w:sz w:val="22"/>
          <w:szCs w:val="22"/>
        </w:rPr>
        <w:t>съезде КПСС, Н. А. Косыгин отмечал :</w:t>
      </w:r>
    </w:p>
    <w:p>
      <w:pPr>
        <w:pStyle w:val="Normal"/>
        <w:shd w:fill="FFFFFF" w:val="clear"/>
        <w:spacing w:lineRule="exact" w:line="211"/>
        <w:ind w:right="14" w:firstLine="355"/>
        <w:jc w:val="both"/>
        <w:rPr>
          <w:sz w:val="22"/>
          <w:szCs w:val="22"/>
        </w:rPr>
      </w:pPr>
      <w:r>
        <w:rPr>
          <w:sz w:val="22"/>
          <w:szCs w:val="22"/>
        </w:rPr>
        <w:t>«Если Соединенным Штатам Америки понадоби</w:t>
        <w:softHyphen/>
        <w:t>лось для удвоения национального дохода 20 лет, Англии — более 30 лет, ФРГ — почти 15 лет, то Со</w:t>
        <w:softHyphen/>
        <w:t>ветскому Союзу при огромных масштабах обществен</w:t>
        <w:softHyphen/>
        <w:t>ного производства — 10 лет.</w:t>
      </w:r>
    </w:p>
    <w:p>
      <w:pPr>
        <w:pStyle w:val="Normal"/>
        <w:shd w:fill="FFFFFF" w:val="clear"/>
        <w:spacing w:lineRule="exact" w:line="211"/>
        <w:ind w:left="5" w:right="10" w:firstLine="341"/>
        <w:jc w:val="both"/>
        <w:rPr>
          <w:sz w:val="22"/>
          <w:szCs w:val="22"/>
        </w:rPr>
      </w:pPr>
      <w:r>
        <w:rPr>
          <w:sz w:val="22"/>
          <w:szCs w:val="22"/>
        </w:rPr>
        <w:t>Если США для удвоения объема производства про</w:t>
        <w:softHyphen/>
        <w:t>мышленной продукции потребовалось 18 лет, Анг</w:t>
        <w:softHyphen/>
        <w:t>лии — 22 года, ФРГ — более чем 11 лет, то Советско</w:t>
        <w:softHyphen/>
        <w:t>му Союзу — восемь с половиной лет.</w:t>
      </w:r>
    </w:p>
    <w:p>
      <w:pPr>
        <w:sectPr>
          <w:type w:val="nextPage"/>
          <w:pgSz w:w="11906" w:h="16838"/>
          <w:pgMar w:left="2947" w:right="3379" w:gutter="0" w:header="0" w:top="1440" w:footer="0" w:bottom="720"/>
          <w:pgNumType w:fmt="decimal"/>
          <w:formProt w:val="false"/>
          <w:textDirection w:val="lrTb"/>
          <w:docGrid w:type="default" w:linePitch="360" w:charSpace="0"/>
        </w:sectPr>
        <w:pStyle w:val="Normal"/>
        <w:shd w:fill="FFFFFF" w:val="clear"/>
        <w:spacing w:before="106" w:after="0"/>
        <w:ind w:right="10" w:hanging="0"/>
        <w:jc w:val="right"/>
        <w:rPr>
          <w:sz w:val="22"/>
          <w:szCs w:val="22"/>
          <w:lang w:val="en-US"/>
        </w:rPr>
      </w:pPr>
      <w:r>
        <w:rPr>
          <w:sz w:val="22"/>
          <w:szCs w:val="22"/>
          <w:lang w:val="en-US"/>
        </w:rPr>
        <w:t>111</w:t>
      </w:r>
    </w:p>
    <w:p>
      <w:pPr>
        <w:pStyle w:val="Normal"/>
        <w:shd w:fill="FFFFFF" w:val="clear"/>
        <w:spacing w:lineRule="exact" w:line="211"/>
        <w:ind w:left="19" w:firstLine="336"/>
        <w:jc w:val="both"/>
        <w:rPr>
          <w:sz w:val="22"/>
          <w:szCs w:val="22"/>
        </w:rPr>
      </w:pPr>
      <w:r>
        <w:rPr>
          <w:sz w:val="22"/>
          <w:szCs w:val="22"/>
        </w:rPr>
        <w:t>Если США смогли удвоить основные производ</w:t>
        <w:softHyphen/>
        <w:t>ственные фонды за 22 года, Англия — за 19 лет, ФРГ — за 10 лет, то Советский Союз — за 8 лет.</w:t>
      </w:r>
    </w:p>
    <w:p>
      <w:pPr>
        <w:pStyle w:val="Normal"/>
        <w:shd w:fill="FFFFFF" w:val="clear"/>
        <w:spacing w:lineRule="exact" w:line="211"/>
        <w:ind w:left="14" w:right="5" w:firstLine="331"/>
        <w:jc w:val="both"/>
        <w:rPr/>
      </w:pPr>
      <w:r>
        <w:rPr>
          <w:sz w:val="22"/>
          <w:szCs w:val="22"/>
        </w:rPr>
        <w:t>Таковы шаги социалистической экономики. Они убедительно свидетельствуют о планомерности и ди</w:t>
        <w:softHyphen/>
        <w:t xml:space="preserve">намичности развития нашего народного хозяйства. Такой динамичности не знает экономика ни одной из указанных стран капитализма» </w:t>
      </w:r>
      <w:r>
        <w:rPr>
          <w:sz w:val="22"/>
          <w:szCs w:val="22"/>
          <w:vertAlign w:val="superscript"/>
        </w:rPr>
        <w:t>1</w:t>
      </w:r>
      <w:r>
        <w:rPr>
          <w:sz w:val="22"/>
          <w:szCs w:val="22"/>
        </w:rPr>
        <w:t>.</w:t>
      </w:r>
    </w:p>
    <w:p>
      <w:pPr>
        <w:pStyle w:val="Normal"/>
        <w:shd w:fill="FFFFFF" w:val="clear"/>
        <w:spacing w:lineRule="exact" w:line="211"/>
        <w:ind w:firstLine="336"/>
        <w:jc w:val="both"/>
        <w:rPr>
          <w:sz w:val="22"/>
          <w:szCs w:val="22"/>
        </w:rPr>
      </w:pPr>
      <w:r>
        <w:rPr>
          <w:sz w:val="22"/>
          <w:szCs w:val="22"/>
        </w:rPr>
        <w:t>При социализме имеет место беспрецедентное уско</w:t>
        <w:softHyphen/>
        <w:t>рение поступательного развития общества во всех сферах деятельности людей, и в процессе этого уско</w:t>
        <w:softHyphen/>
        <w:t>рения социалистическое общество становится не ме</w:t>
        <w:softHyphen/>
        <w:t>нее, а более устойчивым. Чем противоречивее выглядит капиталистическая система в ходе научно-технической революции, тем очевидней становится, что будущее принадлежит коммунизму, где, как отмечали Маркс и Энгельс, «свободное развитие каждого является условием свободного развития всех».</w:t>
      </w:r>
    </w:p>
    <w:p>
      <w:pPr>
        <w:sectPr>
          <w:type w:val="nextPage"/>
          <w:pgSz w:w="11906" w:h="16838"/>
          <w:pgMar w:left="2894" w:right="3428" w:gutter="0" w:header="0" w:top="1440" w:footer="0" w:bottom="720"/>
          <w:pgNumType w:fmt="decimal"/>
          <w:formProt w:val="false"/>
          <w:textDirection w:val="lrTb"/>
          <w:docGrid w:type="default" w:linePitch="360" w:charSpace="0"/>
        </w:sectPr>
        <w:pStyle w:val="Normal"/>
        <w:shd w:fill="FFFFFF" w:val="clear"/>
        <w:spacing w:before="3427" w:after="0"/>
        <w:ind w:left="360" w:hanging="0"/>
        <w:rPr/>
      </w:pPr>
      <w:r>
        <w:rPr>
          <w:sz w:val="18"/>
          <w:szCs w:val="18"/>
          <w:vertAlign w:val="superscript"/>
        </w:rPr>
        <w:t>1</w:t>
      </w:r>
      <w:r>
        <w:rPr>
          <w:sz w:val="18"/>
          <w:szCs w:val="18"/>
        </w:rPr>
        <w:t xml:space="preserve"> «Материалы </w:t>
      </w:r>
      <w:r>
        <w:rPr>
          <w:sz w:val="18"/>
          <w:szCs w:val="18"/>
          <w:lang w:val="en-US"/>
        </w:rPr>
        <w:t xml:space="preserve">XXIV </w:t>
      </w:r>
      <w:r>
        <w:rPr>
          <w:sz w:val="18"/>
          <w:szCs w:val="18"/>
        </w:rPr>
        <w:t>съезда КПСС», стр. 145.</w:t>
      </w:r>
    </w:p>
    <w:p>
      <w:pPr>
        <w:pStyle w:val="Normal"/>
        <w:shd w:fill="FFFFFF" w:val="clear"/>
        <w:spacing w:lineRule="exact" w:line="365"/>
        <w:ind w:left="1541" w:hanging="0"/>
        <w:rPr>
          <w:b/>
          <w:b/>
          <w:bCs/>
          <w:spacing w:val="-35"/>
          <w:position w:val="-7"/>
          <w:sz w:val="52"/>
          <w:szCs w:val="52"/>
          <w:lang w:val="fr-FR"/>
        </w:rPr>
      </w:pPr>
      <w:r>
        <w:rPr>
          <w:b/>
          <w:bCs/>
          <w:spacing w:val="-35"/>
          <w:position w:val="-7"/>
          <w:sz w:val="52"/>
          <w:szCs w:val="52"/>
          <w:lang w:val="fr-FR"/>
        </w:rPr>
        <w:t>II</w:t>
      </w:r>
    </w:p>
    <w:p>
      <w:pPr>
        <w:pStyle w:val="Normal"/>
        <w:shd w:fill="FFFFFF" w:val="clear"/>
        <w:spacing w:lineRule="exact" w:line="547" w:before="600" w:after="0"/>
        <w:rPr>
          <w:spacing w:val="-23"/>
          <w:sz w:val="46"/>
          <w:szCs w:val="46"/>
        </w:rPr>
      </w:pPr>
      <w:r>
        <w:rPr>
          <w:spacing w:val="-23"/>
          <w:sz w:val="46"/>
          <w:szCs w:val="46"/>
        </w:rPr>
        <w:t>В ПОИСКАХ</w:t>
      </w:r>
    </w:p>
    <w:p>
      <w:pPr>
        <w:pStyle w:val="Normal"/>
        <w:shd w:fill="FFFFFF" w:val="clear"/>
        <w:spacing w:lineRule="exact" w:line="547"/>
        <w:ind w:left="34" w:hanging="0"/>
        <w:rPr>
          <w:spacing w:val="-30"/>
          <w:sz w:val="46"/>
          <w:szCs w:val="46"/>
        </w:rPr>
      </w:pPr>
      <w:r>
        <w:rPr>
          <w:spacing w:val="-30"/>
          <w:sz w:val="46"/>
          <w:szCs w:val="46"/>
        </w:rPr>
        <w:t>ДЕМОКРАТИЧЕСКОЙ</w:t>
      </w:r>
    </w:p>
    <w:p>
      <w:pPr>
        <w:pStyle w:val="Normal"/>
        <w:shd w:fill="FFFFFF" w:val="clear"/>
        <w:spacing w:lineRule="exact" w:line="547"/>
        <w:ind w:left="38" w:hanging="0"/>
        <w:rPr>
          <w:spacing w:val="-18"/>
          <w:sz w:val="46"/>
          <w:szCs w:val="46"/>
        </w:rPr>
      </w:pPr>
      <w:r>
        <w:rPr>
          <w:spacing w:val="-18"/>
          <w:sz w:val="46"/>
          <w:szCs w:val="46"/>
        </w:rPr>
        <w:t>АЛЬТЕРНАТИВЫ</w:t>
      </w:r>
    </w:p>
    <w:p>
      <w:pPr>
        <w:pStyle w:val="Normal"/>
        <w:shd w:fill="FFFFFF" w:val="clear"/>
        <w:tabs>
          <w:tab w:val="clear" w:pos="720"/>
          <w:tab w:val="left" w:pos="1315" w:leader="dot"/>
          <w:tab w:val="left" w:pos="1930" w:leader="dot"/>
          <w:tab w:val="left" w:pos="2280" w:leader="dot"/>
          <w:tab w:val="left" w:pos="3101" w:leader="dot"/>
          <w:tab w:val="left" w:pos="3475" w:leader="dot"/>
        </w:tabs>
        <w:spacing w:before="178" w:after="0"/>
        <w:ind w:left="10" w:hanging="0"/>
        <w:rPr/>
      </w:pPr>
      <w:r>
        <w:rPr/>
      </w:r>
    </w:p>
    <w:p>
      <w:pPr>
        <w:pStyle w:val="Normal"/>
        <w:shd w:fill="FFFFFF" w:val="clear"/>
        <w:spacing w:lineRule="exact" w:line="211" w:before="610" w:after="144"/>
        <w:ind w:left="1536" w:right="456" w:firstLine="350"/>
        <w:jc w:val="both"/>
        <w:rPr/>
      </w:pPr>
      <w:r>
        <w:rPr>
          <w:i/>
          <w:iCs/>
          <w:sz w:val="22"/>
          <w:szCs w:val="22"/>
        </w:rPr>
        <w:t>Человеческий род, к которому при</w:t>
        <w:softHyphen/>
      </w:r>
      <w:r>
        <w:rPr>
          <w:i/>
          <w:iCs/>
          <w:spacing w:val="-3"/>
          <w:sz w:val="22"/>
          <w:szCs w:val="22"/>
        </w:rPr>
        <w:t xml:space="preserve">надлежит столь много моих читателей, </w:t>
      </w:r>
      <w:r>
        <w:rPr>
          <w:i/>
          <w:iCs/>
          <w:sz w:val="22"/>
          <w:szCs w:val="22"/>
        </w:rPr>
        <w:t>испокон веков забавляется детскими играми, и, вероятно, так будет до само</w:t>
        <w:softHyphen/>
        <w:t>го конца. А это раздражает тех немно</w:t>
        <w:softHyphen/>
        <w:t>гих людей, которые вышли из детского возраста. Одна из таких наиболее увле</w:t>
        <w:softHyphen/>
        <w:t>кательных игр называется «Сохраняй будущее неизвестным», или же иначе... «Надуй пророка». Участники игры очень внимательно и почтительно вы</w:t>
        <w:softHyphen/>
      </w:r>
      <w:r>
        <w:rPr>
          <w:i/>
          <w:iCs/>
          <w:spacing w:val="-1"/>
          <w:sz w:val="22"/>
          <w:szCs w:val="22"/>
        </w:rPr>
        <w:t xml:space="preserve">слушивают все, что собираются сказать им умники насчет того, чему предстоит </w:t>
      </w:r>
      <w:r>
        <w:rPr>
          <w:i/>
          <w:iCs/>
          <w:sz w:val="22"/>
          <w:szCs w:val="22"/>
        </w:rPr>
        <w:t>случиться в следующем поколении. По</w:t>
        <w:softHyphen/>
        <w:t>том игроки ждут, пока все умники не перемрут, и заботливо их хоронят. А за</w:t>
        <w:softHyphen/>
        <w:t>тем они уходят и поступают совершен</w:t>
        <w:softHyphen/>
        <w:t>но иначе. Вот и все. Однако непритя-</w:t>
      </w:r>
    </w:p>
    <w:p>
      <w:pPr>
        <w:sectPr>
          <w:type w:val="nextPage"/>
          <w:pgSz w:w="11906" w:h="16838"/>
          <w:pgMar w:left="2861" w:right="2996" w:gutter="0" w:header="0" w:top="1440" w:footer="0" w:bottom="720"/>
          <w:pgNumType w:fmt="decimal"/>
          <w:formProt w:val="false"/>
          <w:textDirection w:val="lrTb"/>
          <w:docGrid w:type="default" w:linePitch="360" w:charSpace="0"/>
        </w:sectPr>
      </w:pPr>
    </w:p>
    <w:p>
      <w:pPr>
        <w:pStyle w:val="Normal"/>
        <w:shd w:fill="FFFFFF" w:val="clear"/>
        <w:rPr>
          <w:sz w:val="16"/>
          <w:szCs w:val="16"/>
        </w:rPr>
      </w:pPr>
      <w:r>
        <w:rPr>
          <w:sz w:val="16"/>
          <w:szCs w:val="16"/>
        </w:rPr>
        <w:t>8   Э. Араб-Оглы</w:t>
      </w:r>
    </w:p>
    <w:p>
      <w:pPr>
        <w:pStyle w:val="Normal"/>
        <w:shd w:fill="FFFFFF" w:val="clear"/>
        <w:spacing w:before="19" w:after="0"/>
        <w:rPr>
          <w:sz w:val="16"/>
          <w:szCs w:val="16"/>
        </w:rPr>
      </w:pPr>
      <w:r>
        <w:br w:type="column"/>
      </w:r>
      <w:r>
        <w:rPr>
          <w:sz w:val="16"/>
          <w:szCs w:val="16"/>
        </w:rPr>
        <w:t>113</w:t>
      </w:r>
    </w:p>
    <w:p>
      <w:pPr>
        <w:sectPr>
          <w:type w:val="nextPage"/>
          <w:pgSz w:w="11906" w:h="16838"/>
          <w:pgMar w:left="2870" w:right="2996" w:gutter="0" w:header="0" w:top="1440" w:footer="0" w:bottom="720"/>
          <w:pgNumType w:fmt="decimal"/>
          <w:cols w:num="2" w:equalWidth="false" w:sep="false">
            <w:col w:w="1180" w:space="4142"/>
            <w:col w:w="720"/>
          </w:cols>
          <w:formProt w:val="false"/>
          <w:textDirection w:val="lrTb"/>
          <w:docGrid w:type="default" w:linePitch="360" w:charSpace="0"/>
        </w:sectPr>
      </w:pPr>
    </w:p>
    <w:p>
      <w:pPr>
        <w:pStyle w:val="Normal"/>
        <w:shd w:fill="FFFFFF" w:val="clear"/>
        <w:spacing w:lineRule="exact" w:line="211"/>
        <w:ind w:left="14" w:right="10" w:hanging="0"/>
        <w:jc w:val="both"/>
        <w:rPr>
          <w:i/>
          <w:i/>
          <w:iCs/>
          <w:sz w:val="22"/>
          <w:szCs w:val="22"/>
        </w:rPr>
      </w:pPr>
      <w:r>
        <w:rPr>
          <w:i/>
          <w:iCs/>
          <w:sz w:val="22"/>
          <w:szCs w:val="22"/>
        </w:rPr>
        <w:t>зательных    людей    это    весьма   забав</w:t>
        <w:softHyphen/>
        <w:t>ляет...</w:t>
      </w:r>
    </w:p>
    <w:p>
      <w:pPr>
        <w:pStyle w:val="Normal"/>
        <w:shd w:fill="FFFFFF" w:val="clear"/>
        <w:spacing w:lineRule="exact" w:line="211"/>
        <w:ind w:firstLine="336"/>
        <w:jc w:val="both"/>
        <w:rPr/>
      </w:pPr>
      <w:r>
        <w:rPr>
          <w:i/>
          <w:iCs/>
          <w:sz w:val="22"/>
          <w:szCs w:val="22"/>
        </w:rPr>
        <w:t xml:space="preserve">Но в начале </w:t>
      </w:r>
      <w:r>
        <w:rPr>
          <w:i/>
          <w:iCs/>
          <w:sz w:val="22"/>
          <w:szCs w:val="22"/>
          <w:lang w:val="en-US"/>
        </w:rPr>
        <w:t xml:space="preserve">XX </w:t>
      </w:r>
      <w:r>
        <w:rPr>
          <w:i/>
          <w:iCs/>
          <w:sz w:val="22"/>
          <w:szCs w:val="22"/>
        </w:rPr>
        <w:t xml:space="preserve">века игра «Надуть пророка» стала значительно сложнее, </w:t>
      </w:r>
      <w:r>
        <w:rPr>
          <w:i/>
          <w:iCs/>
          <w:spacing w:val="-1"/>
          <w:sz w:val="22"/>
          <w:szCs w:val="22"/>
        </w:rPr>
        <w:t xml:space="preserve">чем когда-либо прежде. Дело в том, что </w:t>
      </w:r>
      <w:r>
        <w:rPr>
          <w:i/>
          <w:iCs/>
          <w:sz w:val="22"/>
          <w:szCs w:val="22"/>
        </w:rPr>
        <w:t>развелось слишком много пророков и появилось слишком много пророчеств... Поистине оказалось трудно сделать хоть что-нибудь, не исполнив тем са</w:t>
        <w:softHyphen/>
        <w:t>мым какого-либо из их предсказа</w:t>
        <w:softHyphen/>
        <w:t>ний... Позвольте мне не скрывать тя</w:t>
        <w:softHyphen/>
        <w:t xml:space="preserve">гостную правду. Люди все же надули пророков </w:t>
      </w:r>
      <w:r>
        <w:rPr>
          <w:i/>
          <w:iCs/>
          <w:sz w:val="22"/>
          <w:szCs w:val="22"/>
          <w:lang w:val="en-US"/>
        </w:rPr>
        <w:t xml:space="preserve">XX </w:t>
      </w:r>
      <w:r>
        <w:rPr>
          <w:i/>
          <w:iCs/>
          <w:sz w:val="22"/>
          <w:szCs w:val="22"/>
        </w:rPr>
        <w:t>века.</w:t>
      </w:r>
    </w:p>
    <w:p>
      <w:pPr>
        <w:sectPr>
          <w:type w:val="nextPage"/>
          <w:pgSz w:w="11906" w:h="16838"/>
          <w:pgMar w:left="3002" w:right="4851" w:gutter="0" w:header="0" w:top="1440" w:footer="0" w:bottom="720"/>
          <w:pgNumType w:fmt="decimal"/>
          <w:formProt w:val="false"/>
          <w:textDirection w:val="lrTb"/>
          <w:docGrid w:type="default" w:linePitch="360" w:charSpace="0"/>
        </w:sectPr>
        <w:pStyle w:val="Normal"/>
        <w:shd w:fill="FFFFFF" w:val="clear"/>
        <w:spacing w:before="178" w:after="0"/>
        <w:ind w:left="1037" w:hanging="0"/>
        <w:rPr/>
      </w:pPr>
      <w:r>
        <w:rPr>
          <w:spacing w:val="39"/>
          <w:sz w:val="22"/>
          <w:szCs w:val="22"/>
        </w:rPr>
        <w:t>Гилберт</w:t>
      </w:r>
      <w:r>
        <w:rPr>
          <w:sz w:val="22"/>
          <w:szCs w:val="22"/>
        </w:rPr>
        <w:t xml:space="preserve">    </w:t>
      </w:r>
      <w:r>
        <w:rPr>
          <w:spacing w:val="-4"/>
          <w:sz w:val="22"/>
          <w:szCs w:val="22"/>
        </w:rPr>
        <w:t xml:space="preserve">К.    </w:t>
      </w:r>
      <w:r>
        <w:rPr>
          <w:spacing w:val="38"/>
          <w:sz w:val="22"/>
          <w:szCs w:val="22"/>
        </w:rPr>
        <w:t>Честертон</w:t>
      </w:r>
    </w:p>
    <w:p>
      <w:pPr>
        <w:pStyle w:val="Normal"/>
        <w:shd w:fill="FFFFFF" w:val="clear"/>
        <w:spacing w:lineRule="exact" w:line="259"/>
        <w:ind w:left="38" w:right="2822" w:hanging="0"/>
        <w:rPr/>
      </w:pPr>
      <w:r>
        <w:rPr>
          <w:spacing w:val="-4"/>
          <w:sz w:val="22"/>
          <w:szCs w:val="22"/>
        </w:rPr>
        <w:t xml:space="preserve">ПРОТИВ «УГОТОВАННОГО </w:t>
      </w:r>
      <w:r>
        <w:rPr>
          <w:sz w:val="22"/>
          <w:szCs w:val="22"/>
        </w:rPr>
        <w:t>БУДУЩЕГО»</w:t>
      </w:r>
    </w:p>
    <w:p>
      <w:pPr>
        <w:pStyle w:val="Normal"/>
        <w:shd w:fill="FFFFFF" w:val="clear"/>
        <w:spacing w:lineRule="exact" w:line="211" w:before="2030" w:after="0"/>
        <w:ind w:right="466" w:firstLine="346"/>
        <w:jc w:val="both"/>
        <w:rPr>
          <w:sz w:val="22"/>
          <w:szCs w:val="22"/>
        </w:rPr>
      </w:pPr>
      <w:r>
        <w:rPr>
          <w:sz w:val="22"/>
          <w:szCs w:val="22"/>
        </w:rPr>
        <w:t>Развитие социального прогнозирования на капита</w:t>
        <w:softHyphen/>
        <w:t>листическом Западе за последние годы сопровож</w:t>
        <w:softHyphen/>
        <w:t>дается возрастающим размежеванием и обострением идейно-теоретической борьбы среди самих футуроло</w:t>
        <w:softHyphen/>
        <w:t>гов вокруг вопросов, связанных с содержанием и на</w:t>
        <w:softHyphen/>
        <w:t>значением их деятельности.</w:t>
      </w:r>
    </w:p>
    <w:p>
      <w:pPr>
        <w:pStyle w:val="Normal"/>
        <w:shd w:fill="FFFFFF" w:val="clear"/>
        <w:spacing w:lineRule="exact" w:line="211" w:before="5" w:after="0"/>
        <w:ind w:left="5" w:right="451" w:firstLine="350"/>
        <w:jc w:val="both"/>
        <w:rPr>
          <w:sz w:val="22"/>
          <w:szCs w:val="22"/>
        </w:rPr>
      </w:pPr>
      <w:r>
        <w:rPr>
          <w:sz w:val="22"/>
          <w:szCs w:val="22"/>
        </w:rPr>
        <w:t>Общей чертой различных течений, а также отдель</w:t>
        <w:softHyphen/>
        <w:t>ных представителей социально-критической мысли в футурологии является в первую очередь то, что так или иначе они рассматривают капитализм в его ны</w:t>
        <w:softHyphen/>
        <w:t>нешнем виде как общественный строй, все более не соответствующий условиям научно-технической рево</w:t>
        <w:softHyphen/>
        <w:t>люции нашего столетия. Это обстоятельство, разумеет</w:t>
        <w:softHyphen/>
        <w:t>ся, не устраняет существенных расхождений, которые объясняются не столько тем, каким они рисуют себе «послекапиталистическое будущее» (на этот счет пре</w:t>
        <w:softHyphen/>
        <w:t>обладают весьма смутные представления), сколько тем, к кому они апеллируют в своих прогнозах, с ка</w:t>
        <w:softHyphen/>
        <w:t>кими общественными силами связывают свои надеж</w:t>
        <w:softHyphen/>
        <w:t>ды на будущее.</w:t>
      </w:r>
    </w:p>
    <w:p>
      <w:pPr>
        <w:pStyle w:val="Normal"/>
        <w:shd w:fill="FFFFFF" w:val="clear"/>
        <w:spacing w:lineRule="exact" w:line="211" w:before="0" w:after="139"/>
        <w:ind w:left="34" w:right="470" w:firstLine="322"/>
        <w:jc w:val="both"/>
        <w:rPr>
          <w:sz w:val="22"/>
          <w:szCs w:val="22"/>
        </w:rPr>
      </w:pPr>
      <w:r>
        <w:rPr>
          <w:sz w:val="22"/>
          <w:szCs w:val="22"/>
        </w:rPr>
        <w:t>Буржуазно-либеральный реформизм в лице таких своих представителей, как Дж. К. Гэлбрейт, Р, Тиболд,</w:t>
      </w:r>
    </w:p>
    <w:p>
      <w:pPr>
        <w:sectPr>
          <w:type w:val="nextPage"/>
          <w:pgSz w:w="11906" w:h="16838"/>
          <w:pgMar w:left="2830" w:right="3036"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8*</w:t>
      </w:r>
    </w:p>
    <w:p>
      <w:pPr>
        <w:pStyle w:val="Normal"/>
        <w:shd w:fill="FFFFFF" w:val="clear"/>
        <w:spacing w:before="10" w:after="0"/>
        <w:rPr>
          <w:sz w:val="18"/>
          <w:szCs w:val="18"/>
        </w:rPr>
      </w:pPr>
      <w:r>
        <w:br w:type="column"/>
      </w:r>
      <w:r>
        <w:rPr>
          <w:sz w:val="18"/>
          <w:szCs w:val="18"/>
        </w:rPr>
        <w:t>115</w:t>
      </w:r>
    </w:p>
    <w:p>
      <w:pPr>
        <w:sectPr>
          <w:type w:val="nextPage"/>
          <w:pgSz w:w="11906" w:h="16838"/>
          <w:pgMar w:left="2839" w:right="3036" w:gutter="0" w:header="0" w:top="1440" w:footer="0" w:bottom="720"/>
          <w:pgNumType w:fmt="decimal"/>
          <w:cols w:num="2" w:space="4594" w:equalWidth="true" w:sep="false"/>
          <w:formProt w:val="false"/>
          <w:textDirection w:val="lrTb"/>
          <w:docGrid w:type="default" w:linePitch="360" w:charSpace="0"/>
        </w:sectPr>
      </w:pPr>
    </w:p>
    <w:p>
      <w:pPr>
        <w:pStyle w:val="Normal"/>
        <w:shd w:fill="FFFFFF" w:val="clear"/>
        <w:spacing w:lineRule="exact" w:line="211"/>
        <w:ind w:left="38" w:hanging="0"/>
        <w:jc w:val="both"/>
        <w:rPr>
          <w:sz w:val="22"/>
          <w:szCs w:val="22"/>
        </w:rPr>
      </w:pPr>
      <w:r>
        <w:rPr>
          <w:sz w:val="22"/>
          <w:szCs w:val="22"/>
        </w:rPr>
        <w:t>Э. Местин, Р. Хейлброунер, Ж.-Ж. Серван-Шрейбер, в сущности, стремится убедить господствующий класс и правящие круги развитых капиталистических стран в необходимости известных социально-экономи</w:t>
        <w:softHyphen/>
        <w:t>ческих реформ «сверху». Неудивительно, что при всей критичности отдельных высказываний, при всей «радикальности» предлагаемых реформ представи</w:t>
        <w:softHyphen/>
        <w:t>тели этого течения в конечном итоге оказываются в идейном и политическом отношении добровольны</w:t>
        <w:softHyphen/>
        <w:t>ми пленниками государственно-монополистического капитализма.</w:t>
      </w:r>
    </w:p>
    <w:p>
      <w:pPr>
        <w:pStyle w:val="Normal"/>
        <w:shd w:fill="FFFFFF" w:val="clear"/>
        <w:spacing w:lineRule="exact" w:line="211"/>
        <w:ind w:left="5" w:right="34" w:firstLine="355"/>
        <w:jc w:val="both"/>
        <w:rPr>
          <w:sz w:val="22"/>
          <w:szCs w:val="22"/>
        </w:rPr>
      </w:pPr>
      <w:r>
        <w:rPr>
          <w:sz w:val="22"/>
          <w:szCs w:val="22"/>
        </w:rPr>
        <w:t>Демократически-просветительская тенденция от</w:t>
        <w:softHyphen/>
        <w:t>ражает политические настроения сравнительно широ</w:t>
        <w:softHyphen/>
        <w:t>ких кругов интеллигенции на Западе. Эти слои утра</w:t>
        <w:softHyphen/>
        <w:t>чивают свое привилегированное положение в обще</w:t>
        <w:softHyphen/>
        <w:t>стве и испытывают возрастающее беспокойство перед перспективами научно-технической революции в усло</w:t>
        <w:softHyphen/>
        <w:t>виях антагонистического строя. Демократичность это</w:t>
        <w:softHyphen/>
        <w:t>го направления определяется и тем, что его предста</w:t>
        <w:softHyphen/>
        <w:t>вители обращаются к общественному мнению, ищут поддержки среди широких масс, и главным образом тем, что они выражают в различной форме и в раз</w:t>
        <w:softHyphen/>
        <w:t>личной степени настроения тех слоев населения, кото</w:t>
        <w:softHyphen/>
        <w:t>рые, не разделяя социалистической альтернативы су</w:t>
        <w:softHyphen/>
        <w:t>ществующему обществу, могли бы при соответствую</w:t>
        <w:softHyphen/>
        <w:t>щих условиях оказывать поддержку рабочему классу на демократическом этапе борьбы против государ</w:t>
        <w:softHyphen/>
        <w:t>ственно-монополистического капитализма.</w:t>
      </w:r>
    </w:p>
    <w:p>
      <w:pPr>
        <w:pStyle w:val="Normal"/>
        <w:shd w:fill="FFFFFF" w:val="clear"/>
        <w:spacing w:lineRule="exact" w:line="211"/>
        <w:ind w:left="10" w:right="67" w:firstLine="336"/>
        <w:jc w:val="both"/>
        <w:rPr>
          <w:sz w:val="22"/>
          <w:szCs w:val="22"/>
        </w:rPr>
      </w:pPr>
      <w:r>
        <w:rPr>
          <w:sz w:val="22"/>
          <w:szCs w:val="22"/>
        </w:rPr>
        <w:t>Наконец, радикально-экстремистская тенденция, распространенная среди «новых левых», претендует на выражение интересов наиболее обездоленных слоев населения, подвергающихся всякого рода дис</w:t>
        <w:softHyphen/>
        <w:t>криминации.</w:t>
      </w:r>
    </w:p>
    <w:p>
      <w:pPr>
        <w:pStyle w:val="Normal"/>
        <w:shd w:fill="FFFFFF" w:val="clear"/>
        <w:spacing w:lineRule="exact" w:line="211" w:before="5" w:after="0"/>
        <w:ind w:right="72" w:firstLine="341"/>
        <w:jc w:val="both"/>
        <w:rPr>
          <w:sz w:val="22"/>
          <w:szCs w:val="22"/>
        </w:rPr>
      </w:pPr>
      <w:r>
        <w:rPr>
          <w:sz w:val="22"/>
          <w:szCs w:val="22"/>
        </w:rPr>
        <w:t>В произведениях и в публичных заявлениях представителей    этих    течений    содержится    немало</w:t>
      </w:r>
    </w:p>
    <w:p>
      <w:pPr>
        <w:sectPr>
          <w:type w:val="nextPage"/>
          <w:pgSz w:w="11906" w:h="16838"/>
          <w:pgMar w:left="2997" w:right="3277" w:gutter="0" w:header="0" w:top="1440" w:footer="0" w:bottom="720"/>
          <w:pgNumType w:fmt="decimal"/>
          <w:formProt w:val="false"/>
          <w:textDirection w:val="lrTb"/>
          <w:docGrid w:type="default" w:linePitch="360" w:charSpace="0"/>
        </w:sectPr>
        <w:pStyle w:val="Normal"/>
        <w:shd w:fill="FFFFFF" w:val="clear"/>
        <w:spacing w:before="134" w:after="0"/>
        <w:ind w:left="10" w:hanging="0"/>
        <w:rPr>
          <w:sz w:val="18"/>
          <w:szCs w:val="18"/>
        </w:rPr>
      </w:pPr>
      <w:r>
        <w:rPr>
          <w:sz w:val="18"/>
          <w:szCs w:val="18"/>
        </w:rPr>
        <w:t>116</w:t>
      </w:r>
    </w:p>
    <w:p>
      <w:pPr>
        <w:pStyle w:val="Normal"/>
        <w:shd w:fill="FFFFFF" w:val="clear"/>
        <w:spacing w:lineRule="exact" w:line="211"/>
        <w:ind w:left="19" w:hanging="0"/>
        <w:jc w:val="both"/>
        <w:rPr>
          <w:sz w:val="22"/>
          <w:szCs w:val="22"/>
        </w:rPr>
      </w:pPr>
      <w:r>
        <w:rPr>
          <w:sz w:val="22"/>
          <w:szCs w:val="22"/>
        </w:rPr>
        <w:t>поучительных разоблачений антагонистического об</w:t>
        <w:softHyphen/>
        <w:t>щественного строя, критика манипулирования созна</w:t>
        <w:softHyphen/>
        <w:t>нием и поведением людей, «социальной технологии», «меритократии» и прочих форм идеологического и практического злоупотребления достижениями науки и техники при капитализме. Вместе с тем, отвергая теорию научного коммунизма и игнорируя великую историческую миссию рабочего класса, они обрекают себя в конечном счете на теоретическую ограничен</w:t>
        <w:softHyphen/>
        <w:t>ность и политическое бессилие.</w:t>
      </w:r>
    </w:p>
    <w:p>
      <w:pPr>
        <w:pStyle w:val="Normal"/>
        <w:shd w:fill="FFFFFF" w:val="clear"/>
        <w:spacing w:lineRule="exact" w:line="211" w:before="10" w:after="0"/>
        <w:ind w:right="14" w:firstLine="326"/>
        <w:jc w:val="both"/>
        <w:rPr>
          <w:sz w:val="22"/>
          <w:szCs w:val="22"/>
        </w:rPr>
      </w:pPr>
      <w:r>
        <w:rPr>
          <w:sz w:val="22"/>
          <w:szCs w:val="22"/>
        </w:rPr>
        <w:t>Буржуазно-либеральный реформизм за последние годы переживает глубокий концептуальный кризис и все больше теряет социальную почву по мере того, как падает общественная роль его традиционной классовой базы — средней буржуазии, лиц свобод</w:t>
        <w:softHyphen/>
        <w:t>ных профессий и других групп населения. Это ведет к тому, что многие либерально мыслящие социологи и экономисты, вроде Л. Мэмфорда в США или Ж. Эл</w:t>
        <w:softHyphen/>
        <w:t>люля во Франции, утрачивают веру в благодетель</w:t>
        <w:softHyphen/>
        <w:t>ность научно-технического прогресса и склоняются к пессимистическим выводам о будущем человече</w:t>
        <w:softHyphen/>
        <w:t>ства, объективно сближаясь в теоретических взглядах с представителями консервативных кругов. Другая влиятельная часть либерально-реформистских идеоло</w:t>
        <w:softHyphen/>
        <w:t>гов постепенно эволюционирует в сторону сближения с буржуазно-апологетическим направлением; она все больше ориентируется на высшие слои служащих и в долговременной перспективе олицетворяет специфи</w:t>
        <w:softHyphen/>
        <w:t>ческие интересы государственно-бюрократической ма</w:t>
        <w:softHyphen/>
        <w:t>шины. Наконец, многие либерально-реформистские деятели, разочаровываясь в своих иллюзиях, перехо</w:t>
        <w:softHyphen/>
        <w:t>дят на демократические позиции.</w:t>
      </w:r>
    </w:p>
    <w:p>
      <w:pPr>
        <w:pStyle w:val="Normal"/>
        <w:shd w:fill="FFFFFF" w:val="clear"/>
        <w:spacing w:lineRule="exact" w:line="211"/>
        <w:ind w:left="5" w:right="38" w:firstLine="336"/>
        <w:jc w:val="both"/>
        <w:rPr>
          <w:sz w:val="22"/>
          <w:szCs w:val="22"/>
        </w:rPr>
      </w:pPr>
      <w:r>
        <w:rPr>
          <w:sz w:val="22"/>
          <w:szCs w:val="22"/>
        </w:rPr>
        <w:t>Государственно-монополистический капитал стре</w:t>
        <w:softHyphen/>
        <w:t>мится ассимилировать, разумеется в своих интересах, некоторые из либерально-реформистских   концепций.</w:t>
      </w:r>
    </w:p>
    <w:p>
      <w:pPr>
        <w:sectPr>
          <w:type w:val="nextPage"/>
          <w:pgSz w:w="11906" w:h="16838"/>
          <w:pgMar w:left="2830" w:right="3492" w:gutter="0" w:header="0" w:top="1440" w:footer="0" w:bottom="720"/>
          <w:pgNumType w:fmt="decimal"/>
          <w:formProt w:val="false"/>
          <w:textDirection w:val="lrTb"/>
          <w:docGrid w:type="default" w:linePitch="360" w:charSpace="0"/>
        </w:sectPr>
        <w:pStyle w:val="Normal"/>
        <w:shd w:fill="FFFFFF" w:val="clear"/>
        <w:spacing w:before="149" w:after="0"/>
        <w:ind w:right="34" w:hanging="0"/>
        <w:jc w:val="right"/>
        <w:rPr>
          <w:sz w:val="18"/>
          <w:szCs w:val="18"/>
        </w:rPr>
      </w:pPr>
      <w:r>
        <w:rPr>
          <w:sz w:val="18"/>
          <w:szCs w:val="18"/>
        </w:rPr>
        <w:t>117</w:t>
      </w:r>
    </w:p>
    <w:p>
      <w:pPr>
        <w:pStyle w:val="Normal"/>
        <w:shd w:fill="FFFFFF" w:val="clear"/>
        <w:spacing w:lineRule="exact" w:line="211"/>
        <w:ind w:left="19" w:hanging="0"/>
        <w:jc w:val="both"/>
        <w:rPr/>
      </w:pPr>
      <w:r>
        <w:rPr>
          <w:sz w:val="22"/>
          <w:szCs w:val="22"/>
        </w:rPr>
        <w:t>Яркой иллюстрацией подобных стремлений может служить, например, отношение к проектам ввести так называемый «гарантированный минимальный доход», или, по терминологии других, «отрицатель</w:t>
        <w:softHyphen/>
        <w:t>ный подоходный налог». Сформулированное впервые в начале 60-х годов в книге экономиста Роберта Ти</w:t>
        <w:softHyphen/>
        <w:t>болда «Свободные люди и свободные рынки», это тре</w:t>
        <w:softHyphen/>
        <w:t xml:space="preserve">бование предусматривало, что государство должно законодательно определить минимальный доход в «обществе изобилия» и взять на себя обязательство выплачивать разницу тем лицам, чей доход ниже этого минимума </w:t>
      </w:r>
      <w:r>
        <w:rPr>
          <w:sz w:val="22"/>
          <w:szCs w:val="22"/>
          <w:vertAlign w:val="superscript"/>
        </w:rPr>
        <w:t>1</w:t>
      </w:r>
      <w:r>
        <w:rPr>
          <w:sz w:val="22"/>
          <w:szCs w:val="22"/>
        </w:rPr>
        <w:t>. Это предложение было в свое время включено в широко известный «Манифест трой</w:t>
        <w:softHyphen/>
        <w:t>ственной революции», теперь же упоминания о нем нередко встречаются в прессе «Большого бизнеса». Конечно, это вовсе не означает, будто речь идет о практическом осуществлении данной «рекоменда</w:t>
        <w:softHyphen/>
        <w:t>ции». Не только реакционная классовая стратегия «Большого бизнеса», но и финансовое положение США из-за войны во Вьетнаме, инфляции и экономи</w:t>
        <w:softHyphen/>
        <w:t>ческого спада делает такого рода реформы нереаль</w:t>
        <w:softHyphen/>
        <w:t>ными.</w:t>
      </w:r>
    </w:p>
    <w:p>
      <w:pPr>
        <w:pStyle w:val="Normal"/>
        <w:shd w:fill="FFFFFF" w:val="clear"/>
        <w:spacing w:lineRule="exact" w:line="211" w:before="10" w:after="0"/>
        <w:ind w:left="5" w:right="19" w:firstLine="341"/>
        <w:jc w:val="both"/>
        <w:rPr>
          <w:sz w:val="22"/>
          <w:szCs w:val="22"/>
        </w:rPr>
      </w:pPr>
      <w:r>
        <w:rPr>
          <w:sz w:val="22"/>
          <w:szCs w:val="22"/>
        </w:rPr>
        <w:t>В либерально-реформистских концепциях будуще</w:t>
        <w:softHyphen/>
        <w:t>го, обстоятельно изложенных, например, в книгах Дж. К. Гэлбрейта «Новое индустриальное общество», Роберта Хейлброунера «Пределы американского ка</w:t>
        <w:softHyphen/>
        <w:t>питализма», Роберта Тиболда «Свободные люди и сво</w:t>
        <w:softHyphen/>
        <w:t>бодные рынки» и т. д., обращает на себя внимание любопытная закономерность: стремление изобразить предстоящее развитие общества как своеобразную аналогию с прошлым. В самом деле, не нужно обла</w:t>
        <w:softHyphen/>
        <w:t>дать большим воображением, чтобы обнаружить, что</w:t>
      </w:r>
    </w:p>
    <w:p>
      <w:pPr>
        <w:pStyle w:val="Normal"/>
        <w:shd w:fill="FFFFFF" w:val="clear"/>
        <w:spacing w:lineRule="exact" w:line="158" w:before="293" w:after="0"/>
        <w:ind w:firstLine="254"/>
        <w:rPr/>
      </w:pPr>
      <w:r>
        <w:rPr>
          <w:vertAlign w:val="superscript"/>
        </w:rPr>
        <w:t>1</w:t>
      </w:r>
      <w:r>
        <w:rPr/>
        <w:t xml:space="preserve"> </w:t>
      </w:r>
      <w:r>
        <w:rPr>
          <w:spacing w:val="-4"/>
        </w:rPr>
        <w:t xml:space="preserve">См.: </w:t>
      </w:r>
      <w:r>
        <w:rPr>
          <w:spacing w:val="49"/>
          <w:lang w:val="en-US"/>
        </w:rPr>
        <w:t>Robert</w:t>
      </w:r>
      <w:r>
        <w:rPr>
          <w:spacing w:val="-4"/>
          <w:lang w:val="en-US"/>
        </w:rPr>
        <w:t xml:space="preserve">  </w:t>
      </w:r>
      <w:r>
        <w:rPr>
          <w:spacing w:val="38"/>
          <w:lang w:val="en-US"/>
        </w:rPr>
        <w:t>Theobald,</w:t>
      </w:r>
      <w:r>
        <w:rPr>
          <w:spacing w:val="-4"/>
          <w:lang w:val="en-US"/>
        </w:rPr>
        <w:t xml:space="preserve">   Free   Men   and   Free   Markets. </w:t>
      </w:r>
      <w:r>
        <w:rPr>
          <w:lang w:val="en-US"/>
        </w:rPr>
        <w:t xml:space="preserve">New York, </w:t>
      </w:r>
      <w:r>
        <w:rPr/>
        <w:t xml:space="preserve">1965, </w:t>
      </w:r>
      <w:r>
        <w:rPr>
          <w:lang w:val="en-US"/>
        </w:rPr>
        <w:t>Appendix.</w:t>
      </w:r>
    </w:p>
    <w:p>
      <w:pPr>
        <w:sectPr>
          <w:type w:val="nextPage"/>
          <w:pgSz w:w="11906" w:h="16838"/>
          <w:pgMar w:left="2983" w:right="3320" w:gutter="0" w:header="0" w:top="1440" w:footer="0" w:bottom="720"/>
          <w:pgNumType w:fmt="decimal"/>
          <w:formProt w:val="false"/>
          <w:textDirection w:val="lrTb"/>
          <w:docGrid w:type="default" w:linePitch="360" w:charSpace="0"/>
        </w:sectPr>
        <w:pStyle w:val="Normal"/>
        <w:shd w:fill="FFFFFF" w:val="clear"/>
        <w:spacing w:before="134" w:after="0"/>
        <w:rPr>
          <w:sz w:val="18"/>
          <w:szCs w:val="18"/>
        </w:rPr>
      </w:pPr>
      <w:r>
        <w:rPr>
          <w:sz w:val="18"/>
          <w:szCs w:val="18"/>
        </w:rPr>
        <w:t>118</w:t>
      </w:r>
    </w:p>
    <w:p>
      <w:pPr>
        <w:pStyle w:val="Normal"/>
        <w:shd w:fill="FFFFFF" w:val="clear"/>
        <w:spacing w:lineRule="exact" w:line="211"/>
        <w:jc w:val="both"/>
        <w:rPr/>
      </w:pPr>
      <w:r>
        <w:rPr>
          <w:sz w:val="22"/>
          <w:szCs w:val="22"/>
        </w:rPr>
        <w:t>возрастающая экономическая роль государства, буд</w:t>
        <w:softHyphen/>
        <w:t>то бы стоящего над классами, воспроизводит у Гэлб</w:t>
        <w:softHyphen/>
        <w:t xml:space="preserve">рейта абсолютистское государство </w:t>
      </w:r>
      <w:r>
        <w:rPr>
          <w:sz w:val="22"/>
          <w:szCs w:val="22"/>
          <w:lang w:val="en-US"/>
        </w:rPr>
        <w:t>XVII</w:t>
      </w:r>
      <w:r>
        <w:rPr>
          <w:sz w:val="22"/>
          <w:szCs w:val="22"/>
        </w:rPr>
        <w:t>—</w:t>
      </w:r>
      <w:r>
        <w:rPr>
          <w:sz w:val="22"/>
          <w:szCs w:val="22"/>
          <w:lang w:val="en-US"/>
        </w:rPr>
        <w:t xml:space="preserve">XVIII </w:t>
      </w:r>
      <w:r>
        <w:rPr>
          <w:sz w:val="22"/>
          <w:szCs w:val="22"/>
        </w:rPr>
        <w:t>ве</w:t>
        <w:softHyphen/>
        <w:t xml:space="preserve">ков, «новый средний класс» — это своего рода «третье сословие», перенесенное из </w:t>
      </w:r>
      <w:r>
        <w:rPr>
          <w:sz w:val="22"/>
          <w:szCs w:val="22"/>
          <w:lang w:val="en-US"/>
        </w:rPr>
        <w:t xml:space="preserve">XVIII </w:t>
      </w:r>
      <w:r>
        <w:rPr>
          <w:sz w:val="22"/>
          <w:szCs w:val="22"/>
        </w:rPr>
        <w:t xml:space="preserve">века в </w:t>
      </w:r>
      <w:r>
        <w:rPr>
          <w:sz w:val="22"/>
          <w:szCs w:val="22"/>
          <w:lang w:val="en-US"/>
        </w:rPr>
        <w:t xml:space="preserve">XX </w:t>
      </w:r>
      <w:r>
        <w:rPr>
          <w:sz w:val="22"/>
          <w:szCs w:val="22"/>
        </w:rPr>
        <w:t>век; современная научно-техническая револю</w:t>
        <w:softHyphen/>
        <w:t xml:space="preserve">ция — повторение промышленной революции конца </w:t>
      </w:r>
      <w:r>
        <w:rPr>
          <w:sz w:val="22"/>
          <w:szCs w:val="22"/>
          <w:lang w:val="en-US"/>
        </w:rPr>
        <w:t xml:space="preserve">XVIII </w:t>
      </w:r>
      <w:r>
        <w:rPr>
          <w:sz w:val="22"/>
          <w:szCs w:val="22"/>
        </w:rPr>
        <w:t xml:space="preserve">— начала </w:t>
      </w:r>
      <w:r>
        <w:rPr>
          <w:sz w:val="22"/>
          <w:szCs w:val="22"/>
          <w:lang w:val="en-US"/>
        </w:rPr>
        <w:t xml:space="preserve">XIX </w:t>
      </w:r>
      <w:r>
        <w:rPr>
          <w:sz w:val="22"/>
          <w:szCs w:val="22"/>
        </w:rPr>
        <w:t>века и т. д. Если у Гэлбрейта подобная историческая аналогия нигде прямо не фор</w:t>
        <w:softHyphen/>
        <w:t>мулируется и остается, так сказать, социально-фило</w:t>
        <w:softHyphen/>
        <w:t>софским подтекстом, то Хейлброунер высказывается на этот счет вполне определенно. Сравнивая переход от капитализма к новому общественному строю «госу</w:t>
        <w:softHyphen/>
        <w:t>дарственно контролируемого распределения в условиях изобилия» с переходом от феодализма к капитализ</w:t>
        <w:softHyphen/>
        <w:t>му, он заключает: «Можно предположить, что наси</w:t>
        <w:softHyphen/>
        <w:t>лие будет сопровождать переход власти и ответствен</w:t>
        <w:softHyphen/>
        <w:t xml:space="preserve">ности от одной элиты к другой, но более вероятно, что этот переход будет - незаметным, управляемым, как это было в случае с английской аристократией, когда дети прежней элиты овладевали профессиями новой элиты» </w:t>
      </w:r>
      <w:r>
        <w:rPr>
          <w:sz w:val="22"/>
          <w:szCs w:val="22"/>
          <w:vertAlign w:val="superscript"/>
        </w:rPr>
        <w:t>1</w:t>
      </w:r>
      <w:r>
        <w:rPr>
          <w:sz w:val="22"/>
          <w:szCs w:val="22"/>
        </w:rPr>
        <w:t>. Так из социального прогноза пред</w:t>
        <w:softHyphen/>
        <w:t>стоящего развития общества изгоняется неизбежность социальной и политической революции, а раскол общества на привилегированный господствующий класс и подавляющую массу остального населения увековечивается. Конечно, историческая аналогия может быть весьма поучительной для предвидения будущего, но лишь до тех пор, пока она остается в рамках формального сопоставления, а не претен</w:t>
        <w:softHyphen/>
        <w:t>дует на доказательность. Будущее общество не может быть   ни   непосредственным   продолжением   настоя-</w:t>
      </w:r>
    </w:p>
    <w:p>
      <w:pPr>
        <w:pStyle w:val="Normal"/>
        <w:shd w:fill="FFFFFF" w:val="clear"/>
        <w:spacing w:lineRule="exact" w:line="168" w:before="312" w:after="0"/>
        <w:ind w:left="10" w:firstLine="274"/>
        <w:rPr/>
      </w:pPr>
      <w:r>
        <w:rPr>
          <w:vertAlign w:val="superscript"/>
        </w:rPr>
        <w:t>1</w:t>
      </w:r>
      <w:r>
        <w:rPr/>
        <w:t xml:space="preserve"> </w:t>
      </w:r>
      <w:r>
        <w:rPr>
          <w:spacing w:val="49"/>
          <w:lang w:val="en-US"/>
        </w:rPr>
        <w:t>Robert</w:t>
      </w:r>
      <w:r>
        <w:rPr>
          <w:lang w:val="en-US"/>
        </w:rPr>
        <w:t xml:space="preserve">  </w:t>
      </w:r>
      <w:r>
        <w:rPr>
          <w:spacing w:val="-4"/>
          <w:lang w:val="en-US"/>
        </w:rPr>
        <w:t xml:space="preserve">L.   </w:t>
      </w:r>
      <w:r>
        <w:rPr>
          <w:spacing w:val="40"/>
          <w:lang w:val="en-US"/>
        </w:rPr>
        <w:t>Heilbroner,</w:t>
      </w:r>
      <w:r>
        <w:rPr>
          <w:spacing w:val="-4"/>
          <w:lang w:val="en-US"/>
        </w:rPr>
        <w:t xml:space="preserve">  The Limits of American Capita</w:t>
        <w:softHyphen/>
      </w:r>
      <w:r>
        <w:rPr>
          <w:lang w:val="en-US"/>
        </w:rPr>
        <w:t xml:space="preserve">lism. New York, </w:t>
      </w:r>
      <w:r>
        <w:rPr/>
        <w:t xml:space="preserve">1966, </w:t>
      </w:r>
      <w:r>
        <w:rPr>
          <w:lang w:val="en-US"/>
        </w:rPr>
        <w:t xml:space="preserve">pp. </w:t>
      </w:r>
      <w:r>
        <w:rPr/>
        <w:t>131—132.</w:t>
      </w:r>
    </w:p>
    <w:p>
      <w:pPr>
        <w:sectPr>
          <w:type w:val="nextPage"/>
          <w:pgSz w:w="11906" w:h="16838"/>
          <w:pgMar w:left="2791" w:right="3502" w:gutter="0" w:header="0" w:top="1440" w:footer="0" w:bottom="720"/>
          <w:pgNumType w:fmt="decimal"/>
          <w:formProt w:val="false"/>
          <w:textDirection w:val="lrTb"/>
          <w:docGrid w:type="default" w:linePitch="360" w:charSpace="0"/>
        </w:sectPr>
        <w:pStyle w:val="Normal"/>
        <w:shd w:fill="FFFFFF" w:val="clear"/>
        <w:spacing w:before="139" w:after="0"/>
        <w:ind w:right="24" w:hanging="0"/>
        <w:jc w:val="right"/>
        <w:rPr>
          <w:sz w:val="18"/>
          <w:szCs w:val="18"/>
        </w:rPr>
      </w:pPr>
      <w:r>
        <w:rPr>
          <w:sz w:val="18"/>
          <w:szCs w:val="18"/>
        </w:rPr>
        <w:t>119</w:t>
      </w:r>
    </w:p>
    <w:p>
      <w:pPr>
        <w:pStyle w:val="Normal"/>
        <w:shd w:fill="FFFFFF" w:val="clear"/>
        <w:spacing w:lineRule="exact" w:line="211"/>
        <w:ind w:left="48" w:right="5" w:hanging="0"/>
        <w:jc w:val="both"/>
        <w:rPr>
          <w:sz w:val="22"/>
          <w:szCs w:val="22"/>
        </w:rPr>
      </w:pPr>
      <w:r>
        <w:rPr>
          <w:sz w:val="22"/>
          <w:szCs w:val="22"/>
        </w:rPr>
        <w:t>щего, ни простым повторением прошлого. Оно неиз</w:t>
        <w:softHyphen/>
        <w:t>бежно должно содержать в себе и диалектическое отрицание настоящего, и принципиальное качествен</w:t>
        <w:softHyphen/>
        <w:t>ное своеобразие по сравнению с прошлым.</w:t>
      </w:r>
    </w:p>
    <w:p>
      <w:pPr>
        <w:pStyle w:val="Normal"/>
        <w:shd w:fill="FFFFFF" w:val="clear"/>
        <w:spacing w:lineRule="exact" w:line="211" w:before="10" w:after="0"/>
        <w:ind w:left="14" w:firstLine="346"/>
        <w:jc w:val="both"/>
        <w:rPr>
          <w:sz w:val="22"/>
          <w:szCs w:val="22"/>
        </w:rPr>
      </w:pPr>
      <w:r>
        <w:rPr>
          <w:sz w:val="22"/>
          <w:szCs w:val="22"/>
        </w:rPr>
        <w:t>Сейчас некоторые социологи на Западе связывают кризис либерализма в первую очередь с кризисом «социального знания», в частности с усиливающимся разочарованием в тезисе буржуазно-либеральных реформистов, будто все вопиющие противоречия капиталистического общества можно со временем излечить возрастающими дозами государственного регулирования и перераспределения национального дохода. Эта критика, несомненно, имеет под собой основание. И все же упадок либерализма отнюдь не исчерпывается лишь кризисом в сфере социаль</w:t>
        <w:softHyphen/>
        <w:t>ного познания, а отражает гораздо более глубокий кризис государственно-монополистического капита</w:t>
        <w:softHyphen/>
        <w:t>лизма.</w:t>
      </w:r>
    </w:p>
    <w:p>
      <w:pPr>
        <w:pStyle w:val="Normal"/>
        <w:shd w:fill="FFFFFF" w:val="clear"/>
        <w:spacing w:lineRule="exact" w:line="211"/>
        <w:ind w:right="14" w:firstLine="355"/>
        <w:jc w:val="both"/>
        <w:rPr>
          <w:sz w:val="22"/>
          <w:szCs w:val="22"/>
        </w:rPr>
      </w:pPr>
      <w:r>
        <w:rPr>
          <w:sz w:val="22"/>
          <w:szCs w:val="22"/>
        </w:rPr>
        <w:t>Реальная оппозиция государственно-монополисти</w:t>
        <w:softHyphen/>
        <w:t>ческому направлению в социальном прогнозировании исходит не со стороны буржуазно-либерального реформизма, а со стороны демократически-просвети</w:t>
        <w:softHyphen/>
        <w:t>тельского направления в футурологии, которое за последние годы настойчиво стремится сформули</w:t>
        <w:softHyphen/>
        <w:t>ровать свою альтернативу буржуазно-апологетиче</w:t>
        <w:softHyphen/>
        <w:t>ским концепциям будущего человечества. Конечно, подобная альтернатива не способна вывести общество за пределы капиталистических отношений. Все же при известных объективных условиях она может ограничить воздействие буржуазно-апологетических футурологических концепций на общественное созна</w:t>
        <w:softHyphen/>
        <w:t>ние и особенно на идейно-политические позиции ши</w:t>
        <w:softHyphen/>
        <w:t>роких слоев интеллигенции, а тем самым помочь интеллигенции осознать общность своих интересов с интересами всех трудящихся.</w:t>
      </w:r>
    </w:p>
    <w:p>
      <w:pPr>
        <w:sectPr>
          <w:type w:val="nextPage"/>
          <w:pgSz w:w="11906" w:h="16838"/>
          <w:pgMar w:left="3041" w:right="3262" w:gutter="0" w:header="0" w:top="1440" w:footer="0" w:bottom="720"/>
          <w:pgNumType w:fmt="decimal"/>
          <w:formProt w:val="false"/>
          <w:textDirection w:val="lrTb"/>
          <w:docGrid w:type="default" w:linePitch="360" w:charSpace="0"/>
        </w:sectPr>
        <w:pStyle w:val="Normal"/>
        <w:shd w:fill="FFFFFF" w:val="clear"/>
        <w:spacing w:before="139" w:after="0"/>
        <w:ind w:left="14" w:hanging="0"/>
        <w:rPr>
          <w:sz w:val="18"/>
          <w:szCs w:val="18"/>
        </w:rPr>
      </w:pPr>
      <w:r>
        <w:rPr>
          <w:sz w:val="18"/>
          <w:szCs w:val="18"/>
        </w:rPr>
        <w:t>120</w:t>
      </w:r>
    </w:p>
    <w:p>
      <w:pPr>
        <w:pStyle w:val="Normal"/>
        <w:shd w:fill="FFFFFF" w:val="clear"/>
        <w:spacing w:lineRule="exact" w:line="211"/>
        <w:ind w:left="29" w:right="10" w:firstLine="336"/>
        <w:jc w:val="both"/>
        <w:rPr>
          <w:sz w:val="22"/>
          <w:szCs w:val="22"/>
        </w:rPr>
      </w:pPr>
      <w:r>
        <w:rPr>
          <w:sz w:val="22"/>
          <w:szCs w:val="22"/>
        </w:rPr>
        <w:t>Возникновение демократически-просветительского направления в социальном прогнозировании на Запа</w:t>
        <w:softHyphen/>
        <w:t>де было сравнительно долгим, сложным и во многом мучительным процессом.</w:t>
      </w:r>
    </w:p>
    <w:p>
      <w:pPr>
        <w:pStyle w:val="Normal"/>
        <w:shd w:fill="FFFFFF" w:val="clear"/>
        <w:spacing w:lineRule="exact" w:line="211" w:before="5" w:after="0"/>
        <w:ind w:firstLine="331"/>
        <w:jc w:val="both"/>
        <w:rPr>
          <w:sz w:val="22"/>
          <w:szCs w:val="22"/>
        </w:rPr>
      </w:pPr>
      <w:r>
        <w:rPr>
          <w:sz w:val="22"/>
          <w:szCs w:val="22"/>
        </w:rPr>
        <w:t>Представители этого течения пришли к своим взглядам разными путями: для одних, например для Роберта Юнгка и Фреда Полака, первоначальными побудительными мотивами заняться футурологией были абстрактно-гуманистические опасения за буду</w:t>
        <w:softHyphen/>
        <w:t>щее человечества в условиях стремительного и сти</w:t>
        <w:softHyphen/>
        <w:t>хийного научно-технического прогресса; другие, вро</w:t>
        <w:softHyphen/>
        <w:t>де Бертрана де Жувенеля, Денниса Габора, Олафа Хелмера, в ходе своих профессиональных занятий социальным и техническим прогнозированием поня</w:t>
        <w:softHyphen/>
        <w:t>ли, что футурология не просто сфера научных иссле</w:t>
        <w:softHyphen/>
        <w:t>дований, но и важное средство воздействия на созна</w:t>
        <w:softHyphen/>
        <w:t>ние масс, которым легко злоупотребить; некоторых, подобно Артуру И. Уоскоу, в футурологию привели поиски теоретического обоснования для массового демократического движения, в котором они прини</w:t>
        <w:softHyphen/>
        <w:t>мали участие; наконец, прогрессивно настроенные социологи, как Амитаи Этциони, Юхан Галтунг и дру</w:t>
        <w:softHyphen/>
        <w:t>гие, справедливо усмотрели в социальном прогнозиро</w:t>
        <w:softHyphen/>
        <w:t>вании путь своего приобщения к активной обществен</w:t>
        <w:softHyphen/>
        <w:t>ной деятельности.</w:t>
      </w:r>
    </w:p>
    <w:p>
      <w:pPr>
        <w:pStyle w:val="Normal"/>
        <w:shd w:fill="FFFFFF" w:val="clear"/>
        <w:spacing w:lineRule="exact" w:line="211"/>
        <w:ind w:left="5" w:right="24" w:firstLine="341"/>
        <w:jc w:val="both"/>
        <w:rPr>
          <w:sz w:val="22"/>
          <w:szCs w:val="22"/>
        </w:rPr>
      </w:pPr>
      <w:r>
        <w:rPr>
          <w:sz w:val="22"/>
          <w:szCs w:val="22"/>
        </w:rPr>
        <w:t>Характер данного течения в социальном про</w:t>
        <w:softHyphen/>
        <w:t>гнозировании проявляется уже в самом отноше</w:t>
        <w:softHyphen/>
        <w:t>нии его наиболее видных представителей к футуро</w:t>
        <w:softHyphen/>
        <w:t>логии как науке, к ее социальной функции в совре</w:t>
        <w:softHyphen/>
        <w:t>менном обществе, наконец, к своему личному при</w:t>
        <w:softHyphen/>
        <w:t>званию и как ученых, и как общественных деятелей. Некоторые из них подвергают сомнению даже сам термин «футурология», не без основания усматривая в нем определенный тенденциозный привкус, а имен</w:t>
        <w:softHyphen/>
        <w:t>но более или    менее   отчетливое   стремление    свести</w:t>
      </w:r>
    </w:p>
    <w:p>
      <w:pPr>
        <w:sectPr>
          <w:type w:val="nextPage"/>
          <w:pgSz w:w="11906" w:h="16838"/>
          <w:pgMar w:left="2772" w:right="3545" w:gutter="0" w:header="0" w:top="1440" w:footer="0" w:bottom="720"/>
          <w:pgNumType w:fmt="decimal"/>
          <w:formProt w:val="false"/>
          <w:textDirection w:val="lrTb"/>
          <w:docGrid w:type="default" w:linePitch="360" w:charSpace="0"/>
        </w:sectPr>
        <w:pStyle w:val="Normal"/>
        <w:shd w:fill="FFFFFF" w:val="clear"/>
        <w:spacing w:before="139" w:after="0"/>
        <w:ind w:right="29" w:hanging="0"/>
        <w:jc w:val="right"/>
        <w:rPr>
          <w:sz w:val="18"/>
          <w:szCs w:val="18"/>
        </w:rPr>
      </w:pPr>
      <w:r>
        <w:rPr>
          <w:sz w:val="18"/>
          <w:szCs w:val="18"/>
        </w:rPr>
        <w:t>121</w:t>
      </w:r>
    </w:p>
    <w:p>
      <w:pPr>
        <w:pStyle w:val="Normal"/>
        <w:shd w:fill="FFFFFF" w:val="clear"/>
        <w:spacing w:lineRule="exact" w:line="211"/>
        <w:ind w:left="24" w:hanging="0"/>
        <w:jc w:val="both"/>
        <w:rPr/>
      </w:pPr>
      <w:r>
        <w:rPr>
          <w:sz w:val="22"/>
          <w:szCs w:val="22"/>
        </w:rPr>
        <w:t>социальное прогнозирование к узкопрофессиональной деятельности, к прикладной отрасли знания, ограни</w:t>
        <w:softHyphen/>
        <w:t>чивающейся попытками мысленно проникнуть в не</w:t>
        <w:softHyphen/>
        <w:t>кое «предначертанное будущее», якобы заранее уго</w:t>
        <w:softHyphen/>
        <w:t>тованное человечеству неумолимым ходом событий. В этой связи в одном из своих многочисленных интервью Роберт Юнгк отмечал: «Название «футуро</w:t>
        <w:softHyphen/>
        <w:t>логия» мне кажется сомнительным... Оно наводит на мысль, будто мы представляем себе будущее гото</w:t>
        <w:softHyphen/>
        <w:t>вым заранее и можем, словно волшебники, читать его, как открытую книгу. А мы занимаемся во</w:t>
        <w:softHyphen/>
        <w:t>все не этим. Я предпочел бы термин «исследова</w:t>
        <w:softHyphen/>
        <w:t xml:space="preserve">ния будущего», прогнозы на основе проверенных гипотез» </w:t>
      </w:r>
      <w:r>
        <w:rPr>
          <w:sz w:val="22"/>
          <w:szCs w:val="22"/>
          <w:vertAlign w:val="superscript"/>
        </w:rPr>
        <w:t>1</w:t>
      </w:r>
      <w:r>
        <w:rPr>
          <w:sz w:val="22"/>
          <w:szCs w:val="22"/>
        </w:rPr>
        <w:t>.</w:t>
      </w:r>
    </w:p>
    <w:p>
      <w:pPr>
        <w:pStyle w:val="Normal"/>
        <w:shd w:fill="FFFFFF" w:val="clear"/>
        <w:spacing w:lineRule="exact" w:line="211" w:before="10" w:after="0"/>
        <w:ind w:left="19" w:right="29" w:firstLine="331"/>
        <w:jc w:val="both"/>
        <w:rPr/>
      </w:pPr>
      <w:r>
        <w:rPr>
          <w:sz w:val="22"/>
          <w:szCs w:val="22"/>
        </w:rPr>
        <w:t xml:space="preserve">Еще более определенно высказываются Бертран де Жувенель и Фред Полак. Так, де Жувенель прямо заявляет, что термину «футурология», который дает повод для научных иллюзий и вводит в заблуждение общественность, он предпочитает изобретенный им термин </w:t>
      </w:r>
      <w:r>
        <w:rPr>
          <w:sz w:val="22"/>
          <w:szCs w:val="22"/>
          <w:lang w:val="en-US"/>
        </w:rPr>
        <w:t xml:space="preserve">«futuribles», </w:t>
      </w:r>
      <w:r>
        <w:rPr>
          <w:sz w:val="22"/>
          <w:szCs w:val="22"/>
        </w:rPr>
        <w:t>акцентирующий внимание на неоднозначности будущего, на веерообразном харак</w:t>
        <w:softHyphen/>
        <w:t xml:space="preserve">тере предстоящего развития событий </w:t>
      </w:r>
      <w:r>
        <w:rPr>
          <w:sz w:val="22"/>
          <w:szCs w:val="22"/>
          <w:vertAlign w:val="superscript"/>
        </w:rPr>
        <w:t>2</w:t>
      </w:r>
      <w:r>
        <w:rPr>
          <w:sz w:val="22"/>
          <w:szCs w:val="22"/>
        </w:rPr>
        <w:t>. Полак, ирони</w:t>
        <w:softHyphen/>
        <w:t xml:space="preserve">зируя насчет «футурологов без футурологии», в свою очередь, предостерегает против реальной опасности вырождения ее в «футурократию» </w:t>
      </w:r>
      <w:r>
        <w:rPr>
          <w:sz w:val="22"/>
          <w:szCs w:val="22"/>
          <w:vertAlign w:val="superscript"/>
        </w:rPr>
        <w:t>3</w:t>
      </w:r>
      <w:r>
        <w:rPr>
          <w:sz w:val="22"/>
          <w:szCs w:val="22"/>
        </w:rPr>
        <w:t>, иначе говоря, в стремление с помощью тщательно разработанной техники социального предвидения контролировать ход предстоящих событий.</w:t>
      </w:r>
    </w:p>
    <w:p>
      <w:pPr>
        <w:pStyle w:val="Normal"/>
        <w:shd w:fill="FFFFFF" w:val="clear"/>
        <w:spacing w:lineRule="exact" w:line="211" w:before="5" w:after="0"/>
        <w:ind w:right="19" w:firstLine="341"/>
        <w:jc w:val="both"/>
        <w:rPr>
          <w:sz w:val="22"/>
          <w:szCs w:val="22"/>
        </w:rPr>
      </w:pPr>
      <w:r>
        <w:rPr>
          <w:sz w:val="22"/>
          <w:szCs w:val="22"/>
        </w:rPr>
        <w:t>Серьезную тревогу у представителей данного те</w:t>
        <w:softHyphen/>
        <w:t>чения    в    социальном     прогнозировании      вызывают</w:t>
      </w:r>
    </w:p>
    <w:p>
      <w:pPr>
        <w:pStyle w:val="Normal"/>
        <w:shd w:fill="FFFFFF" w:val="clear"/>
        <w:spacing w:lineRule="exact" w:line="168" w:before="384" w:after="0"/>
        <w:ind w:left="264" w:right="1824" w:hanging="0"/>
        <w:rPr/>
      </w:pPr>
      <w:r>
        <w:rPr>
          <w:spacing w:val="-13"/>
          <w:sz w:val="22"/>
          <w:szCs w:val="22"/>
          <w:vertAlign w:val="superscript"/>
        </w:rPr>
        <w:t>1</w:t>
      </w:r>
      <w:r>
        <w:rPr>
          <w:spacing w:val="-13"/>
          <w:sz w:val="22"/>
          <w:szCs w:val="22"/>
        </w:rPr>
        <w:t xml:space="preserve"> </w:t>
      </w:r>
      <w:r>
        <w:rPr>
          <w:spacing w:val="-13"/>
          <w:sz w:val="22"/>
          <w:szCs w:val="22"/>
          <w:lang w:val="fr-FR"/>
        </w:rPr>
        <w:t xml:space="preserve">„L'Express", </w:t>
      </w:r>
      <w:r>
        <w:rPr>
          <w:spacing w:val="-13"/>
          <w:sz w:val="22"/>
          <w:szCs w:val="22"/>
        </w:rPr>
        <w:t xml:space="preserve">12—18. </w:t>
      </w:r>
      <w:r>
        <w:rPr>
          <w:spacing w:val="-13"/>
          <w:sz w:val="22"/>
          <w:szCs w:val="22"/>
          <w:lang w:val="en-US"/>
        </w:rPr>
        <w:t xml:space="preserve">I. </w:t>
      </w:r>
      <w:r>
        <w:rPr>
          <w:spacing w:val="-13"/>
          <w:sz w:val="22"/>
          <w:szCs w:val="22"/>
        </w:rPr>
        <w:t xml:space="preserve">1970, </w:t>
      </w:r>
      <w:r>
        <w:rPr>
          <w:spacing w:val="-13"/>
          <w:sz w:val="22"/>
          <w:szCs w:val="22"/>
          <w:lang w:val="fr-FR"/>
        </w:rPr>
        <w:t xml:space="preserve">pp. </w:t>
      </w:r>
      <w:r>
        <w:rPr>
          <w:spacing w:val="-13"/>
          <w:sz w:val="22"/>
          <w:szCs w:val="22"/>
        </w:rPr>
        <w:t xml:space="preserve">68—69. </w:t>
      </w:r>
      <w:r>
        <w:rPr>
          <w:spacing w:val="-13"/>
          <w:sz w:val="22"/>
          <w:szCs w:val="22"/>
          <w:vertAlign w:val="superscript"/>
        </w:rPr>
        <w:t>2</w:t>
      </w:r>
      <w:r>
        <w:rPr>
          <w:sz w:val="22"/>
          <w:szCs w:val="22"/>
        </w:rPr>
        <w:t xml:space="preserve"> </w:t>
      </w:r>
      <w:r>
        <w:rPr>
          <w:sz w:val="22"/>
          <w:szCs w:val="22"/>
          <w:lang w:val="en-US"/>
        </w:rPr>
        <w:t xml:space="preserve">Ibid., </w:t>
      </w:r>
      <w:r>
        <w:rPr>
          <w:sz w:val="22"/>
          <w:szCs w:val="22"/>
        </w:rPr>
        <w:t xml:space="preserve">4—10. </w:t>
      </w:r>
      <w:r>
        <w:rPr>
          <w:sz w:val="22"/>
          <w:szCs w:val="22"/>
          <w:lang w:val="en-US"/>
        </w:rPr>
        <w:t xml:space="preserve">v. </w:t>
      </w:r>
      <w:r>
        <w:rPr>
          <w:sz w:val="22"/>
          <w:szCs w:val="22"/>
        </w:rPr>
        <w:t xml:space="preserve">1970, </w:t>
      </w:r>
      <w:r>
        <w:rPr>
          <w:sz w:val="22"/>
          <w:szCs w:val="22"/>
          <w:lang w:val="en-US"/>
        </w:rPr>
        <w:t xml:space="preserve">p. </w:t>
      </w:r>
      <w:r>
        <w:rPr>
          <w:sz w:val="22"/>
          <w:szCs w:val="22"/>
        </w:rPr>
        <w:t>29.</w:t>
      </w:r>
    </w:p>
    <w:p>
      <w:pPr>
        <w:pStyle w:val="Normal"/>
        <w:shd w:fill="FFFFFF" w:val="clear"/>
        <w:spacing w:lineRule="exact" w:line="168" w:before="5" w:after="0"/>
        <w:ind w:left="19" w:firstLine="245"/>
        <w:rPr/>
      </w:pPr>
      <w:r>
        <w:rPr>
          <w:spacing w:val="-7"/>
          <w:sz w:val="22"/>
          <w:szCs w:val="22"/>
          <w:vertAlign w:val="superscript"/>
        </w:rPr>
        <w:t>3</w:t>
      </w:r>
      <w:r>
        <w:rPr>
          <w:spacing w:val="-7"/>
          <w:sz w:val="22"/>
          <w:szCs w:val="22"/>
        </w:rPr>
        <w:t xml:space="preserve"> </w:t>
      </w:r>
      <w:r>
        <w:rPr>
          <w:spacing w:val="-7"/>
          <w:sz w:val="22"/>
          <w:szCs w:val="22"/>
          <w:lang w:val="en-US"/>
        </w:rPr>
        <w:t xml:space="preserve">„Mankind </w:t>
      </w:r>
      <w:r>
        <w:rPr>
          <w:spacing w:val="-7"/>
          <w:sz w:val="22"/>
          <w:szCs w:val="22"/>
        </w:rPr>
        <w:t xml:space="preserve">2000". </w:t>
      </w:r>
      <w:r>
        <w:rPr>
          <w:spacing w:val="-7"/>
          <w:sz w:val="22"/>
          <w:szCs w:val="22"/>
          <w:lang w:val="en-US"/>
        </w:rPr>
        <w:t>Ed. by R. Jungk and J. Galtung. Oslo —Lon</w:t>
        <w:softHyphen/>
      </w:r>
      <w:r>
        <w:rPr>
          <w:sz w:val="22"/>
          <w:szCs w:val="22"/>
          <w:lang w:val="en-US"/>
        </w:rPr>
        <w:t xml:space="preserve">don, </w:t>
      </w:r>
      <w:r>
        <w:rPr>
          <w:sz w:val="22"/>
          <w:szCs w:val="22"/>
        </w:rPr>
        <w:t xml:space="preserve">1969, </w:t>
      </w:r>
      <w:r>
        <w:rPr>
          <w:sz w:val="22"/>
          <w:szCs w:val="22"/>
          <w:lang w:val="en-US"/>
        </w:rPr>
        <w:t xml:space="preserve">pp. </w:t>
      </w:r>
      <w:r>
        <w:rPr>
          <w:sz w:val="22"/>
          <w:szCs w:val="22"/>
        </w:rPr>
        <w:t>321—322.</w:t>
      </w:r>
    </w:p>
    <w:p>
      <w:pPr>
        <w:sectPr>
          <w:type w:val="nextPage"/>
          <w:pgSz w:w="11906" w:h="16838"/>
          <w:pgMar w:left="3048" w:right="3241" w:gutter="0" w:header="0" w:top="1440" w:footer="0" w:bottom="720"/>
          <w:pgNumType w:fmt="decimal"/>
          <w:formProt w:val="false"/>
          <w:textDirection w:val="lrTb"/>
          <w:docGrid w:type="default" w:linePitch="360" w:charSpace="0"/>
        </w:sectPr>
        <w:pStyle w:val="Normal"/>
        <w:shd w:fill="FFFFFF" w:val="clear"/>
        <w:spacing w:before="101" w:after="0"/>
        <w:ind w:left="14" w:hanging="0"/>
        <w:rPr>
          <w:sz w:val="22"/>
          <w:szCs w:val="22"/>
        </w:rPr>
      </w:pPr>
      <w:r>
        <w:rPr>
          <w:sz w:val="22"/>
          <w:szCs w:val="22"/>
        </w:rPr>
        <w:t>122</w:t>
      </w:r>
    </w:p>
    <w:p>
      <w:pPr>
        <w:pStyle w:val="Normal"/>
        <w:shd w:fill="FFFFFF" w:val="clear"/>
        <w:spacing w:lineRule="exact" w:line="211"/>
        <w:ind w:left="10" w:hanging="0"/>
        <w:jc w:val="both"/>
        <w:rPr/>
      </w:pPr>
      <w:r>
        <w:rPr>
          <w:sz w:val="22"/>
          <w:szCs w:val="22"/>
        </w:rPr>
        <w:t>не только явные попытки монополистической оли</w:t>
        <w:softHyphen/>
        <w:t>гархии заточить футурологию в «башню из слоновой кости» (Полак), но и распространенная среди самих футурологов склонность «рассматривать себя в каче</w:t>
        <w:softHyphen/>
        <w:t>стве коллегии жрецов, приобщенных к тайнам и спо</w:t>
        <w:softHyphen/>
        <w:t xml:space="preserve">собных вести за собой людей, не раскрывая им при этом своих тайн» </w:t>
      </w:r>
      <w:r>
        <w:rPr>
          <w:sz w:val="22"/>
          <w:szCs w:val="22"/>
          <w:vertAlign w:val="superscript"/>
        </w:rPr>
        <w:t>1</w:t>
      </w:r>
      <w:r>
        <w:rPr>
          <w:sz w:val="22"/>
          <w:szCs w:val="22"/>
        </w:rPr>
        <w:t xml:space="preserve"> (Уоскоу). Если подобная тенденция возобладает, то декларируемое футурологами намере</w:t>
        <w:softHyphen/>
        <w:t>ние предвидеть и предсказывать перспективы разви</w:t>
        <w:softHyphen/>
        <w:t>тия человечества в конечном счете объективно вы</w:t>
        <w:softHyphen/>
        <w:t>льется в настойчивое стремление навязать обществен</w:t>
        <w:softHyphen/>
        <w:t>ному мнению однозначное представление о грядущем как об увековеченном и лишь несколько усовершен</w:t>
        <w:softHyphen/>
        <w:t>ствованном настоящем. В руках ограниченных и нещепетильных людей, руководствующихся своими эгоистическими соображениями и текущими интере</w:t>
        <w:softHyphen/>
        <w:t>сами, футурология, как считает, например, Юнгк, может превратиться в средство манипуляции обще</w:t>
        <w:softHyphen/>
        <w:t>ственным сознанием. Нельзя позволять им, воскли</w:t>
        <w:softHyphen/>
        <w:t>цает он, «вести своего рода превентивную войну про</w:t>
        <w:softHyphen/>
        <w:t xml:space="preserve">тив будущего, чтобы превратить его в колонию настоящего» </w:t>
      </w:r>
      <w:r>
        <w:rPr>
          <w:sz w:val="22"/>
          <w:szCs w:val="22"/>
          <w:vertAlign w:val="superscript"/>
        </w:rPr>
        <w:t>2</w:t>
      </w:r>
      <w:r>
        <w:rPr>
          <w:sz w:val="22"/>
          <w:szCs w:val="22"/>
        </w:rPr>
        <w:t>.</w:t>
      </w:r>
    </w:p>
    <w:p>
      <w:pPr>
        <w:pStyle w:val="Normal"/>
        <w:shd w:fill="FFFFFF" w:val="clear"/>
        <w:spacing w:lineRule="exact" w:line="211" w:before="38" w:after="0"/>
        <w:ind w:right="24" w:firstLine="341"/>
        <w:jc w:val="both"/>
        <w:rPr>
          <w:sz w:val="22"/>
          <w:szCs w:val="22"/>
        </w:rPr>
      </w:pPr>
      <w:r>
        <w:rPr>
          <w:sz w:val="22"/>
          <w:szCs w:val="22"/>
        </w:rPr>
        <w:t>Если в еще сравнительно недавнем прошлом впол</w:t>
        <w:softHyphen/>
        <w:t>не понятная и обоснованная тревога за будущее у та</w:t>
        <w:softHyphen/>
        <w:t>ких людей, как Юнгк или Полак, обычно выливалась в страх перед предстоящими обществу переменами, то теперь она определенно перерастает в резкую кри</w:t>
        <w:softHyphen/>
        <w:t>тику капиталистической действительности. В этом отношении весьма показательна, например, эволюция взглядов  Р.   Юнгка.   Всего   несколько    лет    назад    в</w:t>
      </w:r>
    </w:p>
    <w:p>
      <w:pPr>
        <w:pStyle w:val="Normal"/>
        <w:shd w:fill="FFFFFF" w:val="clear"/>
        <w:spacing w:lineRule="exact" w:line="173" w:before="504" w:after="0"/>
        <w:ind w:left="254" w:hanging="0"/>
        <w:rPr/>
      </w:pPr>
      <w:r>
        <w:rPr>
          <w:spacing w:val="-12"/>
          <w:sz w:val="22"/>
          <w:szCs w:val="22"/>
          <w:vertAlign w:val="superscript"/>
        </w:rPr>
        <w:t>1</w:t>
      </w:r>
      <w:r>
        <w:rPr>
          <w:spacing w:val="-12"/>
          <w:sz w:val="22"/>
          <w:szCs w:val="22"/>
        </w:rPr>
        <w:t xml:space="preserve"> </w:t>
      </w:r>
      <w:r>
        <w:rPr>
          <w:spacing w:val="-12"/>
          <w:sz w:val="22"/>
          <w:szCs w:val="22"/>
          <w:lang w:val="en-US"/>
        </w:rPr>
        <w:t xml:space="preserve">„Mankind </w:t>
      </w:r>
      <w:r>
        <w:rPr>
          <w:spacing w:val="-12"/>
          <w:sz w:val="22"/>
          <w:szCs w:val="22"/>
        </w:rPr>
        <w:t>2000», р. 78.</w:t>
      </w:r>
    </w:p>
    <w:p>
      <w:pPr>
        <w:pStyle w:val="Normal"/>
        <w:shd w:fill="FFFFFF" w:val="clear"/>
        <w:spacing w:lineRule="exact" w:line="173"/>
        <w:ind w:left="5" w:firstLine="250"/>
        <w:rPr/>
      </w:pPr>
      <w:r>
        <w:rPr>
          <w:vertAlign w:val="superscript"/>
        </w:rPr>
        <w:t>3</w:t>
      </w:r>
      <w:r>
        <w:rPr/>
        <w:t xml:space="preserve"> </w:t>
      </w:r>
      <w:r>
        <w:rPr>
          <w:lang w:val="fr-FR"/>
        </w:rPr>
        <w:t xml:space="preserve">.Revue internationale des sciences sociales" („La futurologie"), </w:t>
      </w:r>
      <w:r>
        <w:rPr/>
        <w:t xml:space="preserve">№ 4, 1969, </w:t>
      </w:r>
      <w:r>
        <w:rPr>
          <w:lang w:val="fr-FR"/>
        </w:rPr>
        <w:t xml:space="preserve">p. </w:t>
      </w:r>
      <w:r>
        <w:rPr/>
        <w:t>600.</w:t>
      </w:r>
    </w:p>
    <w:p>
      <w:pPr>
        <w:sectPr>
          <w:type w:val="nextPage"/>
          <w:pgSz w:w="11906" w:h="16838"/>
          <w:pgMar w:left="2831" w:right="3490" w:gutter="0" w:header="0" w:top="1440" w:footer="0" w:bottom="720"/>
          <w:pgNumType w:fmt="decimal"/>
          <w:formProt w:val="false"/>
          <w:textDirection w:val="lrTb"/>
          <w:docGrid w:type="default" w:linePitch="360" w:charSpace="0"/>
        </w:sectPr>
        <w:pStyle w:val="Normal"/>
        <w:shd w:fill="FFFFFF" w:val="clear"/>
        <w:spacing w:before="168" w:after="0"/>
        <w:ind w:right="14" w:hanging="0"/>
        <w:jc w:val="right"/>
        <w:rPr>
          <w:rFonts w:ascii="Arial" w:hAnsi="Arial" w:cs="Arial"/>
          <w:sz w:val="16"/>
          <w:szCs w:val="16"/>
        </w:rPr>
      </w:pPr>
      <w:r>
        <w:rPr>
          <w:rFonts w:cs="Arial" w:ascii="Arial" w:hAnsi="Arial"/>
          <w:sz w:val="16"/>
          <w:szCs w:val="16"/>
        </w:rPr>
        <w:t>123</w:t>
      </w:r>
    </w:p>
    <w:p>
      <w:pPr>
        <w:pStyle w:val="Normal"/>
        <w:shd w:fill="FFFFFF" w:val="clear"/>
        <w:spacing w:lineRule="exact" w:line="211"/>
        <w:ind w:left="38" w:hanging="0"/>
        <w:jc w:val="both"/>
        <w:rPr>
          <w:sz w:val="22"/>
          <w:szCs w:val="22"/>
        </w:rPr>
      </w:pPr>
      <w:r>
        <w:rPr>
          <w:sz w:val="22"/>
          <w:szCs w:val="22"/>
        </w:rPr>
        <w:t>интервью, озаглавленном «Нужно ли бояться буду</w:t>
        <w:softHyphen/>
        <w:t>щего?», он признавался итальянской журналистке О. Фаллачи: «На протяжении многих лет я боялся прогресса, машин; в своих книгах я выступал про</w:t>
        <w:softHyphen/>
        <w:t>тив них, мечтая их уничтожить. Теперь я думаю иначе». Делясь с ней своими опасениями, Юнгк от</w:t>
        <w:softHyphen/>
        <w:t>мечал: «Интерес к будущему должен диктоваться не любопытством, а чувством ответственности, иначе не избежать катастроф».</w:t>
      </w:r>
    </w:p>
    <w:p>
      <w:pPr>
        <w:pStyle w:val="Normal"/>
        <w:shd w:fill="FFFFFF" w:val="clear"/>
        <w:spacing w:lineRule="exact" w:line="211"/>
        <w:ind w:left="5" w:right="19" w:firstLine="346"/>
        <w:jc w:val="both"/>
        <w:rPr>
          <w:sz w:val="22"/>
          <w:szCs w:val="22"/>
        </w:rPr>
      </w:pPr>
      <w:r>
        <w:rPr>
          <w:sz w:val="22"/>
          <w:szCs w:val="22"/>
        </w:rPr>
        <w:t>Именно это чувство моральной ответственности привело Юнгка, как и ряд других демократически настроенных футурологов, от отвлеченных размыш</w:t>
        <w:softHyphen/>
        <w:t>лений об «укрощении технологии» к осознанию необ</w:t>
        <w:softHyphen/>
        <w:t>ходимости глубоких социальных преобразований в интересах будущего человечества. Призывая футу</w:t>
        <w:softHyphen/>
        <w:t>рологов к независимости от власть имущих, он сей</w:t>
        <w:softHyphen/>
        <w:t>час гораздо более последователен в своих выводах: «Не будучи независимой, футурология может стать инструментом какой-нибудь экономической, промыш</w:t>
        <w:softHyphen/>
        <w:t>ленной, политической или даже интеллектуальной элиты. В этом, я думаю, и заключена опасность. Потому что в тот день, когда эта элита придет к вла</w:t>
        <w:softHyphen/>
        <w:t>сти или станет служить власти, она будет делать что ей заблагорассудится и навяжет нам будущее по сво</w:t>
        <w:softHyphen/>
        <w:t>ему вкусу».</w:t>
      </w:r>
    </w:p>
    <w:p>
      <w:pPr>
        <w:pStyle w:val="Normal"/>
        <w:shd w:fill="FFFFFF" w:val="clear"/>
        <w:spacing w:lineRule="exact" w:line="211" w:before="5" w:after="0"/>
        <w:ind w:right="29" w:firstLine="346"/>
        <w:jc w:val="both"/>
        <w:rPr>
          <w:sz w:val="22"/>
          <w:szCs w:val="22"/>
        </w:rPr>
      </w:pPr>
      <w:r>
        <w:rPr>
          <w:sz w:val="22"/>
          <w:szCs w:val="22"/>
        </w:rPr>
        <w:t>Этой вполне реальной опасности, по мнению Юнгка, нужно противопоставить социально-кри</w:t>
        <w:softHyphen/>
        <w:t>тическую футурологию, «которая не довольствуется простым «проецированием» нашего современного ми</w:t>
        <w:softHyphen/>
        <w:t>ра в будущее — эти прогнозы эфемерны, но ставит под сомнение сложившиеся структуры: экономиче</w:t>
        <w:softHyphen/>
        <w:t>ские, социальные, технологические, если они оказы</w:t>
        <w:softHyphen/>
        <w:t>ваются на поверку абсурдными, устаревшими или вредными для человека». В конечном счете, подчер</w:t>
        <w:softHyphen/>
        <w:t>кивает он, «именно человек может когда-нибудь кол-</w:t>
      </w:r>
    </w:p>
    <w:p>
      <w:pPr>
        <w:sectPr>
          <w:type w:val="nextPage"/>
          <w:pgSz w:w="11906" w:h="16838"/>
          <w:pgMar w:left="3014" w:right="3274" w:gutter="0" w:header="0" w:top="1440" w:footer="0" w:bottom="720"/>
          <w:pgNumType w:fmt="decimal"/>
          <w:formProt w:val="false"/>
          <w:textDirection w:val="lrTb"/>
          <w:docGrid w:type="default" w:linePitch="360" w:charSpace="0"/>
        </w:sectPr>
        <w:pStyle w:val="Normal"/>
        <w:shd w:fill="FFFFFF" w:val="clear"/>
        <w:spacing w:before="134" w:after="0"/>
        <w:ind w:left="10" w:hanging="0"/>
        <w:rPr>
          <w:sz w:val="18"/>
          <w:szCs w:val="18"/>
        </w:rPr>
      </w:pPr>
      <w:r>
        <w:rPr>
          <w:sz w:val="18"/>
          <w:szCs w:val="18"/>
        </w:rPr>
        <w:t>124</w:t>
      </w:r>
    </w:p>
    <w:p>
      <w:pPr>
        <w:pStyle w:val="Normal"/>
        <w:shd w:fill="FFFFFF" w:val="clear"/>
        <w:spacing w:lineRule="exact" w:line="211"/>
        <w:ind w:left="34" w:hanging="0"/>
        <w:jc w:val="both"/>
        <w:rPr/>
      </w:pPr>
      <w:r>
        <w:rPr>
          <w:sz w:val="22"/>
          <w:szCs w:val="22"/>
        </w:rPr>
        <w:t xml:space="preserve">лективными усилиями взорвать или похоронить такой общественный строй, который не желает считаться с его потребностями» </w:t>
      </w:r>
      <w:r>
        <w:rPr>
          <w:sz w:val="22"/>
          <w:szCs w:val="22"/>
          <w:vertAlign w:val="superscript"/>
        </w:rPr>
        <w:t>1</w:t>
      </w:r>
      <w:r>
        <w:rPr>
          <w:sz w:val="22"/>
          <w:szCs w:val="22"/>
        </w:rPr>
        <w:t>.</w:t>
      </w:r>
    </w:p>
    <w:p>
      <w:pPr>
        <w:pStyle w:val="Normal"/>
        <w:shd w:fill="FFFFFF" w:val="clear"/>
        <w:spacing w:lineRule="exact" w:line="211"/>
        <w:ind w:left="5" w:right="5" w:firstLine="355"/>
        <w:jc w:val="both"/>
        <w:rPr/>
      </w:pPr>
      <w:r>
        <w:rPr>
          <w:sz w:val="22"/>
          <w:szCs w:val="22"/>
        </w:rPr>
        <w:t>Социальное прогнозирование, как справедливо считает Ф. Полак, не может оставаться «вне поли</w:t>
        <w:softHyphen/>
        <w:t>тики», быть беспристрастным в отношении идейной борьбы между прогрессивными и реакционными си</w:t>
        <w:softHyphen/>
        <w:t>лами в обществе. Претензии некоторых футурологов на «аполитичность», в сущности, являются не более чем моральным самооправданием их сотрудничества с господствующим классом. Согласиться с ними — значит отдать социальное прогнозирование на откуп тем, кто располагает властью и деньгами. «Это зна</w:t>
        <w:softHyphen/>
        <w:t>чит, — продолжает Полак, — что новая технологи</w:t>
        <w:softHyphen/>
        <w:t>ческая элита, узкий круг или клика посвященных, даже олигархия, будут держать судьбу нашего буду</w:t>
        <w:softHyphen/>
        <w:t>щего в собственных руках как своего рода монополию. Тем самым исход вековой ожесточенной борьбы за освобождение и зрелость человека, за де</w:t>
        <w:softHyphen/>
        <w:t>мократическое преобразование общества окажется вручен со всеми полномочиями очень небольшой, но исключительно влиятельной группе давления. А эта группа будет служить — ибо для того ее и наняли — специальным и в значительной мере сложившимся военным, промышленным и правительственным интересам, переплетенным с существующими пози</w:t>
        <w:softHyphen/>
        <w:t xml:space="preserve">циями и устоями национальной и социальной мощи, короче говоря, с истэблишментом» </w:t>
      </w:r>
      <w:r>
        <w:rPr>
          <w:sz w:val="22"/>
          <w:szCs w:val="22"/>
          <w:vertAlign w:val="superscript"/>
        </w:rPr>
        <w:t>2</w:t>
      </w:r>
      <w:r>
        <w:rPr>
          <w:sz w:val="22"/>
          <w:szCs w:val="22"/>
        </w:rPr>
        <w:t>.</w:t>
      </w:r>
    </w:p>
    <w:p>
      <w:pPr>
        <w:pStyle w:val="Normal"/>
        <w:shd w:fill="FFFFFF" w:val="clear"/>
        <w:spacing w:lineRule="exact" w:line="211"/>
        <w:ind w:right="34" w:firstLine="346"/>
        <w:jc w:val="both"/>
        <w:rPr>
          <w:sz w:val="22"/>
          <w:szCs w:val="22"/>
        </w:rPr>
      </w:pPr>
      <w:r>
        <w:rPr>
          <w:sz w:val="22"/>
          <w:szCs w:val="22"/>
        </w:rPr>
        <w:t>В футурологии, замечает Полак, средства, то есть методология и техника прогнозирования, неотделимы от целей, которым оно служит. Умолчание же о це</w:t>
        <w:softHyphen/>
        <w:t>лях, попытки оставить их за пределами научного исследования   перспектив     общественного     развития</w:t>
      </w:r>
    </w:p>
    <w:p>
      <w:pPr>
        <w:pStyle w:val="Normal"/>
        <w:shd w:fill="FFFFFF" w:val="clear"/>
        <w:tabs>
          <w:tab w:val="clear" w:pos="720"/>
          <w:tab w:val="left" w:pos="418" w:leader="none"/>
        </w:tabs>
        <w:spacing w:before="38" w:after="0"/>
        <w:ind w:left="264" w:hanging="0"/>
        <w:rPr/>
      </w:pPr>
      <w:r>
        <w:rPr>
          <w:vertAlign w:val="superscript"/>
        </w:rPr>
        <w:t>1</w:t>
      </w:r>
      <w:r>
        <w:rPr/>
        <w:tab/>
      </w:r>
      <w:r>
        <w:rPr>
          <w:w w:val="89"/>
          <w:lang w:val="fr-FR"/>
        </w:rPr>
        <w:t xml:space="preserve">„L'Express", </w:t>
      </w:r>
      <w:r>
        <w:rPr>
          <w:w w:val="89"/>
        </w:rPr>
        <w:t xml:space="preserve">12—18. </w:t>
      </w:r>
      <w:r>
        <w:rPr>
          <w:w w:val="89"/>
          <w:lang w:val="en-US"/>
        </w:rPr>
        <w:t xml:space="preserve">I. </w:t>
      </w:r>
      <w:r>
        <w:rPr>
          <w:w w:val="89"/>
        </w:rPr>
        <w:t>1970, р. 71.</w:t>
      </w:r>
    </w:p>
    <w:p>
      <w:pPr>
        <w:pStyle w:val="Normal"/>
        <w:shd w:fill="FFFFFF" w:val="clear"/>
        <w:tabs>
          <w:tab w:val="clear" w:pos="720"/>
          <w:tab w:val="left" w:pos="418" w:leader="none"/>
        </w:tabs>
        <w:ind w:left="264" w:hanging="0"/>
        <w:rPr/>
      </w:pPr>
      <w:r>
        <w:rPr>
          <w:vertAlign w:val="superscript"/>
        </w:rPr>
        <w:t>2</w:t>
      </w:r>
      <w:r>
        <w:rPr/>
        <w:tab/>
      </w:r>
      <w:r>
        <w:rPr>
          <w:w w:val="89"/>
          <w:lang w:val="en-US"/>
        </w:rPr>
        <w:t xml:space="preserve">„Mankind </w:t>
      </w:r>
      <w:r>
        <w:rPr>
          <w:w w:val="89"/>
        </w:rPr>
        <w:t xml:space="preserve">2000", </w:t>
      </w:r>
      <w:r>
        <w:rPr>
          <w:w w:val="89"/>
          <w:lang w:val="en-US"/>
        </w:rPr>
        <w:t xml:space="preserve">pp. </w:t>
      </w:r>
      <w:r>
        <w:rPr>
          <w:w w:val="89"/>
        </w:rPr>
        <w:t>317—318.</w:t>
      </w:r>
    </w:p>
    <w:p>
      <w:pPr>
        <w:sectPr>
          <w:type w:val="nextPage"/>
          <w:pgSz w:w="11906" w:h="16838"/>
          <w:pgMar w:left="2841" w:right="3466" w:gutter="0" w:header="0" w:top="1440" w:footer="0" w:bottom="720"/>
          <w:pgNumType w:fmt="decimal"/>
          <w:formProt w:val="false"/>
          <w:textDirection w:val="lrTb"/>
          <w:docGrid w:type="default" w:linePitch="360" w:charSpace="0"/>
        </w:sectPr>
        <w:pStyle w:val="Normal"/>
        <w:shd w:fill="FFFFFF" w:val="clear"/>
        <w:spacing w:before="101" w:after="0"/>
        <w:ind w:right="29" w:hanging="0"/>
        <w:jc w:val="right"/>
        <w:rPr>
          <w:sz w:val="22"/>
          <w:szCs w:val="22"/>
        </w:rPr>
      </w:pPr>
      <w:r>
        <w:rPr>
          <w:sz w:val="22"/>
          <w:szCs w:val="22"/>
        </w:rPr>
        <w:t>125</w:t>
      </w:r>
    </w:p>
    <w:p>
      <w:pPr>
        <w:pStyle w:val="Normal"/>
        <w:shd w:fill="FFFFFF" w:val="clear"/>
        <w:spacing w:lineRule="exact" w:line="211"/>
        <w:jc w:val="both"/>
        <w:rPr/>
      </w:pPr>
      <w:r>
        <w:rPr>
          <w:sz w:val="22"/>
          <w:szCs w:val="22"/>
        </w:rPr>
        <w:t>являются тайным согласием с теми целями, кото</w:t>
        <w:softHyphen/>
        <w:t>рые ставят перед футурологами-профессионалами привилегированные, правящие силы в обществе. Социальное прогнозирование во всех случаях носит не только познавательный, но и нормативный харак</w:t>
        <w:softHyphen/>
        <w:t>тер, ибо предполагает так или иначе развитие обще</w:t>
        <w:softHyphen/>
        <w:t>ства к какому-то «желаемому состоянию» и стремле</w:t>
        <w:softHyphen/>
        <w:t>ние избежать «нежелательного» хода событий. И в этом смысле ограничение прогнозирования экстра</w:t>
        <w:softHyphen/>
        <w:t>поляцией существующих тенденций, согласно Полаку, скрывает просто желание увековечить настоящее. Вот почему, подчеркивает он, прогрессивный футуро</w:t>
        <w:softHyphen/>
        <w:t>лог должен не просто выводить будущее из настоя</w:t>
        <w:softHyphen/>
        <w:t>щего, но и оценивать настоящее с точки зрения со</w:t>
        <w:softHyphen/>
        <w:t>знательно желаемого и в то же время реально дости</w:t>
        <w:softHyphen/>
        <w:t>жимого будущего, которое отвечало бы интересам широких масс населения. «Без тщательного и серьез</w:t>
        <w:softHyphen/>
        <w:t xml:space="preserve">ного изучения, по правде говоря, будущее </w:t>
      </w:r>
      <w:r>
        <w:rPr>
          <w:spacing w:val="39"/>
          <w:sz w:val="22"/>
          <w:szCs w:val="22"/>
        </w:rPr>
        <w:t>слепо,</w:t>
      </w:r>
      <w:r>
        <w:rPr>
          <w:sz w:val="22"/>
          <w:szCs w:val="22"/>
        </w:rPr>
        <w:t xml:space="preserve"> — пишет Полак. — Но, по-моему, и без правильно вы</w:t>
        <w:softHyphen/>
        <w:t>бранных и научно обоснованных целей будущее пусто, во всяком случае, как содержательное буду</w:t>
        <w:softHyphen/>
        <w:t xml:space="preserve">щее... Демократия в </w:t>
      </w:r>
      <w:r>
        <w:rPr>
          <w:spacing w:val="49"/>
          <w:sz w:val="22"/>
          <w:szCs w:val="22"/>
        </w:rPr>
        <w:t>будущем</w:t>
      </w:r>
      <w:r>
        <w:rPr>
          <w:sz w:val="22"/>
          <w:szCs w:val="22"/>
        </w:rPr>
        <w:t xml:space="preserve"> может быть вразумительной лишь как демократия, прямо, откры</w:t>
        <w:softHyphen/>
        <w:t>то и широко ориентированная в будущее. В послед</w:t>
        <w:softHyphen/>
        <w:t>нем счете будущее нашего будущего находится в ру</w:t>
        <w:softHyphen/>
        <w:t xml:space="preserve">ках нашего народа» </w:t>
      </w:r>
      <w:r>
        <w:rPr>
          <w:sz w:val="22"/>
          <w:szCs w:val="22"/>
          <w:vertAlign w:val="superscript"/>
        </w:rPr>
        <w:t>1</w:t>
      </w:r>
      <w:r>
        <w:rPr>
          <w:sz w:val="22"/>
          <w:szCs w:val="22"/>
        </w:rPr>
        <w:t>.</w:t>
      </w:r>
    </w:p>
    <w:p>
      <w:pPr>
        <w:pStyle w:val="Normal"/>
        <w:shd w:fill="FFFFFF" w:val="clear"/>
        <w:spacing w:lineRule="exact" w:line="211"/>
        <w:ind w:left="5" w:right="29" w:firstLine="331"/>
        <w:jc w:val="both"/>
        <w:rPr>
          <w:sz w:val="22"/>
          <w:szCs w:val="22"/>
        </w:rPr>
      </w:pPr>
      <w:r>
        <w:rPr>
          <w:sz w:val="22"/>
          <w:szCs w:val="22"/>
        </w:rPr>
        <w:t>В соответствии с этой демократической ориента</w:t>
        <w:softHyphen/>
        <w:t>цией на интересы и активность самих масс представи</w:t>
        <w:softHyphen/>
        <w:t>тели социально-критической футурологии в лице Юнг</w:t>
        <w:softHyphen/>
        <w:t>ка, Полака, Этциони и др. формулируют и ее обще</w:t>
        <w:softHyphen/>
        <w:t>ственную роль. Они ставят перед собой задачу не только просвещать общественность насчет иных реальных     демократических    альтернатив    государ-</w:t>
      </w:r>
    </w:p>
    <w:p>
      <w:pPr>
        <w:sectPr>
          <w:type w:val="nextPage"/>
          <w:pgSz w:w="11906" w:h="16838"/>
          <w:pgMar w:left="2981" w:right="3313" w:gutter="0" w:header="0" w:top="1440" w:footer="0" w:bottom="720"/>
          <w:pgNumType w:fmt="decimal"/>
          <w:formProt w:val="false"/>
          <w:textDirection w:val="lrTb"/>
          <w:docGrid w:type="default" w:linePitch="360" w:charSpace="0"/>
        </w:sectPr>
        <w:pStyle w:val="Normal"/>
        <w:shd w:fill="FFFFFF" w:val="clear"/>
        <w:spacing w:lineRule="exact" w:line="341" w:before="125" w:after="0"/>
        <w:ind w:right="2918" w:firstLine="245"/>
        <w:rPr/>
      </w:pPr>
      <w:r>
        <w:rPr>
          <w:sz w:val="18"/>
          <w:szCs w:val="18"/>
          <w:vertAlign w:val="superscript"/>
        </w:rPr>
        <w:t>1</w:t>
      </w:r>
      <w:r>
        <w:rPr>
          <w:sz w:val="18"/>
          <w:szCs w:val="18"/>
        </w:rPr>
        <w:t xml:space="preserve"> </w:t>
      </w:r>
      <w:r>
        <w:rPr>
          <w:sz w:val="18"/>
          <w:szCs w:val="18"/>
          <w:lang w:val="en-US"/>
        </w:rPr>
        <w:t xml:space="preserve">„Mankind </w:t>
      </w:r>
      <w:r>
        <w:rPr>
          <w:sz w:val="18"/>
          <w:szCs w:val="18"/>
        </w:rPr>
        <w:t>2000", р.   329. 126</w:t>
      </w:r>
    </w:p>
    <w:p>
      <w:pPr>
        <w:pStyle w:val="Normal"/>
        <w:shd w:fill="FFFFFF" w:val="clear"/>
        <w:spacing w:lineRule="exact" w:line="211"/>
        <w:ind w:left="24" w:hanging="0"/>
        <w:jc w:val="both"/>
        <w:rPr>
          <w:sz w:val="22"/>
          <w:szCs w:val="22"/>
        </w:rPr>
      </w:pPr>
      <w:r>
        <w:rPr>
          <w:sz w:val="22"/>
          <w:szCs w:val="22"/>
        </w:rPr>
        <w:t>ственно-монополистическим концепциям в футуроло</w:t>
        <w:softHyphen/>
        <w:t>гии, но вместе с тем стремятся мобилизовать широ</w:t>
        <w:softHyphen/>
        <w:t>кие слои населения на  борьбу за их осуществление.</w:t>
      </w:r>
    </w:p>
    <w:p>
      <w:pPr>
        <w:pStyle w:val="Normal"/>
        <w:shd w:fill="FFFFFF" w:val="clear"/>
        <w:spacing w:lineRule="exact" w:line="211"/>
        <w:ind w:right="5" w:firstLine="346"/>
        <w:jc w:val="both"/>
        <w:rPr>
          <w:sz w:val="22"/>
          <w:szCs w:val="22"/>
        </w:rPr>
      </w:pPr>
      <w:r>
        <w:rPr>
          <w:sz w:val="22"/>
          <w:szCs w:val="22"/>
        </w:rPr>
        <w:t>Представители социально-критической футуроло</w:t>
        <w:softHyphen/>
        <w:t>гии противопоставляют буржуазно-апологетическим концепциям «будущего, свободного от неожиданно</w:t>
        <w:softHyphen/>
        <w:t>стей» (то есть от глубоких социальных преобразований и политических потрясений), концепцию «освобожде</w:t>
        <w:softHyphen/>
        <w:t>ния будущего» из-под власти государственно-монопо</w:t>
        <w:softHyphen/>
        <w:t>листического капитала. И первым шагом на пути это</w:t>
        <w:softHyphen/>
        <w:t>го «освобождения будущего» должно стать вызволе</w:t>
        <w:softHyphen/>
        <w:t>ние сознания масс из плена апологетических пред</w:t>
        <w:softHyphen/>
        <w:t>ставлений, «изобретение» иных возможных и вероят</w:t>
        <w:softHyphen/>
        <w:t>ных перспектив общественного развития, отвечающих интересам широких слоев населения.</w:t>
      </w:r>
    </w:p>
    <w:p>
      <w:pPr>
        <w:pStyle w:val="Normal"/>
        <w:shd w:fill="FFFFFF" w:val="clear"/>
        <w:spacing w:lineRule="exact" w:line="211"/>
        <w:ind w:left="5" w:right="19" w:firstLine="350"/>
        <w:jc w:val="both"/>
        <w:rPr>
          <w:sz w:val="22"/>
          <w:szCs w:val="22"/>
        </w:rPr>
      </w:pPr>
      <w:r>
        <w:rPr>
          <w:sz w:val="22"/>
          <w:szCs w:val="22"/>
        </w:rPr>
        <w:t>Эта программа в социальном прогнозировании наиболее обстоятельно изложена А. Уоскоу в его публичных лекциях и статьях, объединенных общим названием «Глядя вперед: 1999 год». Следует от</w:t>
        <w:softHyphen/>
        <w:t>метить, что это не только программа исследований, но прежде всего программа действий. Смысл ее ла</w:t>
        <w:softHyphen/>
        <w:t>конично сформулирован автором следующим образом: «Один из лучших способов добиться социального изменения состоит в том, чтобы представить доста</w:t>
        <w:softHyphen/>
        <w:t>точно подробно желаемое и достижимое будущее и затем построить часть этого будущего в настоящем».</w:t>
      </w:r>
    </w:p>
    <w:p>
      <w:pPr>
        <w:pStyle w:val="Normal"/>
        <w:shd w:fill="FFFFFF" w:val="clear"/>
        <w:spacing w:lineRule="exact" w:line="211"/>
        <w:ind w:right="19" w:firstLine="341"/>
        <w:jc w:val="both"/>
        <w:rPr>
          <w:sz w:val="22"/>
          <w:szCs w:val="22"/>
        </w:rPr>
      </w:pPr>
      <w:r>
        <w:rPr>
          <w:sz w:val="22"/>
          <w:szCs w:val="22"/>
        </w:rPr>
        <w:t>А. Уоскоу резко осуждает распространенный сре</w:t>
        <w:softHyphen/>
        <w:t>ди футурологов «узкопрофессиональный» подход к социальному прогнозированию, который на практи</w:t>
        <w:softHyphen/>
        <w:t>ке ведет к монополизации знаний о будущем и их недоступности для общества. Он заявляет: «Будущее демократического общества касается всех людей этого общества». В любом обществе, продолжает он, «зна</w:t>
        <w:softHyphen/>
        <w:t>ние — это сила, а в сверхиндустриальном обществе знание будущего является огромной силой, тогда как</w:t>
      </w:r>
    </w:p>
    <w:p>
      <w:pPr>
        <w:sectPr>
          <w:type w:val="nextPage"/>
          <w:pgSz w:w="11906" w:h="16838"/>
          <w:pgMar w:left="2851" w:right="3456" w:gutter="0" w:header="0" w:top="1440" w:footer="0" w:bottom="720"/>
          <w:pgNumType w:fmt="decimal"/>
          <w:formProt w:val="false"/>
          <w:textDirection w:val="lrTb"/>
          <w:docGrid w:type="default" w:linePitch="360" w:charSpace="0"/>
        </w:sectPr>
        <w:pStyle w:val="Normal"/>
        <w:shd w:fill="FFFFFF" w:val="clear"/>
        <w:spacing w:before="125" w:after="0"/>
        <w:ind w:right="24" w:hanging="0"/>
        <w:jc w:val="right"/>
        <w:rPr>
          <w:sz w:val="18"/>
          <w:szCs w:val="18"/>
        </w:rPr>
      </w:pPr>
      <w:r>
        <w:rPr>
          <w:sz w:val="18"/>
          <w:szCs w:val="18"/>
        </w:rPr>
        <w:t>127</w:t>
      </w:r>
    </w:p>
    <w:p>
      <w:pPr>
        <w:pStyle w:val="Normal"/>
        <w:shd w:fill="FFFFFF" w:val="clear"/>
        <w:spacing w:lineRule="exact" w:line="211"/>
        <w:ind w:left="53" w:hanging="0"/>
        <w:jc w:val="both"/>
        <w:rPr/>
      </w:pPr>
      <w:r>
        <w:rPr>
          <w:sz w:val="22"/>
          <w:szCs w:val="22"/>
        </w:rPr>
        <w:t>незнание будущего может лишь до поры до вре</w:t>
        <w:softHyphen/>
        <w:t>мени оградить человека от недовольства и возмуще</w:t>
        <w:softHyphen/>
        <w:t xml:space="preserve">ния» </w:t>
      </w:r>
      <w:r>
        <w:rPr>
          <w:sz w:val="22"/>
          <w:szCs w:val="22"/>
          <w:vertAlign w:val="superscript"/>
        </w:rPr>
        <w:t>1</w:t>
      </w:r>
      <w:r>
        <w:rPr>
          <w:i/>
          <w:iCs/>
          <w:sz w:val="22"/>
          <w:szCs w:val="22"/>
        </w:rPr>
        <w:t>.</w:t>
      </w:r>
    </w:p>
    <w:p>
      <w:pPr>
        <w:pStyle w:val="Normal"/>
        <w:shd w:fill="FFFFFF" w:val="clear"/>
        <w:spacing w:lineRule="exact" w:line="211"/>
        <w:ind w:left="24" w:right="10" w:firstLine="346"/>
        <w:jc w:val="both"/>
        <w:rPr>
          <w:sz w:val="22"/>
          <w:szCs w:val="22"/>
        </w:rPr>
      </w:pPr>
      <w:r>
        <w:rPr>
          <w:sz w:val="22"/>
          <w:szCs w:val="22"/>
        </w:rPr>
        <w:t>Хотя будущее не предопределено, имеется не</w:t>
        <w:softHyphen/>
        <w:t>сколько альтернативных возможностей для последую</w:t>
        <w:softHyphen/>
        <w:t>щего хода событий, это отнюдь не значит, что они сохранятся и в дальнейшем. Напротив, выбор одной из альтернатив в настоящем практически либо исклю</w:t>
        <w:softHyphen/>
        <w:t>чает, либо осложняет возможность пересмотреть этот выбор в будущем. Иначе говоря, люди относительно свободны в известных рамках сами выбирать между различными вариантами своей деятельности, но их выбор ограничен целым рядом объективных обстоя</w:t>
        <w:softHyphen/>
        <w:t>тельств: во-первых, их намерения и предпочтения исторически обусловлены; во-вторых, для осуществ</w:t>
        <w:softHyphen/>
        <w:t>ления поставленных целей они располагают лишь на</w:t>
        <w:softHyphen/>
        <w:t>личными в данное время средствами; наконец, в-третьих, они могут оказаться объективно связан</w:t>
        <w:softHyphen/>
        <w:t>ными теми своими решениями, которые приняли в прошлом.</w:t>
      </w:r>
    </w:p>
    <w:p>
      <w:pPr>
        <w:pStyle w:val="Normal"/>
        <w:shd w:fill="FFFFFF" w:val="clear"/>
        <w:spacing w:lineRule="exact" w:line="211"/>
        <w:ind w:right="34" w:firstLine="336"/>
        <w:jc w:val="both"/>
        <w:rPr>
          <w:sz w:val="22"/>
          <w:szCs w:val="22"/>
        </w:rPr>
      </w:pPr>
      <w:r>
        <w:rPr>
          <w:sz w:val="22"/>
          <w:szCs w:val="22"/>
        </w:rPr>
        <w:t>Демократическое течение в социальном прогнозиро</w:t>
        <w:softHyphen/>
        <w:t>вании стремится воздействовать прежде всего на первое условие, то есть максимально расширить вы</w:t>
        <w:softHyphen/>
        <w:t>бор путем исследования по возможности всех перспектив развития общества, а также сделать их достоянием общественного мнения. Вместе с тем пред</w:t>
        <w:softHyphen/>
        <w:t>ставители этого течения изучают сравнительную эффективность различных средств в достижении по</w:t>
        <w:softHyphen/>
        <w:t>ставленных целей. И, кроме того, их усилия в значи</w:t>
        <w:softHyphen/>
        <w:t>тельной мере направлены на то, чтобы выявить и разъяснить, что любой выбор должен быть подготов</w:t>
        <w:softHyphen/>
        <w:t>лен и сделан заблаговременно. Этому обстоятельству, к сожалению, придают гораздо меньше значения, чем</w:t>
      </w:r>
    </w:p>
    <w:p>
      <w:pPr>
        <w:sectPr>
          <w:type w:val="nextPage"/>
          <w:pgSz w:w="11906" w:h="16838"/>
          <w:pgMar w:left="3009" w:right="3274" w:gutter="0" w:header="0" w:top="1440" w:footer="0" w:bottom="720"/>
          <w:pgNumType w:fmt="decimal"/>
          <w:formProt w:val="false"/>
          <w:textDirection w:val="lrTb"/>
          <w:docGrid w:type="default" w:linePitch="360" w:charSpace="0"/>
        </w:sectPr>
        <w:pStyle w:val="Normal"/>
        <w:shd w:fill="FFFFFF" w:val="clear"/>
        <w:spacing w:lineRule="exact" w:line="336" w:before="130" w:after="0"/>
        <w:ind w:left="10" w:right="2765" w:firstLine="254"/>
        <w:rPr/>
      </w:pPr>
      <w:r>
        <w:rPr>
          <w:sz w:val="18"/>
          <w:szCs w:val="18"/>
          <w:vertAlign w:val="superscript"/>
        </w:rPr>
        <w:t>1</w:t>
      </w:r>
      <w:r>
        <w:rPr>
          <w:sz w:val="18"/>
          <w:szCs w:val="18"/>
        </w:rPr>
        <w:t xml:space="preserve"> </w:t>
      </w:r>
      <w:r>
        <w:rPr>
          <w:sz w:val="18"/>
          <w:szCs w:val="18"/>
          <w:lang w:val="en-US"/>
        </w:rPr>
        <w:t xml:space="preserve">«Mankind </w:t>
      </w:r>
      <w:r>
        <w:rPr>
          <w:sz w:val="18"/>
          <w:szCs w:val="18"/>
        </w:rPr>
        <w:t xml:space="preserve">2000», </w:t>
      </w:r>
      <w:r>
        <w:rPr>
          <w:sz w:val="18"/>
          <w:szCs w:val="18"/>
          <w:lang w:val="en-US"/>
        </w:rPr>
        <w:t xml:space="preserve">pp. </w:t>
      </w:r>
      <w:r>
        <w:rPr>
          <w:sz w:val="18"/>
          <w:szCs w:val="18"/>
        </w:rPr>
        <w:t>78—79. 128</w:t>
      </w:r>
    </w:p>
    <w:p>
      <w:pPr>
        <w:pStyle w:val="Normal"/>
        <w:shd w:fill="FFFFFF" w:val="clear"/>
        <w:spacing w:lineRule="exact" w:line="211"/>
        <w:ind w:left="34" w:right="427" w:hanging="0"/>
        <w:jc w:val="both"/>
        <w:rPr>
          <w:sz w:val="22"/>
          <w:szCs w:val="22"/>
        </w:rPr>
      </w:pPr>
      <w:r>
        <w:rPr>
          <w:sz w:val="22"/>
          <w:szCs w:val="22"/>
        </w:rPr>
        <w:t>оно заслуживает. Между тем ход последующих собы</w:t>
        <w:softHyphen/>
        <w:t>тий зависит от своевременности выбора нередко да</w:t>
        <w:softHyphen/>
        <w:t>же больше, чем от его правильности. Ярким приме</w:t>
        <w:softHyphen/>
        <w:t>ром тому может служить массовое движение в США за прекращение войны во Вьетнаме. Если бы оно на</w:t>
        <w:softHyphen/>
        <w:t>чалось не в 1965—1966 годах, а в 1961—1962 годах, то можно полагать, что усилий, в несколько раз мень</w:t>
        <w:softHyphen/>
        <w:t>ших, чем сейчас, оказалось бы достаточно, чтобы прекратить эту интервенцию.</w:t>
      </w:r>
    </w:p>
    <w:p>
      <w:pPr>
        <w:pStyle w:val="Normal"/>
        <w:shd w:fill="FFFFFF" w:val="clear"/>
        <w:spacing w:lineRule="exact" w:line="211"/>
        <w:ind w:left="24" w:right="432" w:firstLine="355"/>
        <w:jc w:val="both"/>
        <w:rPr>
          <w:sz w:val="22"/>
          <w:szCs w:val="22"/>
        </w:rPr>
      </w:pPr>
      <w:r>
        <w:rPr>
          <w:sz w:val="22"/>
          <w:szCs w:val="22"/>
        </w:rPr>
        <w:t>Уоскоу обращает внимание на то, что прогрес</w:t>
        <w:softHyphen/>
        <w:t>сивные силы должны так же заблаговременно подго</w:t>
        <w:softHyphen/>
        <w:t>тавливать свою альтернативу будущего, как государ</w:t>
        <w:softHyphen/>
        <w:t>ственно-монополистическая олигархия исподволь готовит свою. Он считает, что попыткам сузить воз</w:t>
        <w:softHyphen/>
        <w:t>можность выбора иного будущего, заранее затруднить, если не исключить, перспективы демократического развития необходимо противопоставить политику свое</w:t>
        <w:softHyphen/>
        <w:t>образного «творческого беспорядка», постоянно препят</w:t>
        <w:softHyphen/>
        <w:t>ствуя стремлению господствующих в обществе сил ввести как общественное мнение, так и ход событий в выгодное им русло.</w:t>
      </w:r>
    </w:p>
    <w:p>
      <w:pPr>
        <w:pStyle w:val="Normal"/>
        <w:shd w:fill="FFFFFF" w:val="clear"/>
        <w:spacing w:lineRule="exact" w:line="211" w:before="0" w:after="139"/>
        <w:ind w:left="10" w:right="451" w:firstLine="346"/>
        <w:jc w:val="both"/>
        <w:rPr>
          <w:sz w:val="22"/>
          <w:szCs w:val="22"/>
        </w:rPr>
      </w:pPr>
      <w:r>
        <w:rPr>
          <w:sz w:val="22"/>
          <w:szCs w:val="22"/>
        </w:rPr>
        <w:t>С этой целью Уоскоу призывает создать «очаги желаемого будущего» не только в сознании людей, но и явочным порядком в самой социальной действи</w:t>
        <w:softHyphen/>
        <w:t>тельности. Совершенно недостаточно, по его мнению, лишь пропагандировать десегрегацию, необходимо во</w:t>
        <w:softHyphen/>
        <w:t>площать ее в жизнь путем фактической десегрега</w:t>
        <w:softHyphen/>
        <w:t>ции отдельных школ, отдельных ресторанов. Если, скажем, демократическая партия в том или ином южном штате отказывается внести негров в списки избирателей или зарегистрировать их в качестве кан</w:t>
        <w:softHyphen/>
        <w:t>дидатов на выборные должности, то они вместе с со</w:t>
        <w:softHyphen/>
        <w:t>чувствующими им белыми могут организовать парал</w:t>
        <w:softHyphen/>
        <w:t>лельную демократическую партию в данном штате и требовать от национального совета партии признания</w:t>
      </w:r>
    </w:p>
    <w:p>
      <w:pPr>
        <w:sectPr>
          <w:type w:val="nextPage"/>
          <w:pgSz w:w="11906" w:h="16838"/>
          <w:pgMar w:left="2858" w:right="3008" w:gutter="0" w:header="0" w:top="1440" w:footer="0" w:bottom="720"/>
          <w:pgNumType w:fmt="decimal"/>
          <w:formProt w:val="false"/>
          <w:textDirection w:val="lrTb"/>
          <w:docGrid w:type="default" w:linePitch="360" w:charSpace="0"/>
        </w:sectPr>
      </w:pPr>
    </w:p>
    <w:p>
      <w:pPr>
        <w:pStyle w:val="Normal"/>
        <w:shd w:fill="FFFFFF" w:val="clear"/>
        <w:rPr>
          <w:spacing w:val="-2"/>
          <w:sz w:val="16"/>
          <w:szCs w:val="16"/>
        </w:rPr>
      </w:pPr>
      <w:r>
        <w:rPr>
          <w:spacing w:val="-2"/>
          <w:sz w:val="16"/>
          <w:szCs w:val="16"/>
        </w:rPr>
        <w:t>9    Э. Араб-Оглы</w:t>
      </w:r>
    </w:p>
    <w:p>
      <w:pPr>
        <w:pStyle w:val="Normal"/>
        <w:shd w:fill="FFFFFF" w:val="clear"/>
        <w:spacing w:before="34" w:after="0"/>
        <w:rPr>
          <w:sz w:val="16"/>
          <w:szCs w:val="16"/>
        </w:rPr>
      </w:pPr>
      <w:r>
        <w:br w:type="column"/>
      </w:r>
      <w:r>
        <w:rPr>
          <w:sz w:val="16"/>
          <w:szCs w:val="16"/>
        </w:rPr>
        <w:t>129</w:t>
      </w:r>
    </w:p>
    <w:p>
      <w:pPr>
        <w:sectPr>
          <w:type w:val="continuous"/>
          <w:pgSz w:w="11906" w:h="16838"/>
          <w:pgMar w:left="2858" w:right="3008" w:gutter="0" w:header="0" w:top="1440" w:footer="0" w:bottom="720"/>
          <w:cols w:num="2" w:equalWidth="false" w:sep="false">
            <w:col w:w="1180" w:space="4142"/>
            <w:col w:w="720"/>
          </w:cols>
          <w:formProt w:val="false"/>
          <w:textDirection w:val="lrTb"/>
          <w:docGrid w:type="default" w:linePitch="360" w:charSpace="0"/>
        </w:sectPr>
      </w:pPr>
    </w:p>
    <w:p>
      <w:pPr>
        <w:pStyle w:val="Normal"/>
        <w:shd w:fill="FFFFFF" w:val="clear"/>
        <w:spacing w:lineRule="exact" w:line="211"/>
        <w:ind w:left="19" w:hanging="0"/>
        <w:jc w:val="both"/>
        <w:rPr>
          <w:sz w:val="22"/>
          <w:szCs w:val="22"/>
        </w:rPr>
      </w:pPr>
      <w:r>
        <w:rPr>
          <w:sz w:val="22"/>
          <w:szCs w:val="22"/>
        </w:rPr>
        <w:t>ее в качестве официальной и т. д. Тот, кто освобож</w:t>
        <w:softHyphen/>
        <w:t>дает будущее, то есть открывает новые, желательные и достижимые цели перед демократическим движе</w:t>
        <w:softHyphen/>
        <w:t>нием, тот освобождает настоящее, иначе говоря, по</w:t>
        <w:softHyphen/>
        <w:t>зволяет мобилизовать и сплотить прогрессивные си</w:t>
        <w:softHyphen/>
        <w:t>лы общества во имя осуществления «лучшего будуще</w:t>
        <w:softHyphen/>
        <w:t>го», заключает Уоскоу.</w:t>
      </w:r>
    </w:p>
    <w:p>
      <w:pPr>
        <w:pStyle w:val="Normal"/>
        <w:shd w:fill="FFFFFF" w:val="clear"/>
        <w:spacing w:lineRule="exact" w:line="211"/>
        <w:ind w:right="5" w:firstLine="346"/>
        <w:jc w:val="both"/>
        <w:rPr>
          <w:sz w:val="22"/>
          <w:szCs w:val="22"/>
        </w:rPr>
      </w:pPr>
      <w:r>
        <w:rPr>
          <w:sz w:val="22"/>
          <w:szCs w:val="22"/>
        </w:rPr>
        <w:t>Как видим, практические рекомендации предста</w:t>
        <w:softHyphen/>
        <w:t>вителей данного направления отнюдь не отличаются своей масштабностью и действенным, эффективным характером. Все же сочетание теоретической деятель</w:t>
        <w:softHyphen/>
        <w:t>ности с участием в общественной борьбе выделяет демократически-просветительское течение в социаль</w:t>
        <w:softHyphen/>
        <w:t>ном прогнозировании среди всех прочих. И хо</w:t>
        <w:softHyphen/>
        <w:t>тя его роль как политической оппозиции государ</w:t>
        <w:softHyphen/>
        <w:t>ственно-монополистическому капиталу невелика, оно пытается найти альтернативу реакционным футуроло</w:t>
        <w:softHyphen/>
        <w:t>гическим концепциям, в известной мере препятствует стремлению государственно-монополистического капи</w:t>
        <w:softHyphen/>
        <w:t>тала навязать массам свои, «неокапиталистические» представления о будущем.</w:t>
      </w:r>
    </w:p>
    <w:p>
      <w:pPr>
        <w:pStyle w:val="Normal"/>
        <w:shd w:fill="FFFFFF" w:val="clear"/>
        <w:spacing w:lineRule="exact" w:line="211"/>
        <w:ind w:left="5" w:right="10" w:firstLine="336"/>
        <w:jc w:val="both"/>
        <w:rPr>
          <w:sz w:val="22"/>
          <w:szCs w:val="22"/>
        </w:rPr>
      </w:pPr>
      <w:r>
        <w:rPr>
          <w:sz w:val="22"/>
          <w:szCs w:val="22"/>
        </w:rPr>
        <w:t>Социально-критическое течение в футурологии за последние годы, несомненно, добилось некоторых успе</w:t>
        <w:softHyphen/>
        <w:t>хов. Его представители сумели провести несколько ре</w:t>
        <w:softHyphen/>
        <w:t>гиональных и три международные конференции по социальному прогнозированию (в Осло в 1987 г., в Киото в 1970 г. и в Бухаресте в 1972 г,), заняли ведущее место в международных футурологических организациях, издают ряд специальных периодиче</w:t>
        <w:softHyphen/>
        <w:t>ских изданий, основали научные центры и кафедры в крупнейших университетах Западной Европы и Се</w:t>
        <w:softHyphen/>
        <w:t>верной Америки. Их деятельность привлекла к себе внимание большой буржуазной прессы.</w:t>
      </w:r>
    </w:p>
    <w:p>
      <w:pPr>
        <w:pStyle w:val="Normal"/>
        <w:shd w:fill="FFFFFF" w:val="clear"/>
        <w:spacing w:lineRule="exact" w:line="211"/>
        <w:ind w:left="5" w:right="14" w:firstLine="355"/>
        <w:jc w:val="both"/>
        <w:rPr>
          <w:sz w:val="22"/>
          <w:szCs w:val="22"/>
        </w:rPr>
      </w:pPr>
      <w:r>
        <w:rPr>
          <w:sz w:val="22"/>
          <w:szCs w:val="22"/>
        </w:rPr>
        <w:t>Слабость этого течения обусловлена отнюдь не тем, что его материальные возможности не идут ни в ка-</w:t>
      </w:r>
    </w:p>
    <w:p>
      <w:pPr>
        <w:sectPr>
          <w:type w:val="nextPage"/>
          <w:pgSz w:w="11906" w:h="16838"/>
          <w:pgMar w:left="2887" w:right="3415" w:gutter="0" w:header="0" w:top="1440" w:footer="0" w:bottom="720"/>
          <w:pgNumType w:fmt="decimal"/>
          <w:formProt w:val="false"/>
          <w:textDirection w:val="lrTb"/>
          <w:docGrid w:type="default" w:linePitch="360" w:charSpace="0"/>
        </w:sectPr>
        <w:pStyle w:val="Normal"/>
        <w:shd w:fill="FFFFFF" w:val="clear"/>
        <w:spacing w:before="134" w:after="0"/>
        <w:ind w:left="10" w:hanging="0"/>
        <w:rPr>
          <w:sz w:val="18"/>
          <w:szCs w:val="18"/>
        </w:rPr>
      </w:pPr>
      <w:r>
        <w:rPr>
          <w:sz w:val="18"/>
          <w:szCs w:val="18"/>
        </w:rPr>
        <w:t>130</w:t>
      </w:r>
    </w:p>
    <w:p>
      <w:pPr>
        <w:pStyle w:val="Normal"/>
        <w:shd w:fill="FFFFFF" w:val="clear"/>
        <w:spacing w:lineRule="exact" w:line="211"/>
        <w:ind w:left="5" w:right="446" w:hanging="0"/>
        <w:jc w:val="both"/>
        <w:rPr>
          <w:sz w:val="22"/>
          <w:szCs w:val="22"/>
        </w:rPr>
      </w:pPr>
      <w:r>
        <w:rPr>
          <w:sz w:val="22"/>
          <w:szCs w:val="22"/>
        </w:rPr>
        <w:t>кое сравнение с ресурсами, которыми располагает буржуазно-апологетическое направление в социальном прогнозировании, опирающееся на монополистические корпорации и буржуазное государство. В конце кон</w:t>
        <w:softHyphen/>
        <w:t>цов, и представители социально-критической мысли в футурологии вынуждены обращаться за финансо</w:t>
        <w:softHyphen/>
        <w:t>вой поддержкой к тем же источникам — к государ</w:t>
        <w:softHyphen/>
        <w:t>ству, филантропическим фондам, корпорациям. Они, правда, пытаются «черпать понемногу из разных источников», но зависимость от многих — это лишь суррогат независимости. Главная слабость социально-критического течения состоит в том, что оно отры</w:t>
        <w:softHyphen/>
        <w:t>вает борьбу за умы людей от классовой борьбы в со</w:t>
        <w:softHyphen/>
        <w:t>временном мире, от освободительного движения тру</w:t>
        <w:softHyphen/>
        <w:t>дящихся, вне которого не может быть никакой под</w:t>
        <w:softHyphen/>
        <w:t>линной альтернативы государственно-монополистиче</w:t>
        <w:softHyphen/>
        <w:t>скому капитализму. Без опоры на передовой класс современности, на рабочий класс, никакие представ</w:t>
        <w:softHyphen/>
        <w:t>ления о будущем не станут преобразующей силой и не смогут материализоваться в действительность; поиски демократических решений останутся всего лишь поисками, а не реальной альтернативой капи</w:t>
        <w:softHyphen/>
        <w:t>тализму, тем более когда этому сопутствуют неизжи</w:t>
        <w:softHyphen/>
        <w:t>тые предрассудки в отношении марксизма. Нередко представители этого течения становятся жертвой оче</w:t>
        <w:softHyphen/>
        <w:t>редной антикоммунистической кампании.</w:t>
      </w:r>
    </w:p>
    <w:p>
      <w:pPr>
        <w:pStyle w:val="Normal"/>
        <w:shd w:fill="FFFFFF" w:val="clear"/>
        <w:spacing w:lineRule="exact" w:line="211" w:before="0" w:after="144"/>
        <w:ind w:left="10" w:right="466" w:firstLine="336"/>
        <w:jc w:val="both"/>
        <w:rPr>
          <w:sz w:val="22"/>
          <w:szCs w:val="22"/>
        </w:rPr>
      </w:pPr>
      <w:r>
        <w:rPr>
          <w:sz w:val="22"/>
          <w:szCs w:val="22"/>
        </w:rPr>
        <w:t>Вот почему, даже покинув стены «чистой науки», социально-критическая футурология в основном исчерпывается просветительством как в сфере выс</w:t>
        <w:softHyphen/>
        <w:t>шего образования, так и по отношению к обществен</w:t>
        <w:softHyphen/>
        <w:t>ному мнению. Некоторые из ее представителей, по-видимому, примирились с этим; другие ищут выхода в различных организационных мероприятиях, кото</w:t>
        <w:softHyphen/>
        <w:t>рые пока что остаются в пределах своеобразной «иг</w:t>
        <w:softHyphen/>
        <w:t>ры в будущее». Ибо именно такой игрой, в сущности,</w:t>
      </w:r>
    </w:p>
    <w:p>
      <w:pPr>
        <w:sectPr>
          <w:type w:val="nextPage"/>
          <w:pgSz w:w="11906" w:h="16838"/>
          <w:pgMar w:left="2903" w:right="296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9*</w:t>
      </w:r>
    </w:p>
    <w:p>
      <w:pPr>
        <w:pStyle w:val="Normal"/>
        <w:shd w:fill="FFFFFF" w:val="clear"/>
        <w:spacing w:before="5" w:after="0"/>
        <w:rPr>
          <w:sz w:val="18"/>
          <w:szCs w:val="18"/>
        </w:rPr>
      </w:pPr>
      <w:r>
        <w:br w:type="column"/>
      </w:r>
      <w:r>
        <w:rPr>
          <w:sz w:val="18"/>
          <w:szCs w:val="18"/>
        </w:rPr>
        <w:t>131</w:t>
      </w:r>
    </w:p>
    <w:p>
      <w:pPr>
        <w:sectPr>
          <w:type w:val="continuous"/>
          <w:pgSz w:w="11906" w:h="16838"/>
          <w:pgMar w:left="2903" w:right="2962" w:gutter="0" w:header="0" w:top="1440" w:footer="0" w:bottom="720"/>
          <w:cols w:num="2" w:space="4602" w:equalWidth="true" w:sep="false"/>
          <w:formProt w:val="false"/>
          <w:textDirection w:val="lrTb"/>
          <w:docGrid w:type="default" w:linePitch="360" w:charSpace="0"/>
        </w:sectPr>
      </w:pPr>
    </w:p>
    <w:p>
      <w:pPr>
        <w:pStyle w:val="Normal"/>
        <w:shd w:fill="FFFFFF" w:val="clear"/>
        <w:spacing w:lineRule="exact" w:line="211" w:before="374" w:after="0"/>
        <w:ind w:left="5" w:hanging="0"/>
        <w:jc w:val="both"/>
        <w:rPr>
          <w:sz w:val="22"/>
          <w:szCs w:val="22"/>
        </w:rPr>
      </w:pPr>
      <w:r>
        <w:rPr>
          <w:sz w:val="22"/>
          <w:szCs w:val="22"/>
        </w:rPr>
        <w:t>являются и рекомендуемое Уоскоу «репетирование» различных возможных конфликтных ситуаций, и пред</w:t>
        <w:softHyphen/>
        <w:t>принятая Юнгком попытка создать некие «банки информации», а также «журнал невероятных идей» о будущем.</w:t>
      </w:r>
    </w:p>
    <w:p>
      <w:pPr>
        <w:sectPr>
          <w:type w:val="nextPage"/>
          <w:pgSz w:w="11906" w:h="16838"/>
          <w:pgMar w:left="2957" w:right="2094" w:gutter="0" w:header="0" w:top="1440" w:footer="0" w:bottom="720"/>
          <w:pgNumType w:fmt="decimal"/>
          <w:cols w:num="2" w:equalWidth="false" w:sep="false">
            <w:col w:w="5577" w:space="562"/>
            <w:col w:w="720"/>
          </w:cols>
          <w:formProt w:val="false"/>
          <w:textDirection w:val="lrTb"/>
          <w:docGrid w:type="default" w:linePitch="360" w:charSpace="0"/>
        </w:sectPr>
        <w:pStyle w:val="Normal"/>
        <w:shd w:fill="FFFFFF" w:val="clear"/>
        <w:rPr/>
      </w:pPr>
      <w:r>
        <w:br w:type="column"/>
      </w:r>
      <w:r>
        <w:rPr/>
      </w:r>
    </w:p>
    <w:p>
      <w:pPr>
        <w:pStyle w:val="Normal"/>
        <w:shd w:fill="FFFFFF" w:val="clear"/>
        <w:ind w:left="34" w:hanging="0"/>
        <w:rPr>
          <w:spacing w:val="-1"/>
          <w:sz w:val="22"/>
          <w:szCs w:val="22"/>
        </w:rPr>
      </w:pPr>
      <w:r>
        <w:rPr>
          <w:spacing w:val="-1"/>
          <w:sz w:val="22"/>
          <w:szCs w:val="22"/>
        </w:rPr>
        <w:t>ВО ВЛАСТИ ТЕХНОФОБИИ</w:t>
      </w:r>
    </w:p>
    <w:p>
      <w:pPr>
        <w:pStyle w:val="Normal"/>
        <w:shd w:fill="FFFFFF" w:val="clear"/>
        <w:spacing w:lineRule="exact" w:line="211" w:before="2290" w:after="0"/>
        <w:ind w:left="5" w:firstLine="350"/>
        <w:jc w:val="both"/>
        <w:rPr>
          <w:sz w:val="22"/>
          <w:szCs w:val="22"/>
        </w:rPr>
      </w:pPr>
      <w:r>
        <w:rPr>
          <w:sz w:val="22"/>
          <w:szCs w:val="22"/>
        </w:rPr>
        <w:t>Если для апологетического направления в футу</w:t>
        <w:softHyphen/>
        <w:t>рологии весьма типично сочетание технологического радикализма с социальным консерватизмом, то пред</w:t>
        <w:softHyphen/>
        <w:t>ставлениям о будущем у «новых левых» часто присуще прямо противоположное сочетание радикальности в социальных воззрениях с антитехнологическими на</w:t>
        <w:softHyphen/>
        <w:t>строениями.</w:t>
      </w:r>
    </w:p>
    <w:p>
      <w:pPr>
        <w:pStyle w:val="Normal"/>
        <w:shd w:fill="FFFFFF" w:val="clear"/>
        <w:spacing w:lineRule="exact" w:line="211"/>
        <w:ind w:right="10" w:firstLine="341"/>
        <w:jc w:val="both"/>
        <w:rPr/>
      </w:pPr>
      <w:r>
        <w:rPr>
          <w:sz w:val="22"/>
          <w:szCs w:val="22"/>
        </w:rPr>
        <w:t>В области социального предвидения радикально настроенные интеллигенты на Западе мечутся между наивным осуждением научно-технической революции и убогими фантазиями о будущем. Типичным приме</w:t>
        <w:softHyphen/>
        <w:t>ром такого отрицательного отношения к научно-техни</w:t>
        <w:softHyphen/>
        <w:t xml:space="preserve">ческой революции может служить памфлет профессора Массачусетского технологического института Джона Макдермота  «Технология  —  опиум  интеллигентов» </w:t>
      </w:r>
      <w:r>
        <w:rPr>
          <w:sz w:val="22"/>
          <w:szCs w:val="22"/>
          <w:vertAlign w:val="superscript"/>
        </w:rPr>
        <w:t>1</w:t>
      </w:r>
      <w:r>
        <w:rPr>
          <w:sz w:val="22"/>
          <w:szCs w:val="22"/>
        </w:rPr>
        <w:t>.</w:t>
      </w:r>
    </w:p>
    <w:p>
      <w:pPr>
        <w:pStyle w:val="Normal"/>
        <w:shd w:fill="FFFFFF" w:val="clear"/>
        <w:spacing w:lineRule="exact" w:line="211"/>
        <w:ind w:right="14" w:firstLine="350"/>
        <w:jc w:val="both"/>
        <w:rPr>
          <w:sz w:val="22"/>
          <w:szCs w:val="22"/>
        </w:rPr>
      </w:pPr>
      <w:r>
        <w:rPr>
          <w:sz w:val="22"/>
          <w:szCs w:val="22"/>
        </w:rPr>
        <w:t>Опубликованный в «Нью-Йоркском книжном обо</w:t>
        <w:softHyphen/>
        <w:t>зрении», отражающем настроения радикально-демо</w:t>
        <w:softHyphen/>
        <w:t>кратической интеллигенции и университетской моло</w:t>
        <w:softHyphen/>
        <w:t>дежи, этот памфлет можно рассматривать как опре</w:t>
        <w:softHyphen/>
        <w:t>деленную веху в идейной борьбе   против   стремления</w:t>
      </w:r>
    </w:p>
    <w:p>
      <w:pPr>
        <w:pStyle w:val="Normal"/>
        <w:shd w:fill="FFFFFF" w:val="clear"/>
        <w:spacing w:before="230" w:after="0"/>
        <w:ind w:left="346" w:hanging="0"/>
        <w:rPr/>
      </w:pPr>
      <w:r>
        <w:rPr>
          <w:sz w:val="18"/>
          <w:szCs w:val="18"/>
          <w:vertAlign w:val="superscript"/>
        </w:rPr>
        <w:t>1</w:t>
      </w:r>
      <w:r>
        <w:rPr>
          <w:sz w:val="18"/>
          <w:szCs w:val="18"/>
        </w:rPr>
        <w:t xml:space="preserve"> См.: </w:t>
      </w:r>
      <w:r>
        <w:rPr>
          <w:sz w:val="18"/>
          <w:szCs w:val="18"/>
          <w:lang w:val="en-US"/>
        </w:rPr>
        <w:t xml:space="preserve">«The New York Review of Books», July, </w:t>
      </w:r>
      <w:r>
        <w:rPr>
          <w:sz w:val="18"/>
          <w:szCs w:val="18"/>
        </w:rPr>
        <w:t>31, 1969.</w:t>
      </w:r>
    </w:p>
    <w:p>
      <w:pPr>
        <w:sectPr>
          <w:type w:val="nextPage"/>
          <w:pgSz w:w="11906" w:h="16838"/>
          <w:pgMar w:left="2942" w:right="3385" w:gutter="0" w:header="0" w:top="1440" w:footer="0" w:bottom="720"/>
          <w:pgNumType w:fmt="decimal"/>
          <w:formProt w:val="false"/>
          <w:textDirection w:val="lrTb"/>
          <w:docGrid w:type="default" w:linePitch="360" w:charSpace="0"/>
        </w:sectPr>
        <w:pStyle w:val="Normal"/>
        <w:shd w:fill="FFFFFF" w:val="clear"/>
        <w:spacing w:before="130" w:after="0"/>
        <w:ind w:right="14" w:hanging="0"/>
        <w:jc w:val="right"/>
        <w:rPr>
          <w:sz w:val="18"/>
          <w:szCs w:val="18"/>
        </w:rPr>
      </w:pPr>
      <w:r>
        <w:rPr>
          <w:sz w:val="18"/>
          <w:szCs w:val="18"/>
        </w:rPr>
        <w:t>133</w:t>
      </w:r>
    </w:p>
    <w:p>
      <w:pPr>
        <w:pStyle w:val="Normal"/>
        <w:shd w:fill="FFFFFF" w:val="clear"/>
        <w:spacing w:lineRule="exact" w:line="211"/>
        <w:ind w:left="29" w:right="5" w:hanging="0"/>
        <w:jc w:val="both"/>
        <w:rPr>
          <w:sz w:val="22"/>
          <w:szCs w:val="22"/>
        </w:rPr>
      </w:pPr>
      <w:r>
        <w:rPr>
          <w:sz w:val="22"/>
          <w:szCs w:val="22"/>
        </w:rPr>
        <w:t>государственно-монополистического      капитала     при</w:t>
        <w:softHyphen/>
        <w:t>своить себе плоды научно-технической революции.</w:t>
      </w:r>
    </w:p>
    <w:p>
      <w:pPr>
        <w:pStyle w:val="Normal"/>
        <w:shd w:fill="FFFFFF" w:val="clear"/>
        <w:spacing w:lineRule="exact" w:line="211"/>
        <w:ind w:firstLine="346"/>
        <w:jc w:val="both"/>
        <w:rPr/>
      </w:pPr>
      <w:r>
        <w:rPr>
          <w:sz w:val="22"/>
          <w:szCs w:val="22"/>
        </w:rPr>
        <w:t>Дело в том, что этот памфлет был связан с обще</w:t>
        <w:softHyphen/>
        <w:t>национальной забастовкой профессоров и поддержи</w:t>
        <w:softHyphen/>
        <w:t>вавших их студентов более тридцати ведущих универ</w:t>
        <w:softHyphen/>
        <w:t>ситетских центров страны в марте 1969 года, начавшейся по инициативе Массачусетского техноло</w:t>
        <w:softHyphen/>
        <w:t>гического института. Направленная против злоупо</w:t>
        <w:softHyphen/>
        <w:t>требления наукой со стороны военно-промышленного комплекса США, она отразила глубокое недовольство среди американских ученых внутренней и внешней по</w:t>
        <w:softHyphen/>
        <w:t>литикой правительства. Вместе с тем выступление Мак</w:t>
        <w:softHyphen/>
        <w:t>дермота непосредственно связано с публикацией чет</w:t>
        <w:softHyphen/>
        <w:t>вертого ежегодного отчета Программы по технологии и обществу Гарвардского университета —• знаменитой кузницы политических и деловых кадров современной Америки. Этот отчет вызвал широкие отклики в периодической печати непосредственно перед заба</w:t>
        <w:softHyphen/>
        <w:t>стовкой. И хотя формально памфлет Макдермота пред</w:t>
        <w:softHyphen/>
        <w:t>ставляет собой полемический комментарий к размыш</w:t>
        <w:softHyphen/>
        <w:t>лениям исполнительного директора программы Эммануэля Местина о перспективах и социальных последствиях научно-технической революции в США, в сущности, он ставит перед американской интеллиген</w:t>
        <w:softHyphen/>
        <w:t>цией вопрос о ее моральной ответственности за судьбы Америки. Выбрав в качестве своего оппонента Э. Ме</w:t>
        <w:softHyphen/>
        <w:t>стина, далеко не заурядное светило на академическом небосводе страны, Макдермот руководствовался в пер</w:t>
        <w:softHyphen/>
        <w:t>вую очередь тем обстоятельством, что гарвардская программа была учреждена благодаря финансовому обеспечению корпорации «Интернэшнл бизнес мэ</w:t>
        <w:softHyphen/>
        <w:t xml:space="preserve">шинз» </w:t>
      </w:r>
      <w:r>
        <w:rPr>
          <w:sz w:val="22"/>
          <w:szCs w:val="22"/>
          <w:lang w:val="en-US"/>
        </w:rPr>
        <w:t xml:space="preserve">(«I. </w:t>
      </w:r>
      <w:r>
        <w:rPr>
          <w:sz w:val="22"/>
          <w:szCs w:val="22"/>
        </w:rPr>
        <w:t>В. М.») с очевидной целью успокоить возра</w:t>
        <w:softHyphen/>
        <w:t>стающие опасения американской общественности эко</w:t>
        <w:softHyphen/>
        <w:t>номическими и социальными последствиями научно-технической революции в США.</w:t>
      </w:r>
    </w:p>
    <w:p>
      <w:pPr>
        <w:sectPr>
          <w:type w:val="nextPage"/>
          <w:pgSz w:w="11906" w:h="16838"/>
          <w:pgMar w:left="2863" w:right="3449" w:gutter="0" w:header="0" w:top="1440" w:footer="0" w:bottom="720"/>
          <w:pgNumType w:fmt="decimal"/>
          <w:formProt w:val="false"/>
          <w:textDirection w:val="lrTb"/>
          <w:docGrid w:type="default" w:linePitch="360" w:charSpace="0"/>
        </w:sectPr>
        <w:pStyle w:val="Normal"/>
        <w:shd w:fill="FFFFFF" w:val="clear"/>
        <w:spacing w:before="134" w:after="0"/>
        <w:ind w:left="10" w:hanging="0"/>
        <w:rPr>
          <w:sz w:val="18"/>
          <w:szCs w:val="18"/>
        </w:rPr>
      </w:pPr>
      <w:r>
        <w:rPr>
          <w:sz w:val="18"/>
          <w:szCs w:val="18"/>
        </w:rPr>
        <w:t>134</w:t>
      </w:r>
    </w:p>
    <w:p>
      <w:pPr>
        <w:pStyle w:val="Normal"/>
        <w:shd w:fill="FFFFFF" w:val="clear"/>
        <w:spacing w:lineRule="exact" w:line="211"/>
        <w:ind w:left="19" w:firstLine="374"/>
        <w:rPr/>
      </w:pPr>
      <w:r>
        <w:rPr>
          <w:sz w:val="22"/>
          <w:szCs w:val="22"/>
          <w:lang w:val="en-US"/>
        </w:rPr>
        <w:t xml:space="preserve">«I. </w:t>
      </w:r>
      <w:r>
        <w:rPr>
          <w:sz w:val="22"/>
          <w:szCs w:val="22"/>
        </w:rPr>
        <w:t>В. М.». Ни одна корпорация в мире, пожалуй, не воспользовалась столь успешно достижениями нау</w:t>
        <w:softHyphen/>
        <w:t>ки и техники за истекшие двадцать лет, как эта преж</w:t>
        <w:softHyphen/>
        <w:t>де ничем   не   примечательная   фирма.   Ее   неоновые инициалы настойчиво бросаются в глаза на самых фе</w:t>
        <w:softHyphen/>
        <w:t>шенебельных магистралях практически всех промыш</w:t>
        <w:softHyphen/>
        <w:t xml:space="preserve">ленных  и  финансовых    центров    капиталистического мира. В 1937 году, по данным Временной национальной экономической комиссии, </w:t>
      </w:r>
      <w:r>
        <w:rPr>
          <w:sz w:val="22"/>
          <w:szCs w:val="22"/>
          <w:lang w:val="en-US"/>
        </w:rPr>
        <w:t xml:space="preserve">«I. </w:t>
      </w:r>
      <w:r>
        <w:rPr>
          <w:sz w:val="22"/>
          <w:szCs w:val="22"/>
        </w:rPr>
        <w:t>В. М.» занимала скром</w:t>
        <w:softHyphen/>
        <w:t>ное, 185-е место среди американских компаний. Стре</w:t>
        <w:softHyphen/>
        <w:t>мительно взошедшая на дрожжах научно-технической революции, она ныне превратилась в ведущую между</w:t>
        <w:softHyphen/>
        <w:t>народную монополию по производству и сдаче в арен</w:t>
        <w:softHyphen/>
        <w:t>ду современного электронного оборудования и вычис</w:t>
        <w:softHyphen/>
        <w:t>лительных машин. На монополистическом Олимпе она вошла в первую десятку крупнейших промышленных корпораций капиталистического мира, списки которых традиционно публикует журнал    «Форчун».    Деятель</w:t>
        <w:softHyphen/>
        <w:t>ность   этой   международной   корпорации   распростра</w:t>
        <w:softHyphen/>
        <w:t>няется   на   112 стран,   где   расположены   ее   20 про</w:t>
        <w:softHyphen/>
        <w:t>мышленных предприятий, 8 лабораторий и 346 учреж</w:t>
        <w:softHyphen/>
        <w:t xml:space="preserve">дений по сбыту и обслуживанию.   На   предприятиях </w:t>
      </w:r>
      <w:r>
        <w:rPr>
          <w:sz w:val="22"/>
          <w:szCs w:val="22"/>
          <w:lang w:val="en-US"/>
        </w:rPr>
        <w:t xml:space="preserve">«I.  </w:t>
      </w:r>
      <w:r>
        <w:rPr>
          <w:sz w:val="22"/>
          <w:szCs w:val="22"/>
        </w:rPr>
        <w:t>В. М.»  занято почти четверть миллиона рабочих и служащих,  которые ежегодно   производят   продук</w:t>
        <w:softHyphen/>
        <w:t>цию на сумму около 8 миллиардов долларов, что пре</w:t>
        <w:softHyphen/>
        <w:t>вышает валовой национальный продукт таких стран, как  Новая  Зеландия,   Колумбия,   Нигерия   или  Таи</w:t>
        <w:softHyphen/>
        <w:t>ланд. Ежегодные прибыли корпорации приближаются к миллиарду долларов.</w:t>
      </w:r>
    </w:p>
    <w:p>
      <w:pPr>
        <w:pStyle w:val="Normal"/>
        <w:shd w:fill="FFFFFF" w:val="clear"/>
        <w:spacing w:lineRule="exact" w:line="211"/>
        <w:ind w:right="101" w:firstLine="346"/>
        <w:jc w:val="both"/>
        <w:rPr>
          <w:sz w:val="22"/>
          <w:szCs w:val="22"/>
        </w:rPr>
      </w:pPr>
      <w:r>
        <w:rPr>
          <w:sz w:val="22"/>
          <w:szCs w:val="22"/>
        </w:rPr>
        <w:t>Но, став олицетворением научно-технической рево</w:t>
        <w:softHyphen/>
        <w:t>люции на Западе, «Интернэшнл бизнес мэшинз» одновременно разделила и ответственность за многие ее отрицательные экономические и социальные послед</w:t>
        <w:softHyphen/>
        <w:t>ствия. По мере того как эти последствия болезненно давали  о  себе  знать,  страдала  и  репутация  фирмы</w:t>
      </w:r>
    </w:p>
    <w:p>
      <w:pPr>
        <w:sectPr>
          <w:type w:val="nextPage"/>
          <w:pgSz w:w="11906" w:h="16838"/>
          <w:pgMar w:left="2822" w:right="3370" w:gutter="0" w:header="0" w:top="1440" w:footer="0" w:bottom="720"/>
          <w:pgNumType w:fmt="decimal"/>
          <w:formProt w:val="false"/>
          <w:textDirection w:val="lrTb"/>
          <w:docGrid w:type="default" w:linePitch="360" w:charSpace="0"/>
        </w:sectPr>
        <w:pStyle w:val="Normal"/>
        <w:shd w:fill="FFFFFF" w:val="clear"/>
        <w:spacing w:before="144" w:after="0"/>
        <w:ind w:left="5333" w:hanging="0"/>
        <w:rPr>
          <w:sz w:val="18"/>
          <w:szCs w:val="18"/>
        </w:rPr>
      </w:pPr>
      <w:r>
        <w:rPr>
          <w:sz w:val="18"/>
          <w:szCs w:val="18"/>
        </w:rPr>
        <w:t>135</w:t>
      </w:r>
    </w:p>
    <w:p>
      <w:pPr>
        <w:pStyle w:val="Normal"/>
        <w:shd w:fill="FFFFFF" w:val="clear"/>
        <w:spacing w:lineRule="exact" w:line="211"/>
        <w:ind w:left="29" w:hanging="0"/>
        <w:jc w:val="both"/>
        <w:rPr>
          <w:sz w:val="22"/>
          <w:szCs w:val="22"/>
        </w:rPr>
      </w:pPr>
      <w:r>
        <w:rPr>
          <w:sz w:val="22"/>
          <w:szCs w:val="22"/>
        </w:rPr>
        <w:t>в общественном мнении : акции ее поднимались в цене на биржах, моральный же престиж котировался все ни</w:t>
        <w:softHyphen/>
        <w:t>же. И тогда руководители корпорации позволили себе широкий жест — в начале 60-х годов они выделили 5 миллионов долларов на исследования социальных последствий автоматизации и обязались в течение де</w:t>
        <w:softHyphen/>
        <w:t>сятилетия финансировать различные университетские программы по данной проблеме. Трудно сказать, рас</w:t>
        <w:softHyphen/>
        <w:t>считывали ли они при этом, что практические резуль</w:t>
        <w:softHyphen/>
        <w:t>таты исследований окупят со временем расходы на них. Так или иначе капиталовложения в науку в пер</w:t>
        <w:softHyphen/>
        <w:t>спективе должны всегда оправдывать себя если не в ви</w:t>
        <w:softHyphen/>
        <w:t>де финансовых прибылей, то, во всяком случае, в фор</w:t>
        <w:softHyphen/>
        <w:t>ме идеологических дивидендов.</w:t>
      </w:r>
    </w:p>
    <w:p>
      <w:pPr>
        <w:pStyle w:val="Normal"/>
        <w:shd w:fill="FFFFFF" w:val="clear"/>
        <w:spacing w:lineRule="exact" w:line="211"/>
        <w:ind w:right="14" w:firstLine="336"/>
        <w:jc w:val="both"/>
        <w:rPr>
          <w:sz w:val="22"/>
          <w:szCs w:val="22"/>
        </w:rPr>
      </w:pPr>
      <w:r>
        <w:rPr>
          <w:sz w:val="22"/>
          <w:szCs w:val="22"/>
        </w:rPr>
        <w:t>Гарвардских ученых, активно включившихся в программу, никто не вынуждал ни жертвовать своей академической свободой, ни поступаться своими убеждениями и научной объективностью. Они, несом</w:t>
        <w:softHyphen/>
        <w:t>ненно, вольны заниматься апологией «технотронной цивилизации» или обличать ее. Сам Макдермот, кста</w:t>
        <w:softHyphen/>
        <w:t>ти, характеризует позицию Местина как «антикапи</w:t>
        <w:softHyphen/>
        <w:t>талистическую по духу, хотя и недостаточно боевую». Тем не менее, к каким бы выводам исследователи ни пришли в итоге, сам факт щедрости корпорации, ее «озабоченности социальными последствиями своей деятельности» заведомо морально обеляет ее в обы</w:t>
        <w:softHyphen/>
        <w:t>денном сознании широких слоев населения. Вот поче</w:t>
        <w:softHyphen/>
        <w:t>му памфлет Макдермота «Технология — опиум интел</w:t>
        <w:softHyphen/>
        <w:t>лигентов» не просто научная полемика с Местином, но как нельзя более своевременный призыв к социаль</w:t>
        <w:softHyphen/>
        <w:t>ной ответственности американских ученых, интел</w:t>
        <w:softHyphen/>
        <w:t>лигенции вообще перед лицом научно-технической революции.</w:t>
      </w:r>
    </w:p>
    <w:p>
      <w:pPr>
        <w:pStyle w:val="Normal"/>
        <w:shd w:fill="FFFFFF" w:val="clear"/>
        <w:spacing w:lineRule="exact" w:line="211"/>
        <w:ind w:left="10" w:right="19" w:firstLine="346"/>
        <w:jc w:val="both"/>
        <w:rPr>
          <w:sz w:val="22"/>
          <w:szCs w:val="22"/>
        </w:rPr>
      </w:pPr>
      <w:r>
        <w:rPr>
          <w:sz w:val="22"/>
          <w:szCs w:val="22"/>
        </w:rPr>
        <w:t>Обстоятельно излагая и анализируя программу Гарвардского     университета,    профессор    Макдермот</w:t>
      </w:r>
    </w:p>
    <w:p>
      <w:pPr>
        <w:sectPr>
          <w:type w:val="nextPage"/>
          <w:pgSz w:w="11906" w:h="16838"/>
          <w:pgMar w:left="2950" w:right="3372" w:gutter="0" w:header="0" w:top="1440" w:footer="0" w:bottom="720"/>
          <w:pgNumType w:fmt="decimal"/>
          <w:formProt w:val="false"/>
          <w:textDirection w:val="lrTb"/>
          <w:docGrid w:type="default" w:linePitch="360" w:charSpace="0"/>
        </w:sectPr>
        <w:pStyle w:val="Normal"/>
        <w:shd w:fill="FFFFFF" w:val="clear"/>
        <w:spacing w:before="144" w:after="0"/>
        <w:ind w:left="14" w:hanging="0"/>
        <w:rPr>
          <w:sz w:val="18"/>
          <w:szCs w:val="18"/>
        </w:rPr>
      </w:pPr>
      <w:r>
        <w:rPr>
          <w:sz w:val="18"/>
          <w:szCs w:val="18"/>
        </w:rPr>
        <w:t>136</w:t>
      </w:r>
    </w:p>
    <w:p>
      <w:pPr>
        <w:pStyle w:val="Normal"/>
        <w:shd w:fill="FFFFFF" w:val="clear"/>
        <w:spacing w:lineRule="exact" w:line="211"/>
        <w:ind w:left="10" w:hanging="0"/>
        <w:jc w:val="both"/>
        <w:rPr>
          <w:sz w:val="22"/>
          <w:szCs w:val="22"/>
        </w:rPr>
      </w:pPr>
      <w:r>
        <w:rPr>
          <w:sz w:val="22"/>
          <w:szCs w:val="22"/>
        </w:rPr>
        <w:t>упрекает ее авторов в том, что они не только сами заблуждаются насчет последствий современной тех</w:t>
        <w:softHyphen/>
        <w:t>нологической революции, но и сеют беспочвенные ил</w:t>
        <w:softHyphen/>
        <w:t>люзии среди американской общественности. Вслед за У. Ростоу, Э. Шилсом и 3. Бжезинским они, даже сознавая отдельные отрицательные стороны научно-технического прогресса в США, тем не менее уповают на то, что в конечном счете «благо во много раз пре</w:t>
        <w:softHyphen/>
        <w:t>восходит зло». Более того, единственное эффективное средство смягчения этого зла, если не его устранения, гарвардские ученые усматривают в дальнейшем внед</w:t>
        <w:softHyphen/>
        <w:t>рении новой технологии во все поры современного общества, иначе говоря, придерживаются взгляда: «Спасение от технологии — в еще большей техноло</w:t>
        <w:softHyphen/>
        <w:t>гии». Эта установка, предостерегает Макдермот, гро</w:t>
        <w:softHyphen/>
        <w:t>зит завлечь общество на опасный путь.</w:t>
      </w:r>
    </w:p>
    <w:p>
      <w:pPr>
        <w:pStyle w:val="Normal"/>
        <w:shd w:fill="FFFFFF" w:val="clear"/>
        <w:spacing w:lineRule="exact" w:line="211"/>
        <w:ind w:right="14" w:firstLine="336"/>
        <w:jc w:val="both"/>
        <w:rPr>
          <w:sz w:val="22"/>
          <w:szCs w:val="22"/>
        </w:rPr>
      </w:pPr>
      <w:r>
        <w:rPr>
          <w:sz w:val="22"/>
          <w:szCs w:val="22"/>
        </w:rPr>
        <w:t>Официальные пророки «технотронной цивилиза</w:t>
        <w:softHyphen/>
        <w:t>ции» в лице Бжезинского, пустившего в оборот этот термин, и прочих идеологов государственно-монопо</w:t>
        <w:softHyphen/>
        <w:t>листического капитала спекулируют на всеобщем увлечении достижениями науки и техники. Они стре</w:t>
        <w:softHyphen/>
        <w:t>мятся связать с технологической революцией широко распространенные надежды и чаяния, уверяя массы, что она автоматически приведет к установлению все</w:t>
        <w:softHyphen/>
        <w:t>общего изобилия и мира, к радикальному решению проблемы бедности и проклятого расового вопроса, к прекращению всяких политических разногласий и к конечному торжеству разума над властью. Одним словом, научно-технический прогресс преподносится ими как универсальное средство от всех социальных несправедливостей и конфликтов современной Амери</w:t>
        <w:softHyphen/>
        <w:t>ки. Именно это убеждение, ставшее своего рода сим</w:t>
        <w:softHyphen/>
        <w:t>волом веры значительной части американской обще</w:t>
        <w:softHyphen/>
        <w:t>ственности, Макдермот называет «опиумом интел</w:t>
        <w:softHyphen/>
        <w:t>лигентов».</w:t>
      </w:r>
    </w:p>
    <w:p>
      <w:pPr>
        <w:sectPr>
          <w:type w:val="nextPage"/>
          <w:pgSz w:w="11906" w:h="16838"/>
          <w:pgMar w:left="2786" w:right="3516" w:gutter="0" w:header="0" w:top="1440" w:footer="0" w:bottom="720"/>
          <w:pgNumType w:fmt="decimal"/>
          <w:formProt w:val="false"/>
          <w:textDirection w:val="lrTb"/>
          <w:docGrid w:type="default" w:linePitch="360" w:charSpace="0"/>
        </w:sectPr>
        <w:pStyle w:val="Normal"/>
        <w:shd w:fill="FFFFFF" w:val="clear"/>
        <w:spacing w:before="144" w:after="0"/>
        <w:ind w:right="34" w:hanging="0"/>
        <w:jc w:val="right"/>
        <w:rPr>
          <w:sz w:val="18"/>
          <w:szCs w:val="18"/>
        </w:rPr>
      </w:pPr>
      <w:r>
        <w:rPr>
          <w:sz w:val="18"/>
          <w:szCs w:val="18"/>
        </w:rPr>
        <w:t>137</w:t>
      </w:r>
    </w:p>
    <w:p>
      <w:pPr>
        <w:pStyle w:val="Normal"/>
        <w:shd w:fill="FFFFFF" w:val="clear"/>
        <w:spacing w:lineRule="exact" w:line="211"/>
        <w:ind w:left="10" w:firstLine="317"/>
        <w:jc w:val="both"/>
        <w:rPr>
          <w:sz w:val="22"/>
          <w:szCs w:val="22"/>
        </w:rPr>
      </w:pPr>
      <w:r>
        <w:rPr>
          <w:sz w:val="22"/>
          <w:szCs w:val="22"/>
        </w:rPr>
        <w:t>В действительности же повсеместное внедрение новейшей технологии, как считает он, не столько избавляет общество от хронических социальных болез</w:t>
        <w:softHyphen/>
        <w:t>ней, сколько усугубляет их. «Люди часто говорят, что Америка — больное общество, имея в виду, что в Америке много отдельных больных людей, — пи</w:t>
        <w:softHyphen/>
        <w:t>шет Макдермот. — Но правы они в первом случае; общество настолько больное, что индивидуальные попытки исцелить его и индивидуальный разум ока</w:t>
        <w:softHyphen/>
        <w:t>зываются бесполезными». В создавшихся обстоятель</w:t>
        <w:softHyphen/>
        <w:t>ствах технология оказывается бессильной противо</w:t>
        <w:softHyphen/>
        <w:t>стоять злу; ее широкое внедрение вопреки надеждам сопровождается эффектом, прямо противоположным ожидаемому: «Растет социальная иррациональность общества. Техника властвует над человеком. Люди становятся придатком к системе... Паранойя стано</w:t>
        <w:softHyphen/>
        <w:t>вится общим явлением». Все это, согласно Макдер</w:t>
        <w:softHyphen/>
        <w:t>моту, «естественное следствие социальных и организа</w:t>
        <w:softHyphen/>
        <w:t>ционных форм развития технологических систем», при которых «социальная иррациональность лишь увели</w:t>
        <w:softHyphen/>
        <w:t>чивается личной интеллигентностью людей, вовлечен</w:t>
        <w:softHyphen/>
        <w:t>ных в эту систему».</w:t>
      </w:r>
    </w:p>
    <w:p>
      <w:pPr>
        <w:pStyle w:val="Normal"/>
        <w:shd w:fill="FFFFFF" w:val="clear"/>
        <w:spacing w:lineRule="exact" w:line="211"/>
        <w:ind w:right="14" w:firstLine="346"/>
        <w:jc w:val="both"/>
        <w:rPr>
          <w:sz w:val="22"/>
          <w:szCs w:val="22"/>
        </w:rPr>
      </w:pPr>
      <w:r>
        <w:rPr>
          <w:sz w:val="22"/>
          <w:szCs w:val="22"/>
        </w:rPr>
        <w:t>Одним из самых отрицательных и опасных послед</w:t>
        <w:softHyphen/>
        <w:t>ствий научно-технической революции в США Макдер</w:t>
        <w:softHyphen/>
        <w:t>мот считает усиление антидемократических тенден</w:t>
        <w:softHyphen/>
        <w:t>ций в обществе, в том числе и в культуре. Новая технология еще более противопоставляет управляю</w:t>
        <w:softHyphen/>
        <w:t>щих управляемым, «посвященных» — «непосвящен</w:t>
        <w:softHyphen/>
        <w:t>ным», углубляет и расширяет пропасть между при</w:t>
        <w:softHyphen/>
        <w:t>вилегированными и обездоленными, сопровождается не духовным ростом широких масс населения, а рас</w:t>
        <w:softHyphen/>
        <w:t>пространением среди них своеобразного невежества, имя которому некомпетентность как в вопросах управления, так и в сфере культуры, которая все более распадается на  массовую и  элитарную.  Соци-</w:t>
      </w:r>
    </w:p>
    <w:p>
      <w:pPr>
        <w:sectPr>
          <w:type w:val="nextPage"/>
          <w:pgSz w:w="11906" w:h="16838"/>
          <w:pgMar w:left="3117" w:right="3190" w:gutter="0" w:header="0" w:top="1440" w:footer="0" w:bottom="720"/>
          <w:pgNumType w:fmt="decimal"/>
          <w:formProt w:val="false"/>
          <w:textDirection w:val="lrTb"/>
          <w:docGrid w:type="default" w:linePitch="360" w:charSpace="0"/>
        </w:sectPr>
        <w:pStyle w:val="Normal"/>
        <w:shd w:fill="FFFFFF" w:val="clear"/>
        <w:spacing w:before="144" w:after="0"/>
        <w:ind w:left="10" w:hanging="0"/>
        <w:rPr>
          <w:sz w:val="18"/>
          <w:szCs w:val="18"/>
        </w:rPr>
      </w:pPr>
      <w:r>
        <w:rPr>
          <w:sz w:val="18"/>
          <w:szCs w:val="18"/>
        </w:rPr>
        <w:t>138</w:t>
      </w:r>
    </w:p>
    <w:p>
      <w:pPr>
        <w:pStyle w:val="Normal"/>
        <w:shd w:fill="FFFFFF" w:val="clear"/>
        <w:spacing w:lineRule="exact" w:line="211"/>
        <w:ind w:left="10" w:hanging="0"/>
        <w:jc w:val="both"/>
        <w:rPr>
          <w:sz w:val="22"/>
          <w:szCs w:val="22"/>
        </w:rPr>
      </w:pPr>
      <w:r>
        <w:rPr>
          <w:sz w:val="22"/>
          <w:szCs w:val="22"/>
        </w:rPr>
        <w:t>альная иерархия возрастает; право принимать важ</w:t>
        <w:softHyphen/>
        <w:t>ные национальные решения сосредоточивается в ру</w:t>
        <w:softHyphen/>
        <w:t>ках все более узкого круга людей. Технология, по словам Макдермота, порождает свою собственную по</w:t>
        <w:softHyphen/>
        <w:t>литику. Она «в самой основе требует, чтобы малень</w:t>
        <w:softHyphen/>
        <w:t>кие группы технически оснащенных людей, действую</w:t>
        <w:softHyphen/>
        <w:t>щих в иерархической системе, осуществили рациона</w:t>
        <w:softHyphen/>
        <w:t>лизированный контроль над большими группами лю</w:t>
        <w:softHyphen/>
        <w:t>дей, машин и событий».</w:t>
      </w:r>
    </w:p>
    <w:p>
      <w:pPr>
        <w:pStyle w:val="Normal"/>
        <w:shd w:fill="FFFFFF" w:val="clear"/>
        <w:spacing w:lineRule="exact" w:line="211"/>
        <w:ind w:right="10" w:firstLine="346"/>
        <w:jc w:val="both"/>
        <w:rPr>
          <w:sz w:val="22"/>
          <w:szCs w:val="22"/>
        </w:rPr>
      </w:pPr>
      <w:r>
        <w:rPr>
          <w:sz w:val="22"/>
          <w:szCs w:val="22"/>
        </w:rPr>
        <w:t>Благодаря повсеместному внедрению технологии, продолжает Макдермот, «по-настоящему творческая роль в социальных процессах, связанных с технологи</w:t>
        <w:softHyphen/>
        <w:t>ческими изменениями, резервируется для научной и технической элиты, которая открывает и организует новое «знание», полагая, что «масса простых лю</w:t>
        <w:softHyphen/>
        <w:t>дей — это в основном тормоз для общественного благосостояния». Даже язык, употребляемый специа</w:t>
        <w:softHyphen/>
        <w:t>листами, оказывается насыщен таким количеством новой терминологии, что, подобно средневековой ла</w:t>
        <w:softHyphen/>
        <w:t>тыни, становится непонятным для простого человека, который все менее способен постигнуть происходя</w:t>
        <w:softHyphen/>
        <w:t>щие события, сопоставить политические цели и сред</w:t>
        <w:softHyphen/>
        <w:t>ства их достижения. «По мере того как технические формы речи, в которых протекает основная деловая активность американского общества, становятся не</w:t>
        <w:softHyphen/>
        <w:t>понятными или малопонятными, происходит упадок одной из существенных черт демократии».</w:t>
      </w:r>
    </w:p>
    <w:p>
      <w:pPr>
        <w:pStyle w:val="Normal"/>
        <w:shd w:fill="FFFFFF" w:val="clear"/>
        <w:spacing w:lineRule="exact" w:line="211"/>
        <w:ind w:left="14" w:right="24" w:firstLine="336"/>
        <w:jc w:val="both"/>
        <w:rPr>
          <w:sz w:val="22"/>
          <w:szCs w:val="22"/>
        </w:rPr>
      </w:pPr>
      <w:r>
        <w:rPr>
          <w:sz w:val="22"/>
          <w:szCs w:val="22"/>
        </w:rPr>
        <w:t>Макдермот иллюстрирует свои утверждения рядом примеров, почерпнутых из собственных наблюдений над поведением американских солдат во Вьетнаме, где, как он говорит, технологическая целесообразность, поставленная на службу интервенции, безжалостно растоптала все нравственные нормы и чувства людей, превратив их в послушные винтики гигантской маши</w:t>
        <w:softHyphen/>
        <w:t>ны   разрушения.     Аналогичный  процесс,  хотя  и  не</w:t>
      </w:r>
    </w:p>
    <w:p>
      <w:pPr>
        <w:sectPr>
          <w:type w:val="nextPage"/>
          <w:pgSz w:w="11906" w:h="16838"/>
          <w:pgMar w:left="2798" w:right="3500" w:gutter="0" w:header="0" w:top="1440" w:footer="0" w:bottom="720"/>
          <w:pgNumType w:fmt="decimal"/>
          <w:formProt w:val="false"/>
          <w:textDirection w:val="lrTb"/>
          <w:docGrid w:type="default" w:linePitch="360" w:charSpace="0"/>
        </w:sectPr>
        <w:pStyle w:val="Normal"/>
        <w:shd w:fill="FFFFFF" w:val="clear"/>
        <w:spacing w:before="149" w:after="0"/>
        <w:ind w:right="29" w:hanging="0"/>
        <w:jc w:val="right"/>
        <w:rPr>
          <w:sz w:val="18"/>
          <w:szCs w:val="18"/>
        </w:rPr>
      </w:pPr>
      <w:r>
        <w:rPr>
          <w:sz w:val="18"/>
          <w:szCs w:val="18"/>
        </w:rPr>
        <w:t>139</w:t>
      </w:r>
    </w:p>
    <w:p>
      <w:pPr>
        <w:pStyle w:val="Normal"/>
        <w:shd w:fill="FFFFFF" w:val="clear"/>
        <w:spacing w:lineRule="exact" w:line="211"/>
        <w:ind w:left="24" w:hanging="0"/>
        <w:jc w:val="both"/>
        <w:rPr>
          <w:sz w:val="22"/>
          <w:szCs w:val="22"/>
        </w:rPr>
      </w:pPr>
      <w:r>
        <w:rPr>
          <w:sz w:val="22"/>
          <w:szCs w:val="22"/>
        </w:rPr>
        <w:t>в столь явной форме, происходит, по мнению про</w:t>
        <w:softHyphen/>
        <w:t>фессора, и в самих Соединенных Штатах. Элементар</w:t>
        <w:softHyphen/>
        <w:t>ные социальные ценности — свобода личности, ра</w:t>
        <w:softHyphen/>
        <w:t>венство, справедливость, народовластие и т. п. — при этом прямо не отрицаются, но исподволь разрушают</w:t>
        <w:softHyphen/>
        <w:t>ся и подменяются принципом «технологической эф</w:t>
        <w:softHyphen/>
        <w:t>фективности».</w:t>
      </w:r>
    </w:p>
    <w:p>
      <w:pPr>
        <w:pStyle w:val="Normal"/>
        <w:shd w:fill="FFFFFF" w:val="clear"/>
        <w:spacing w:lineRule="exact" w:line="211" w:before="5" w:after="0"/>
        <w:ind w:right="10" w:firstLine="346"/>
        <w:jc w:val="both"/>
        <w:rPr>
          <w:sz w:val="22"/>
          <w:szCs w:val="22"/>
        </w:rPr>
      </w:pPr>
      <w:r>
        <w:rPr>
          <w:sz w:val="22"/>
          <w:szCs w:val="22"/>
        </w:rPr>
        <w:t>Новая «технологическая аристократия», по словам Макдермота, все больше выступает в роли самозва</w:t>
        <w:softHyphen/>
        <w:t>ных благодетелей человеческого рода. Миф о так называемых «бюрократах-альтруистах», готовых бес</w:t>
        <w:softHyphen/>
        <w:t>корыстно взвалить на свои плечи все заботы общества и предоставить остальным людям возможность цели</w:t>
        <w:softHyphen/>
        <w:t>ком посвятить себя «гуманистическим и гедонистским аспектам жизни» (8. Бжезинский), — это опасное заблуждение, поддавшись которому американский народ может горько поплатиться. «Альтруизм наших бюрократов •— это слишком тяжелое бремя для остальных». Ибо, продолжает Макдермот, «если осво</w:t>
        <w:softHyphen/>
        <w:t>бодить эти мысли от эвфемизмов, то перед нами ока</w:t>
        <w:softHyphen/>
        <w:t>жутся просто доводы, которые усилят общественное значение интересов новой научно-технической элиты и отделят эти интересы от нас, остальных; да и то лишь в том случае, если мы еще сможем сами форму</w:t>
        <w:softHyphen/>
        <w:t>лировать свои интересы, если не будем совсем ослеп</w:t>
        <w:softHyphen/>
        <w:t>лены безумной погоней за удовольствиями (и ново</w:t>
        <w:softHyphen/>
        <w:t>введениями!!!), используя возможности, которые для нас создала новейшая технология».</w:t>
      </w:r>
    </w:p>
    <w:p>
      <w:pPr>
        <w:pStyle w:val="Normal"/>
        <w:shd w:fill="FFFFFF" w:val="clear"/>
        <w:spacing w:lineRule="exact" w:line="211"/>
        <w:ind w:right="24" w:firstLine="336"/>
        <w:jc w:val="both"/>
        <w:rPr>
          <w:sz w:val="22"/>
          <w:szCs w:val="22"/>
        </w:rPr>
      </w:pPr>
      <w:r>
        <w:rPr>
          <w:sz w:val="22"/>
          <w:szCs w:val="22"/>
        </w:rPr>
        <w:t>Ярким примером социальной демагогии техно</w:t>
        <w:softHyphen/>
        <w:t>кратов может, по мнению Макдермота, служить их стремление использовать лозунг «равенства возможно</w:t>
        <w:softHyphen/>
        <w:t>стей* в качестве обоснования меритократии, то есть социальных преимуществ для особо одаренных лю</w:t>
        <w:softHyphen/>
        <w:t>дей. «Таким образом, равенство возможностей, как они его понимают, не имеет ничего общего с созданием</w:t>
      </w:r>
    </w:p>
    <w:p>
      <w:pPr>
        <w:sectPr>
          <w:type w:val="nextPage"/>
          <w:pgSz w:w="11906" w:h="16838"/>
          <w:pgMar w:left="3072" w:right="3245" w:gutter="0" w:header="0" w:top="1440" w:footer="0" w:bottom="720"/>
          <w:pgNumType w:fmt="decimal"/>
          <w:formProt w:val="false"/>
          <w:textDirection w:val="lrTb"/>
          <w:docGrid w:type="default" w:linePitch="360" w:charSpace="0"/>
        </w:sectPr>
        <w:pStyle w:val="Normal"/>
        <w:shd w:fill="FFFFFF" w:val="clear"/>
        <w:spacing w:before="139" w:after="0"/>
        <w:rPr>
          <w:sz w:val="18"/>
          <w:szCs w:val="18"/>
        </w:rPr>
      </w:pPr>
      <w:r>
        <w:rPr>
          <w:sz w:val="18"/>
          <w:szCs w:val="18"/>
        </w:rPr>
        <w:t>140</w:t>
      </w:r>
    </w:p>
    <w:p>
      <w:pPr>
        <w:pStyle w:val="Normal"/>
        <w:shd w:fill="FFFFFF" w:val="clear"/>
        <w:spacing w:lineRule="exact" w:line="211"/>
        <w:ind w:left="10" w:hanging="0"/>
        <w:jc w:val="both"/>
        <w:rPr>
          <w:sz w:val="22"/>
          <w:szCs w:val="22"/>
        </w:rPr>
      </w:pPr>
      <w:r>
        <w:rPr>
          <w:sz w:val="22"/>
          <w:szCs w:val="22"/>
        </w:rPr>
        <w:t>более справедливого общества. Напротив, оно служит как необходимая деталь в высшей степени стратифи</w:t>
        <w:softHyphen/>
        <w:t>цированном обществе, которое они предусматривают в будущем. Ибо в их обществе меритократической иерархии равенство возможностей призвано обеспе</w:t>
        <w:softHyphen/>
        <w:t>чить, чтобы одаренные юные меритократы (само слово столь же отвратительно, как и социальная система, на которую оно ссылается) были способны продвигаться на «ключевые, решающие» посты, закрепляемые за тренированными талантами, и тем самым обеспечива</w:t>
        <w:softHyphen/>
        <w:t>ли успех новому обществу... В технологическом разви</w:t>
        <w:softHyphen/>
        <w:t>том обществе равенство возможностей функционирует как иерархический принцип, в противоположность эгалитарным социальным целям, которым он претен</w:t>
        <w:softHyphen/>
        <w:t>дует служить».</w:t>
      </w:r>
    </w:p>
    <w:p>
      <w:pPr>
        <w:pStyle w:val="Normal"/>
        <w:shd w:fill="FFFFFF" w:val="clear"/>
        <w:spacing w:lineRule="exact" w:line="211"/>
        <w:ind w:right="5" w:firstLine="346"/>
        <w:jc w:val="both"/>
        <w:rPr>
          <w:sz w:val="22"/>
          <w:szCs w:val="22"/>
        </w:rPr>
      </w:pPr>
      <w:r>
        <w:rPr>
          <w:sz w:val="22"/>
          <w:szCs w:val="22"/>
        </w:rPr>
        <w:t>Научно-техническая революция, справедливо утвер</w:t>
        <w:softHyphen/>
        <w:t>ждает Макдермот, отнюдь не привела к «победе разу</w:t>
        <w:softHyphen/>
        <w:t>ма над властью». Скорее наоборот: она в еще боль</w:t>
        <w:softHyphen/>
        <w:t>шей мере поставила технический разум в услужение власть имущим. Когда даже выдающиеся ученые во</w:t>
        <w:softHyphen/>
        <w:t>влекаются в правящую иерархию и приобретают власть принимать решения, они, в сущности, превра</w:t>
        <w:softHyphen/>
        <w:t>щаются в высокопоставленных управляющих господ</w:t>
        <w:softHyphen/>
        <w:t>ствующего класса; это уже не просто интеллигенты, но современные «мандарины» американской социаль</w:t>
        <w:softHyphen/>
        <w:t>ной системы. Их мечта сводится в конечном счете к тому, чтобы войти в правящую элиту в качестве представителей «Большой науки» и разделить власть с представителями «Большого бизнеса» и «Большого государства». Поэтому в будущем следует ожидать, что взаимные интересы и связи государства, монопо</w:t>
        <w:softHyphen/>
        <w:t>лий и мультиверситетов «будут скорее расти, чем со</w:t>
        <w:softHyphen/>
        <w:t>кращаться». Это не приведет к умалению таких фак</w:t>
        <w:softHyphen/>
        <w:t>торов власти, как богатство и социальное положение, а еще добавит к ним престиж  «особой одаренности»</w:t>
      </w:r>
    </w:p>
    <w:p>
      <w:pPr>
        <w:sectPr>
          <w:type w:val="nextPage"/>
          <w:pgSz w:w="11906" w:h="16838"/>
          <w:pgMar w:left="2827" w:right="3490" w:gutter="0" w:header="0" w:top="1440" w:footer="0" w:bottom="720"/>
          <w:pgNumType w:fmt="decimal"/>
          <w:formProt w:val="false"/>
          <w:textDirection w:val="lrTb"/>
          <w:docGrid w:type="default" w:linePitch="360" w:charSpace="0"/>
        </w:sectPr>
        <w:pStyle w:val="Normal"/>
        <w:shd w:fill="FFFFFF" w:val="clear"/>
        <w:spacing w:before="163" w:after="0"/>
        <w:ind w:right="34" w:hanging="0"/>
        <w:jc w:val="right"/>
        <w:rPr>
          <w:sz w:val="16"/>
          <w:szCs w:val="16"/>
        </w:rPr>
      </w:pPr>
      <w:r>
        <w:rPr>
          <w:sz w:val="16"/>
          <w:szCs w:val="16"/>
        </w:rPr>
        <w:t>141</w:t>
      </w:r>
    </w:p>
    <w:p>
      <w:pPr>
        <w:pStyle w:val="Normal"/>
        <w:shd w:fill="FFFFFF" w:val="clear"/>
        <w:spacing w:lineRule="exact" w:line="211"/>
        <w:ind w:left="14" w:hanging="0"/>
        <w:jc w:val="both"/>
        <w:rPr>
          <w:sz w:val="22"/>
          <w:szCs w:val="22"/>
        </w:rPr>
      </w:pPr>
      <w:r>
        <w:rPr>
          <w:sz w:val="22"/>
          <w:szCs w:val="22"/>
        </w:rPr>
        <w:t>и высокого образования. «Интересы «мандаринов» вовсе не совпадают с интересами остальной части народа, —■ заявляет Макдермот. — Как гласит посло</w:t>
        <w:softHyphen/>
        <w:t>вица, технология побеждает природу. Но чтобы до</w:t>
        <w:softHyphen/>
        <w:t>стигнуть этого, она должна прежде одержать победу над человеком. Точнее, она требует большей степени контроля над обучением, мобильностью и квалифика</w:t>
        <w:softHyphen/>
        <w:t>цией рабочей силы. И отсутствие (или уменьшение) прямых форм контроля не должно затемнять для нас реальность и интенсивность социального контроля...»</w:t>
      </w:r>
    </w:p>
    <w:p>
      <w:pPr>
        <w:pStyle w:val="Normal"/>
        <w:shd w:fill="FFFFFF" w:val="clear"/>
        <w:spacing w:lineRule="exact" w:line="211"/>
        <w:ind w:left="14" w:right="14" w:firstLine="341"/>
        <w:jc w:val="both"/>
        <w:rPr>
          <w:sz w:val="22"/>
          <w:szCs w:val="22"/>
        </w:rPr>
      </w:pPr>
      <w:r>
        <w:rPr>
          <w:sz w:val="22"/>
          <w:szCs w:val="22"/>
        </w:rPr>
        <w:t>В современной Америке «создаются социальные антагонизмы, противоречия, не менее острые и глубо</w:t>
        <w:softHyphen/>
        <w:t>кие, чем те, которые описал Маркс». Это, по мнению Макдермота, «создает основу для новых и более ост</w:t>
        <w:softHyphen/>
        <w:t>рых  классовых  конфликтов в нашем обществе».</w:t>
      </w:r>
    </w:p>
    <w:p>
      <w:pPr>
        <w:pStyle w:val="Normal"/>
        <w:shd w:fill="FFFFFF" w:val="clear"/>
        <w:spacing w:lineRule="exact" w:line="211"/>
        <w:ind w:right="14" w:firstLine="350"/>
        <w:jc w:val="both"/>
        <w:rPr/>
      </w:pPr>
      <w:r>
        <w:rPr>
          <w:sz w:val="22"/>
          <w:szCs w:val="22"/>
        </w:rPr>
        <w:t>Быть может, наиболее обличительной и поучитель</w:t>
        <w:softHyphen/>
        <w:t>ной частью памфлета являются не лишенные пара</w:t>
        <w:softHyphen/>
        <w:t>доксальности рассуждения Макдермота об эволюции реакционной идеологии в США. Давно ли многие деятели реакции, спрашивает профессор, кичились своей консервативностью, восторгались традицион</w:t>
        <w:softHyphen/>
        <w:t>ностью, цинично уверяли, что в политике нельзя быть «правым» или «левым», а можно быть либо правым, либо виноватым, заблуждающимся? Те</w:t>
        <w:softHyphen/>
        <w:t>перь политический спектр явно преобразился: мало кто отваживается назвать себя «правым» ; даже отъ</w:t>
        <w:softHyphen/>
        <w:t>явленные реакционеры признают самое большее, что они находятся разве лишь чуть вправо от центра, а в парламентах разыгрываются драматические сце</w:t>
        <w:softHyphen/>
        <w:t>ны только потому, что ни одна партия не желает рас</w:t>
        <w:softHyphen/>
        <w:t xml:space="preserve">саживаться на скамьях справа. Ныне чуть ли не все претендуют быть «левыми» и «революционерами», «реформаторами» и «преобразователями», обвиняя своих противников в реакционности, старомодности, луддизме    и    прочих    смертных    грехах   </w:t>
      </w:r>
      <w:r>
        <w:rPr>
          <w:sz w:val="22"/>
          <w:szCs w:val="22"/>
          <w:lang w:val="en-US"/>
        </w:rPr>
        <w:t xml:space="preserve">XX   </w:t>
      </w:r>
      <w:r>
        <w:rPr>
          <w:sz w:val="22"/>
          <w:szCs w:val="22"/>
        </w:rPr>
        <w:t>века.</w:t>
      </w:r>
    </w:p>
    <w:p>
      <w:pPr>
        <w:sectPr>
          <w:type w:val="nextPage"/>
          <w:pgSz w:w="11906" w:h="16838"/>
          <w:pgMar w:left="3107" w:right="3195" w:gutter="0" w:header="0" w:top="1440" w:footer="0" w:bottom="720"/>
          <w:pgNumType w:fmt="decimal"/>
          <w:formProt w:val="false"/>
          <w:textDirection w:val="lrTb"/>
          <w:docGrid w:type="default" w:linePitch="360" w:charSpace="0"/>
        </w:sectPr>
        <w:pStyle w:val="Normal"/>
        <w:shd w:fill="FFFFFF" w:val="clear"/>
        <w:spacing w:before="139" w:after="0"/>
        <w:ind w:left="10" w:hanging="0"/>
        <w:rPr>
          <w:spacing w:val="-4"/>
          <w:sz w:val="18"/>
          <w:szCs w:val="18"/>
        </w:rPr>
      </w:pPr>
      <w:r>
        <w:rPr>
          <w:spacing w:val="-4"/>
          <w:sz w:val="18"/>
          <w:szCs w:val="18"/>
        </w:rPr>
        <w:t>142</w:t>
      </w:r>
    </w:p>
    <w:p>
      <w:pPr>
        <w:pStyle w:val="Normal"/>
        <w:shd w:fill="FFFFFF" w:val="clear"/>
        <w:spacing w:lineRule="exact" w:line="211"/>
        <w:ind w:left="5" w:right="5" w:hanging="0"/>
        <w:jc w:val="both"/>
        <w:rPr>
          <w:sz w:val="22"/>
          <w:szCs w:val="22"/>
        </w:rPr>
      </w:pPr>
      <w:r>
        <w:rPr>
          <w:sz w:val="22"/>
          <w:szCs w:val="22"/>
        </w:rPr>
        <w:t>«Опасность справа!» — провозглашают они хором, но, странное дело, справа на первый взгляд как буд</w:t>
        <w:softHyphen/>
        <w:t>то никого и нет.</w:t>
      </w:r>
    </w:p>
    <w:p>
      <w:pPr>
        <w:pStyle w:val="Normal"/>
        <w:shd w:fill="FFFFFF" w:val="clear"/>
        <w:spacing w:lineRule="exact" w:line="211"/>
        <w:ind w:firstLine="336"/>
        <w:jc w:val="both"/>
        <w:rPr>
          <w:sz w:val="22"/>
          <w:szCs w:val="22"/>
        </w:rPr>
      </w:pPr>
      <w:r>
        <w:rPr>
          <w:sz w:val="22"/>
          <w:szCs w:val="22"/>
        </w:rPr>
        <w:t>Это псевдолевое и псевдореволюционное поветрие, заключает Макдермот, — характерное политическое явление современной Америки. Подобно яркой поли</w:t>
        <w:softHyphen/>
        <w:t>этиленовой упаковке, оно призвано придать привле</w:t>
        <w:softHyphen/>
        <w:t>кательный и свежий вид реакционной идеологии пра</w:t>
        <w:softHyphen/>
        <w:t>вящих кругов США, выступающих ныне под лозун</w:t>
        <w:softHyphen/>
        <w:t>гом «Лессе иннове» («Дайте дорогу нововведениям»). Тем самым во имя научно-технического прогресса осу</w:t>
        <w:softHyphen/>
        <w:t>ществляется настоящая апология государственно-моно</w:t>
        <w:softHyphen/>
        <w:t>полистического капитала и самооправдание служащей его интересам технократической элиты.</w:t>
      </w:r>
    </w:p>
    <w:p>
      <w:pPr>
        <w:pStyle w:val="Normal"/>
        <w:shd w:fill="FFFFFF" w:val="clear"/>
        <w:spacing w:lineRule="exact" w:line="211"/>
        <w:ind w:left="5" w:right="5" w:firstLine="322"/>
        <w:jc w:val="both"/>
        <w:rPr>
          <w:sz w:val="22"/>
          <w:szCs w:val="22"/>
        </w:rPr>
      </w:pPr>
      <w:r>
        <w:rPr>
          <w:sz w:val="22"/>
          <w:szCs w:val="22"/>
        </w:rPr>
        <w:t>Памфлет Макдермота, бесспорно, впечатляет со</w:t>
        <w:softHyphen/>
        <w:t>держащейся в нем социальной критикой пороков антагонистического строя, И все же, подобно многим другим аналогичным выступлениям радикальной интеллигенции и так называемых «новых левых» за последние годы, это произведение отражает не толь</w:t>
        <w:softHyphen/>
        <w:t>ко их законную тревогу ходом научно-технического прогресса в США, но, к сожалению, и их поразитель</w:t>
        <w:softHyphen/>
        <w:t>ное бессилие, неумение противопоставить политике государственно-монополистического капитала сколько-нибудь конструктивную демократическую альтерна</w:t>
        <w:softHyphen/>
        <w:t>тиву. Такой факт, конечно, не случаен.</w:t>
      </w:r>
    </w:p>
    <w:p>
      <w:pPr>
        <w:pStyle w:val="Normal"/>
        <w:shd w:fill="FFFFFF" w:val="clear"/>
        <w:spacing w:lineRule="exact" w:line="211"/>
        <w:ind w:right="5" w:firstLine="336"/>
        <w:jc w:val="both"/>
        <w:rPr>
          <w:sz w:val="22"/>
          <w:szCs w:val="22"/>
        </w:rPr>
      </w:pPr>
      <w:r>
        <w:rPr>
          <w:sz w:val="22"/>
          <w:szCs w:val="22"/>
        </w:rPr>
        <w:t>Технология под пером Макдермота приобретает ха</w:t>
        <w:softHyphen/>
        <w:t>рактер вселенского бедствия, нового и еще более чудо</w:t>
        <w:softHyphen/>
        <w:t>вищного творения Франкенштейна, лишь умножающе</w:t>
        <w:softHyphen/>
        <w:t>го по своей воле зло и несправедливость на земле. Можно понять чувства автора памфлета, которые раз</w:t>
        <w:softHyphen/>
        <w:t>деляют миллионы американцев, и вместе с ними него</w:t>
        <w:softHyphen/>
        <w:t>довать против злоупотребления плодами научно-техни</w:t>
        <w:softHyphen/>
        <w:t>ческой революции. Однако это негодование не должно быть обращено против нее самой.</w:t>
      </w:r>
    </w:p>
    <w:p>
      <w:pPr>
        <w:sectPr>
          <w:type w:val="nextPage"/>
          <w:pgSz w:w="11906" w:h="16838"/>
          <w:pgMar w:left="2834" w:right="3493" w:gutter="0" w:header="0" w:top="1440" w:footer="0" w:bottom="720"/>
          <w:pgNumType w:fmt="decimal"/>
          <w:formProt w:val="false"/>
          <w:textDirection w:val="lrTb"/>
          <w:docGrid w:type="default" w:linePitch="360" w:charSpace="0"/>
        </w:sectPr>
        <w:pStyle w:val="Normal"/>
        <w:shd w:fill="FFFFFF" w:val="clear"/>
        <w:spacing w:before="130" w:after="0"/>
        <w:ind w:right="10" w:hanging="0"/>
        <w:jc w:val="right"/>
        <w:rPr>
          <w:sz w:val="18"/>
          <w:szCs w:val="18"/>
        </w:rPr>
      </w:pPr>
      <w:r>
        <w:rPr>
          <w:sz w:val="18"/>
          <w:szCs w:val="18"/>
        </w:rPr>
        <w:t>143</w:t>
      </w:r>
    </w:p>
    <w:p>
      <w:pPr>
        <w:pStyle w:val="Normal"/>
        <w:shd w:fill="FFFFFF" w:val="clear"/>
        <w:spacing w:lineRule="exact" w:line="211"/>
        <w:ind w:left="10" w:firstLine="346"/>
        <w:jc w:val="both"/>
        <w:rPr/>
      </w:pPr>
      <w:r>
        <w:rPr>
          <w:sz w:val="22"/>
          <w:szCs w:val="22"/>
        </w:rPr>
        <w:t>В споре о причинах отрицательных социальных по</w:t>
        <w:softHyphen/>
        <w:t>следствий научно-технической революции прав, увы, не Макдермот, а скорее Э. Местин, который полагает, что технология «создает новые возможности для чело</w:t>
        <w:softHyphen/>
        <w:t>веческого выбора и действия, но оставляет неопреде</w:t>
        <w:softHyphen/>
        <w:t>ленным направление этих действий. Каковы будут ре</w:t>
        <w:softHyphen/>
        <w:t>зультаты технологии и каким целям она будет слу</w:t>
        <w:softHyphen/>
        <w:t>жить — это заложено не в ней самой, а в том, что сде</w:t>
        <w:softHyphen/>
        <w:t>лает с технологией человек». Новая технология соз</w:t>
        <w:softHyphen/>
        <w:t>дает новые возможности</w:t>
      </w:r>
      <w:r>
        <w:rPr>
          <w:smallCaps/>
          <w:sz w:val="22"/>
          <w:szCs w:val="22"/>
        </w:rPr>
        <w:t xml:space="preserve"> </w:t>
      </w:r>
      <w:r>
        <w:rPr>
          <w:sz w:val="22"/>
          <w:szCs w:val="22"/>
        </w:rPr>
        <w:t>для людей и общества и по</w:t>
        <w:softHyphen/>
        <w:t>рождает новые проблемы для них. Отмечая, что поло</w:t>
        <w:softHyphen/>
        <w:t>жительные и отрицательные последствия научно-тех</w:t>
        <w:softHyphen/>
        <w:t>нической революции взаимно связаны, Э. Местин фор</w:t>
        <w:softHyphen/>
        <w:t>мулирует (хотя и осторожно) правильный вывод: воз</w:t>
        <w:softHyphen/>
        <w:t>обладание первых либо вторых вызывается социальны</w:t>
        <w:softHyphen/>
        <w:t>ми и политическими факторами, внешними по отно</w:t>
        <w:softHyphen/>
        <w:t>шению к самой технологии. Собственно говоря, если бы дело обстояло иначе, то тогда борьба прогрессив</w:t>
        <w:softHyphen/>
        <w:t>ных сил была бы заведомым донкихотством. Передо</w:t>
        <w:softHyphen/>
        <w:t>вые силы общества не вправе отдавать знамя научно-технического прогресса на откуп реакции.</w:t>
      </w:r>
    </w:p>
    <w:p>
      <w:pPr>
        <w:pStyle w:val="Normal"/>
        <w:shd w:fill="FFFFFF" w:val="clear"/>
        <w:spacing w:lineRule="exact" w:line="211"/>
        <w:ind w:left="5" w:right="19" w:firstLine="331"/>
        <w:jc w:val="both"/>
        <w:rPr/>
      </w:pPr>
      <w:r>
        <w:rPr>
          <w:sz w:val="22"/>
          <w:szCs w:val="22"/>
        </w:rPr>
        <w:t>В своем подчеркнуто отрицательном отношении к научно-технической революции Макдермот не со</w:t>
        <w:softHyphen/>
        <w:t>ставляет исключения среди радикально настроенной интеллигенции США. Примером подобной технофобии, которой страдают многие американские, и не только американские, радикалы, может служить статья весь</w:t>
        <w:softHyphen/>
        <w:t xml:space="preserve">ма авторитетного среди «новых левых» социального философа Пола Гудмэна «Может ли технология быть гуманной?» </w:t>
      </w:r>
      <w:r>
        <w:rPr>
          <w:sz w:val="22"/>
          <w:szCs w:val="22"/>
          <w:vertAlign w:val="superscript"/>
        </w:rPr>
        <w:t>1</w:t>
      </w:r>
      <w:r>
        <w:rPr>
          <w:sz w:val="22"/>
          <w:szCs w:val="22"/>
        </w:rPr>
        <w:t>.</w:t>
      </w:r>
    </w:p>
    <w:p>
      <w:pPr>
        <w:pStyle w:val="Normal"/>
        <w:shd w:fill="FFFFFF" w:val="clear"/>
        <w:spacing w:lineRule="exact" w:line="211"/>
        <w:ind w:right="19" w:firstLine="336"/>
        <w:jc w:val="both"/>
        <w:rPr>
          <w:sz w:val="22"/>
          <w:szCs w:val="22"/>
        </w:rPr>
      </w:pPr>
      <w:r>
        <w:rPr>
          <w:sz w:val="22"/>
          <w:szCs w:val="22"/>
        </w:rPr>
        <w:t>Повсеместное внедрение новой технологии, отме</w:t>
        <w:softHyphen/>
        <w:t>чает Гудмэн, сопровождается в США резким углуб</w:t>
        <w:softHyphen/>
        <w:t>лением экономических   противоречий   и   социальных</w:t>
      </w:r>
    </w:p>
    <w:p>
      <w:pPr>
        <w:pStyle w:val="Normal"/>
        <w:shd w:fill="FFFFFF" w:val="clear"/>
        <w:spacing w:before="226" w:after="0"/>
        <w:ind w:left="350" w:hanging="0"/>
        <w:rPr/>
      </w:pPr>
      <w:r>
        <w:rPr>
          <w:sz w:val="18"/>
          <w:szCs w:val="18"/>
          <w:vertAlign w:val="superscript"/>
        </w:rPr>
        <w:t>1</w:t>
      </w:r>
      <w:r>
        <w:rPr>
          <w:sz w:val="18"/>
          <w:szCs w:val="18"/>
        </w:rPr>
        <w:t xml:space="preserve"> См.: </w:t>
      </w:r>
      <w:r>
        <w:rPr>
          <w:sz w:val="18"/>
          <w:szCs w:val="18"/>
          <w:lang w:val="en-US"/>
        </w:rPr>
        <w:t xml:space="preserve">«The New York Review of Books», November, </w:t>
      </w:r>
      <w:r>
        <w:rPr>
          <w:sz w:val="18"/>
          <w:szCs w:val="18"/>
        </w:rPr>
        <w:t>20, 1969.</w:t>
      </w:r>
    </w:p>
    <w:p>
      <w:pPr>
        <w:sectPr>
          <w:type w:val="nextPage"/>
          <w:pgSz w:w="11906" w:h="16838"/>
          <w:pgMar w:left="3067" w:right="3250" w:gutter="0" w:header="0" w:top="1440" w:footer="0" w:bottom="720"/>
          <w:pgNumType w:fmt="decimal"/>
          <w:formProt w:val="false"/>
          <w:textDirection w:val="lrTb"/>
          <w:docGrid w:type="default" w:linePitch="360" w:charSpace="0"/>
        </w:sectPr>
        <w:pStyle w:val="Normal"/>
        <w:shd w:fill="FFFFFF" w:val="clear"/>
        <w:spacing w:before="125" w:after="0"/>
        <w:ind w:left="14" w:hanging="0"/>
        <w:rPr>
          <w:sz w:val="18"/>
          <w:szCs w:val="18"/>
        </w:rPr>
      </w:pPr>
      <w:r>
        <w:rPr>
          <w:sz w:val="18"/>
          <w:szCs w:val="18"/>
        </w:rPr>
        <w:t>144</w:t>
      </w:r>
    </w:p>
    <w:p>
      <w:pPr>
        <w:pStyle w:val="Normal"/>
        <w:shd w:fill="FFFFFF" w:val="clear"/>
        <w:spacing w:lineRule="exact" w:line="211"/>
        <w:ind w:left="5" w:right="422" w:hanging="0"/>
        <w:jc w:val="both"/>
        <w:rPr>
          <w:sz w:val="22"/>
          <w:szCs w:val="22"/>
        </w:rPr>
      </w:pPr>
      <w:r>
        <w:rPr>
          <w:sz w:val="22"/>
          <w:szCs w:val="22"/>
        </w:rPr>
        <w:t>контрастов. Однако справедливая критика злоупотреб</w:t>
        <w:softHyphen/>
        <w:t>лений достижениями науки и техники в условиях антагонистического общества выливается у него в об</w:t>
        <w:softHyphen/>
        <w:t>личение технологии вообще, в обвинительную речь про</w:t>
        <w:softHyphen/>
        <w:t>тив самих ученых. Наука, как считает он, постепенно превратилась в религию нашего времени, академиче</w:t>
        <w:softHyphen/>
        <w:t>ские учреждения стали чем-то вроде официальной церкви, а сами ученые уподобились касте священно</w:t>
        <w:softHyphen/>
        <w:t>служителей. Современное «индустриальное общество» страдает от «засилья науки», «избытка технологии», утверждает Гудмэн, призывая к упрощению жизни и ограничению потребностей. «Нововведения приносят все меньше пользы для улучшения жизни, — пишет он, — И вместо радости от замечательных успехов ге</w:t>
        <w:softHyphen/>
        <w:t>нетики, хирургии, электронных машин, ракет и атом</w:t>
        <w:softHyphen/>
        <w:t>ной энергии широко распространяется убеждение, что они неизбежно лишь увеличат сумму человеческих не</w:t>
        <w:softHyphen/>
        <w:t>взгод». Технология обесчеловечивает общество, стандар</w:t>
        <w:softHyphen/>
        <w:t>тизирует цивилизацию и подавляет личность, подчиняя ее своему всеобъемлющему контролю, сокрушается Гудмэн. А надежды, которые человечество возлагает на науку, будут обмануты так же, как в свое время это случилось с реформацией. «Именно наука, кото</w:t>
        <w:softHyphen/>
        <w:t>рая призвана была стать очистительным ветром исти</w:t>
        <w:softHyphen/>
        <w:t>ны, отравила атмосферу, содействовала промывке моз</w:t>
        <w:softHyphen/>
        <w:t>гов и снабдила оружием для войны», — заявляет он. Что же касается самих ученых, то сознают они это или нет сами, их помыслы и их деятельность продик</w:t>
        <w:softHyphen/>
        <w:t>тованы стремлением к власти над обществом.</w:t>
      </w:r>
    </w:p>
    <w:p>
      <w:pPr>
        <w:pStyle w:val="Normal"/>
        <w:shd w:fill="FFFFFF" w:val="clear"/>
        <w:spacing w:lineRule="exact" w:line="211" w:before="0" w:after="139"/>
        <w:ind w:left="19" w:right="461" w:firstLine="336"/>
        <w:jc w:val="both"/>
        <w:rPr>
          <w:sz w:val="22"/>
          <w:szCs w:val="22"/>
        </w:rPr>
      </w:pPr>
      <w:r>
        <w:rPr>
          <w:sz w:val="22"/>
          <w:szCs w:val="22"/>
        </w:rPr>
        <w:t>Воинствующий антитехнологизм стал за последние годы своеобразной модой среди значительной части радикальной интеллигенции на Западе. Ему платят дань многие поборники так называемой «контркуль</w:t>
        <w:softHyphen/>
        <w:t>туры», которые считают, что центр тяжести в борьбе против капитализма должен быть перенесен в сферу</w:t>
      </w:r>
    </w:p>
    <w:p>
      <w:pPr>
        <w:sectPr>
          <w:type w:val="nextPage"/>
          <w:pgSz w:w="11906" w:h="16838"/>
          <w:pgMar w:left="2983" w:right="2883" w:gutter="0" w:header="0" w:top="1440" w:footer="0" w:bottom="720"/>
          <w:pgNumType w:fmt="decimal"/>
          <w:formProt w:val="false"/>
          <w:textDirection w:val="lrTb"/>
          <w:docGrid w:type="default" w:linePitch="360" w:charSpace="0"/>
        </w:sectPr>
      </w:pPr>
    </w:p>
    <w:p>
      <w:pPr>
        <w:pStyle w:val="Normal"/>
        <w:shd w:fill="FFFFFF" w:val="clear"/>
        <w:rPr>
          <w:sz w:val="16"/>
          <w:szCs w:val="16"/>
        </w:rPr>
      </w:pPr>
      <w:r>
        <w:rPr>
          <w:sz w:val="16"/>
          <w:szCs w:val="16"/>
        </w:rPr>
        <w:t>10   Э. Араб-Оглы</w:t>
      </w:r>
    </w:p>
    <w:p>
      <w:pPr>
        <w:pStyle w:val="Normal"/>
        <w:shd w:fill="FFFFFF" w:val="clear"/>
        <w:spacing w:before="19" w:after="0"/>
        <w:rPr>
          <w:sz w:val="16"/>
          <w:szCs w:val="16"/>
        </w:rPr>
      </w:pPr>
      <w:r>
        <w:br w:type="column"/>
      </w:r>
      <w:r>
        <w:rPr>
          <w:sz w:val="16"/>
          <w:szCs w:val="16"/>
        </w:rPr>
        <w:t>145</w:t>
      </w:r>
    </w:p>
    <w:p>
      <w:pPr>
        <w:sectPr>
          <w:type w:val="continuous"/>
          <w:pgSz w:w="11906" w:h="16838"/>
          <w:pgMar w:left="2983" w:right="2883" w:gutter="0" w:header="0" w:top="1440" w:footer="0" w:bottom="720"/>
          <w:cols w:num="2" w:equalWidth="false" w:sep="false">
            <w:col w:w="1262" w:space="4060"/>
            <w:col w:w="720"/>
          </w:cols>
          <w:formProt w:val="false"/>
          <w:textDirection w:val="lrTb"/>
          <w:docGrid w:type="default" w:linePitch="360" w:charSpace="0"/>
        </w:sectPr>
      </w:pPr>
    </w:p>
    <w:p>
      <w:pPr>
        <w:pStyle w:val="Normal"/>
        <w:shd w:fill="FFFFFF" w:val="clear"/>
        <w:spacing w:lineRule="exact" w:line="211"/>
        <w:ind w:left="5" w:right="10" w:hanging="0"/>
        <w:jc w:val="both"/>
        <w:rPr/>
      </w:pPr>
      <w:r>
        <w:rPr>
          <w:sz w:val="22"/>
          <w:szCs w:val="22"/>
        </w:rPr>
        <w:t>моральных убеждений, культурных ценностей и обра</w:t>
        <w:softHyphen/>
        <w:t>за жизни людей. Наиболее четко эти взгляды изложил американский социолог Теодор Роззак в книге «Созда</w:t>
        <w:softHyphen/>
        <w:t>ние контркультуры. Размышления о технократиче</w:t>
        <w:softHyphen/>
        <w:t xml:space="preserve">ском обществе и молодежной оппозиции ему» </w:t>
      </w:r>
      <w:r>
        <w:rPr>
          <w:sz w:val="22"/>
          <w:szCs w:val="22"/>
          <w:vertAlign w:val="superscript"/>
        </w:rPr>
        <w:t>1</w:t>
      </w:r>
      <w:r>
        <w:rPr>
          <w:sz w:val="22"/>
          <w:szCs w:val="22"/>
        </w:rPr>
        <w:t>. Отождествляя капитализм с «организованным техно</w:t>
        <w:softHyphen/>
        <w:t>логическим обществом», а господствующую буржуаз</w:t>
        <w:softHyphen/>
        <w:t>ную культуру с «технократическим мировоззрением», он видит спасение от них лишь в возрождении некоего «нового гуманизма», обращающегося к совести людей и освобождающего их от поклонения науке и технике.</w:t>
      </w:r>
    </w:p>
    <w:p>
      <w:pPr>
        <w:pStyle w:val="Normal"/>
        <w:shd w:fill="FFFFFF" w:val="clear"/>
        <w:spacing w:lineRule="exact" w:line="211"/>
        <w:ind w:right="5" w:firstLine="336"/>
        <w:jc w:val="both"/>
        <w:rPr>
          <w:sz w:val="22"/>
          <w:szCs w:val="22"/>
        </w:rPr>
      </w:pPr>
      <w:r>
        <w:rPr>
          <w:sz w:val="22"/>
          <w:szCs w:val="22"/>
        </w:rPr>
        <w:t>Технофобия придает еще более утопический харак</w:t>
        <w:softHyphen/>
        <w:t>тер социальным идеалам «новых левых», обнажает их нереальность и недостижимость. Социальное предви</w:t>
        <w:softHyphen/>
        <w:t>дение, из которого изгоняются достижения науки и техники, превращается либо в наивные утопические проекты лучшего будущего, либо в апокалиптические пророчества грядущих катастроф. Антитехнологизм притупляет социальный радикализм во взглядах «но</w:t>
        <w:softHyphen/>
        <w:t>вых левых», дает повод для изображения их ретрогра</w:t>
        <w:softHyphen/>
        <w:t>дами в глазах общественного мнения.</w:t>
      </w:r>
    </w:p>
    <w:p>
      <w:pPr>
        <w:pStyle w:val="Normal"/>
        <w:shd w:fill="FFFFFF" w:val="clear"/>
        <w:spacing w:lineRule="exact" w:line="211"/>
        <w:ind w:left="5" w:firstLine="326"/>
        <w:jc w:val="both"/>
        <w:rPr/>
      </w:pPr>
      <w:r>
        <w:rPr>
          <w:sz w:val="22"/>
          <w:szCs w:val="22"/>
        </w:rPr>
        <w:t>Эта враждебность к научно-техническому прогрес</w:t>
        <w:softHyphen/>
        <w:t>су еще больше дает о себе знать в новой книге Роз</w:t>
        <w:softHyphen/>
        <w:t>зака «Где кончается страна расточительства: полити</w:t>
        <w:softHyphen/>
        <w:t>ка и выход за пределы послеиндустриального обще</w:t>
        <w:softHyphen/>
        <w:t xml:space="preserve">ства» </w:t>
      </w:r>
      <w:r>
        <w:rPr>
          <w:sz w:val="22"/>
          <w:szCs w:val="22"/>
          <w:vertAlign w:val="superscript"/>
        </w:rPr>
        <w:t>2</w:t>
      </w:r>
      <w:r>
        <w:rPr>
          <w:sz w:val="22"/>
          <w:szCs w:val="22"/>
        </w:rPr>
        <w:t>, которая, в сущности, означает окончательное отречение его от идеи рационализма и обращение к религиозному мистицизму в поисках социального идеала. Западная цивилизация, утверждает он, зашла в безысходный исторический тупик, «сам бог превра</w:t>
        <w:softHyphen/>
        <w:t>тился   во врага   нового   индустриального   общества»,</w:t>
      </w:r>
    </w:p>
    <w:p>
      <w:pPr>
        <w:pStyle w:val="Normal"/>
        <w:shd w:fill="FFFFFF" w:val="clear"/>
        <w:spacing w:lineRule="exact" w:line="173" w:before="163" w:after="0"/>
        <w:ind w:left="10" w:right="24" w:firstLine="336"/>
        <w:jc w:val="both"/>
        <w:rPr/>
      </w:pPr>
      <w:r>
        <w:rPr>
          <w:sz w:val="18"/>
          <w:szCs w:val="18"/>
          <w:vertAlign w:val="superscript"/>
          <w:lang w:val="fr-FR"/>
        </w:rPr>
        <w:t>1</w:t>
      </w:r>
      <w:r>
        <w:rPr>
          <w:sz w:val="18"/>
          <w:szCs w:val="18"/>
        </w:rPr>
        <w:t xml:space="preserve"> </w:t>
      </w:r>
      <w:r>
        <w:rPr>
          <w:sz w:val="18"/>
          <w:szCs w:val="18"/>
          <w:lang w:val="fr-FR"/>
        </w:rPr>
        <w:t>Th. R</w:t>
      </w:r>
      <w:r>
        <w:rPr>
          <w:sz w:val="18"/>
          <w:szCs w:val="18"/>
        </w:rPr>
        <w:t>о</w:t>
      </w:r>
      <w:r>
        <w:rPr>
          <w:sz w:val="18"/>
          <w:szCs w:val="18"/>
          <w:lang w:val="fr-FR"/>
        </w:rPr>
        <w:t xml:space="preserve">szak, </w:t>
      </w:r>
      <w:r>
        <w:rPr>
          <w:sz w:val="18"/>
          <w:szCs w:val="18"/>
          <w:lang w:val="en-US"/>
        </w:rPr>
        <w:t xml:space="preserve">The Making of a Counter Culture: Reflection on the Technocratic Society and its Youthful Opposition. New York, </w:t>
      </w:r>
      <w:r>
        <w:rPr>
          <w:sz w:val="18"/>
          <w:szCs w:val="18"/>
        </w:rPr>
        <w:t>1969.</w:t>
      </w:r>
    </w:p>
    <w:p>
      <w:pPr>
        <w:pStyle w:val="Normal"/>
        <w:shd w:fill="FFFFFF" w:val="clear"/>
        <w:spacing w:lineRule="exact" w:line="173"/>
        <w:ind w:left="5" w:right="19" w:firstLine="336"/>
        <w:jc w:val="both"/>
        <w:rPr/>
      </w:pPr>
      <w:r>
        <w:rPr>
          <w:sz w:val="18"/>
          <w:szCs w:val="18"/>
          <w:vertAlign w:val="superscript"/>
        </w:rPr>
        <w:t>2</w:t>
      </w:r>
      <w:r>
        <w:rPr>
          <w:sz w:val="18"/>
          <w:szCs w:val="18"/>
        </w:rPr>
        <w:t xml:space="preserve"> </w:t>
      </w:r>
      <w:r>
        <w:rPr>
          <w:sz w:val="18"/>
          <w:szCs w:val="18"/>
          <w:lang w:val="en-US"/>
        </w:rPr>
        <w:t>Th. R</w:t>
      </w:r>
      <w:r>
        <w:rPr>
          <w:sz w:val="18"/>
          <w:szCs w:val="18"/>
        </w:rPr>
        <w:t>о</w:t>
      </w:r>
      <w:r>
        <w:rPr>
          <w:sz w:val="18"/>
          <w:szCs w:val="18"/>
          <w:lang w:val="fr-FR"/>
        </w:rPr>
        <w:t>sza</w:t>
      </w:r>
      <w:r>
        <w:rPr>
          <w:sz w:val="18"/>
          <w:szCs w:val="18"/>
          <w:lang w:val="en-US"/>
        </w:rPr>
        <w:t>k, Where the Wasteland Ends: Politics and Trans</w:t>
        <w:softHyphen/>
        <w:t xml:space="preserve">cendence in Postindustrial Society. New York, </w:t>
      </w:r>
      <w:r>
        <w:rPr>
          <w:sz w:val="18"/>
          <w:szCs w:val="18"/>
        </w:rPr>
        <w:t>1972.</w:t>
      </w:r>
    </w:p>
    <w:p>
      <w:pPr>
        <w:sectPr>
          <w:type w:val="nextPage"/>
          <w:pgSz w:w="11906" w:h="16838"/>
          <w:pgMar w:left="2918" w:right="3399" w:gutter="0" w:header="0" w:top="1440" w:footer="0" w:bottom="720"/>
          <w:pgNumType w:fmt="decimal"/>
          <w:formProt w:val="false"/>
          <w:textDirection w:val="lrTb"/>
          <w:docGrid w:type="default" w:linePitch="360" w:charSpace="0"/>
        </w:sectPr>
        <w:pStyle w:val="Normal"/>
        <w:shd w:fill="FFFFFF" w:val="clear"/>
        <w:spacing w:before="130" w:after="0"/>
        <w:ind w:left="10" w:hanging="0"/>
        <w:rPr>
          <w:sz w:val="18"/>
          <w:szCs w:val="18"/>
        </w:rPr>
      </w:pPr>
      <w:r>
        <w:rPr>
          <w:sz w:val="18"/>
          <w:szCs w:val="18"/>
        </w:rPr>
        <w:t>146</w:t>
      </w:r>
    </w:p>
    <w:p>
      <w:pPr>
        <w:pStyle w:val="Normal"/>
        <w:shd w:fill="FFFFFF" w:val="clear"/>
        <w:spacing w:lineRule="exact" w:line="211"/>
        <w:ind w:right="254" w:hanging="0"/>
        <w:jc w:val="both"/>
        <w:rPr>
          <w:sz w:val="22"/>
          <w:szCs w:val="22"/>
        </w:rPr>
      </w:pPr>
      <w:r>
        <w:rPr>
          <w:sz w:val="22"/>
          <w:szCs w:val="22"/>
        </w:rPr>
        <w:t>Неразрешимые экономические и социальные противо-речия Запада, по его убеждению, вызваны тем, что он позволил увлечь себя идеями научного рационализма, индустриальной технологии, светской культуры и ли</w:t>
        <w:softHyphen/>
        <w:t>берального гуманизма. За экономическое развитие и сомнительное благополучие человечество, продолжает он, заплатило непомерно высокую цену: во имя мате</w:t>
        <w:softHyphen/>
        <w:t>риального богатства оно пожертвовало непреходящи</w:t>
        <w:softHyphen/>
        <w:t>ми духовными ценностями средневековья только для того, чтобы в конце пути оказаться перед лицом то</w:t>
        <w:softHyphen/>
        <w:t>тального отчуждения личности, экологического кру</w:t>
        <w:softHyphen/>
        <w:t>шения и угрозы термоядерного побоища. Единствен</w:t>
        <w:softHyphen/>
        <w:t>ное спасение для «урбанизированно-индустриальной страны расточительства», превращающей нашу планету в пустошь, как считает Роззак, состоит ныне в том, чтобы отказаться от «научного рационального мышле</w:t>
        <w:softHyphen/>
        <w:t>ния» и вернуться к плодотворным традициям «про</w:t>
        <w:softHyphen/>
        <w:t>виденциального религиозного мышления» средних веков, к гностицизму, магии, алхимии и другим ме</w:t>
        <w:softHyphen/>
        <w:t>тодам приобщения к интуитивному, потустороннему высшему знанию. Современная светская и технологи</w:t>
        <w:softHyphen/>
        <w:t>ческая культура не заслуживает ничего, кроме бес</w:t>
        <w:softHyphen/>
        <w:t>следной гибели, ибо она, по его характеристике, яв</w:t>
        <w:softHyphen/>
        <w:t>ляется «умаленной действительностью», обедненным объективным миром, из которого изгнано самое глав</w:t>
        <w:softHyphen/>
        <w:t>ное — мистический иррациональный мир субъекта. «Следующая революция», накануне которой стоит че</w:t>
        <w:softHyphen/>
        <w:t>ловечество, уверяет Роззак, как раз и должна будет возродить этот субъективный мир духовных ценно</w:t>
        <w:softHyphen/>
        <w:t>стей.</w:t>
      </w:r>
    </w:p>
    <w:p>
      <w:pPr>
        <w:pStyle w:val="Normal"/>
        <w:shd w:fill="FFFFFF" w:val="clear"/>
        <w:spacing w:lineRule="exact" w:line="211" w:before="0" w:after="125"/>
        <w:ind w:right="466" w:firstLine="336"/>
        <w:jc w:val="both"/>
        <w:rPr>
          <w:sz w:val="22"/>
          <w:szCs w:val="22"/>
        </w:rPr>
      </w:pPr>
      <w:r>
        <w:rPr>
          <w:sz w:val="22"/>
          <w:szCs w:val="22"/>
        </w:rPr>
        <w:t>В концепции «контркультуры» Роззака поражают прежде всего ее вопиющая теоретическая беспомощ</w:t>
        <w:softHyphen/>
        <w:t>ность и политическая убогость. Такого рода «крайне левые» взгляды, в сущности, смыкаются с «крайне правыми»,  консервативными взглядами   на   науку и</w:t>
      </w:r>
    </w:p>
    <w:p>
      <w:pPr>
        <w:sectPr>
          <w:type w:val="nextPage"/>
          <w:pgSz w:w="11906" w:h="16838"/>
          <w:pgMar w:left="3045" w:right="2835" w:gutter="0" w:header="0" w:top="1440" w:footer="0" w:bottom="720"/>
          <w:pgNumType w:fmt="decimal"/>
          <w:formProt w:val="false"/>
          <w:textDirection w:val="lrTb"/>
          <w:docGrid w:type="default" w:linePitch="360" w:charSpace="0"/>
        </w:sectPr>
      </w:pPr>
    </w:p>
    <w:p>
      <w:pPr>
        <w:pStyle w:val="Normal"/>
        <w:shd w:fill="FFFFFF" w:val="clear"/>
        <w:spacing w:before="19" w:after="0"/>
        <w:rPr>
          <w:rFonts w:ascii="Arial" w:hAnsi="Arial" w:cs="Arial"/>
          <w:b/>
          <w:b/>
          <w:bCs/>
          <w:sz w:val="18"/>
          <w:szCs w:val="18"/>
        </w:rPr>
      </w:pPr>
      <w:r>
        <w:rPr>
          <w:rFonts w:cs="Arial" w:ascii="Arial" w:hAnsi="Arial"/>
          <w:b/>
          <w:bCs/>
          <w:sz w:val="18"/>
          <w:szCs w:val="18"/>
        </w:rPr>
        <w:t>10*</w:t>
      </w:r>
    </w:p>
    <w:p>
      <w:pPr>
        <w:pStyle w:val="Normal"/>
        <w:shd w:fill="FFFFFF" w:val="clear"/>
        <w:rPr>
          <w:sz w:val="18"/>
          <w:szCs w:val="18"/>
        </w:rPr>
      </w:pPr>
      <w:r>
        <w:br w:type="column"/>
      </w:r>
      <w:r>
        <w:rPr>
          <w:sz w:val="18"/>
          <w:szCs w:val="18"/>
        </w:rPr>
        <w:t>147</w:t>
      </w:r>
    </w:p>
    <w:p>
      <w:pPr>
        <w:sectPr>
          <w:type w:val="continuous"/>
          <w:pgSz w:w="11906" w:h="16838"/>
          <w:pgMar w:left="3045" w:right="2835" w:gutter="0" w:header="0" w:top="1440" w:footer="0" w:bottom="720"/>
          <w:cols w:num="2" w:space="4588" w:equalWidth="true" w:sep="false"/>
          <w:formProt w:val="false"/>
          <w:textDirection w:val="lrTb"/>
          <w:docGrid w:type="default" w:linePitch="360" w:charSpace="0"/>
        </w:sectPr>
      </w:pPr>
    </w:p>
    <w:p>
      <w:pPr>
        <w:pStyle w:val="Normal"/>
        <w:shd w:fill="FFFFFF" w:val="clear"/>
        <w:spacing w:lineRule="exact" w:line="216"/>
        <w:ind w:left="5" w:hanging="0"/>
        <w:jc w:val="both"/>
        <w:rPr>
          <w:sz w:val="22"/>
          <w:szCs w:val="22"/>
        </w:rPr>
      </w:pPr>
      <w:r>
        <w:rPr>
          <w:sz w:val="22"/>
          <w:szCs w:val="22"/>
        </w:rPr>
        <w:t>общественный прогресс. Осуждая научный рациона-лизм, светскую культуру и экономическое развитие, отвергая наследие Бэкона, Ньютона и Декарта, при</w:t>
        <w:softHyphen/>
        <w:t>зывая повернуть вспять к средневековью, Роззак в сво</w:t>
        <w:softHyphen/>
        <w:t>ей книге воспроизводит, часто дословно, основные те</w:t>
        <w:softHyphen/>
        <w:t>зисы и доводы Льюиса Мэмфорда, изложенные им в двухтомной монографии «Миф о машине». Как и Мэмфорд, а также Эллюль и многие другие против</w:t>
        <w:softHyphen/>
        <w:t>ники научно-технического прогресса, Роззак взывает к религии и идеализирует средневековье. Вся разница между ними сводится к тому, что одни и те же поло</w:t>
        <w:softHyphen/>
        <w:t>жения в первом случае излагаются от имени «новых левых», тогда как во втором их отстаивают обще</w:t>
        <w:softHyphen/>
        <w:t>ственные деятели, не скрывающие своих консерватив</w:t>
        <w:softHyphen/>
        <w:t>ных убеждений.</w:t>
      </w:r>
    </w:p>
    <w:p>
      <w:pPr>
        <w:pStyle w:val="Normal"/>
        <w:shd w:fill="FFFFFF" w:val="clear"/>
        <w:spacing w:lineRule="exact" w:line="216"/>
        <w:ind w:firstLine="322"/>
        <w:jc w:val="both"/>
        <w:rPr>
          <w:sz w:val="22"/>
          <w:szCs w:val="22"/>
        </w:rPr>
      </w:pPr>
      <w:r>
        <w:rPr>
          <w:sz w:val="22"/>
          <w:szCs w:val="22"/>
        </w:rPr>
        <w:t>Роззак, в сущности, оказывается в плену концепции «послеиндустриального общества», которую претен</w:t>
        <w:softHyphen/>
        <w:t>дует опровергнуть. В самом деле, он не видит никако</w:t>
        <w:softHyphen/>
        <w:t>го иного пути научно-технического и социального про</w:t>
        <w:softHyphen/>
        <w:t>гресса, никакого иного будущего, кроме «послеинду</w:t>
        <w:softHyphen/>
        <w:t>стриального общества». Единственную альтернативу ему он усматривает в попятном движении цивилиза</w:t>
        <w:softHyphen/>
        <w:t>ции к средним векам. Но тем самым он оказывается обезоруженным перед ней не только теоретически, но и политически. Восхваляя средневековье, псевдоре-волюционеры вроде Роззака уподобляются советнику юстиции Кнаппу из сказки Андерсена «Калоши счастья», утверждавшему, что «времена короля Ганса были лучшей и счастливейшей порой в истории чело</w:t>
        <w:softHyphen/>
        <w:t>вечества». Но после того, как волшебные калоши пе</w:t>
        <w:softHyphen/>
        <w:t>ренесли его туда на время, он всю жизнь потом вспо</w:t>
        <w:softHyphen/>
        <w:t>минал пережитые им ужасы и благословлял свой век. Ликвидация антагонистического общества вовсе не предполагает уничтожения современной цивилизации и отказа от научно-технического прогресса. Социаль</w:t>
        <w:softHyphen/>
        <w:t>на</w:t>
      </w:r>
    </w:p>
    <w:p>
      <w:pPr>
        <w:sectPr>
          <w:type w:val="nextPage"/>
          <w:pgSz w:w="11906" w:h="16838"/>
          <w:pgMar w:left="2937" w:right="2098" w:gutter="0" w:header="0" w:top="1440" w:footer="0" w:bottom="720"/>
          <w:pgNumType w:fmt="decimal"/>
          <w:cols w:num="2" w:equalWidth="false" w:sep="false">
            <w:col w:w="5587" w:space="566"/>
            <w:col w:w="720"/>
          </w:cols>
          <w:formProt w:val="false"/>
          <w:textDirection w:val="lrTb"/>
          <w:docGrid w:type="default" w:linePitch="360" w:charSpace="0"/>
        </w:sectPr>
        <w:pStyle w:val="Normal"/>
        <w:shd w:fill="FFFFFF" w:val="clear"/>
        <w:spacing w:before="8626" w:after="0"/>
        <w:rPr/>
      </w:pPr>
      <w:r>
        <w:br w:type="column"/>
      </w:r>
      <w:r>
        <w:rPr/>
      </w:r>
    </w:p>
    <w:p>
      <w:pPr>
        <w:pStyle w:val="Normal"/>
        <w:shd w:fill="FFFFFF" w:val="clear"/>
        <w:spacing w:lineRule="exact" w:line="211"/>
        <w:ind w:left="19" w:hanging="0"/>
        <w:jc w:val="both"/>
        <w:rPr>
          <w:sz w:val="22"/>
          <w:szCs w:val="22"/>
        </w:rPr>
      </w:pPr>
      <w:r>
        <w:rPr>
          <w:sz w:val="22"/>
          <w:szCs w:val="22"/>
        </w:rPr>
        <w:t>ные идеалы трудящегося человечества устремлены в будущее, а не в прошлое. Коммунизм, как подчер</w:t>
        <w:softHyphen/>
        <w:t>кивал Ленин, покоится на усвоении всех достижений цивилизации и обращении их в достояние народных масс. Он не может быть возведен на фундаменте сред</w:t>
        <w:softHyphen/>
        <w:t>невековья с помощью магических средств «контркуль</w:t>
        <w:softHyphen/>
        <w:t>туры».</w:t>
      </w:r>
    </w:p>
    <w:p>
      <w:pPr>
        <w:sectPr>
          <w:type w:val="nextPage"/>
          <w:pgSz w:w="11906" w:h="16838"/>
          <w:pgMar w:left="2975" w:right="3351" w:gutter="0" w:header="0" w:top="1440" w:footer="0" w:bottom="720"/>
          <w:pgNumType w:fmt="decimal"/>
          <w:formProt w:val="false"/>
          <w:textDirection w:val="lrTb"/>
          <w:docGrid w:type="default" w:linePitch="360" w:charSpace="0"/>
        </w:sectPr>
        <w:pStyle w:val="Normal"/>
        <w:shd w:fill="FFFFFF" w:val="clear"/>
        <w:spacing w:lineRule="exact" w:line="211"/>
        <w:ind w:right="5" w:firstLine="346"/>
        <w:jc w:val="both"/>
        <w:rPr>
          <w:sz w:val="22"/>
          <w:szCs w:val="22"/>
        </w:rPr>
      </w:pPr>
      <w:r>
        <w:rPr>
          <w:sz w:val="22"/>
          <w:szCs w:val="22"/>
        </w:rPr>
        <w:t>Научно-техническая революция — неотъемлемая составная часть великой освободительной социальной революции. В одинаковой мере заблуждением являют</w:t>
        <w:softHyphen/>
        <w:t>ся как попытки «правых» подменить социальную ре</w:t>
        <w:softHyphen/>
        <w:t>волюцию технологической, так и наивная вера «ле</w:t>
        <w:softHyphen/>
        <w:t>вых», будто социальная справедливость и изобилие, которые призван осуществить коммунизм, могут быть достигнуты помимо и вопреки научно-техническому прогрессу. Ибо в этом последнем случае следовало бы признать, что все социальное зло на земле лишь след</w:t>
        <w:softHyphen/>
        <w:t>ствие насилия и обмана, а благосостояние и справед</w:t>
        <w:softHyphen/>
        <w:t>ливость были достижимы уже в древности.</w:t>
      </w:r>
    </w:p>
    <w:p>
      <w:pPr>
        <w:pStyle w:val="Normal"/>
        <w:shd w:fill="FFFFFF" w:val="clear"/>
        <w:ind w:left="24" w:hanging="0"/>
        <w:rPr>
          <w:sz w:val="22"/>
          <w:szCs w:val="22"/>
        </w:rPr>
      </w:pPr>
      <w:r>
        <w:rPr>
          <w:sz w:val="22"/>
          <w:szCs w:val="22"/>
        </w:rPr>
        <w:t>РАДИКАЛЬНАЯ УТОПИЯ</w:t>
      </w:r>
    </w:p>
    <w:p>
      <w:pPr>
        <w:pStyle w:val="Normal"/>
        <w:shd w:fill="FFFFFF" w:val="clear"/>
        <w:ind w:left="29" w:hanging="0"/>
        <w:rPr>
          <w:sz w:val="22"/>
          <w:szCs w:val="22"/>
        </w:rPr>
      </w:pPr>
      <w:r>
        <w:rPr>
          <w:sz w:val="22"/>
          <w:szCs w:val="22"/>
        </w:rPr>
        <w:t>ВМЕСТО НАУЧНОГО ПРЕДВИДЕНИЯ</w:t>
      </w:r>
    </w:p>
    <w:p>
      <w:pPr>
        <w:pStyle w:val="Normal"/>
        <w:shd w:fill="FFFFFF" w:val="clear"/>
        <w:spacing w:lineRule="exact" w:line="211" w:before="2026" w:after="0"/>
        <w:ind w:firstLine="341"/>
        <w:jc w:val="both"/>
        <w:rPr>
          <w:sz w:val="22"/>
          <w:szCs w:val="22"/>
        </w:rPr>
      </w:pPr>
      <w:r>
        <w:rPr>
          <w:sz w:val="22"/>
          <w:szCs w:val="22"/>
        </w:rPr>
        <w:t>Научно-техническая революция на современном капиталистическом Западе сопровождается резким обострением экономических и социальных противоре</w:t>
        <w:softHyphen/>
        <w:t>чий, а также поляризацией взглядов на будущее. Широким распространением, особенно в США, во Франции, ФРГ и Японии, пользуются различные ра</w:t>
        <w:softHyphen/>
        <w:t>дикальные течения в политике и идеологии, получив</w:t>
        <w:softHyphen/>
        <w:t>шие собирательное название «новых левых». Отноше</w:t>
        <w:softHyphen/>
        <w:t>ние «новых левых» к научно-технической революции и социальному прогнозированию тем более заслужи</w:t>
        <w:softHyphen/>
        <w:t>вает внимания, что они претендуют на роль наиболее последовательной и непримиримой оппозиции госу</w:t>
        <w:softHyphen/>
        <w:t>дарственно-монополистическому капитализму. Соци</w:t>
        <w:softHyphen/>
        <w:t>альные взгляды «новых левых», в том числе оценка ими перспектив общественного развития, отражают настроения известной части интеллигенции, подра</w:t>
        <w:softHyphen/>
        <w:t>стающего поколения и в особенности студенческой мо</w:t>
        <w:softHyphen/>
        <w:t>лодежи, которым предстоит не только жить в будущем обществе, но и играть все более активную роль в его создании.</w:t>
      </w:r>
    </w:p>
    <w:p>
      <w:pPr>
        <w:pStyle w:val="Normal"/>
        <w:shd w:fill="FFFFFF" w:val="clear"/>
        <w:spacing w:lineRule="exact" w:line="211" w:before="10" w:after="0"/>
        <w:ind w:left="10" w:right="10" w:firstLine="341"/>
        <w:jc w:val="both"/>
        <w:rPr>
          <w:sz w:val="22"/>
          <w:szCs w:val="22"/>
        </w:rPr>
      </w:pPr>
      <w:r>
        <w:rPr>
          <w:sz w:val="22"/>
          <w:szCs w:val="22"/>
        </w:rPr>
        <w:t>Движение «новых левых», как известно, крайне неоднородно и в социальном отношении, и тем более</w:t>
      </w:r>
    </w:p>
    <w:p>
      <w:pPr>
        <w:sectPr>
          <w:type w:val="nextPage"/>
          <w:pgSz w:w="11906" w:h="16838"/>
          <w:pgMar w:left="2961" w:right="3366" w:gutter="0" w:header="0" w:top="1440" w:footer="0" w:bottom="720"/>
          <w:pgNumType w:fmt="decimal"/>
          <w:formProt w:val="false"/>
          <w:textDirection w:val="lrTb"/>
          <w:docGrid w:type="default" w:linePitch="360" w:charSpace="0"/>
        </w:sectPr>
        <w:pStyle w:val="Normal"/>
        <w:shd w:fill="FFFFFF" w:val="clear"/>
        <w:spacing w:before="120" w:after="0"/>
        <w:ind w:left="14" w:hanging="0"/>
        <w:rPr>
          <w:sz w:val="18"/>
          <w:szCs w:val="18"/>
        </w:rPr>
      </w:pPr>
      <w:r>
        <w:rPr>
          <w:sz w:val="18"/>
          <w:szCs w:val="18"/>
        </w:rPr>
        <w:t>150</w:t>
      </w:r>
    </w:p>
    <w:p>
      <w:pPr>
        <w:pStyle w:val="Normal"/>
        <w:shd w:fill="FFFFFF" w:val="clear"/>
        <w:spacing w:lineRule="exact" w:line="211"/>
        <w:jc w:val="both"/>
        <w:rPr/>
      </w:pPr>
      <w:r>
        <w:rPr>
          <w:sz w:val="22"/>
          <w:szCs w:val="22"/>
        </w:rPr>
        <w:t>по идейно-политической ориентации. Оно опирается ' на две весьма специфические группы населения: с од</w:t>
        <w:softHyphen/>
        <w:t>ной стороны, на тех, кто отвергает идеалы так назы</w:t>
        <w:softHyphen/>
        <w:t>ваемого «потребительского общества» (это часть про</w:t>
        <w:softHyphen/>
        <w:t>летаризующейся интеллигенции, вступающей в само</w:t>
        <w:softHyphen/>
        <w:t>стоятельную жизнь молодежи и особенно студенче</w:t>
        <w:softHyphen/>
        <w:t>ства), а с другой — на тех, кто отвергнут этим обще</w:t>
        <w:softHyphen/>
        <w:t>ством и обречен в нем на бедственное положение вследствие целого ряда факторов (например, негры в США, иностранные рабочие в ряде стран Западной Европы, различные социальные и национальные мень</w:t>
        <w:softHyphen/>
        <w:t>шинства). Этот во многом эфемерный союз «отвергаю</w:t>
        <w:softHyphen/>
        <w:t>щих» и «отвергнутых», по образному выражению Нор</w:t>
        <w:softHyphen/>
        <w:t xml:space="preserve">мана Бирнбаума </w:t>
      </w:r>
      <w:r>
        <w:rPr>
          <w:sz w:val="22"/>
          <w:szCs w:val="22"/>
          <w:vertAlign w:val="superscript"/>
        </w:rPr>
        <w:t>1</w:t>
      </w:r>
      <w:r>
        <w:rPr>
          <w:sz w:val="22"/>
          <w:szCs w:val="22"/>
        </w:rPr>
        <w:t>, конечно, не является той социаль</w:t>
        <w:softHyphen/>
        <w:t>ной силой, которая сама по себе способна изменить общество. Как ни активны отдельные образующие это движение социальные группы, они все же составляют незначительное меньшинство в населении развитых капиталистических стран. Главная же слабость «но</w:t>
        <w:softHyphen/>
        <w:t>вых левых» состоит в неустойчивости тех групп, на которые они в основном опираются: расовые и нацио</w:t>
        <w:softHyphen/>
        <w:t>нальные меньшинства в конечном счете классово неод</w:t>
        <w:softHyphen/>
        <w:t>нородны и стремятся скорее к интеграции в основную массу населения; студенты — это в некотором смыс</w:t>
        <w:softHyphen/>
        <w:t>ле «переходное состояние» на жизненном пути чело</w:t>
        <w:softHyphen/>
        <w:t>века. Собственно говоря, только идейная и политиче</w:t>
        <w:softHyphen/>
        <w:t>ская солидарность с основной массой трудящихся и прежде всего с рабочим классом может позволить «но</w:t>
        <w:softHyphen/>
        <w:t>вым левым» повлиять на ход событий, на перспективы общественного развития.</w:t>
      </w:r>
    </w:p>
    <w:p>
      <w:pPr>
        <w:pStyle w:val="Normal"/>
        <w:shd w:fill="FFFFFF" w:val="clear"/>
        <w:spacing w:lineRule="exact" w:line="211"/>
        <w:ind w:firstLine="346"/>
        <w:rPr>
          <w:sz w:val="22"/>
          <w:szCs w:val="22"/>
        </w:rPr>
      </w:pPr>
      <w:r>
        <w:rPr>
          <w:sz w:val="22"/>
          <w:szCs w:val="22"/>
        </w:rPr>
        <w:t>Вместе с тем политический экстремизм и идейная непоследовательность значительной части  «новых ле-</w:t>
      </w:r>
    </w:p>
    <w:p>
      <w:pPr>
        <w:pStyle w:val="Normal"/>
        <w:shd w:fill="FFFFFF" w:val="clear"/>
        <w:spacing w:lineRule="exact" w:line="178" w:before="293" w:after="0"/>
        <w:ind w:left="5" w:firstLine="336"/>
        <w:rPr/>
      </w:pPr>
      <w:r>
        <w:rPr>
          <w:sz w:val="18"/>
          <w:szCs w:val="18"/>
          <w:vertAlign w:val="superscript"/>
        </w:rPr>
        <w:t>1</w:t>
      </w:r>
      <w:r>
        <w:rPr>
          <w:sz w:val="18"/>
          <w:szCs w:val="18"/>
        </w:rPr>
        <w:t xml:space="preserve"> См.:  N.   В</w:t>
      </w:r>
      <w:r>
        <w:rPr>
          <w:sz w:val="18"/>
          <w:szCs w:val="18"/>
          <w:lang w:val="en-US"/>
        </w:rPr>
        <w:t xml:space="preserve">irnbaum,   The Crisis of  Industrial  Society.  New York, </w:t>
      </w:r>
      <w:r>
        <w:rPr>
          <w:sz w:val="18"/>
          <w:szCs w:val="18"/>
        </w:rPr>
        <w:t>1969.</w:t>
      </w:r>
    </w:p>
    <w:p>
      <w:pPr>
        <w:sectPr>
          <w:type w:val="nextPage"/>
          <w:pgSz w:w="11906" w:h="16838"/>
          <w:pgMar w:left="2988" w:right="3118" w:gutter="0" w:header="0" w:top="1440" w:footer="0" w:bottom="720"/>
          <w:pgNumType w:fmt="decimal"/>
          <w:formProt w:val="false"/>
          <w:textDirection w:val="lrTb"/>
          <w:docGrid w:type="default" w:linePitch="360" w:charSpace="0"/>
        </w:sectPr>
        <w:pStyle w:val="Normal"/>
        <w:shd w:fill="FFFFFF" w:val="clear"/>
        <w:spacing w:before="134" w:after="0"/>
        <w:ind w:left="5304" w:hanging="0"/>
        <w:rPr>
          <w:sz w:val="18"/>
          <w:szCs w:val="18"/>
        </w:rPr>
      </w:pPr>
      <w:r>
        <w:rPr>
          <w:sz w:val="18"/>
          <w:szCs w:val="18"/>
        </w:rPr>
        <w:t>151</w:t>
      </w:r>
    </w:p>
    <w:p>
      <w:pPr>
        <w:pStyle w:val="Normal"/>
        <w:shd w:fill="FFFFFF" w:val="clear"/>
        <w:spacing w:lineRule="exact" w:line="211"/>
        <w:ind w:left="19" w:right="14" w:hanging="0"/>
        <w:jc w:val="both"/>
        <w:rPr>
          <w:sz w:val="22"/>
          <w:szCs w:val="22"/>
        </w:rPr>
      </w:pPr>
      <w:r>
        <w:rPr>
          <w:sz w:val="22"/>
          <w:szCs w:val="22"/>
        </w:rPr>
        <w:t>вых» обрекают их на изоляцию в обществе и истори</w:t>
        <w:softHyphen/>
        <w:t>ческую бесперспективность. Отдельные представители радикально-экстремистского движения, искренне стре</w:t>
        <w:softHyphen/>
        <w:t>мящиеся вывести своих последователей из обездолен</w:t>
        <w:softHyphen/>
        <w:t>ных негритянских гетто и привилегированных универ</w:t>
        <w:softHyphen/>
        <w:t>ситетских городков, нередко тут же пытаются заточить их в своего рода «идеологическое гетто» экс</w:t>
        <w:softHyphen/>
        <w:t>тремизма и сектантства.</w:t>
      </w:r>
    </w:p>
    <w:p>
      <w:pPr>
        <w:pStyle w:val="Normal"/>
        <w:shd w:fill="FFFFFF" w:val="clear"/>
        <w:spacing w:lineRule="exact" w:line="211"/>
        <w:ind w:firstLine="336"/>
        <w:jc w:val="both"/>
        <w:rPr>
          <w:sz w:val="22"/>
          <w:szCs w:val="22"/>
        </w:rPr>
      </w:pPr>
      <w:r>
        <w:rPr>
          <w:sz w:val="22"/>
          <w:szCs w:val="22"/>
        </w:rPr>
        <w:t>Среди «новых левых» имеют хождение различного рода нигилистические, а нередко и прямо апокалипси</w:t>
        <w:softHyphen/>
        <w:t>ческие настроения в отношении будущего, свидетель</w:t>
        <w:softHyphen/>
        <w:t>ствующие об их теоретической беспомощности и по</w:t>
        <w:softHyphen/>
        <w:t>литической слабости. Подавленные перспективой пре</w:t>
        <w:softHyphen/>
        <w:t>дельно рационализированного и бюрократизирован</w:t>
        <w:softHyphen/>
        <w:t>ного «технологического общества», они, как правило, оказываются не в состоянии противопоставить ему сколько-нибудь привлекательный и конструктивный идеал будущего. Их резко критическое, во многом оправданное отношение к футурологии перерастает в категорическое осуждение социального прогнозирова</w:t>
        <w:softHyphen/>
        <w:t>ния вообще, в отрицание самой возможности научного предвидения поступательного развития общества. Тем самым крайне левая позиция в политике сочетается с ультраконсервативными теоретическими взглядами. Красноречивым подтверждением тому может служить статья Ганса Коха в журнале «Курсбух», популярном органе «новых левых», который издает в ФРГ с 1965 года немецкий поэт и общественный деятель Ганс Магнус Энценсбергер.</w:t>
      </w:r>
    </w:p>
    <w:p>
      <w:pPr>
        <w:pStyle w:val="Normal"/>
        <w:shd w:fill="FFFFFF" w:val="clear"/>
        <w:spacing w:lineRule="exact" w:line="211"/>
        <w:ind w:left="14" w:right="19" w:firstLine="322"/>
        <w:jc w:val="both"/>
        <w:rPr>
          <w:sz w:val="22"/>
          <w:szCs w:val="22"/>
        </w:rPr>
      </w:pPr>
      <w:r>
        <w:rPr>
          <w:sz w:val="22"/>
          <w:szCs w:val="22"/>
        </w:rPr>
        <w:t>Усматривая в футурологии всего лишь изощренную апологию капитализма, Кох пишет: «Футурология является социально-техническим методом генераль</w:t>
        <w:softHyphen/>
        <w:t>ной стратегии планового капитализма, методом пред</w:t>
        <w:softHyphen/>
        <w:t>отвращения кризисов. Футурология, поскольку она не хочет быть ни критической,  ни   политической,   пред-</w:t>
      </w:r>
    </w:p>
    <w:p>
      <w:pPr>
        <w:sectPr>
          <w:type w:val="nextPage"/>
          <w:pgSz w:w="11906" w:h="16838"/>
          <w:pgMar w:left="2954" w:right="3344" w:gutter="0" w:header="0" w:top="1440" w:footer="0" w:bottom="720"/>
          <w:pgNumType w:fmt="decimal"/>
          <w:formProt w:val="false"/>
          <w:textDirection w:val="lrTb"/>
          <w:docGrid w:type="default" w:linePitch="360" w:charSpace="0"/>
        </w:sectPr>
        <w:pStyle w:val="Normal"/>
        <w:shd w:fill="FFFFFF" w:val="clear"/>
        <w:spacing w:before="120" w:after="0"/>
        <w:ind w:left="24" w:hanging="0"/>
        <w:rPr>
          <w:sz w:val="18"/>
          <w:szCs w:val="18"/>
        </w:rPr>
      </w:pPr>
      <w:r>
        <w:rPr>
          <w:sz w:val="18"/>
          <w:szCs w:val="18"/>
        </w:rPr>
        <w:t>152</w:t>
      </w:r>
    </w:p>
    <w:p>
      <w:pPr>
        <w:pStyle w:val="Normal"/>
        <w:shd w:fill="FFFFFF" w:val="clear"/>
        <w:spacing w:lineRule="exact" w:line="211"/>
        <w:ind w:left="14" w:hanging="0"/>
        <w:jc w:val="both"/>
        <w:rPr/>
      </w:pPr>
      <w:r>
        <w:rPr>
          <w:sz w:val="22"/>
          <w:szCs w:val="22"/>
        </w:rPr>
        <w:t>назначена для идеологического оправдания такого по</w:t>
        <w:softHyphen/>
        <w:t xml:space="preserve">рядка, который предпочитает быть завуалированным во все новое и при этом оставить все по-старому» </w:t>
      </w:r>
      <w:r>
        <w:rPr>
          <w:sz w:val="22"/>
          <w:szCs w:val="22"/>
          <w:vertAlign w:val="superscript"/>
        </w:rPr>
        <w:t>1</w:t>
      </w:r>
      <w:r>
        <w:rPr>
          <w:sz w:val="22"/>
          <w:szCs w:val="22"/>
        </w:rPr>
        <w:t>. От-казываясь проводить различие между буржуазно-апо</w:t>
        <w:softHyphen/>
        <w:t>логетическим и социально-критическим направления</w:t>
        <w:softHyphen/>
        <w:t>ми в футурологии, он пытается обосновать сектант</w:t>
        <w:softHyphen/>
        <w:t>ский взгляд на нее, согласно которому футурологиче</w:t>
        <w:softHyphen/>
        <w:t>ские концепции тем опасней и вредней, чем критичнее они относятся к капиталистическому обществу. Более того, будучи не в состоянии противопоставить свои кон</w:t>
        <w:softHyphen/>
        <w:t>структивные представления о будущем «неокапитализ</w:t>
        <w:softHyphen/>
        <w:t>му», он ополчается на самый метод альтернатив, как, впрочем, и на все остальные методы и технику социального предвидения, включая экстраполяцию, моделирование, экспертные оценки и т. д. Реальная проблема возможности и пределов предвидения обще</w:t>
        <w:softHyphen/>
        <w:t>ственного развития подменяется им риторическими вопросами: не лежит ли в основе любых проектов будущего неизменный силуэт настоящего? Не являют</w:t>
        <w:softHyphen/>
        <w:t>ся ли модели будущего, полученные с помощью аль</w:t>
        <w:softHyphen/>
        <w:t>тернатив, модификацией проблем сегодняшнего дня?</w:t>
      </w:r>
    </w:p>
    <w:p>
      <w:pPr>
        <w:pStyle w:val="Normal"/>
        <w:shd w:fill="FFFFFF" w:val="clear"/>
        <w:spacing w:lineRule="exact" w:line="211" w:before="43" w:after="0"/>
        <w:ind w:right="48" w:firstLine="341"/>
        <w:jc w:val="both"/>
        <w:rPr>
          <w:sz w:val="22"/>
          <w:szCs w:val="22"/>
        </w:rPr>
      </w:pPr>
      <w:r>
        <w:rPr>
          <w:sz w:val="22"/>
          <w:szCs w:val="22"/>
        </w:rPr>
        <w:t>В результате Кох приходит к пессимистическому выводу: «Проект альтернативного будущего должен разбиться не только об огромное количество перемен</w:t>
        <w:softHyphen/>
        <w:t>ных ; он разобьется о бесперспективность футурологии, о ее слепоту в отношении настоящего. Находясь в плену сегодняшнего дня, нельзя найти средств, с по</w:t>
        <w:softHyphen/>
        <w:t>мощью которых можно было бы добиться изменений в будущем». В конечном итоге социальное прогно</w:t>
        <w:softHyphen/>
        <w:t>зирование, развитие которого продиктовано объектив</w:t>
        <w:softHyphen/>
        <w:t>ными насущными потребностями общественного раз</w:t>
        <w:softHyphen/>
        <w:t>вития в современную эпоху, объявляется Кохом    оче-</w:t>
      </w:r>
    </w:p>
    <w:p>
      <w:pPr>
        <w:pStyle w:val="Normal"/>
        <w:shd w:fill="FFFFFF" w:val="clear"/>
        <w:spacing w:before="365" w:after="0"/>
        <w:ind w:left="254" w:hanging="0"/>
        <w:rPr/>
      </w:pPr>
      <w:r>
        <w:rPr>
          <w:spacing w:val="-11"/>
          <w:sz w:val="22"/>
          <w:szCs w:val="22"/>
          <w:vertAlign w:val="superscript"/>
        </w:rPr>
        <w:t>1</w:t>
      </w:r>
      <w:r>
        <w:rPr>
          <w:spacing w:val="-11"/>
          <w:sz w:val="22"/>
          <w:szCs w:val="22"/>
        </w:rPr>
        <w:t xml:space="preserve"> </w:t>
      </w:r>
      <w:r>
        <w:rPr>
          <w:spacing w:val="-11"/>
          <w:sz w:val="22"/>
          <w:szCs w:val="22"/>
          <w:lang w:val="en-US"/>
        </w:rPr>
        <w:t xml:space="preserve">„Kursbuch", </w:t>
      </w:r>
      <w:r>
        <w:rPr>
          <w:spacing w:val="-11"/>
          <w:sz w:val="22"/>
          <w:szCs w:val="22"/>
        </w:rPr>
        <w:t xml:space="preserve">№ 14, </w:t>
      </w:r>
      <w:r>
        <w:rPr>
          <w:spacing w:val="-11"/>
          <w:sz w:val="22"/>
          <w:szCs w:val="22"/>
          <w:lang w:val="en-US"/>
        </w:rPr>
        <w:t xml:space="preserve">August  </w:t>
      </w:r>
      <w:r>
        <w:rPr>
          <w:spacing w:val="-11"/>
          <w:sz w:val="22"/>
          <w:szCs w:val="22"/>
        </w:rPr>
        <w:t>1968.</w:t>
      </w:r>
    </w:p>
    <w:p>
      <w:pPr>
        <w:sectPr>
          <w:type w:val="nextPage"/>
          <w:pgSz w:w="11906" w:h="16838"/>
          <w:pgMar w:left="2803" w:right="3518" w:gutter="0" w:header="0" w:top="1440" w:footer="0" w:bottom="720"/>
          <w:pgNumType w:fmt="decimal"/>
          <w:formProt w:val="false"/>
          <w:textDirection w:val="lrTb"/>
          <w:docGrid w:type="default" w:linePitch="360" w:charSpace="0"/>
        </w:sectPr>
        <w:pStyle w:val="Normal"/>
        <w:shd w:fill="FFFFFF" w:val="clear"/>
        <w:spacing w:before="86" w:after="0"/>
        <w:ind w:right="29" w:hanging="0"/>
        <w:jc w:val="right"/>
        <w:rPr>
          <w:spacing w:val="-23"/>
          <w:sz w:val="22"/>
          <w:szCs w:val="22"/>
        </w:rPr>
      </w:pPr>
      <w:r>
        <w:rPr>
          <w:spacing w:val="-23"/>
          <w:sz w:val="22"/>
          <w:szCs w:val="22"/>
        </w:rPr>
        <w:t>153</w:t>
      </w:r>
    </w:p>
    <w:p>
      <w:pPr>
        <w:pStyle w:val="Normal"/>
        <w:shd w:fill="FFFFFF" w:val="clear"/>
        <w:spacing w:lineRule="exact" w:line="211"/>
        <w:ind w:left="19" w:right="10" w:hanging="0"/>
        <w:jc w:val="both"/>
        <w:rPr>
          <w:sz w:val="22"/>
          <w:szCs w:val="22"/>
        </w:rPr>
      </w:pPr>
      <w:r>
        <w:rPr>
          <w:sz w:val="22"/>
          <w:szCs w:val="22"/>
        </w:rPr>
        <w:t>редной идеологической мистификацией, предпринятой реакционными силами с единственной целью ввести в заблуждение общественное мнение, а все концепции будущего — беспочвенными мифами.</w:t>
      </w:r>
    </w:p>
    <w:p>
      <w:pPr>
        <w:pStyle w:val="Normal"/>
        <w:shd w:fill="FFFFFF" w:val="clear"/>
        <w:spacing w:lineRule="exact" w:line="211"/>
        <w:ind w:left="5" w:firstLine="336"/>
        <w:jc w:val="both"/>
        <w:rPr/>
      </w:pPr>
      <w:r>
        <w:rPr>
          <w:sz w:val="22"/>
          <w:szCs w:val="22"/>
        </w:rPr>
        <w:t>Взывая к социальному обновлению, такого рода теоретики не могут предложить никакой реальной про</w:t>
        <w:softHyphen/>
        <w:t>граммы его воплощения в жизнь. Перед лицом непри</w:t>
        <w:softHyphen/>
        <w:t>емлемого для них будущего они уподобляются страусу, зарывающему свою голову в песок, и даже ставят себе в заслугу пренебрежение долговременными перспективами своей собственной борьбы. И, как есте</w:t>
        <w:softHyphen/>
        <w:t>ственное следствие такой позиции, их справедливое возмущение «уготованным будущим» нередко выли</w:t>
        <w:softHyphen/>
        <w:t>вается в стихийный бунт против будущего вообще, отдаленно напоминающий движение луддитов против машин на заре промышленной революции.</w:t>
      </w:r>
    </w:p>
    <w:p>
      <w:pPr>
        <w:pStyle w:val="Normal"/>
        <w:shd w:fill="FFFFFF" w:val="clear"/>
        <w:spacing w:lineRule="exact" w:line="211"/>
        <w:ind w:left="10" w:right="10" w:firstLine="322"/>
        <w:jc w:val="both"/>
        <w:rPr>
          <w:sz w:val="22"/>
          <w:szCs w:val="22"/>
        </w:rPr>
      </w:pPr>
      <w:r>
        <w:rPr>
          <w:sz w:val="22"/>
          <w:szCs w:val="22"/>
        </w:rPr>
        <w:t>Апологии государственно-монополистического ка</w:t>
        <w:softHyphen/>
        <w:t>питализма в долговременных футурологических кон</w:t>
        <w:softHyphen/>
        <w:t>цепциях «новые левые» противопоставляют не теоре</w:t>
        <w:softHyphen/>
        <w:t>тически обоснованную программу борьбы за лучшее будущее, но культ непосредственности и повседнев</w:t>
        <w:softHyphen/>
        <w:t>ности, стихийную реакцию на события. Тем самым один из основных пороков движения «новых левых» сознательно возводится ими в некую политическую добродетель.</w:t>
      </w:r>
    </w:p>
    <w:p>
      <w:pPr>
        <w:pStyle w:val="Normal"/>
        <w:shd w:fill="FFFFFF" w:val="clear"/>
        <w:spacing w:lineRule="exact" w:line="211" w:before="10" w:after="0"/>
        <w:ind w:right="10" w:firstLine="341"/>
        <w:jc w:val="both"/>
        <w:rPr>
          <w:sz w:val="22"/>
          <w:szCs w:val="22"/>
        </w:rPr>
      </w:pPr>
      <w:r>
        <w:rPr>
          <w:sz w:val="22"/>
          <w:szCs w:val="22"/>
        </w:rPr>
        <w:t>Это придает радикальному движению молодежи анархическую окраску, тем более что такие настрое</w:t>
        <w:softHyphen/>
        <w:t>ния разделяются даже его руководителями. Так, Тодд Джитлин, в прошлом председатель организа</w:t>
        <w:softHyphen/>
        <w:t>ции «Студенты за демократическое общество», отме</w:t>
        <w:softHyphen/>
        <w:t>чал, что, хотя «ориентация на будущее была отличи</w:t>
        <w:softHyphen/>
        <w:t>тельной чертой каждого революционного, а также в этом смысле либерального движения за последние полтора столетия», тем не менее «новые левые» испы</w:t>
        <w:softHyphen/>
        <w:t>тывают «недоверие к будущему».    Перечислив    затем</w:t>
      </w:r>
    </w:p>
    <w:p>
      <w:pPr>
        <w:sectPr>
          <w:type w:val="nextPage"/>
          <w:pgSz w:w="11906" w:h="16838"/>
          <w:pgMar w:left="3175" w:right="3142" w:gutter="0" w:header="0" w:top="1440" w:footer="0" w:bottom="720"/>
          <w:pgNumType w:fmt="decimal"/>
          <w:formProt w:val="false"/>
          <w:textDirection w:val="lrTb"/>
          <w:docGrid w:type="default" w:linePitch="360" w:charSpace="0"/>
        </w:sectPr>
        <w:pStyle w:val="Normal"/>
        <w:shd w:fill="FFFFFF" w:val="clear"/>
        <w:spacing w:before="120" w:after="0"/>
        <w:ind w:left="5" w:hanging="0"/>
        <w:rPr>
          <w:sz w:val="18"/>
          <w:szCs w:val="18"/>
        </w:rPr>
      </w:pPr>
      <w:r>
        <w:rPr>
          <w:sz w:val="18"/>
          <w:szCs w:val="18"/>
        </w:rPr>
        <w:t>154</w:t>
      </w:r>
    </w:p>
    <w:p>
      <w:pPr>
        <w:pStyle w:val="Normal"/>
        <w:shd w:fill="FFFFFF" w:val="clear"/>
        <w:spacing w:lineRule="exact" w:line="211"/>
        <w:ind w:left="5" w:right="10" w:hanging="0"/>
        <w:jc w:val="both"/>
        <w:rPr>
          <w:sz w:val="22"/>
          <w:szCs w:val="22"/>
        </w:rPr>
      </w:pPr>
      <w:r>
        <w:rPr>
          <w:sz w:val="22"/>
          <w:szCs w:val="22"/>
        </w:rPr>
        <w:t>доводы против систематического и последовательного изложения представлений о будущем, он в конце кон</w:t>
        <w:softHyphen/>
        <w:t>цов откровенно заявил: «Мы оказались неспособными сформулировать будущее». В большинстве случаев, однако, «новые левые» не хотят в этом признаться да</w:t>
        <w:softHyphen/>
        <w:t>же самим себе. Кичась своим пренебрежением к тому, каким станет общество в результате «радикальной ре</w:t>
        <w:softHyphen/>
        <w:t>волюции», к которой они призывают, они уповают на «естественный ход событий» и считают дурным тоном составлять заранее даже повестку дня для очередного собрания или митинга.</w:t>
      </w:r>
    </w:p>
    <w:p>
      <w:pPr>
        <w:pStyle w:val="Normal"/>
        <w:shd w:fill="FFFFFF" w:val="clear"/>
        <w:spacing w:lineRule="exact" w:line="211" w:before="5" w:after="0"/>
        <w:ind w:firstLine="298"/>
        <w:jc w:val="both"/>
        <w:rPr/>
      </w:pPr>
      <w:r>
        <w:rPr>
          <w:sz w:val="22"/>
          <w:szCs w:val="22"/>
        </w:rPr>
        <w:t>Подчеркнутый нигилизм «новых левых» отталки</w:t>
        <w:softHyphen/>
        <w:t>вает от них широкие массы населения. Вот почему нельзя не согласиться с мнением О. Тоффлера, кото</w:t>
        <w:softHyphen/>
        <w:t>рый отмечает: «Привлекая внимание к возрастающей несостоятельности технократов и искренне отвергая не только средства, но и сами цели индустриального общества, современные молодые радикалы оказывают нам всем громадную услугу. Но они знают о том, как справиться с кризисом целей, не больше, чем техно</w:t>
        <w:softHyphen/>
        <w:t>краты, над которыми они глумятся... Они явно не спо</w:t>
        <w:softHyphen/>
        <w:t>собны предложить какой-либо положительный образ будущего, заслуживающий того, чтобы за него бо</w:t>
        <w:softHyphen/>
        <w:t xml:space="preserve">роться» </w:t>
      </w:r>
      <w:r>
        <w:rPr>
          <w:sz w:val="22"/>
          <w:szCs w:val="22"/>
          <w:vertAlign w:val="superscript"/>
        </w:rPr>
        <w:t>1</w:t>
      </w:r>
      <w:r>
        <w:rPr>
          <w:sz w:val="22"/>
          <w:szCs w:val="22"/>
        </w:rPr>
        <w:t>.</w:t>
      </w:r>
    </w:p>
    <w:p>
      <w:pPr>
        <w:pStyle w:val="Normal"/>
        <w:shd w:fill="FFFFFF" w:val="clear"/>
        <w:spacing w:lineRule="exact" w:line="211"/>
        <w:ind w:left="10" w:right="19" w:firstLine="331"/>
        <w:jc w:val="both"/>
        <w:rPr>
          <w:sz w:val="22"/>
          <w:szCs w:val="22"/>
        </w:rPr>
      </w:pPr>
      <w:r>
        <w:rPr>
          <w:sz w:val="22"/>
          <w:szCs w:val="22"/>
        </w:rPr>
        <w:t>Особенность движения «новых левых» в значитель</w:t>
        <w:softHyphen/>
        <w:t>ной мере состоит в его социальной критичности, в осу</w:t>
        <w:softHyphen/>
        <w:t>ждении пороков антагонистического строя: оно под</w:t>
        <w:softHyphen/>
        <w:t>вергает критике не то или иное правительство, но бур</w:t>
        <w:softHyphen/>
        <w:t>жуазное общество в целом; оно отвергает не просто политику правящей партии, но капиталистическую си</w:t>
        <w:softHyphen/>
        <w:t>стему как таковую. Однако этот политический радика</w:t>
        <w:softHyphen/>
        <w:t>лизм обычно выливается в борьбу против отвлеченного социального зла, в    протест    против    «отчуждения»,</w:t>
      </w:r>
    </w:p>
    <w:p>
      <w:pPr>
        <w:pStyle w:val="Normal"/>
        <w:shd w:fill="FFFFFF" w:val="clear"/>
        <w:spacing w:before="211" w:after="0"/>
        <w:ind w:left="264" w:hanging="0"/>
        <w:rPr/>
      </w:pPr>
      <w:r>
        <w:rPr>
          <w:vertAlign w:val="superscript"/>
        </w:rPr>
        <w:t>1</w:t>
      </w:r>
      <w:r>
        <w:rPr/>
        <w:t xml:space="preserve"> </w:t>
      </w:r>
      <w:r>
        <w:rPr>
          <w:spacing w:val="-5"/>
          <w:lang w:val="fr-FR"/>
        </w:rPr>
        <w:t xml:space="preserve">A.   </w:t>
      </w:r>
      <w:r>
        <w:rPr>
          <w:lang w:val="fr-FR"/>
        </w:rPr>
        <w:t>Toff</w:t>
      </w:r>
      <w:r>
        <w:rPr>
          <w:spacing w:val="-5"/>
          <w:lang w:val="fr-FR"/>
        </w:rPr>
        <w:t>ler,</w:t>
      </w:r>
      <w:r>
        <w:rPr>
          <w:spacing w:val="-5"/>
        </w:rPr>
        <w:t xml:space="preserve"> </w:t>
      </w:r>
      <w:r>
        <w:rPr>
          <w:spacing w:val="-5"/>
          <w:lang w:val="fr-FR"/>
        </w:rPr>
        <w:t xml:space="preserve">Future </w:t>
      </w:r>
      <w:r>
        <w:rPr>
          <w:spacing w:val="-5"/>
          <w:lang w:val="en-US"/>
        </w:rPr>
        <w:t xml:space="preserve">Shock, p. </w:t>
      </w:r>
      <w:r>
        <w:rPr>
          <w:spacing w:val="-5"/>
        </w:rPr>
        <w:t>419.</w:t>
      </w:r>
    </w:p>
    <w:p>
      <w:pPr>
        <w:sectPr>
          <w:type w:val="nextPage"/>
          <w:pgSz w:w="11906" w:h="16838"/>
          <w:pgMar w:left="2810" w:right="3512" w:gutter="0" w:header="0" w:top="1440" w:footer="0" w:bottom="720"/>
          <w:pgNumType w:fmt="decimal"/>
          <w:formProt w:val="false"/>
          <w:textDirection w:val="lrTb"/>
          <w:docGrid w:type="default" w:linePitch="360" w:charSpace="0"/>
        </w:sectPr>
        <w:pStyle w:val="Normal"/>
        <w:shd w:fill="FFFFFF" w:val="clear"/>
        <w:spacing w:before="91" w:after="0"/>
        <w:ind w:right="19" w:hanging="0"/>
        <w:jc w:val="right"/>
        <w:rPr>
          <w:sz w:val="22"/>
          <w:szCs w:val="22"/>
        </w:rPr>
      </w:pPr>
      <w:r>
        <w:rPr>
          <w:sz w:val="22"/>
          <w:szCs w:val="22"/>
        </w:rPr>
        <w:t>155</w:t>
      </w:r>
    </w:p>
    <w:p>
      <w:pPr>
        <w:pStyle w:val="Normal"/>
        <w:shd w:fill="FFFFFF" w:val="clear"/>
        <w:spacing w:lineRule="exact" w:line="211"/>
        <w:jc w:val="both"/>
        <w:rPr>
          <w:sz w:val="22"/>
          <w:szCs w:val="22"/>
        </w:rPr>
      </w:pPr>
      <w:r>
        <w:rPr>
          <w:sz w:val="22"/>
          <w:szCs w:val="22"/>
        </w:rPr>
        <w:t>«конформизма», «тотального подавления личности», «массового общества» и «потребительской психоло</w:t>
        <w:softHyphen/>
        <w:t>гии» и т. п. Такого рода абстрактные лозунги, несом</w:t>
        <w:softHyphen/>
        <w:t>ненно, позволили «новым левым» приобрести популяр</w:t>
        <w:softHyphen/>
        <w:t>ность и поддержку в различных слоях населения, стать в какой-то мере «катализатором» массового не</w:t>
        <w:softHyphen/>
        <w:t>довольства отдельными сторонами политики государ</w:t>
        <w:softHyphen/>
        <w:t>ственно-монополистического капитализма. Мобилизуя общественное мнение на борьбу за прекращение войны во Вьетнаме, против расовой дискриминации и авторитарных форм правления, движение «новых левых», несомненно, сыграло определенную положи</w:t>
        <w:softHyphen/>
        <w:t>тельную роль. Однако отсутствие у него реальной по</w:t>
        <w:softHyphen/>
        <w:t>зитивной программы не может быть возмещено де</w:t>
        <w:softHyphen/>
        <w:t>магогическими призывами некоторых теоретиков ра</w:t>
        <w:softHyphen/>
        <w:t>дикально-экстремистского толка вроде таких лозунгов, как «будьте реалистами, требуйте невозможного», «ин</w:t>
        <w:softHyphen/>
        <w:t>корпорируйте будущее в свой повседневный образ жизни». Такая установка пока что породила разве лишь толпу хиппи, непритязательные потребительские коллективы и прочие сомнительные эксперименты, выражающие скорее ностальгию по идеализированному прошлому, чем олицетворяющие будущее.</w:t>
      </w:r>
    </w:p>
    <w:p>
      <w:pPr>
        <w:pStyle w:val="Normal"/>
        <w:shd w:fill="FFFFFF" w:val="clear"/>
        <w:spacing w:lineRule="exact" w:line="211"/>
        <w:ind w:left="5" w:right="19" w:firstLine="336"/>
        <w:jc w:val="both"/>
        <w:rPr>
          <w:sz w:val="22"/>
          <w:szCs w:val="22"/>
        </w:rPr>
      </w:pPr>
      <w:r>
        <w:rPr>
          <w:sz w:val="22"/>
          <w:szCs w:val="22"/>
        </w:rPr>
        <w:t>Некоторые теоретики радикализма вроде Маркузе, претендующие на роль идеологов «новых левых», пытаются противопоставить футурологии воинствую</w:t>
        <w:softHyphen/>
        <w:t>щий утопизм. При этом они ссылаются на Ч. Райта Миллса, который десять лет назад, у истоков движе</w:t>
        <w:softHyphen/>
        <w:t>ния «новых левых», писал в своем обращении к ним: «Нас часто обвиняют в том, что мы «утопичны» и в своей критике, и в своих предложе</w:t>
        <w:softHyphen/>
        <w:t>ниях... Но мы должны задать вопрос: в чем теперь за</w:t>
        <w:softHyphen/>
        <w:t>ключается смысл понятия «утопическое»? И другой вопрос: не является ли наш утопизм важнейшим ис</w:t>
        <w:softHyphen/>
        <w:t>точником нашей силы? Я полагаю, что «утопически-</w:t>
      </w:r>
    </w:p>
    <w:p>
      <w:pPr>
        <w:sectPr>
          <w:type w:val="nextPage"/>
          <w:pgSz w:w="11906" w:h="16838"/>
          <w:pgMar w:left="3228" w:right="3090" w:gutter="0" w:header="0" w:top="1440" w:footer="0" w:bottom="720"/>
          <w:pgNumType w:fmt="decimal"/>
          <w:formProt w:val="false"/>
          <w:textDirection w:val="lrTb"/>
          <w:docGrid w:type="default" w:linePitch="360" w:charSpace="0"/>
        </w:sectPr>
        <w:pStyle w:val="Normal"/>
        <w:shd w:fill="FFFFFF" w:val="clear"/>
        <w:spacing w:before="125" w:after="0"/>
        <w:ind w:left="14" w:hanging="0"/>
        <w:rPr>
          <w:sz w:val="18"/>
          <w:szCs w:val="18"/>
        </w:rPr>
      </w:pPr>
      <w:r>
        <w:rPr>
          <w:sz w:val="18"/>
          <w:szCs w:val="18"/>
        </w:rPr>
        <w:t>156</w:t>
      </w:r>
    </w:p>
    <w:p>
      <w:pPr>
        <w:pStyle w:val="Normal"/>
        <w:shd w:fill="FFFFFF" w:val="clear"/>
        <w:spacing w:lineRule="exact" w:line="211"/>
        <w:ind w:left="19" w:right="5" w:hanging="0"/>
        <w:jc w:val="both"/>
        <w:rPr/>
      </w:pPr>
      <w:r>
        <w:rPr>
          <w:sz w:val="22"/>
          <w:szCs w:val="22"/>
        </w:rPr>
        <w:t xml:space="preserve">ми» ныне считаются любая критика и любой проект, которые не укладываются в сознании большинства» </w:t>
      </w:r>
      <w:r>
        <w:rPr>
          <w:sz w:val="22"/>
          <w:szCs w:val="22"/>
          <w:vertAlign w:val="superscript"/>
        </w:rPr>
        <w:t>1</w:t>
      </w:r>
      <w:r>
        <w:rPr>
          <w:sz w:val="22"/>
          <w:szCs w:val="22"/>
        </w:rPr>
        <w:t>. Вряд ли одной наивностью можно объяснить произ</w:t>
        <w:softHyphen/>
        <w:t>вольную попытку изобразить призыв Миллса к «но</w:t>
        <w:softHyphen/>
        <w:t>вым левым» не бояться выглядеть «утопистами» в глазах обывателя как якобы завещание на самом деле быть утопистами в своей политической деятель</w:t>
        <w:softHyphen/>
        <w:t>ности. Между тем именно так стремятся истолковать замечание Миллса его мнимые последователи.</w:t>
      </w:r>
    </w:p>
    <w:p>
      <w:pPr>
        <w:pStyle w:val="Normal"/>
        <w:shd w:fill="FFFFFF" w:val="clear"/>
        <w:spacing w:lineRule="exact" w:line="211"/>
        <w:ind w:right="5" w:firstLine="346"/>
        <w:jc w:val="both"/>
        <w:rPr/>
      </w:pPr>
      <w:r>
        <w:rPr>
          <w:sz w:val="22"/>
          <w:szCs w:val="22"/>
        </w:rPr>
        <w:t>Желая как-то восполнить очевидный недостаток движения «новых левых» в конструктивной програм</w:t>
        <w:softHyphen/>
        <w:t>ме, журнал «Курсбух» объявил конкурс на лучшую «конкретную утопию». Сочинения, присланные на кон</w:t>
        <w:softHyphen/>
        <w:t>курс и призванные противопоставить «конкретное вос</w:t>
        <w:softHyphen/>
        <w:t>приятие будущего» абстрактно-теоретическим концеп</w:t>
        <w:softHyphen/>
        <w:t>циям футурологов, лишний раз подтвердили убогость социального предвидения и просто социологического воображения «новых левых». Первую премию в тысячу марок получил Геза Кирхкнопф за трактат «От эла</w:t>
        <w:softHyphen/>
        <w:t>стичной семейной группы к коммуне». Исходя из того, что традиционной основой современного обще</w:t>
        <w:softHyphen/>
        <w:t>ства является «буржуазная семья», автор трактата предлагает начать социальное обновление... с упразд</w:t>
        <w:softHyphen/>
        <w:t xml:space="preserve">нения семьи вообще </w:t>
      </w:r>
      <w:r>
        <w:rPr>
          <w:sz w:val="22"/>
          <w:szCs w:val="22"/>
          <w:vertAlign w:val="superscript"/>
        </w:rPr>
        <w:t>2</w:t>
      </w:r>
      <w:r>
        <w:rPr>
          <w:sz w:val="22"/>
          <w:szCs w:val="22"/>
        </w:rPr>
        <w:t>.</w:t>
      </w:r>
    </w:p>
    <w:p>
      <w:pPr>
        <w:pStyle w:val="Normal"/>
        <w:shd w:fill="FFFFFF" w:val="clear"/>
        <w:spacing w:lineRule="exact" w:line="211"/>
        <w:ind w:left="24" w:firstLine="336"/>
        <w:jc w:val="both"/>
        <w:rPr>
          <w:sz w:val="22"/>
          <w:szCs w:val="22"/>
        </w:rPr>
      </w:pPr>
      <w:r>
        <w:rPr>
          <w:sz w:val="22"/>
          <w:szCs w:val="22"/>
        </w:rPr>
        <w:t>Столь же нелепо выглядят и другие проекты, рек</w:t>
        <w:softHyphen/>
        <w:t>ламируемые журналом, будь то «коренная реформа образования», провозглашающая, что для того, чтобы учить, не обязательно обладать знаниями, либо два</w:t>
        <w:softHyphen/>
        <w:t>дцатилетний план «ликвидации денежной экономики». Первый из них удивительно напоминает пресловутую «культурную революцию» в университетах Китая. Что</w:t>
      </w:r>
    </w:p>
    <w:p>
      <w:pPr>
        <w:pStyle w:val="Normal"/>
        <w:shd w:fill="FFFFFF" w:val="clear"/>
        <w:tabs>
          <w:tab w:val="clear" w:pos="720"/>
          <w:tab w:val="left" w:pos="509" w:leader="none"/>
        </w:tabs>
        <w:spacing w:lineRule="exact" w:line="173" w:before="336" w:after="0"/>
        <w:ind w:left="38" w:firstLine="326"/>
        <w:rPr/>
      </w:pPr>
      <w:r>
        <w:rPr>
          <w:sz w:val="18"/>
          <w:szCs w:val="18"/>
          <w:vertAlign w:val="superscript"/>
        </w:rPr>
        <w:t>1</w:t>
      </w:r>
      <w:r>
        <w:rPr>
          <w:sz w:val="18"/>
          <w:szCs w:val="18"/>
        </w:rPr>
        <w:tab/>
      </w:r>
      <w:r>
        <w:rPr>
          <w:sz w:val="18"/>
          <w:szCs w:val="18"/>
          <w:lang w:val="en-US"/>
        </w:rPr>
        <w:t xml:space="preserve">P.  </w:t>
      </w:r>
      <w:r>
        <w:rPr>
          <w:spacing w:val="43"/>
          <w:sz w:val="18"/>
          <w:szCs w:val="18"/>
          <w:lang w:val="en-US"/>
        </w:rPr>
        <w:t>Jacobs</w:t>
      </w:r>
      <w:r>
        <w:rPr>
          <w:sz w:val="18"/>
          <w:szCs w:val="18"/>
          <w:lang w:val="en-US"/>
        </w:rPr>
        <w:t xml:space="preserve">   and </w:t>
      </w:r>
      <w:r>
        <w:rPr>
          <w:sz w:val="18"/>
          <w:szCs w:val="18"/>
          <w:lang w:val="fr-FR"/>
        </w:rPr>
        <w:t xml:space="preserve">S.  </w:t>
      </w:r>
      <w:r>
        <w:rPr>
          <w:spacing w:val="45"/>
          <w:sz w:val="18"/>
          <w:szCs w:val="18"/>
          <w:lang w:val="fr-FR"/>
        </w:rPr>
        <w:t>Landau,</w:t>
      </w:r>
      <w:r>
        <w:rPr>
          <w:sz w:val="18"/>
          <w:szCs w:val="18"/>
          <w:lang w:val="fr-FR"/>
        </w:rPr>
        <w:t xml:space="preserve">  </w:t>
      </w:r>
      <w:r>
        <w:rPr>
          <w:sz w:val="18"/>
          <w:szCs w:val="18"/>
          <w:lang w:val="en-US"/>
        </w:rPr>
        <w:t xml:space="preserve">The New Radicals. </w:t>
      </w:r>
      <w:r>
        <w:rPr>
          <w:sz w:val="18"/>
          <w:szCs w:val="18"/>
          <w:lang w:val="fr-FR"/>
        </w:rPr>
        <w:t>A. Report</w:t>
        <w:br/>
      </w:r>
      <w:r>
        <w:rPr>
          <w:sz w:val="18"/>
          <w:szCs w:val="18"/>
          <w:lang w:val="en-US"/>
        </w:rPr>
        <w:t xml:space="preserve">With </w:t>
      </w:r>
      <w:r>
        <w:rPr>
          <w:sz w:val="18"/>
          <w:szCs w:val="18"/>
          <w:lang w:val="fr-FR"/>
        </w:rPr>
        <w:t xml:space="preserve">Documents. New York, </w:t>
      </w:r>
      <w:r>
        <w:rPr>
          <w:sz w:val="18"/>
          <w:szCs w:val="18"/>
        </w:rPr>
        <w:t xml:space="preserve">1966, </w:t>
      </w:r>
      <w:r>
        <w:rPr>
          <w:sz w:val="18"/>
          <w:szCs w:val="18"/>
          <w:lang w:val="fr-FR"/>
        </w:rPr>
        <w:t xml:space="preserve">p. </w:t>
      </w:r>
      <w:r>
        <w:rPr>
          <w:sz w:val="18"/>
          <w:szCs w:val="18"/>
        </w:rPr>
        <w:t>109.</w:t>
      </w:r>
    </w:p>
    <w:p>
      <w:pPr>
        <w:pStyle w:val="Normal"/>
        <w:shd w:fill="FFFFFF" w:val="clear"/>
        <w:tabs>
          <w:tab w:val="clear" w:pos="720"/>
          <w:tab w:val="left" w:pos="509" w:leader="none"/>
        </w:tabs>
        <w:spacing w:lineRule="exact" w:line="173"/>
        <w:ind w:left="365" w:hanging="0"/>
        <w:rPr/>
      </w:pPr>
      <w:r>
        <w:rPr>
          <w:sz w:val="18"/>
          <w:szCs w:val="18"/>
          <w:vertAlign w:val="superscript"/>
        </w:rPr>
        <w:t>2</w:t>
      </w:r>
      <w:r>
        <w:rPr>
          <w:sz w:val="18"/>
          <w:szCs w:val="18"/>
        </w:rPr>
        <w:tab/>
        <w:t xml:space="preserve">См.: </w:t>
      </w:r>
      <w:r>
        <w:rPr>
          <w:sz w:val="18"/>
          <w:szCs w:val="18"/>
          <w:lang w:val="fr-FR"/>
        </w:rPr>
        <w:t xml:space="preserve">«Kursbuch», </w:t>
      </w:r>
      <w:r>
        <w:rPr>
          <w:sz w:val="18"/>
          <w:szCs w:val="18"/>
        </w:rPr>
        <w:t xml:space="preserve">№ 14, </w:t>
      </w:r>
      <w:r>
        <w:rPr>
          <w:sz w:val="18"/>
          <w:szCs w:val="18"/>
          <w:lang w:val="en-US"/>
        </w:rPr>
        <w:t xml:space="preserve">August </w:t>
      </w:r>
      <w:r>
        <w:rPr>
          <w:sz w:val="18"/>
          <w:szCs w:val="18"/>
        </w:rPr>
        <w:t xml:space="preserve">1968, </w:t>
      </w:r>
      <w:r>
        <w:rPr>
          <w:sz w:val="18"/>
          <w:szCs w:val="18"/>
          <w:lang w:val="fr-FR"/>
        </w:rPr>
        <w:t xml:space="preserve">S. </w:t>
      </w:r>
      <w:r>
        <w:rPr>
          <w:sz w:val="18"/>
          <w:szCs w:val="18"/>
        </w:rPr>
        <w:t>22—23.</w:t>
      </w:r>
    </w:p>
    <w:p>
      <w:pPr>
        <w:sectPr>
          <w:type w:val="nextPage"/>
          <w:pgSz w:w="11906" w:h="16838"/>
          <w:pgMar w:left="2810" w:right="3507" w:gutter="0" w:header="0" w:top="1440" w:footer="0" w:bottom="720"/>
          <w:pgNumType w:fmt="decimal"/>
          <w:formProt w:val="false"/>
          <w:textDirection w:val="lrTb"/>
          <w:docGrid w:type="default" w:linePitch="360" w:charSpace="0"/>
        </w:sectPr>
        <w:pStyle w:val="Normal"/>
        <w:shd w:fill="FFFFFF" w:val="clear"/>
        <w:spacing w:before="130" w:after="0"/>
        <w:ind w:right="5" w:hanging="0"/>
        <w:jc w:val="right"/>
        <w:rPr>
          <w:sz w:val="18"/>
          <w:szCs w:val="18"/>
        </w:rPr>
      </w:pPr>
      <w:r>
        <w:rPr>
          <w:sz w:val="18"/>
          <w:szCs w:val="18"/>
        </w:rPr>
        <w:t>157</w:t>
      </w:r>
    </w:p>
    <w:p>
      <w:pPr>
        <w:pStyle w:val="Normal"/>
        <w:shd w:fill="FFFFFF" w:val="clear"/>
        <w:spacing w:lineRule="exact" w:line="211"/>
        <w:jc w:val="both"/>
        <w:rPr/>
      </w:pPr>
      <w:r>
        <w:rPr>
          <w:sz w:val="22"/>
          <w:szCs w:val="22"/>
        </w:rPr>
        <w:t>касается второго, предложенного Рольфом Швендте</w:t>
        <w:softHyphen/>
        <w:t>ром, то он предусматривает следующий график: на 3-й год — отмена платы за посещение бассейнов и библиотек, на 8-й — бесплатное питание в столовых, на 9-й — бесплатное распределение хлеба, овощей и соков, на 14-й — пива, на 15-й — табака и т. д. Лю</w:t>
        <w:softHyphen/>
        <w:t>бопытно опять-таки, что проповедь мелкобуржуазной уравнительности в потреблении сочетается со стремле</w:t>
        <w:softHyphen/>
        <w:t>нием обосновать привилегированное положение для ограниченного круга избранных, которые начиная с 10-го года осуществления плана не будут получать никакой платы за труд, но зато «будут занесены в списки пользующихся бесплатно всеми потребитель</w:t>
        <w:softHyphen/>
        <w:t>скими товарами». Каждому избраннику, поясняет Швендтер, будет вручена «электронная учетная кар</w:t>
        <w:softHyphen/>
        <w:t>точка» для фиксирования его потребления. «Расточи</w:t>
        <w:softHyphen/>
        <w:t>тельные потребители» будут изгоняться из среды изб</w:t>
        <w:softHyphen/>
        <w:t>ранных, а на их место в конце года примут новых, пока наконец окончательно не восторжествует «со</w:t>
        <w:softHyphen/>
        <w:t>стояние социалистической конкуренции в области по</w:t>
        <w:softHyphen/>
        <w:t xml:space="preserve">требления» </w:t>
      </w:r>
      <w:r>
        <w:rPr>
          <w:sz w:val="22"/>
          <w:szCs w:val="22"/>
          <w:vertAlign w:val="superscript"/>
        </w:rPr>
        <w:t>1</w:t>
      </w:r>
      <w:r>
        <w:rPr>
          <w:sz w:val="22"/>
          <w:szCs w:val="22"/>
        </w:rPr>
        <w:t>.</w:t>
      </w:r>
    </w:p>
    <w:p>
      <w:pPr>
        <w:pStyle w:val="Normal"/>
        <w:shd w:fill="FFFFFF" w:val="clear"/>
        <w:spacing w:lineRule="exact" w:line="211"/>
        <w:ind w:left="10" w:right="34" w:firstLine="341"/>
        <w:jc w:val="both"/>
        <w:rPr>
          <w:sz w:val="22"/>
          <w:szCs w:val="22"/>
        </w:rPr>
      </w:pPr>
      <w:r>
        <w:rPr>
          <w:sz w:val="22"/>
          <w:szCs w:val="22"/>
        </w:rPr>
        <w:t>Такого рода «конкретные утопии», возрождающие несостоятельные утопические идеи далекого прошлого, вряд ли требуют сколько-нибудь обстоятельного опро</w:t>
        <w:softHyphen/>
        <w:t>вержения. Достаточно сказать, что история утопиче</w:t>
        <w:softHyphen/>
        <w:t>ских движений прошлого столетия буквально усыпана обломками подобных проектов введения социальной справедливости и уравнительности в распределении благ. То же самое можно сказать и об уничтожении капиталистической экономики посредством «электрон</w:t>
        <w:softHyphen/>
        <w:t>ных учетных карточек». Так называемые «кредитные карточки», позволяющие приобретать товары и услу</w:t>
        <w:softHyphen/>
        <w:t>ги, не расплачиваясь за них наличными деньгами,    с</w:t>
      </w:r>
    </w:p>
    <w:p>
      <w:pPr>
        <w:pStyle w:val="Normal"/>
        <w:shd w:fill="FFFFFF" w:val="clear"/>
        <w:spacing w:before="202" w:after="0"/>
        <w:ind w:left="576" w:hanging="0"/>
        <w:rPr/>
      </w:pPr>
      <w:r>
        <w:rPr>
          <w:spacing w:val="-17"/>
          <w:sz w:val="22"/>
          <w:szCs w:val="22"/>
          <w:lang w:val="en-US"/>
        </w:rPr>
        <w:t xml:space="preserve">Encounter», February </w:t>
      </w:r>
      <w:r>
        <w:rPr>
          <w:spacing w:val="-17"/>
          <w:sz w:val="22"/>
          <w:szCs w:val="22"/>
        </w:rPr>
        <w:t xml:space="preserve">1969, </w:t>
      </w:r>
      <w:r>
        <w:rPr>
          <w:spacing w:val="-17"/>
          <w:sz w:val="22"/>
          <w:szCs w:val="22"/>
          <w:lang w:val="en-US"/>
        </w:rPr>
        <w:t xml:space="preserve">pp. </w:t>
      </w:r>
      <w:r>
        <w:rPr>
          <w:spacing w:val="-17"/>
          <w:sz w:val="22"/>
          <w:szCs w:val="22"/>
        </w:rPr>
        <w:t>22—23.</w:t>
      </w:r>
    </w:p>
    <w:p>
      <w:pPr>
        <w:sectPr>
          <w:type w:val="nextPage"/>
          <w:pgSz w:w="11906" w:h="16838"/>
          <w:pgMar w:left="3192" w:right="3102" w:gutter="0" w:header="0" w:top="1440" w:footer="0" w:bottom="720"/>
          <w:pgNumType w:fmt="decimal"/>
          <w:formProt w:val="false"/>
          <w:textDirection w:val="lrTb"/>
          <w:docGrid w:type="default" w:linePitch="360" w:charSpace="0"/>
        </w:sectPr>
        <w:pStyle w:val="Normal"/>
        <w:shd w:fill="FFFFFF" w:val="clear"/>
        <w:spacing w:before="77" w:after="0"/>
        <w:ind w:left="19" w:hanging="0"/>
        <w:rPr>
          <w:sz w:val="22"/>
          <w:szCs w:val="22"/>
        </w:rPr>
      </w:pPr>
      <w:r>
        <w:rPr>
          <w:sz w:val="22"/>
          <w:szCs w:val="22"/>
        </w:rPr>
        <w:t>158</w:t>
      </w:r>
    </w:p>
    <w:p>
      <w:pPr>
        <w:pStyle w:val="Normal"/>
        <w:shd w:fill="FFFFFF" w:val="clear"/>
        <w:spacing w:lineRule="exact" w:line="211"/>
        <w:ind w:left="5" w:hanging="0"/>
        <w:jc w:val="both"/>
        <w:rPr>
          <w:sz w:val="22"/>
          <w:szCs w:val="22"/>
        </w:rPr>
      </w:pPr>
      <w:r>
        <w:rPr>
          <w:sz w:val="22"/>
          <w:szCs w:val="22"/>
        </w:rPr>
        <w:t>последующим автоматическим снятием соответствую-щих сумм с текущего счета в банке, получили ныне повсеместное распространение в США и отчасти в За</w:t>
        <w:softHyphen/>
        <w:t>падной Европе. Однако это обстоятельство нисколько не подрывает устои капитализма, не устраняет со</w:t>
        <w:softHyphen/>
        <w:t>циальных и экономических контрастов в обществе. Фантазия «новых левых» загипнотизирована прошлым и настоящим, она в данном «конкретно-уто</w:t>
        <w:softHyphen/>
        <w:t>пическом» случае не идет дальше того, чтобы вооб</w:t>
        <w:softHyphen/>
        <w:t>разить себя обладателем «всемогущей» кредитной кар</w:t>
        <w:softHyphen/>
        <w:t>точки, не имея текущего счета в банке. Иначе говоря, социальное предвидение «новых левых» при всей их радикальности представляет собой лишь искаженный оттиск буржуазного сознания.</w:t>
      </w:r>
    </w:p>
    <w:p>
      <w:pPr>
        <w:pStyle w:val="Normal"/>
        <w:shd w:fill="FFFFFF" w:val="clear"/>
        <w:spacing w:lineRule="exact" w:line="211"/>
        <w:ind w:right="14" w:firstLine="312"/>
        <w:jc w:val="both"/>
        <w:rPr/>
      </w:pPr>
      <w:r>
        <w:rPr>
          <w:sz w:val="22"/>
          <w:szCs w:val="22"/>
        </w:rPr>
        <w:t>Наивность не может возместить отсутствия теорети</w:t>
        <w:softHyphen/>
        <w:t>ческих знаний, а непосредственность — заменить обо</w:t>
        <w:softHyphen/>
        <w:t>снованную революционную программу социальных преобразований. Движение «новых левых» убедитель</w:t>
        <w:softHyphen/>
        <w:t>но показывает, что даже тогда, когда недостатки яв</w:t>
        <w:softHyphen/>
        <w:t>ляются прямым продолжением некоторых достоинств, они от этого не становятся менее опасными. В самом деле, революционное нетерпение «новых левых» не</w:t>
        <w:softHyphen/>
        <w:t>редко перерастает в нетерпимость ко всем инакомыс</w:t>
        <w:softHyphen/>
        <w:t>лящим, убежденность — в фанатизм, непосредствен</w:t>
        <w:softHyphen/>
        <w:t>ность — в политическую безответственность, конкрет</w:t>
        <w:softHyphen/>
        <w:t>ность мышления — в примитивизм. Общество будуще</w:t>
        <w:softHyphen/>
        <w:t>го, однако, будет не примитивнее современного, а</w:t>
      </w:r>
      <w:r>
        <w:rPr>
          <w:i/>
          <w:iCs/>
          <w:sz w:val="22"/>
          <w:szCs w:val="22"/>
        </w:rPr>
        <w:t xml:space="preserve"> </w:t>
      </w:r>
      <w:r>
        <w:rPr>
          <w:sz w:val="22"/>
          <w:szCs w:val="22"/>
        </w:rPr>
        <w:t>несравненно более сложным и многообразным уже хотя бы в силу бурного научно-технического прогресса и стремительно возрастающего обмена деятельностью между людьми. Оно, следовательно, будет предъявлять не меньшие, а большие требования к социальному зна</w:t>
        <w:softHyphen/>
        <w:t>нию и социальному предвидению.</w:t>
      </w:r>
    </w:p>
    <w:p>
      <w:pPr>
        <w:pStyle w:val="Normal"/>
        <w:shd w:fill="FFFFFF" w:val="clear"/>
        <w:spacing w:lineRule="exact" w:line="211"/>
        <w:ind w:left="14" w:right="29" w:firstLine="317"/>
        <w:jc w:val="both"/>
        <w:rPr>
          <w:sz w:val="22"/>
          <w:szCs w:val="22"/>
        </w:rPr>
      </w:pPr>
      <w:r>
        <w:rPr>
          <w:sz w:val="22"/>
          <w:szCs w:val="22"/>
        </w:rPr>
        <w:t>Вот почему исходящие от «новых левых» призывы к «упразднению гнетущих социальных структур»   за-</w:t>
      </w:r>
    </w:p>
    <w:p>
      <w:pPr>
        <w:sectPr>
          <w:type w:val="nextPage"/>
          <w:pgSz w:w="11906" w:h="16838"/>
          <w:pgMar w:left="2755" w:right="3543" w:gutter="0" w:header="0" w:top="1440" w:footer="0" w:bottom="720"/>
          <w:pgNumType w:fmt="decimal"/>
          <w:formProt w:val="false"/>
          <w:textDirection w:val="lrTb"/>
          <w:docGrid w:type="default" w:linePitch="360" w:charSpace="0"/>
        </w:sectPr>
        <w:pStyle w:val="Normal"/>
        <w:shd w:fill="FFFFFF" w:val="clear"/>
        <w:spacing w:before="149" w:after="0"/>
        <w:ind w:right="29" w:hanging="0"/>
        <w:jc w:val="right"/>
        <w:rPr>
          <w:sz w:val="18"/>
          <w:szCs w:val="18"/>
        </w:rPr>
      </w:pPr>
      <w:r>
        <w:rPr>
          <w:sz w:val="18"/>
          <w:szCs w:val="18"/>
        </w:rPr>
        <w:t>159</w:t>
      </w:r>
    </w:p>
    <w:p>
      <w:pPr>
        <w:pStyle w:val="Normal"/>
        <w:shd w:fill="FFFFFF" w:val="clear"/>
        <w:spacing w:lineRule="exact" w:line="211"/>
        <w:ind w:left="5" w:hanging="0"/>
        <w:jc w:val="both"/>
        <w:rPr/>
      </w:pPr>
      <w:r>
        <w:rPr>
          <w:sz w:val="22"/>
          <w:szCs w:val="22"/>
        </w:rPr>
        <w:t>ведомо обречены остаться благим пожеланием и в пер</w:t>
        <w:softHyphen/>
        <w:t>спективе могут привести лишь к безысходности. Это не может не вызвать глубокого сожаления у всех, кому импонирует самоотверженная борьба «новых левых» против социальной несправедливости и милитаризма. Называя бунтующих студентов «своей совестью», аме</w:t>
        <w:softHyphen/>
        <w:t>риканский социолог Р. Богуслав и немецкий футуро</w:t>
        <w:softHyphen/>
        <w:t>лог Р. Юнгк стремятся вместе с тем внушить им необ</w:t>
        <w:softHyphen/>
        <w:t>ходимость в приобретении знаний, ибо антагонистиче</w:t>
        <w:softHyphen/>
        <w:t>ское общество мало отрицать — его надо уметь пере</w:t>
        <w:softHyphen/>
        <w:t>делать. «Мобилизовать воображение, — отмечает Юнгк, — моя мечта. Я говорю своим студентам: «Не уступайте ваши мечты, ваши представления о буду</w:t>
        <w:softHyphen/>
        <w:t>щем специалистам или какой-нибудь элите». Но добав</w:t>
        <w:softHyphen/>
        <w:t>ляю: «Представления о будущем, основанные на иных ценностях, чем прибыль или непосредственная выго</w:t>
        <w:softHyphen/>
        <w:t>да, должны сочетаться с информацией, с фактами. ...Если вы не накопите столько знаний, столько ин</w:t>
        <w:softHyphen/>
        <w:t>формации, сколько должны иметь молодые управляю</w:t>
        <w:softHyphen/>
        <w:t>щие, индустриальные кадры, то вам в конечном счете не останется ничего другого, как бросаться камнями, на большее вы не будете способны, так как не взойдете на уровень нашего века — века инфор</w:t>
        <w:softHyphen/>
        <w:t xml:space="preserve">мации» </w:t>
      </w:r>
      <w:r>
        <w:rPr>
          <w:sz w:val="22"/>
          <w:szCs w:val="22"/>
          <w:vertAlign w:val="superscript"/>
        </w:rPr>
        <w:t>1</w:t>
      </w:r>
      <w:r>
        <w:rPr>
          <w:sz w:val="22"/>
          <w:szCs w:val="22"/>
        </w:rPr>
        <w:t>.</w:t>
      </w:r>
    </w:p>
    <w:p>
      <w:pPr>
        <w:pStyle w:val="Normal"/>
        <w:shd w:fill="FFFFFF" w:val="clear"/>
        <w:spacing w:lineRule="exact" w:line="211" w:before="48" w:after="0"/>
        <w:ind w:left="5" w:right="29" w:firstLine="346"/>
        <w:jc w:val="both"/>
        <w:rPr>
          <w:sz w:val="22"/>
          <w:szCs w:val="22"/>
        </w:rPr>
      </w:pPr>
      <w:r>
        <w:rPr>
          <w:sz w:val="22"/>
          <w:szCs w:val="22"/>
        </w:rPr>
        <w:t>Следует сказать, что за последнее время некоторые видные представители «новых левых» начинают соз</w:t>
        <w:softHyphen/>
        <w:t>навать, что осуждение научно-технической революции и отрицание социального прогнозирования заводит это движение в исторический тупик. Так, американский социолог Ирвинг Луис Хоровиц, последователь со</w:t>
        <w:softHyphen/>
        <w:t>циально-критической традиции Ч. Райта Миллса, не</w:t>
        <w:softHyphen/>
        <w:t>давно призвал радикально настроенных ученых отка-</w:t>
      </w:r>
    </w:p>
    <w:p>
      <w:pPr>
        <w:sectPr>
          <w:type w:val="nextPage"/>
          <w:pgSz w:w="11906" w:h="16838"/>
          <w:pgMar w:left="3144" w:right="3163" w:gutter="0" w:header="0" w:top="1440" w:footer="0" w:bottom="720"/>
          <w:pgNumType w:fmt="decimal"/>
          <w:formProt w:val="false"/>
          <w:textDirection w:val="lrTb"/>
          <w:docGrid w:type="default" w:linePitch="360" w:charSpace="0"/>
        </w:sectPr>
        <w:pStyle w:val="Normal"/>
        <w:shd w:fill="FFFFFF" w:val="clear"/>
        <w:spacing w:lineRule="exact" w:line="341" w:before="278" w:after="0"/>
        <w:ind w:right="2419" w:firstLine="254"/>
        <w:rPr/>
      </w:pPr>
      <w:r>
        <w:rPr>
          <w:sz w:val="18"/>
          <w:szCs w:val="18"/>
          <w:vertAlign w:val="superscript"/>
        </w:rPr>
        <w:t>1</w:t>
      </w:r>
      <w:r>
        <w:rPr>
          <w:sz w:val="18"/>
          <w:szCs w:val="18"/>
        </w:rPr>
        <w:t xml:space="preserve"> </w:t>
      </w:r>
      <w:r>
        <w:rPr>
          <w:sz w:val="18"/>
          <w:szCs w:val="18"/>
          <w:lang w:val="fr-FR"/>
        </w:rPr>
        <w:t xml:space="preserve">„L'Express", </w:t>
      </w:r>
      <w:r>
        <w:rPr>
          <w:sz w:val="18"/>
          <w:szCs w:val="18"/>
        </w:rPr>
        <w:t xml:space="preserve">12—18. </w:t>
      </w:r>
      <w:r>
        <w:rPr>
          <w:sz w:val="18"/>
          <w:szCs w:val="18"/>
          <w:lang w:val="en-US"/>
        </w:rPr>
        <w:t xml:space="preserve">I. </w:t>
      </w:r>
      <w:r>
        <w:rPr>
          <w:sz w:val="18"/>
          <w:szCs w:val="18"/>
        </w:rPr>
        <w:t>1970, р. 74. 160</w:t>
      </w:r>
    </w:p>
    <w:p>
      <w:pPr>
        <w:pStyle w:val="Normal"/>
        <w:shd w:fill="FFFFFF" w:val="clear"/>
        <w:spacing w:lineRule="exact" w:line="211"/>
        <w:ind w:right="14" w:hanging="0"/>
        <w:jc w:val="both"/>
        <w:rPr/>
      </w:pPr>
      <w:r>
        <w:rPr>
          <w:sz w:val="22"/>
          <w:szCs w:val="22"/>
        </w:rPr>
        <w:t>заться от «реакции луддитокого характера» и, вместо того чтобы «требовать не могущего быть оправданным замедления технологических нововведений», разраба</w:t>
        <w:softHyphen/>
        <w:t>тывать демократическую альтернативу их использова</w:t>
        <w:softHyphen/>
        <w:t>ния на благо общества. При этом он оптимистически заключил, что «некоторые признаки позволяют ду</w:t>
        <w:softHyphen/>
        <w:t xml:space="preserve">мать, что луддитская фаза приближается к своему концу» </w:t>
      </w:r>
      <w:r>
        <w:rPr>
          <w:sz w:val="22"/>
          <w:szCs w:val="22"/>
          <w:vertAlign w:val="superscript"/>
        </w:rPr>
        <w:t>1</w:t>
      </w:r>
      <w:r>
        <w:rPr>
          <w:sz w:val="22"/>
          <w:szCs w:val="22"/>
        </w:rPr>
        <w:t>,</w:t>
      </w:r>
    </w:p>
    <w:p>
      <w:pPr>
        <w:pStyle w:val="Normal"/>
        <w:shd w:fill="FFFFFF" w:val="clear"/>
        <w:spacing w:lineRule="exact" w:line="182" w:before="5424" w:after="0"/>
        <w:ind w:firstLine="264"/>
        <w:rPr/>
      </w:pPr>
      <w:r>
        <w:rPr>
          <w:spacing w:val="-10"/>
          <w:sz w:val="22"/>
          <w:szCs w:val="22"/>
          <w:vertAlign w:val="superscript"/>
        </w:rPr>
        <w:t>1</w:t>
      </w:r>
      <w:r>
        <w:rPr>
          <w:spacing w:val="-10"/>
          <w:sz w:val="22"/>
          <w:szCs w:val="22"/>
        </w:rPr>
        <w:t xml:space="preserve"> </w:t>
      </w:r>
      <w:r>
        <w:rPr>
          <w:spacing w:val="-10"/>
          <w:sz w:val="22"/>
          <w:szCs w:val="22"/>
          <w:lang w:val="fr-FR"/>
        </w:rPr>
        <w:t xml:space="preserve">„Revue    internationale  des    sciences   sociales",   </w:t>
      </w:r>
      <w:r>
        <w:rPr>
          <w:spacing w:val="-10"/>
          <w:sz w:val="22"/>
          <w:szCs w:val="22"/>
        </w:rPr>
        <w:t xml:space="preserve">№  4,   1969, </w:t>
      </w:r>
      <w:r>
        <w:rPr>
          <w:sz w:val="22"/>
          <w:szCs w:val="22"/>
          <w:lang w:val="fr-FR"/>
        </w:rPr>
        <w:t xml:space="preserve">pp. </w:t>
      </w:r>
      <w:r>
        <w:rPr>
          <w:sz w:val="22"/>
          <w:szCs w:val="22"/>
        </w:rPr>
        <w:t>597—598.</w:t>
      </w:r>
    </w:p>
    <w:p>
      <w:pPr>
        <w:sectPr>
          <w:type w:val="nextPage"/>
          <w:pgSz w:w="11906" w:h="16838"/>
          <w:pgMar w:left="2904" w:right="3422" w:gutter="0" w:header="0" w:top="1440" w:footer="0" w:bottom="720"/>
          <w:pgNumType w:fmt="decimal"/>
          <w:formProt w:val="false"/>
          <w:textDirection w:val="lrTb"/>
          <w:docGrid w:type="default" w:linePitch="360" w:charSpace="0"/>
        </w:sectPr>
        <w:pStyle w:val="Normal"/>
        <w:shd w:fill="FFFFFF" w:val="clear"/>
        <w:spacing w:before="139" w:after="0"/>
        <w:ind w:left="19" w:hanging="0"/>
        <w:rPr>
          <w:spacing w:val="-2"/>
          <w:sz w:val="16"/>
          <w:szCs w:val="16"/>
        </w:rPr>
      </w:pPr>
      <w:r>
        <w:rPr>
          <w:spacing w:val="-2"/>
          <w:sz w:val="16"/>
          <w:szCs w:val="16"/>
        </w:rPr>
        <w:t>11    Э. Араб-Оглы</w:t>
      </w:r>
    </w:p>
    <w:p>
      <w:pPr>
        <w:pStyle w:val="Normal"/>
        <w:shd w:fill="FFFFFF" w:val="clear"/>
        <w:ind w:left="58" w:hanging="0"/>
        <w:rPr/>
      </w:pPr>
      <w:r>
        <w:rPr>
          <w:b/>
          <w:bCs/>
          <w:sz w:val="22"/>
          <w:szCs w:val="22"/>
        </w:rPr>
        <w:t xml:space="preserve">НОВЫЕ </w:t>
      </w:r>
      <w:r>
        <w:rPr>
          <w:sz w:val="22"/>
          <w:szCs w:val="22"/>
        </w:rPr>
        <w:t>«НОВЫЕ ЛЕВЫЕ»?</w:t>
      </w:r>
    </w:p>
    <w:p>
      <w:pPr>
        <w:pStyle w:val="Normal"/>
        <w:shd w:fill="FFFFFF" w:val="clear"/>
        <w:spacing w:lineRule="exact" w:line="211" w:before="2054" w:after="0"/>
        <w:ind w:left="10" w:firstLine="346"/>
        <w:jc w:val="both"/>
        <w:rPr>
          <w:sz w:val="22"/>
          <w:szCs w:val="22"/>
        </w:rPr>
      </w:pPr>
      <w:r>
        <w:rPr>
          <w:sz w:val="22"/>
          <w:szCs w:val="22"/>
        </w:rPr>
        <w:t>Социальный кризис, в который оказались ввергну</w:t>
        <w:softHyphen/>
        <w:t>ты Соединенные Штаты в середине прошедшего деся</w:t>
        <w:softHyphen/>
        <w:t>тилетия, с каждым годом приобретает все более глу</w:t>
        <w:softHyphen/>
        <w:t>бокий и необратимый характер. И для многих стало очевидно, что возврата к прошлому, как бы его ни идеализировали одни и ни осуждали другие, быть не может. США, как считают многие американцы, нахо</w:t>
        <w:softHyphen/>
        <w:t>дятся на пороге если не глубоких преобразований, то, во всяком случае, серьезных социальных   потрясений.</w:t>
      </w:r>
    </w:p>
    <w:p>
      <w:pPr>
        <w:pStyle w:val="Normal"/>
        <w:shd w:fill="FFFFFF" w:val="clear"/>
        <w:spacing w:lineRule="exact" w:line="211"/>
        <w:ind w:right="5" w:firstLine="341"/>
        <w:jc w:val="both"/>
        <w:rPr/>
      </w:pPr>
      <w:r>
        <w:rPr>
          <w:sz w:val="22"/>
          <w:szCs w:val="22"/>
        </w:rPr>
        <w:t>История тем самым подтвердила марксистский анализ объективных противоречий и тенденций раз</w:t>
        <w:softHyphen/>
        <w:t>вития государственно-монополистического капитализ</w:t>
        <w:softHyphen/>
        <w:t xml:space="preserve">ма в США. Выступая на </w:t>
      </w:r>
      <w:r>
        <w:rPr>
          <w:sz w:val="22"/>
          <w:szCs w:val="22"/>
          <w:lang w:val="en-US"/>
        </w:rPr>
        <w:t xml:space="preserve">XXIV </w:t>
      </w:r>
      <w:r>
        <w:rPr>
          <w:sz w:val="22"/>
          <w:szCs w:val="22"/>
        </w:rPr>
        <w:t>съезде КПСС, Гене</w:t>
        <w:softHyphen/>
        <w:t>ральный секретарь КП США Гэс Холл отмечал: «Сейчас на чашу весов брошена вся качественная сто</w:t>
        <w:softHyphen/>
        <w:t>рона жизни. Уровень материального достатка при этом играет очень важную роль, но масштабы измерения стали сейчас гораздо шире. Они включают весь спектр человеческих ценностей, их сравнительную значи</w:t>
        <w:softHyphen/>
        <w:t>мость, которая определяется внутренними законами каждой системы. Они включают концепции морали, культуры и философии, присущие этим системам. Многие из этих новых компонентов, которые влияют</w:t>
      </w:r>
    </w:p>
    <w:p>
      <w:pPr>
        <w:sectPr>
          <w:type w:val="nextPage"/>
          <w:pgSz w:w="11906" w:h="16838"/>
          <w:pgMar w:left="3017" w:right="3295" w:gutter="0" w:header="0" w:top="1440" w:footer="0" w:bottom="720"/>
          <w:pgNumType w:fmt="decimal"/>
          <w:formProt w:val="false"/>
          <w:textDirection w:val="lrTb"/>
          <w:docGrid w:type="default" w:linePitch="360" w:charSpace="0"/>
        </w:sectPr>
        <w:pStyle w:val="Normal"/>
        <w:shd w:fill="FFFFFF" w:val="clear"/>
        <w:spacing w:before="134" w:after="0"/>
        <w:ind w:left="5" w:hanging="0"/>
        <w:rPr>
          <w:spacing w:val="-4"/>
          <w:sz w:val="18"/>
          <w:szCs w:val="18"/>
        </w:rPr>
      </w:pPr>
      <w:r>
        <w:rPr>
          <w:spacing w:val="-4"/>
          <w:sz w:val="18"/>
          <w:szCs w:val="18"/>
        </w:rPr>
        <w:t>162</w:t>
      </w:r>
    </w:p>
    <w:p>
      <w:pPr>
        <w:pStyle w:val="Normal"/>
        <w:shd w:fill="FFFFFF" w:val="clear"/>
        <w:spacing w:lineRule="exact" w:line="211"/>
        <w:ind w:left="24" w:right="466" w:hanging="0"/>
        <w:jc w:val="both"/>
        <w:rPr>
          <w:sz w:val="22"/>
          <w:szCs w:val="22"/>
        </w:rPr>
      </w:pPr>
      <w:r>
        <w:rPr>
          <w:sz w:val="22"/>
          <w:szCs w:val="22"/>
        </w:rPr>
        <w:t>на качественную сторону жизни, не измеришь ника</w:t>
        <w:softHyphen/>
        <w:t>кими цифровыми показателями...</w:t>
      </w:r>
    </w:p>
    <w:p>
      <w:pPr>
        <w:pStyle w:val="Normal"/>
        <w:shd w:fill="FFFFFF" w:val="clear"/>
        <w:spacing w:lineRule="exact" w:line="211"/>
        <w:ind w:right="490" w:firstLine="346"/>
        <w:jc w:val="both"/>
        <w:rPr/>
      </w:pPr>
      <w:r>
        <w:rPr>
          <w:sz w:val="22"/>
          <w:szCs w:val="22"/>
        </w:rPr>
        <w:t>По</w:t>
      </w:r>
      <w:r>
        <w:rPr>
          <w:sz w:val="22"/>
          <w:szCs w:val="22"/>
          <w:lang w:val="fr-FR"/>
        </w:rPr>
        <w:t xml:space="preserve"> </w:t>
      </w:r>
      <w:r>
        <w:rPr>
          <w:sz w:val="22"/>
          <w:szCs w:val="22"/>
        </w:rPr>
        <w:t>мере того как капитализм загнивает и все ме</w:t>
        <w:softHyphen/>
        <w:t xml:space="preserve">нее способен откликаться на человеческие нужды, происходит распад жизненных ценностей» </w:t>
      </w:r>
      <w:r>
        <w:rPr>
          <w:sz w:val="22"/>
          <w:szCs w:val="22"/>
          <w:vertAlign w:val="superscript"/>
        </w:rPr>
        <w:t>1</w:t>
      </w:r>
      <w:r>
        <w:rPr>
          <w:sz w:val="22"/>
          <w:szCs w:val="22"/>
        </w:rPr>
        <w:t>, Многие американские общественные деятели, весьма далекие от марксизма, также пытаются критически осмыслить современный социальный кризис в США, выявить его глубокие причины и возможные альтернативы даль</w:t>
        <w:softHyphen/>
        <w:t>нейшего развития. За последние два года этим пробле</w:t>
        <w:softHyphen/>
        <w:t>мам был посвящен целый ряд работ американских ученых-социологов, ищущих выхода из кризисной ситуации в стране. Ни одна из них, однако, не при</w:t>
        <w:softHyphen/>
        <w:t>влекла к себе столько внимания со стороны широкой общественности и не возбудила столько разноречивых толков, как «Молодая Америка» Чарлза А. Рейча, еще</w:t>
      </w:r>
      <w:r>
        <w:rPr>
          <w:sz w:val="22"/>
          <w:szCs w:val="22"/>
          <w:lang w:val="fr-FR"/>
        </w:rPr>
        <w:t xml:space="preserve"> </w:t>
      </w:r>
      <w:r>
        <w:rPr>
          <w:sz w:val="22"/>
          <w:szCs w:val="22"/>
        </w:rPr>
        <w:t>совсем недавно мало кому известного профессора Йельского университета.</w:t>
      </w:r>
    </w:p>
    <w:p>
      <w:pPr>
        <w:pStyle w:val="Normal"/>
        <w:shd w:fill="FFFFFF" w:val="clear"/>
        <w:spacing w:lineRule="exact" w:line="211"/>
        <w:ind w:right="485" w:firstLine="350"/>
        <w:jc w:val="both"/>
        <w:rPr>
          <w:sz w:val="22"/>
          <w:szCs w:val="22"/>
        </w:rPr>
      </w:pPr>
      <w:r>
        <w:rPr>
          <w:sz w:val="22"/>
          <w:szCs w:val="22"/>
        </w:rPr>
        <w:t>Об этой книге начали писать и спорить еще до ее выхода в свет, как только популярный либерально-демократический журнал «Нью-Йоркер» опубликовал пространные выдержки из нее. Не только такие более или менее радикальные издания, как «Рэм</w:t>
        <w:softHyphen/>
        <w:t>партс», «Нью-Йорк ревью оф букс», «Сошиел полиси», но и ведущие органы американской печати «Тайм», «Форчун», «Лук» и другие не сочли возможным обойти ее молчанием, а «Нью-Йорк таймс» даже от</w:t>
        <w:softHyphen/>
        <w:t>вела Специальную рубрику под отклики на книгу Рейча. Высказать мнение о ней сочли своей обязан</w:t>
        <w:softHyphen/>
        <w:t>ностью Джордж Ф. Кеннан и Джон К. Гэлбрейт, Гер</w:t>
        <w:softHyphen/>
        <w:t>берт Маркузе, Майкл Харрингтон, Кеннет Кенистон и многие другие ведущие социологи. Многочисленные</w:t>
      </w:r>
    </w:p>
    <w:p>
      <w:pPr>
        <w:pStyle w:val="Normal"/>
        <w:shd w:fill="FFFFFF" w:val="clear"/>
        <w:spacing w:lineRule="exact" w:line="173" w:before="307" w:after="120"/>
        <w:ind w:left="43" w:right="346" w:firstLine="254"/>
        <w:rPr/>
      </w:pPr>
      <w:r>
        <w:rPr>
          <w:sz w:val="18"/>
          <w:szCs w:val="18"/>
          <w:vertAlign w:val="superscript"/>
        </w:rPr>
        <w:t>1</w:t>
      </w:r>
      <w:r>
        <w:rPr>
          <w:sz w:val="18"/>
          <w:szCs w:val="18"/>
        </w:rPr>
        <w:t xml:space="preserve"> </w:t>
      </w:r>
      <w:r>
        <w:rPr>
          <w:sz w:val="18"/>
          <w:szCs w:val="18"/>
          <w:lang w:val="en-US"/>
        </w:rPr>
        <w:t xml:space="preserve">«XXIV </w:t>
      </w:r>
      <w:r>
        <w:rPr>
          <w:sz w:val="18"/>
          <w:szCs w:val="18"/>
        </w:rPr>
        <w:t>съезд Коммунистической партии Советского Союза. Сте</w:t>
        <w:softHyphen/>
        <w:t xml:space="preserve">нографический отчет». М., 1971, т. </w:t>
      </w:r>
      <w:r>
        <w:rPr>
          <w:sz w:val="18"/>
          <w:szCs w:val="18"/>
          <w:lang w:val="en-US"/>
        </w:rPr>
        <w:t xml:space="preserve">I, </w:t>
      </w:r>
      <w:r>
        <w:rPr>
          <w:sz w:val="18"/>
          <w:szCs w:val="18"/>
        </w:rPr>
        <w:t>стр. 416—417.</w:t>
      </w:r>
    </w:p>
    <w:p>
      <w:pPr>
        <w:sectPr>
          <w:type w:val="nextPage"/>
          <w:pgSz w:w="11906" w:h="16838"/>
          <w:pgMar w:left="2945" w:right="2907" w:gutter="0" w:header="0" w:top="1440" w:footer="0" w:bottom="720"/>
          <w:pgNumType w:fmt="decimal"/>
          <w:formProt w:val="false"/>
          <w:textDirection w:val="lrTb"/>
          <w:docGrid w:type="default" w:linePitch="360" w:charSpace="0"/>
        </w:sectPr>
      </w:pPr>
    </w:p>
    <w:p>
      <w:pPr>
        <w:pStyle w:val="Normal"/>
        <w:shd w:fill="FFFFFF" w:val="clear"/>
        <w:spacing w:before="5" w:after="0"/>
        <w:rPr>
          <w:sz w:val="18"/>
          <w:szCs w:val="18"/>
        </w:rPr>
      </w:pPr>
      <w:r>
        <w:rPr>
          <w:sz w:val="18"/>
          <w:szCs w:val="18"/>
        </w:rPr>
        <w:t>11*</w:t>
      </w:r>
    </w:p>
    <w:p>
      <w:pPr>
        <w:pStyle w:val="Normal"/>
        <w:shd w:fill="FFFFFF" w:val="clear"/>
        <w:rPr>
          <w:sz w:val="18"/>
          <w:szCs w:val="18"/>
        </w:rPr>
      </w:pPr>
      <w:r>
        <w:br w:type="column"/>
      </w:r>
      <w:r>
        <w:rPr>
          <w:sz w:val="18"/>
          <w:szCs w:val="18"/>
        </w:rPr>
        <w:t>163</w:t>
      </w:r>
    </w:p>
    <w:p>
      <w:pPr>
        <w:sectPr>
          <w:type w:val="nextPage"/>
          <w:pgSz w:w="11906" w:h="16838"/>
          <w:pgMar w:left="2973" w:right="2907" w:gutter="0" w:header="0" w:top="1440" w:footer="0" w:bottom="720"/>
          <w:pgNumType w:fmt="decimal"/>
          <w:cols w:num="2" w:space="4588" w:equalWidth="true" w:sep="false"/>
          <w:formProt w:val="false"/>
          <w:textDirection w:val="lrTb"/>
          <w:docGrid w:type="default" w:linePitch="360" w:charSpace="0"/>
        </w:sectPr>
      </w:pPr>
    </w:p>
    <w:p>
      <w:pPr>
        <w:pStyle w:val="Normal"/>
        <w:shd w:fill="FFFFFF" w:val="clear"/>
        <w:spacing w:lineRule="exact" w:line="211"/>
        <w:ind w:left="5" w:right="24" w:hanging="0"/>
        <w:jc w:val="both"/>
        <w:rPr/>
      </w:pPr>
      <w:r>
        <w:rPr>
          <w:sz w:val="22"/>
          <w:szCs w:val="22"/>
        </w:rPr>
        <w:t>рецензии и отклики на книгу Рейча уже спустя пол</w:t>
        <w:softHyphen/>
        <w:t>года после ее выхода позволили Филипу Нобиле со</w:t>
        <w:softHyphen/>
        <w:t>ставить объемистый сборник «Споры вокруг Созна</w:t>
        <w:softHyphen/>
        <w:t xml:space="preserve">ния </w:t>
      </w:r>
      <w:r>
        <w:rPr>
          <w:sz w:val="22"/>
          <w:szCs w:val="22"/>
          <w:lang w:val="en-US"/>
        </w:rPr>
        <w:t xml:space="preserve">III», </w:t>
      </w:r>
      <w:r>
        <w:rPr>
          <w:sz w:val="22"/>
          <w:szCs w:val="22"/>
        </w:rPr>
        <w:t>в который, однако, была включена лишь незначительная часть критических высказываний о «Молодой Америке» в периодической печати.</w:t>
      </w:r>
    </w:p>
    <w:p>
      <w:pPr>
        <w:pStyle w:val="Normal"/>
        <w:shd w:fill="FFFFFF" w:val="clear"/>
        <w:spacing w:lineRule="exact" w:line="211"/>
        <w:ind w:left="10" w:right="24" w:firstLine="355"/>
        <w:jc w:val="both"/>
        <w:rPr>
          <w:sz w:val="22"/>
          <w:szCs w:val="22"/>
        </w:rPr>
      </w:pPr>
      <w:r>
        <w:rPr>
          <w:sz w:val="22"/>
          <w:szCs w:val="22"/>
        </w:rPr>
        <w:t>«Молодая Америка» Рейча вызвала исключитель</w:t>
        <w:softHyphen/>
        <w:t>но широкий, болезненный отклик в общественном мнении США.</w:t>
      </w:r>
    </w:p>
    <w:p>
      <w:pPr>
        <w:pStyle w:val="Normal"/>
        <w:shd w:fill="FFFFFF" w:val="clear"/>
        <w:spacing w:lineRule="exact" w:line="211"/>
        <w:ind w:left="5" w:firstLine="336"/>
        <w:jc w:val="both"/>
        <w:rPr/>
      </w:pPr>
      <w:r>
        <w:rPr>
          <w:sz w:val="22"/>
          <w:szCs w:val="22"/>
        </w:rPr>
        <w:t>Выступая по случаю присуждения ему националь</w:t>
        <w:softHyphen/>
        <w:t>ной премии за литературу, известный американский писатель Роберт Пен Уоррен ссылался на успех книги Рейча в качестве символического под</w:t>
        <w:softHyphen/>
        <w:t>тверждения того, что осознание социального кризиса проникло даже в обывательские круги американского общества. Было время, заметил он, когда мрачные пророчества Шпенглера в «Закате Европы» произво</w:t>
        <w:softHyphen/>
        <w:t>дили впечатление лишь на воспитанников Гейдель</w:t>
        <w:softHyphen/>
        <w:t>бергского университета и мыслителей из Гринич Вил</w:t>
        <w:softHyphen/>
        <w:t xml:space="preserve">ледж; теперь же о книгах вроде «Молодой Америки» Рейча, об упадке западной цивилизации рассуждают домохозяйки в пригородах, обеспокоенные за судьбу своих детей </w:t>
      </w:r>
      <w:r>
        <w:rPr>
          <w:sz w:val="22"/>
          <w:szCs w:val="22"/>
          <w:vertAlign w:val="superscript"/>
        </w:rPr>
        <w:t>1</w:t>
      </w:r>
      <w:r>
        <w:rPr>
          <w:sz w:val="22"/>
          <w:szCs w:val="22"/>
        </w:rPr>
        <w:t>. Книга Рейча вызвала острую критику как справа, так и слева. Больше того, она явно вы</w:t>
        <w:softHyphen/>
        <w:t>звала разброд и даже определенную растерянность как среди либералов, так и радикалов.</w:t>
      </w:r>
    </w:p>
    <w:p>
      <w:pPr>
        <w:pStyle w:val="Normal"/>
        <w:shd w:fill="FFFFFF" w:val="clear"/>
        <w:spacing w:lineRule="exact" w:line="211" w:before="5" w:after="0"/>
        <w:ind w:right="29" w:firstLine="346"/>
        <w:jc w:val="both"/>
        <w:rPr>
          <w:sz w:val="22"/>
          <w:szCs w:val="22"/>
        </w:rPr>
      </w:pPr>
      <w:r>
        <w:rPr>
          <w:sz w:val="22"/>
          <w:szCs w:val="22"/>
        </w:rPr>
        <w:t>Что же привлекло в книге Рейча американского читателя, достаточно избалованного за последние го</w:t>
        <w:softHyphen/>
        <w:t>ды сочинениями на  аналогичную  тему?</w:t>
      </w:r>
    </w:p>
    <w:p>
      <w:pPr>
        <w:pStyle w:val="Normal"/>
        <w:shd w:fill="FFFFFF" w:val="clear"/>
        <w:spacing w:lineRule="exact" w:line="211"/>
        <w:ind w:right="29" w:firstLine="341"/>
        <w:jc w:val="both"/>
        <w:rPr>
          <w:sz w:val="22"/>
          <w:szCs w:val="22"/>
        </w:rPr>
      </w:pPr>
      <w:r>
        <w:rPr>
          <w:sz w:val="22"/>
          <w:szCs w:val="22"/>
        </w:rPr>
        <w:t>Прежде всего книга Рейча подкупает искрен</w:t>
        <w:softHyphen/>
        <w:t>ностью автора и обличительным пафосом своего содержания: «Америка несет смерть не только наро</w:t>
        <w:softHyphen/>
        <w:t>дам других стран, но и своему собственному народу.</w:t>
      </w:r>
    </w:p>
    <w:p>
      <w:pPr>
        <w:pStyle w:val="Normal"/>
        <w:shd w:fill="FFFFFF" w:val="clear"/>
        <w:spacing w:before="216" w:after="0"/>
        <w:ind w:left="490" w:hanging="0"/>
        <w:rPr/>
      </w:pPr>
      <w:r>
        <w:rPr>
          <w:sz w:val="18"/>
          <w:szCs w:val="18"/>
          <w:lang w:val="en-US"/>
        </w:rPr>
        <w:t xml:space="preserve">«The New York Review of Books», January, </w:t>
      </w:r>
      <w:r>
        <w:rPr>
          <w:sz w:val="18"/>
          <w:szCs w:val="18"/>
        </w:rPr>
        <w:t xml:space="preserve">7, 1971, </w:t>
      </w:r>
      <w:r>
        <w:rPr>
          <w:sz w:val="18"/>
          <w:szCs w:val="18"/>
          <w:lang w:val="en-US"/>
        </w:rPr>
        <w:t xml:space="preserve">p. </w:t>
      </w:r>
      <w:r>
        <w:rPr>
          <w:sz w:val="18"/>
          <w:szCs w:val="18"/>
        </w:rPr>
        <w:t>32.</w:t>
      </w:r>
    </w:p>
    <w:p>
      <w:pPr>
        <w:sectPr>
          <w:type w:val="nextPage"/>
          <w:pgSz w:w="11906" w:h="16838"/>
          <w:pgMar w:left="3082" w:right="3231" w:gutter="0" w:header="0" w:top="1440" w:footer="0" w:bottom="720"/>
          <w:pgNumType w:fmt="decimal"/>
          <w:formProt w:val="false"/>
          <w:textDirection w:val="lrTb"/>
          <w:docGrid w:type="default" w:linePitch="360" w:charSpace="0"/>
        </w:sectPr>
        <w:pStyle w:val="Normal"/>
        <w:shd w:fill="FFFFFF" w:val="clear"/>
        <w:spacing w:before="125" w:after="0"/>
        <w:ind w:left="14" w:hanging="0"/>
        <w:rPr>
          <w:sz w:val="18"/>
          <w:szCs w:val="18"/>
        </w:rPr>
      </w:pPr>
      <w:r>
        <w:rPr>
          <w:sz w:val="18"/>
          <w:szCs w:val="18"/>
        </w:rPr>
        <w:t>164</w:t>
      </w:r>
    </w:p>
    <w:p>
      <w:pPr>
        <w:pStyle w:val="Normal"/>
        <w:shd w:fill="FFFFFF" w:val="clear"/>
        <w:spacing w:lineRule="exact" w:line="211"/>
        <w:ind w:left="5" w:hanging="0"/>
        <w:jc w:val="both"/>
        <w:rPr/>
      </w:pPr>
      <w:r>
        <w:rPr>
          <w:sz w:val="22"/>
          <w:szCs w:val="22"/>
        </w:rPr>
        <w:t>Так говорят наиболее мыслящие и страстные предста</w:t>
        <w:softHyphen/>
        <w:t>вители нашей молодежи от Калифорнии до Коннек</w:t>
        <w:softHyphen/>
        <w:t xml:space="preserve">тикута. И это осознает не только новое    поколение» </w:t>
      </w:r>
      <w:r>
        <w:rPr>
          <w:sz w:val="22"/>
          <w:szCs w:val="22"/>
          <w:vertAlign w:val="superscript"/>
        </w:rPr>
        <w:t>1</w:t>
      </w:r>
      <w:r>
        <w:rPr>
          <w:sz w:val="22"/>
          <w:szCs w:val="22"/>
        </w:rPr>
        <w:t>.</w:t>
      </w:r>
    </w:p>
    <w:p>
      <w:pPr>
        <w:pStyle w:val="Normal"/>
        <w:shd w:fill="FFFFFF" w:val="clear"/>
        <w:spacing w:lineRule="exact" w:line="211"/>
        <w:ind w:right="5" w:firstLine="341"/>
        <w:jc w:val="both"/>
        <w:rPr/>
      </w:pPr>
      <w:r>
        <w:rPr>
          <w:sz w:val="22"/>
          <w:szCs w:val="22"/>
        </w:rPr>
        <w:t>В условиях, когда многими представителями «но</w:t>
        <w:softHyphen/>
        <w:t>вых левых» овладели пессимистические настроения насчет непосредственного будущего, когда они продол</w:t>
        <w:softHyphen/>
        <w:t>жают борьбу за свои идеалы не столько потому, что надеются на победу, сколько потому, что так им велит их совесть, Рейч полон оптимистических надежд: «Мы находимся на пороге революции, ничем не похо</w:t>
        <w:softHyphen/>
        <w:t>жей на революцию прошлого. Ее истоки в индивиде и его культуре, а изменение политической структуры явится только конечным итогом ее завершения. Эта революция добьется успеха без применения какого-либо насилия, и никакое насилие не сможет успешно противостоять ее победоносному шествию. Она разви</w:t>
        <w:softHyphen/>
        <w:t>вается поразительно быстрыми темпами, уже сейчас оказывая ощутимое влияние на наше законодатель</w:t>
        <w:softHyphen/>
        <w:t xml:space="preserve">ство, институты и социальную структуру. В конечном итоге она приведет к торжеству разума, созданию более гуманного общества и нового, освобожденного человека» </w:t>
      </w:r>
      <w:r>
        <w:rPr>
          <w:sz w:val="22"/>
          <w:szCs w:val="22"/>
          <w:vertAlign w:val="superscript"/>
        </w:rPr>
        <w:t>2</w:t>
      </w:r>
      <w:r>
        <w:rPr>
          <w:sz w:val="22"/>
          <w:szCs w:val="22"/>
        </w:rPr>
        <w:t>.</w:t>
      </w:r>
    </w:p>
    <w:p>
      <w:pPr>
        <w:pStyle w:val="Normal"/>
        <w:shd w:fill="FFFFFF" w:val="clear"/>
        <w:spacing w:lineRule="exact" w:line="211"/>
        <w:ind w:right="10" w:firstLine="355"/>
        <w:jc w:val="both"/>
        <w:rPr>
          <w:sz w:val="22"/>
          <w:szCs w:val="22"/>
        </w:rPr>
      </w:pPr>
      <w:r>
        <w:rPr>
          <w:sz w:val="22"/>
          <w:szCs w:val="22"/>
        </w:rPr>
        <w:t>Вся книга Рейча состоит как бы из двух частей — резкой критики государственно-монополистической корпоративной системы, которая завела США в исто</w:t>
        <w:softHyphen/>
        <w:t>рический тупик, и наивных поисков выхода из этого тупика посредством перемен в сознании американ</w:t>
        <w:softHyphen/>
        <w:t>ского народа. Только глубокие преобразования в жиз</w:t>
        <w:softHyphen/>
        <w:t>ненных ценностях и в повседневном поведении лю</w:t>
        <w:softHyphen/>
        <w:t>дей, по мнению Рейча, могут привести к социальному обновлению  Америки,  ибо,  пишет  он,   «современный</w:t>
      </w:r>
    </w:p>
    <w:p>
      <w:pPr>
        <w:pStyle w:val="Normal"/>
        <w:shd w:fill="FFFFFF" w:val="clear"/>
        <w:tabs>
          <w:tab w:val="clear" w:pos="720"/>
          <w:tab w:val="left" w:pos="485" w:leader="none"/>
        </w:tabs>
        <w:spacing w:lineRule="exact" w:line="178" w:before="158" w:after="0"/>
        <w:ind w:left="14" w:right="24" w:firstLine="326"/>
        <w:jc w:val="both"/>
        <w:rPr/>
      </w:pPr>
      <w:r>
        <w:rPr>
          <w:sz w:val="18"/>
          <w:szCs w:val="18"/>
          <w:vertAlign w:val="superscript"/>
        </w:rPr>
        <w:t>1</w:t>
      </w:r>
      <w:r>
        <w:rPr>
          <w:sz w:val="18"/>
          <w:szCs w:val="18"/>
        </w:rPr>
        <w:tab/>
        <w:t>С</w:t>
      </w:r>
      <w:r>
        <w:rPr>
          <w:sz w:val="18"/>
          <w:szCs w:val="18"/>
          <w:lang w:val="fr-FR"/>
        </w:rPr>
        <w:t xml:space="preserve">h. A. </w:t>
      </w:r>
      <w:r>
        <w:rPr>
          <w:spacing w:val="40"/>
          <w:sz w:val="18"/>
          <w:szCs w:val="18"/>
          <w:lang w:val="en-US"/>
        </w:rPr>
        <w:t>Reich,</w:t>
      </w:r>
      <w:r>
        <w:rPr>
          <w:sz w:val="18"/>
          <w:szCs w:val="18"/>
          <w:lang w:val="en-US"/>
        </w:rPr>
        <w:t xml:space="preserve"> The Greening of America. New York, </w:t>
      </w:r>
      <w:r>
        <w:rPr>
          <w:sz w:val="18"/>
          <w:szCs w:val="18"/>
        </w:rPr>
        <w:t>1970,</w:t>
        <w:br/>
      </w:r>
      <w:r>
        <w:rPr>
          <w:sz w:val="18"/>
          <w:szCs w:val="18"/>
          <w:lang w:val="en-US"/>
        </w:rPr>
        <w:t xml:space="preserve">pp. </w:t>
      </w:r>
      <w:r>
        <w:rPr>
          <w:sz w:val="18"/>
          <w:szCs w:val="18"/>
        </w:rPr>
        <w:t xml:space="preserve">3—4 (Ч. </w:t>
      </w:r>
      <w:r>
        <w:rPr>
          <w:sz w:val="18"/>
          <w:szCs w:val="18"/>
          <w:lang w:val="en-US"/>
        </w:rPr>
        <w:t>Pe</w:t>
      </w:r>
      <w:r>
        <w:rPr>
          <w:sz w:val="18"/>
          <w:szCs w:val="18"/>
        </w:rPr>
        <w:t>йч, Молодая Америка. «Мировая экономика</w:t>
        <w:br/>
        <w:t>и международные отношения», 1971, № 10).</w:t>
      </w:r>
    </w:p>
    <w:p>
      <w:pPr>
        <w:pStyle w:val="Normal"/>
        <w:shd w:fill="FFFFFF" w:val="clear"/>
        <w:tabs>
          <w:tab w:val="clear" w:pos="720"/>
          <w:tab w:val="left" w:pos="485" w:leader="none"/>
        </w:tabs>
        <w:spacing w:lineRule="exact" w:line="178"/>
        <w:ind w:left="341" w:hanging="0"/>
        <w:rPr/>
      </w:pPr>
      <w:r>
        <w:rPr>
          <w:sz w:val="18"/>
          <w:szCs w:val="18"/>
          <w:vertAlign w:val="superscript"/>
        </w:rPr>
        <w:t>2</w:t>
      </w:r>
      <w:r>
        <w:rPr>
          <w:sz w:val="18"/>
          <w:szCs w:val="18"/>
        </w:rPr>
        <w:tab/>
        <w:t>Там же, р. 5.</w:t>
      </w:r>
    </w:p>
    <w:p>
      <w:pPr>
        <w:sectPr>
          <w:type w:val="nextPage"/>
          <w:pgSz w:w="11906" w:h="16838"/>
          <w:pgMar w:left="2880" w:right="3461" w:gutter="0" w:header="0" w:top="1440" w:footer="0" w:bottom="720"/>
          <w:pgNumType w:fmt="decimal"/>
          <w:formProt w:val="false"/>
          <w:textDirection w:val="lrTb"/>
          <w:docGrid w:type="default" w:linePitch="360" w:charSpace="0"/>
        </w:sectPr>
        <w:pStyle w:val="Normal"/>
        <w:shd w:fill="FFFFFF" w:val="clear"/>
        <w:spacing w:before="120" w:after="0"/>
        <w:ind w:right="5" w:hanging="0"/>
        <w:jc w:val="right"/>
        <w:rPr>
          <w:sz w:val="18"/>
          <w:szCs w:val="18"/>
        </w:rPr>
      </w:pPr>
      <w:r>
        <w:rPr>
          <w:sz w:val="18"/>
          <w:szCs w:val="18"/>
        </w:rPr>
        <w:t>165</w:t>
      </w:r>
    </w:p>
    <w:p>
      <w:pPr>
        <w:pStyle w:val="Normal"/>
        <w:shd w:fill="FFFFFF" w:val="clear"/>
        <w:spacing w:lineRule="exact" w:line="211"/>
        <w:ind w:left="24" w:hanging="0"/>
        <w:jc w:val="both"/>
        <w:rPr>
          <w:sz w:val="22"/>
          <w:szCs w:val="22"/>
        </w:rPr>
      </w:pPr>
      <w:r>
        <w:rPr>
          <w:sz w:val="22"/>
          <w:szCs w:val="22"/>
        </w:rPr>
        <w:t>кризис органически вытекает из самих основ, опре-деляющих наш образ жизни, в силу чего эти пробле</w:t>
        <w:softHyphen/>
        <w:t>мы не могут быть решены с помощью каких бы то ни было реформ». В основе социального оптимизма Рейча лежит его убеждение в необратимом характере эволюции мировоззрения людей на протяжении истории.</w:t>
      </w:r>
    </w:p>
    <w:p>
      <w:pPr>
        <w:pStyle w:val="Normal"/>
        <w:shd w:fill="FFFFFF" w:val="clear"/>
        <w:spacing w:lineRule="exact" w:line="211" w:before="5" w:after="0"/>
        <w:ind w:right="5" w:firstLine="346"/>
        <w:jc w:val="both"/>
        <w:rPr/>
      </w:pPr>
      <w:r>
        <w:rPr>
          <w:sz w:val="22"/>
          <w:szCs w:val="22"/>
        </w:rPr>
        <w:t xml:space="preserve">Каждой исторической эпохе, как считает Рейч, присущ определенный тип сознания. Так, в </w:t>
      </w:r>
      <w:r>
        <w:rPr>
          <w:sz w:val="22"/>
          <w:szCs w:val="22"/>
          <w:lang w:val="en-US"/>
        </w:rPr>
        <w:t xml:space="preserve">XIX </w:t>
      </w:r>
      <w:r>
        <w:rPr>
          <w:sz w:val="22"/>
          <w:szCs w:val="22"/>
        </w:rPr>
        <w:t>веке в США сложилось и доминировало индивидуалисти</w:t>
        <w:softHyphen/>
        <w:t>ческое мировоззрение мелких бизнесменов и фермеров, стремящихся преуспеть в жизни благодаря личным усилиям. Их взгляды, которые разделяла подавляю</w:t>
        <w:softHyphen/>
        <w:t>щая часть общества того времени, он условно обозна</w:t>
        <w:softHyphen/>
        <w:t xml:space="preserve">чает как Сознание </w:t>
      </w:r>
      <w:r>
        <w:rPr>
          <w:sz w:val="22"/>
          <w:szCs w:val="22"/>
          <w:lang w:val="en-US"/>
        </w:rPr>
        <w:t xml:space="preserve">I. </w:t>
      </w:r>
      <w:r>
        <w:rPr>
          <w:sz w:val="22"/>
          <w:szCs w:val="22"/>
        </w:rPr>
        <w:t xml:space="preserve">В </w:t>
      </w:r>
      <w:r>
        <w:rPr>
          <w:sz w:val="22"/>
          <w:szCs w:val="22"/>
          <w:lang w:val="en-US"/>
        </w:rPr>
        <w:t xml:space="preserve">XX </w:t>
      </w:r>
      <w:r>
        <w:rPr>
          <w:sz w:val="22"/>
          <w:szCs w:val="22"/>
        </w:rPr>
        <w:t>веке этот тип сознания обнаружил свою несостоятельность перед лицом острых социальных проблем, и на смену ему пришла и постепенно стала преобладать либерально-реформи</w:t>
        <w:softHyphen/>
        <w:t>стская идеология, по терминологии Рейча — Созна</w:t>
        <w:softHyphen/>
        <w:t xml:space="preserve">ние </w:t>
      </w:r>
      <w:r>
        <w:rPr>
          <w:sz w:val="22"/>
          <w:szCs w:val="22"/>
          <w:lang w:val="en-US"/>
        </w:rPr>
        <w:t xml:space="preserve">II, </w:t>
      </w:r>
      <w:r>
        <w:rPr>
          <w:sz w:val="22"/>
          <w:szCs w:val="22"/>
        </w:rPr>
        <w:t>выражающее интересы монополистических корпораций и государственного аппарата. Их идеоло</w:t>
        <w:softHyphen/>
        <w:t>гия, оправдывающая порабощение личности бюрокра</w:t>
        <w:softHyphen/>
        <w:t>тической организацией, продолжает он, ныне завела Соединенные Штаты в исторический тупик, однако все еще продолжает держать в своем плену значи</w:t>
        <w:softHyphen/>
        <w:t>тельную часть населения страны. «Во второй половине двадцатого века как старое сознание, характеризую</w:t>
        <w:softHyphen/>
        <w:t>щееся мифами, так и сознание, подчиненное машинной рациональности, оказались неспособными управлять, направлять и контролировать возникший в Америке огромный технологический и организационный аппа</w:t>
        <w:softHyphen/>
        <w:t>рат. Вследствие этого он превратился в безжалостную силу, разрушающую окружающую среду, уничтожаю</w:t>
        <w:softHyphen/>
        <w:t>щую человеческие ценности, подчиняющую себе жизнь и разум членов этой системы. Столкнувшись с угрозой</w:t>
      </w:r>
    </w:p>
    <w:p>
      <w:pPr>
        <w:sectPr>
          <w:type w:val="nextPage"/>
          <w:pgSz w:w="11906" w:h="16838"/>
          <w:pgMar w:left="3108" w:right="3204" w:gutter="0" w:header="0" w:top="1440" w:footer="0" w:bottom="720"/>
          <w:pgNumType w:fmt="decimal"/>
          <w:formProt w:val="false"/>
          <w:textDirection w:val="lrTb"/>
          <w:docGrid w:type="default" w:linePitch="360" w:charSpace="0"/>
        </w:sectPr>
        <w:pStyle w:val="Normal"/>
        <w:shd w:fill="FFFFFF" w:val="clear"/>
        <w:spacing w:before="130" w:after="0"/>
        <w:ind w:left="10" w:hanging="0"/>
        <w:rPr>
          <w:sz w:val="18"/>
          <w:szCs w:val="18"/>
        </w:rPr>
      </w:pPr>
      <w:r>
        <w:rPr>
          <w:sz w:val="18"/>
          <w:szCs w:val="18"/>
        </w:rPr>
        <w:t>166</w:t>
      </w:r>
    </w:p>
    <w:p>
      <w:pPr>
        <w:pStyle w:val="Normal"/>
        <w:shd w:fill="FFFFFF" w:val="clear"/>
        <w:spacing w:lineRule="exact" w:line="211"/>
        <w:ind w:left="5" w:right="5" w:hanging="0"/>
        <w:jc w:val="both"/>
        <w:rPr/>
      </w:pPr>
      <w:r>
        <w:rPr>
          <w:sz w:val="22"/>
          <w:szCs w:val="22"/>
        </w:rPr>
        <w:t>своему существованию, граждане Америки начали в силу чисто биологической необходимости развивать в себе элементы нового сознания, соответствующего сегодняшней реальности...» ' Все три типа сознания, продолжает Рейч, представлены сейчас среди населе</w:t>
        <w:softHyphen/>
        <w:t xml:space="preserve">ния страны: Сознание </w:t>
      </w:r>
      <w:r>
        <w:rPr>
          <w:sz w:val="22"/>
          <w:szCs w:val="22"/>
          <w:lang w:val="en-US"/>
        </w:rPr>
        <w:t xml:space="preserve">I </w:t>
      </w:r>
      <w:r>
        <w:rPr>
          <w:sz w:val="22"/>
          <w:szCs w:val="22"/>
        </w:rPr>
        <w:t>владеет умами консервативно настроенных обывателей, поддерживающих Голдуоте</w:t>
        <w:softHyphen/>
        <w:t xml:space="preserve">ра и Уоллеса; Сознание </w:t>
      </w:r>
      <w:r>
        <w:rPr>
          <w:sz w:val="22"/>
          <w:szCs w:val="22"/>
          <w:lang w:val="en-US"/>
        </w:rPr>
        <w:t xml:space="preserve">II </w:t>
      </w:r>
      <w:r>
        <w:rPr>
          <w:sz w:val="22"/>
          <w:szCs w:val="22"/>
        </w:rPr>
        <w:t>широко распространено среди служащих и либеральной интеллигенции, свя</w:t>
        <w:softHyphen/>
        <w:t>завших свои интересы с государственно-монополисти</w:t>
        <w:softHyphen/>
        <w:t xml:space="preserve">ческим истэблишментом; наконец, Сознание </w:t>
      </w:r>
      <w:r>
        <w:rPr>
          <w:sz w:val="22"/>
          <w:szCs w:val="22"/>
          <w:lang w:val="en-US"/>
        </w:rPr>
        <w:t xml:space="preserve">III </w:t>
      </w:r>
      <w:r>
        <w:rPr>
          <w:sz w:val="22"/>
          <w:szCs w:val="22"/>
        </w:rPr>
        <w:t>при</w:t>
        <w:softHyphen/>
        <w:t>влекает к себе радикальную молодежь и быстро про</w:t>
        <w:softHyphen/>
        <w:t>никает в другие слои общества.</w:t>
      </w:r>
    </w:p>
    <w:p>
      <w:pPr>
        <w:pStyle w:val="Normal"/>
        <w:shd w:fill="FFFFFF" w:val="clear"/>
        <w:spacing w:lineRule="exact" w:line="211" w:before="10" w:after="0"/>
        <w:ind w:right="5" w:firstLine="350"/>
        <w:jc w:val="both"/>
        <w:rPr/>
      </w:pPr>
      <w:r>
        <w:rPr>
          <w:sz w:val="22"/>
          <w:szCs w:val="22"/>
        </w:rPr>
        <w:t>Так же неотвратимо, как на смену индивидуали</w:t>
        <w:softHyphen/>
        <w:t>стическому сознанию эпохи свободного предпринима</w:t>
        <w:softHyphen/>
        <w:t>тельства пришло массовое сознание эпохи корпора</w:t>
        <w:softHyphen/>
        <w:t xml:space="preserve">тивного общества в </w:t>
      </w:r>
      <w:r>
        <w:rPr>
          <w:sz w:val="22"/>
          <w:szCs w:val="22"/>
          <w:lang w:val="en-US"/>
        </w:rPr>
        <w:t xml:space="preserve">XX </w:t>
      </w:r>
      <w:r>
        <w:rPr>
          <w:sz w:val="22"/>
          <w:szCs w:val="22"/>
        </w:rPr>
        <w:t>веке, на смену последнему идет новое, «третье», сознание свободной личности, представленное пока что главным образом социаль</w:t>
        <w:softHyphen/>
        <w:t>ными идеалами критически настроенной молодежи, которая отвергает государственно-монополистическую «корпоративную систему».</w:t>
      </w:r>
    </w:p>
    <w:p>
      <w:pPr>
        <w:pStyle w:val="Normal"/>
        <w:shd w:fill="FFFFFF" w:val="clear"/>
        <w:spacing w:lineRule="exact" w:line="211"/>
        <w:ind w:left="5" w:right="5" w:firstLine="331"/>
        <w:jc w:val="both"/>
        <w:rPr>
          <w:sz w:val="22"/>
          <w:szCs w:val="22"/>
        </w:rPr>
      </w:pPr>
      <w:r>
        <w:rPr>
          <w:sz w:val="22"/>
          <w:szCs w:val="22"/>
        </w:rPr>
        <w:t>Критика Рейчем «корпоративного государства» далеко не сводится к его моральному обличению, хо</w:t>
        <w:softHyphen/>
        <w:t>тя последнее и преобладает в ней. «Корпоративное государство», по характеристике Рейча, представляет собою слияние монополистических корпораций в эко</w:t>
        <w:softHyphen/>
        <w:t>номике с политической властью государства и подчи</w:t>
        <w:softHyphen/>
        <w:t>нение им всех остальных сфер общественной деятель</w:t>
        <w:softHyphen/>
        <w:t>ности: университеты, филантропические фонды, армия и другие учреждения все больше приобретают черты корпораций и становятся ответвлениями «кор</w:t>
        <w:softHyphen/>
        <w:t>поративного государства». Могущество этого государ-</w:t>
      </w:r>
    </w:p>
    <w:p>
      <w:pPr>
        <w:pStyle w:val="Normal"/>
        <w:shd w:fill="FFFFFF" w:val="clear"/>
        <w:spacing w:before="226" w:after="0"/>
        <w:ind w:left="370" w:hanging="0"/>
        <w:rPr/>
      </w:pPr>
      <w:r>
        <w:rPr>
          <w:sz w:val="18"/>
          <w:szCs w:val="18"/>
          <w:vertAlign w:val="superscript"/>
        </w:rPr>
        <w:t>1</w:t>
      </w:r>
      <w:r>
        <w:rPr>
          <w:sz w:val="18"/>
          <w:szCs w:val="18"/>
        </w:rPr>
        <w:t xml:space="preserve"> См.: </w:t>
      </w:r>
      <w:r>
        <w:rPr>
          <w:sz w:val="18"/>
          <w:szCs w:val="18"/>
          <w:lang w:val="en-US"/>
        </w:rPr>
        <w:t xml:space="preserve">«The New Yorker», September, </w:t>
      </w:r>
      <w:r>
        <w:rPr>
          <w:sz w:val="18"/>
          <w:szCs w:val="18"/>
        </w:rPr>
        <w:t xml:space="preserve">26, 1970, </w:t>
      </w:r>
      <w:r>
        <w:rPr>
          <w:sz w:val="18"/>
          <w:szCs w:val="18"/>
          <w:lang w:val="en-US"/>
        </w:rPr>
        <w:t xml:space="preserve">p. </w:t>
      </w:r>
      <w:r>
        <w:rPr>
          <w:sz w:val="18"/>
          <w:szCs w:val="18"/>
        </w:rPr>
        <w:t>65.</w:t>
      </w:r>
    </w:p>
    <w:p>
      <w:pPr>
        <w:sectPr>
          <w:type w:val="nextPage"/>
          <w:pgSz w:w="11906" w:h="16838"/>
          <w:pgMar w:left="2834" w:right="3493" w:gutter="0" w:header="0" w:top="1440" w:footer="0" w:bottom="720"/>
          <w:pgNumType w:fmt="decimal"/>
          <w:formProt w:val="false"/>
          <w:textDirection w:val="lrTb"/>
          <w:docGrid w:type="default" w:linePitch="360" w:charSpace="0"/>
        </w:sectPr>
        <w:pStyle w:val="Normal"/>
        <w:shd w:fill="FFFFFF" w:val="clear"/>
        <w:spacing w:before="134" w:after="0"/>
        <w:jc w:val="right"/>
        <w:rPr>
          <w:sz w:val="18"/>
          <w:szCs w:val="18"/>
        </w:rPr>
      </w:pPr>
      <w:r>
        <w:rPr>
          <w:sz w:val="18"/>
          <w:szCs w:val="18"/>
        </w:rPr>
        <w:t>167</w:t>
      </w:r>
    </w:p>
    <w:p>
      <w:pPr>
        <w:pStyle w:val="Normal"/>
        <w:shd w:fill="FFFFFF" w:val="clear"/>
        <w:spacing w:lineRule="exact" w:line="211"/>
        <w:ind w:left="14" w:hanging="0"/>
        <w:jc w:val="both"/>
        <w:rPr>
          <w:sz w:val="22"/>
          <w:szCs w:val="22"/>
        </w:rPr>
      </w:pPr>
      <w:r>
        <w:rPr>
          <w:sz w:val="22"/>
          <w:szCs w:val="22"/>
        </w:rPr>
        <w:t>ства покоится на том, что оно монополизирует все сферы общественной деятельности в руках узкой при</w:t>
        <w:softHyphen/>
        <w:t>вилегированной «элиты», руководствующейся своими интересами. В условиях такого монополистического обобществления собственности, а также научно-техни</w:t>
        <w:softHyphen/>
        <w:t>ческой революции индивидуальная частная собствен</w:t>
        <w:softHyphen/>
        <w:t>ность становится бессмысленной. Она фактически вы</w:t>
        <w:softHyphen/>
        <w:t>тесняется новыми формами собственности в виде правительственных контрактов, экономических обяза</w:t>
        <w:softHyphen/>
        <w:t>тельств, различного рода привилегий. Одновременно возрастающая роль услуг в потреблении по сравне</w:t>
        <w:softHyphen/>
        <w:t>нию с материальным обладанием вещами предпола</w:t>
        <w:softHyphen/>
        <w:t>гает уже не частные, а социальные формы распреде</w:t>
        <w:softHyphen/>
        <w:t>ления: в первую очередь это касается образования, здравоохранения, социального обеспечения, досуга и т. д. Тем самым потребительское общество, покоя</w:t>
        <w:softHyphen/>
        <w:t>щееся на частном присвоении, становится архаической формой распределения. Сохранение «корпоративного государства» в современных условиях превращает в частную привилегию все то, что уже может стать общественным достоянием; оно ведет к гипертрофи</w:t>
        <w:softHyphen/>
        <w:t>рованному потреблению навязываемых товаров в ущерб социальным потребностям. Внешнее изобилие сопровождается социальным обнищанием, психологи</w:t>
        <w:softHyphen/>
        <w:t>ческим калечением людей и разрушением природной среды.</w:t>
      </w:r>
    </w:p>
    <w:p>
      <w:pPr>
        <w:pStyle w:val="Normal"/>
        <w:shd w:fill="FFFFFF" w:val="clear"/>
        <w:spacing w:lineRule="exact" w:line="211" w:before="10" w:after="0"/>
        <w:ind w:right="24" w:firstLine="346"/>
        <w:jc w:val="both"/>
        <w:rPr>
          <w:sz w:val="22"/>
          <w:szCs w:val="22"/>
        </w:rPr>
      </w:pPr>
      <w:r>
        <w:rPr>
          <w:sz w:val="22"/>
          <w:szCs w:val="22"/>
        </w:rPr>
        <w:t>Чарлз Рейч продолжает социально-критические традиции в послевоенной американской социологии, представленные такими хорошо известными именами, как Дэвид Рисмэн, Ч. Райт Миллс, а в следующем за ними поколении — Кеннетом Кенистоном, Амитаи Этциони, Майклом Харрингтоиом и рядом других. В отличие от подавляющего большинства своих уни</w:t>
        <w:softHyphen/>
        <w:t>верситетских коллег, не отваживающихся перешаг</w:t>
        <w:softHyphen/>
        <w:t>нуть   рамки   респектабельного   «нонконформизма»   и</w:t>
      </w:r>
    </w:p>
    <w:p>
      <w:pPr>
        <w:sectPr>
          <w:type w:val="nextPage"/>
          <w:pgSz w:w="11906" w:h="16838"/>
          <w:pgMar w:left="3064" w:right="3233" w:gutter="0" w:header="0" w:top="1440" w:footer="0" w:bottom="720"/>
          <w:pgNumType w:fmt="decimal"/>
          <w:formProt w:val="false"/>
          <w:textDirection w:val="lrTb"/>
          <w:docGrid w:type="default" w:linePitch="360" w:charSpace="0"/>
        </w:sectPr>
        <w:pStyle w:val="Normal"/>
        <w:shd w:fill="FFFFFF" w:val="clear"/>
        <w:spacing w:before="115" w:after="0"/>
        <w:ind w:left="10" w:hanging="0"/>
        <w:rPr>
          <w:sz w:val="18"/>
          <w:szCs w:val="18"/>
        </w:rPr>
      </w:pPr>
      <w:r>
        <w:rPr>
          <w:sz w:val="18"/>
          <w:szCs w:val="18"/>
        </w:rPr>
        <w:t>168</w:t>
      </w:r>
    </w:p>
    <w:p>
      <w:pPr>
        <w:pStyle w:val="Normal"/>
        <w:shd w:fill="FFFFFF" w:val="clear"/>
        <w:spacing w:lineRule="exact" w:line="211"/>
        <w:ind w:right="19" w:hanging="0"/>
        <w:jc w:val="both"/>
        <w:rPr/>
      </w:pPr>
      <w:r>
        <w:rPr>
          <w:sz w:val="22"/>
          <w:szCs w:val="22"/>
        </w:rPr>
        <w:t>умеренного реформизма, он озабочен не тем, как усо</w:t>
        <w:softHyphen/>
        <w:t>вершенствовать государственно-монополистическую систему и модернизировать ее применительно к со</w:t>
        <w:softHyphen/>
        <w:t>временным требованиям, а тем, как найти выход за ее пределы. Конечно, критика государственно-монопо</w:t>
        <w:softHyphen/>
        <w:t>листической «корпоративной системы» Рейчем, как и обличение Миллсом «властвующей элиты», при всем их радикализме остаются в русле общедемократиче</w:t>
        <w:softHyphen/>
        <w:t>ских требований и абстрактно-гуманистических соци</w:t>
        <w:softHyphen/>
        <w:t xml:space="preserve">альных идеалов. Антикапиталистический радикализм такого рода ведет не к марксизму, а к утопизму, и тем вернее, чем он ярче выражен </w:t>
      </w:r>
      <w:r>
        <w:rPr>
          <w:sz w:val="22"/>
          <w:szCs w:val="22"/>
          <w:vertAlign w:val="superscript"/>
        </w:rPr>
        <w:t>1</w:t>
      </w:r>
      <w:r>
        <w:rPr>
          <w:sz w:val="22"/>
          <w:szCs w:val="22"/>
        </w:rPr>
        <w:t>.</w:t>
      </w:r>
    </w:p>
    <w:p>
      <w:pPr>
        <w:pStyle w:val="Normal"/>
        <w:shd w:fill="FFFFFF" w:val="clear"/>
        <w:spacing w:lineRule="exact" w:line="211" w:before="5" w:after="0"/>
        <w:ind w:right="10" w:firstLine="350"/>
        <w:jc w:val="both"/>
        <w:rPr/>
      </w:pPr>
      <w:r>
        <w:rPr>
          <w:sz w:val="22"/>
          <w:szCs w:val="22"/>
        </w:rPr>
        <w:t>Обличительный пафос Рейча действительно во многом напоминает Райта Миллса, хотя ему явно недостает основательности последнего. Что же касает</w:t>
        <w:softHyphen/>
        <w:t>ся теоретического содержания концепции Рейча о со</w:t>
        <w:softHyphen/>
        <w:t>циальных функциях сознания, то им он обязан в пер</w:t>
        <w:softHyphen/>
        <w:t>вую очередь Дэвиду Рисмэну, профессору Гарвард</w:t>
        <w:softHyphen/>
        <w:t>ского университета, разработавшему в свое время учение о так называемом «социальном характере». Согласно Рисмэну, каждой исторической эпохе в по</w:t>
        <w:softHyphen/>
        <w:t>ступательном развитии общества присущ определен</w:t>
        <w:softHyphen/>
        <w:t>ный «идеальный тип» социального характера людей, наиболее полно отвечающий тем требованиям, в том числе моральным, которые данное общество предъ</w:t>
        <w:softHyphen/>
        <w:t>являет к личности. Не вдаваясь в подробности этой теории, обстоятельно изложенной автором в книге «Одинокая толпа», следует отметить, что он выделяет три основных типа социального характера, последова</w:t>
        <w:softHyphen/>
        <w:t>тельно сменявших друг друга на протяжении несколь</w:t>
        <w:softHyphen/>
        <w:t xml:space="preserve">ких столетий: </w:t>
      </w:r>
      <w:r>
        <w:rPr>
          <w:spacing w:val="42"/>
          <w:sz w:val="22"/>
          <w:szCs w:val="22"/>
        </w:rPr>
        <w:t>«традиционно-ориентирован-</w:t>
      </w:r>
      <w:r>
        <w:rPr>
          <w:sz w:val="22"/>
          <w:szCs w:val="22"/>
        </w:rPr>
        <w:t xml:space="preserve">ный, мотивированный обычаями и страхом быть отвергнутым своим родом или сословием ;   </w:t>
      </w:r>
      <w:r>
        <w:rPr>
          <w:spacing w:val="42"/>
          <w:sz w:val="22"/>
          <w:szCs w:val="22"/>
        </w:rPr>
        <w:t>внутрен-</w:t>
      </w:r>
    </w:p>
    <w:p>
      <w:pPr>
        <w:pStyle w:val="Normal"/>
        <w:shd w:fill="FFFFFF" w:val="clear"/>
        <w:spacing w:before="226" w:after="0"/>
        <w:ind w:left="365" w:hanging="0"/>
        <w:rPr/>
      </w:pPr>
      <w:r>
        <w:rPr>
          <w:sz w:val="18"/>
          <w:szCs w:val="18"/>
          <w:vertAlign w:val="superscript"/>
        </w:rPr>
        <w:t>1</w:t>
      </w:r>
      <w:r>
        <w:rPr>
          <w:sz w:val="18"/>
          <w:szCs w:val="18"/>
        </w:rPr>
        <w:t xml:space="preserve"> См.: С.  </w:t>
      </w:r>
      <w:r>
        <w:rPr>
          <w:spacing w:val="47"/>
          <w:sz w:val="18"/>
          <w:szCs w:val="18"/>
          <w:lang w:val="en-US"/>
        </w:rPr>
        <w:t>Wright</w:t>
      </w:r>
      <w:r>
        <w:rPr>
          <w:sz w:val="18"/>
          <w:szCs w:val="18"/>
          <w:lang w:val="en-US"/>
        </w:rPr>
        <w:t xml:space="preserve"> Mills,  The Marxists. New York, </w:t>
      </w:r>
      <w:r>
        <w:rPr>
          <w:sz w:val="18"/>
          <w:szCs w:val="18"/>
        </w:rPr>
        <w:t>1962.</w:t>
      </w:r>
    </w:p>
    <w:p>
      <w:pPr>
        <w:sectPr>
          <w:type w:val="nextPage"/>
          <w:pgSz w:w="11906" w:h="16838"/>
          <w:pgMar w:left="2882" w:right="3439" w:gutter="0" w:header="0" w:top="1440" w:footer="0" w:bottom="720"/>
          <w:pgNumType w:fmt="decimal"/>
          <w:formProt w:val="false"/>
          <w:textDirection w:val="lrTb"/>
          <w:docGrid w:type="default" w:linePitch="360" w:charSpace="0"/>
        </w:sectPr>
        <w:pStyle w:val="Normal"/>
        <w:shd w:fill="FFFFFF" w:val="clear"/>
        <w:spacing w:before="130" w:after="0"/>
        <w:jc w:val="right"/>
        <w:rPr>
          <w:sz w:val="18"/>
          <w:szCs w:val="18"/>
        </w:rPr>
      </w:pPr>
      <w:r>
        <w:rPr>
          <w:sz w:val="18"/>
          <w:szCs w:val="18"/>
        </w:rPr>
        <w:t>169</w:t>
      </w:r>
    </w:p>
    <w:p>
      <w:pPr>
        <w:pStyle w:val="Normal"/>
        <w:shd w:fill="FFFFFF" w:val="clear"/>
        <w:spacing w:lineRule="exact" w:line="211"/>
        <w:ind w:left="10" w:hanging="0"/>
        <w:jc w:val="both"/>
        <w:rPr/>
      </w:pPr>
      <w:r>
        <w:rPr>
          <w:spacing w:val="39"/>
          <w:sz w:val="22"/>
          <w:szCs w:val="22"/>
        </w:rPr>
        <w:t>не-ориентированный,</w:t>
      </w:r>
      <w:r>
        <w:rPr>
          <w:sz w:val="22"/>
          <w:szCs w:val="22"/>
        </w:rPr>
        <w:t xml:space="preserve"> черпающий мотивы сво</w:t>
        <w:softHyphen/>
        <w:t>его поведения в индивидуальном призвании, последо</w:t>
        <w:softHyphen/>
        <w:t>вательно выраженный в пуританской этике и отвечаю</w:t>
        <w:softHyphen/>
        <w:t>щий эпохе свободного предпринимательства; и, нако</w:t>
        <w:softHyphen/>
        <w:t>нец, внешн.е</w:t>
      </w:r>
      <w:r>
        <w:rPr>
          <w:spacing w:val="40"/>
          <w:sz w:val="22"/>
          <w:szCs w:val="22"/>
        </w:rPr>
        <w:t>-ориентированный,</w:t>
      </w:r>
      <w:r>
        <w:rPr>
          <w:sz w:val="22"/>
          <w:szCs w:val="22"/>
        </w:rPr>
        <w:t xml:space="preserve"> движимый мнением окружающих о себе и наиболее соответ</w:t>
        <w:softHyphen/>
        <w:t xml:space="preserve">ствующий современной эпохе монополистического капитализма и бюрократических организаций </w:t>
      </w:r>
      <w:r>
        <w:rPr>
          <w:sz w:val="22"/>
          <w:szCs w:val="22"/>
          <w:vertAlign w:val="superscript"/>
        </w:rPr>
        <w:t>1</w:t>
      </w:r>
      <w:r>
        <w:rPr>
          <w:sz w:val="22"/>
          <w:szCs w:val="22"/>
        </w:rPr>
        <w:t>. Этот последний тип, по мнению Рисмэна, воплощает в себе такие черты характера, как неуверенность личности в своих силах, стремление быть похожим на других, приспособленчество к внешним обстоятельствам жиз</w:t>
        <w:softHyphen/>
        <w:t>ни, склонность к конформизму в политике и т. д.</w:t>
      </w:r>
    </w:p>
    <w:p>
      <w:pPr>
        <w:pStyle w:val="Normal"/>
        <w:shd w:fill="FFFFFF" w:val="clear"/>
        <w:spacing w:lineRule="exact" w:line="211"/>
        <w:ind w:right="10" w:firstLine="346"/>
        <w:jc w:val="both"/>
        <w:rPr/>
      </w:pPr>
      <w:r>
        <w:rPr>
          <w:sz w:val="22"/>
          <w:szCs w:val="22"/>
        </w:rPr>
        <w:t>Не требуется особой проницательности, чтобы узнать в перечисленных типах социального характера соответствующие им исторические типы сознания Рей</w:t>
        <w:softHyphen/>
        <w:t>ча; традиционный тип отбрасывается им как излиш</w:t>
        <w:softHyphen/>
        <w:t xml:space="preserve">ний для истории США, внутренне-ориентированный, по существу, отождествляется с Сознанием </w:t>
      </w:r>
      <w:r>
        <w:rPr>
          <w:sz w:val="22"/>
          <w:szCs w:val="22"/>
          <w:lang w:val="en-US"/>
        </w:rPr>
        <w:t xml:space="preserve">I, </w:t>
      </w:r>
      <w:r>
        <w:rPr>
          <w:sz w:val="22"/>
          <w:szCs w:val="22"/>
        </w:rPr>
        <w:t>а внеш</w:t>
        <w:softHyphen/>
        <w:t xml:space="preserve">не-ориентированный — с Сознанием </w:t>
      </w:r>
      <w:r>
        <w:rPr>
          <w:sz w:val="22"/>
          <w:szCs w:val="22"/>
          <w:lang w:val="en-US"/>
        </w:rPr>
        <w:t xml:space="preserve">II, </w:t>
      </w:r>
      <w:r>
        <w:rPr>
          <w:sz w:val="22"/>
          <w:szCs w:val="22"/>
        </w:rPr>
        <w:t xml:space="preserve">которое, в свою очередь, призвано сменить следующее за ним Сознание </w:t>
      </w:r>
      <w:r>
        <w:rPr>
          <w:sz w:val="22"/>
          <w:szCs w:val="22"/>
          <w:lang w:val="en-US"/>
        </w:rPr>
        <w:t xml:space="preserve">III. </w:t>
      </w:r>
      <w:r>
        <w:rPr>
          <w:sz w:val="22"/>
          <w:szCs w:val="22"/>
        </w:rPr>
        <w:t>Надо сказать, что заключительная гла</w:t>
        <w:softHyphen/>
        <w:t>ва «Автономия и утопия» книги Рисмэна в значитель</w:t>
        <w:softHyphen/>
        <w:t xml:space="preserve">ной мере уже предвосхищает появление аналогичного социального характера, наделенного многими чертами Сознания </w:t>
      </w:r>
      <w:r>
        <w:rPr>
          <w:sz w:val="22"/>
          <w:szCs w:val="22"/>
          <w:lang w:val="en-US"/>
        </w:rPr>
        <w:t xml:space="preserve">III. </w:t>
      </w:r>
      <w:r>
        <w:rPr>
          <w:sz w:val="22"/>
          <w:szCs w:val="22"/>
        </w:rPr>
        <w:t>Эти взгляды получили дальнейшее раз</w:t>
        <w:softHyphen/>
        <w:t>витие в пространном предисловии Рисмэна к массовому изданию книги в 1968 году, а затем в статье «Одино</w:t>
        <w:softHyphen/>
        <w:t>кая толпа» — двадцать лет спустя», опубликованной в журнале «Энкаунтер», где он, в частности, связы</w:t>
        <w:softHyphen/>
      </w:r>
      <w:r>
        <w:rPr>
          <w:sz w:val="22"/>
          <w:szCs w:val="22"/>
          <w:u w:val="single"/>
        </w:rPr>
        <w:t>вал свои</w:t>
      </w:r>
      <w:r>
        <w:rPr>
          <w:sz w:val="22"/>
          <w:szCs w:val="22"/>
        </w:rPr>
        <w:t xml:space="preserve"> надежды на изменение «морального клима-</w:t>
      </w:r>
    </w:p>
    <w:p>
      <w:pPr>
        <w:pStyle w:val="Normal"/>
        <w:shd w:fill="FFFFFF" w:val="clear"/>
        <w:spacing w:lineRule="exact" w:line="168" w:before="43" w:after="0"/>
        <w:ind w:right="29" w:firstLine="346"/>
        <w:jc w:val="both"/>
        <w:rPr/>
      </w:pPr>
      <w:r>
        <w:rPr>
          <w:sz w:val="18"/>
          <w:szCs w:val="18"/>
          <w:vertAlign w:val="superscript"/>
        </w:rPr>
        <w:t>1</w:t>
      </w:r>
      <w:r>
        <w:rPr>
          <w:sz w:val="18"/>
          <w:szCs w:val="18"/>
        </w:rPr>
        <w:t xml:space="preserve"> См.: </w:t>
      </w:r>
      <w:r>
        <w:rPr>
          <w:sz w:val="18"/>
          <w:szCs w:val="18"/>
          <w:lang w:val="en-US"/>
        </w:rPr>
        <w:t xml:space="preserve">D. </w:t>
      </w:r>
      <w:r>
        <w:rPr>
          <w:spacing w:val="42"/>
          <w:sz w:val="18"/>
          <w:szCs w:val="18"/>
          <w:lang w:val="en-US"/>
        </w:rPr>
        <w:t>Riesman,</w:t>
      </w:r>
      <w:r>
        <w:rPr>
          <w:sz w:val="18"/>
          <w:szCs w:val="18"/>
          <w:lang w:val="en-US"/>
        </w:rPr>
        <w:t xml:space="preserve"> with R. </w:t>
      </w:r>
      <w:r>
        <w:rPr>
          <w:spacing w:val="45"/>
          <w:sz w:val="18"/>
          <w:szCs w:val="18"/>
          <w:lang w:val="en-US"/>
        </w:rPr>
        <w:t>Denney</w:t>
      </w:r>
      <w:r>
        <w:rPr>
          <w:sz w:val="18"/>
          <w:szCs w:val="18"/>
          <w:lang w:val="en-US"/>
        </w:rPr>
        <w:t xml:space="preserve"> and N. </w:t>
      </w:r>
      <w:r>
        <w:rPr>
          <w:spacing w:val="38"/>
          <w:sz w:val="18"/>
          <w:szCs w:val="18"/>
          <w:lang w:val="en-US"/>
        </w:rPr>
        <w:t xml:space="preserve">Glazer, </w:t>
      </w:r>
      <w:r>
        <w:rPr>
          <w:sz w:val="18"/>
          <w:szCs w:val="18"/>
          <w:lang w:val="en-US"/>
        </w:rPr>
        <w:t xml:space="preserve">The Lonely Crowd: A. Study of the Changing American Character. New Haven, </w:t>
      </w:r>
      <w:r>
        <w:rPr>
          <w:sz w:val="18"/>
          <w:szCs w:val="18"/>
        </w:rPr>
        <w:t xml:space="preserve">1968, </w:t>
      </w:r>
      <w:r>
        <w:rPr>
          <w:sz w:val="18"/>
          <w:szCs w:val="18"/>
          <w:lang w:val="en-US"/>
        </w:rPr>
        <w:t xml:space="preserve">pp. </w:t>
      </w:r>
      <w:r>
        <w:rPr>
          <w:sz w:val="18"/>
          <w:szCs w:val="18"/>
        </w:rPr>
        <w:t>24—29. Марксистский анализ концепции Рис</w:t>
        <w:softHyphen/>
        <w:t>мэна см.: Ю. А. 3амошкин, Кризис буржуазного индивидуализма И личность. М., 1966.</w:t>
      </w:r>
    </w:p>
    <w:p>
      <w:pPr>
        <w:sectPr>
          <w:type w:val="nextPage"/>
          <w:pgSz w:w="11906" w:h="16838"/>
          <w:pgMar w:left="3079" w:right="3238" w:gutter="0" w:header="0" w:top="1440" w:footer="0" w:bottom="720"/>
          <w:pgNumType w:fmt="decimal"/>
          <w:formProt w:val="false"/>
          <w:textDirection w:val="lrTb"/>
          <w:docGrid w:type="default" w:linePitch="360" w:charSpace="0"/>
        </w:sectPr>
        <w:pStyle w:val="Normal"/>
        <w:shd w:fill="FFFFFF" w:val="clear"/>
        <w:spacing w:before="101" w:after="0"/>
        <w:ind w:left="5" w:hanging="0"/>
        <w:rPr>
          <w:sz w:val="18"/>
          <w:szCs w:val="18"/>
        </w:rPr>
      </w:pPr>
      <w:r>
        <w:rPr>
          <w:sz w:val="18"/>
          <w:szCs w:val="18"/>
        </w:rPr>
        <w:t>170</w:t>
      </w:r>
    </w:p>
    <w:p>
      <w:pPr>
        <w:pStyle w:val="Normal"/>
        <w:shd w:fill="FFFFFF" w:val="clear"/>
        <w:spacing w:lineRule="exact" w:line="211"/>
        <w:ind w:right="34" w:hanging="0"/>
        <w:jc w:val="both"/>
        <w:rPr/>
      </w:pPr>
      <w:r>
        <w:rPr>
          <w:sz w:val="22"/>
          <w:szCs w:val="22"/>
        </w:rPr>
        <w:t>та» в стране с движением протеста альтруистически настроенной американской молодежи, с возрожде</w:t>
        <w:softHyphen/>
        <w:t xml:space="preserve">нием утопического духа </w:t>
      </w:r>
      <w:r>
        <w:rPr>
          <w:sz w:val="22"/>
          <w:szCs w:val="22"/>
          <w:vertAlign w:val="superscript"/>
        </w:rPr>
        <w:t>1</w:t>
      </w:r>
      <w:r>
        <w:rPr>
          <w:sz w:val="22"/>
          <w:szCs w:val="22"/>
        </w:rPr>
        <w:t>.</w:t>
      </w:r>
    </w:p>
    <w:p>
      <w:pPr>
        <w:pStyle w:val="Normal"/>
        <w:shd w:fill="FFFFFF" w:val="clear"/>
        <w:spacing w:lineRule="exact" w:line="211"/>
        <w:ind w:right="14" w:firstLine="350"/>
        <w:jc w:val="both"/>
        <w:rPr>
          <w:sz w:val="22"/>
          <w:szCs w:val="22"/>
        </w:rPr>
      </w:pPr>
      <w:r>
        <w:rPr>
          <w:sz w:val="22"/>
          <w:szCs w:val="22"/>
        </w:rPr>
        <w:t>Собственно говоря, «Молодая Америка» как раз и является таким по преимуществу утопическим сочинением, причем не только в смысле ее объ</w:t>
        <w:softHyphen/>
        <w:t>ективной оценки, но отчасти по намерению самого автора. Иначе нам пришлось бы предположить у него политическую наивность, совершенно невероятную для сорокатрехлетнего профессора права в одном из ведущих университетов страны, долгое время рабо</w:t>
        <w:softHyphen/>
        <w:t>тавшего в Верховном суде США, консультантом на Уолл-стрите и советником крупной юридической фир</w:t>
        <w:softHyphen/>
        <w:t>мы в Вашингтоне, выполнявшего деликатные функ</w:t>
        <w:softHyphen/>
        <w:t>ции посредника между корпорациями и правитель</w:t>
        <w:softHyphen/>
        <w:t>ственными учреждениями.</w:t>
      </w:r>
    </w:p>
    <w:p>
      <w:pPr>
        <w:pStyle w:val="Normal"/>
        <w:shd w:fill="FFFFFF" w:val="clear"/>
        <w:spacing w:lineRule="exact" w:line="211" w:before="34" w:after="0"/>
        <w:ind w:left="14" w:firstLine="341"/>
        <w:jc w:val="both"/>
        <w:rPr/>
      </w:pPr>
      <w:r>
        <w:rPr>
          <w:sz w:val="22"/>
          <w:szCs w:val="22"/>
        </w:rPr>
        <w:t>Вот почему стереотипный упрек в утопизме, адре</w:t>
        <w:softHyphen/>
        <w:t>сованный Рейчу многочисленными рецензентами и убийственный для общественного деятеля, стремяще</w:t>
        <w:softHyphen/>
        <w:t>гося выглядеть реалистом и прагматиком, бьет мимо цели, когда речь идет о человеке, сознательно стре</w:t>
        <w:softHyphen/>
        <w:t>мящемся быть утопистом. Конечно, нарочитый уто</w:t>
        <w:softHyphen/>
        <w:t>пизм Рейча облечен в современную форму; Рейч ищет свою утопию не в заморских странах и не на других планетах, а в сознании окружающих его лю</w:t>
        <w:softHyphen/>
        <w:t>дей, то есть именно там, где находится ее местопре</w:t>
        <w:softHyphen/>
        <w:t>бывание. Многие страницы из книги Рейча представ</w:t>
        <w:softHyphen/>
        <w:t>ляют собой своего рода «параллельные места» по от</w:t>
        <w:softHyphen/>
        <w:t xml:space="preserve">ношению к книгам Эдварда Беллами «Взгляд назад» и особенно «Равенство», хотя и изложены языком современной социологии </w:t>
      </w:r>
      <w:r>
        <w:rPr>
          <w:sz w:val="22"/>
          <w:szCs w:val="22"/>
          <w:vertAlign w:val="superscript"/>
        </w:rPr>
        <w:t>2</w:t>
      </w:r>
      <w:r>
        <w:rPr>
          <w:sz w:val="22"/>
          <w:szCs w:val="22"/>
        </w:rPr>
        <w:t>. Само по себе это   сравнение</w:t>
      </w:r>
    </w:p>
    <w:p>
      <w:pPr>
        <w:pStyle w:val="Normal"/>
        <w:shd w:fill="FFFFFF" w:val="clear"/>
        <w:tabs>
          <w:tab w:val="clear" w:pos="720"/>
          <w:tab w:val="left" w:pos="499" w:leader="none"/>
        </w:tabs>
        <w:spacing w:lineRule="exact" w:line="178" w:before="293" w:after="0"/>
        <w:ind w:left="360" w:hanging="0"/>
        <w:rPr/>
      </w:pPr>
      <w:r>
        <w:rPr>
          <w:vertAlign w:val="superscript"/>
        </w:rPr>
        <w:t>1</w:t>
      </w:r>
      <w:r>
        <w:rPr/>
        <w:tab/>
      </w:r>
      <w:r>
        <w:rPr>
          <w:w w:val="90"/>
        </w:rPr>
        <w:t xml:space="preserve">См.:   </w:t>
      </w:r>
      <w:r>
        <w:rPr>
          <w:w w:val="90"/>
          <w:lang w:val="en-US"/>
        </w:rPr>
        <w:t xml:space="preserve">«Encounter», October, </w:t>
      </w:r>
      <w:r>
        <w:rPr>
          <w:w w:val="90"/>
        </w:rPr>
        <w:t xml:space="preserve">1969, </w:t>
      </w:r>
      <w:r>
        <w:rPr>
          <w:w w:val="90"/>
          <w:lang w:val="en-US"/>
        </w:rPr>
        <w:t xml:space="preserve">pp. </w:t>
      </w:r>
      <w:r>
        <w:rPr>
          <w:w w:val="90"/>
        </w:rPr>
        <w:t>36—41.</w:t>
      </w:r>
    </w:p>
    <w:p>
      <w:pPr>
        <w:pStyle w:val="Normal"/>
        <w:shd w:fill="FFFFFF" w:val="clear"/>
        <w:tabs>
          <w:tab w:val="clear" w:pos="720"/>
          <w:tab w:val="left" w:pos="499" w:leader="none"/>
        </w:tabs>
        <w:spacing w:lineRule="exact" w:line="178"/>
        <w:ind w:left="48" w:firstLine="312"/>
        <w:rPr/>
      </w:pPr>
      <w:r>
        <w:rPr>
          <w:vertAlign w:val="superscript"/>
        </w:rPr>
        <w:t>2</w:t>
      </w:r>
      <w:r>
        <w:rPr/>
        <w:tab/>
      </w:r>
      <w:r>
        <w:rPr>
          <w:w w:val="90"/>
        </w:rPr>
        <w:t xml:space="preserve">Э.   </w:t>
      </w:r>
      <w:r>
        <w:rPr>
          <w:spacing w:val="41"/>
          <w:w w:val="90"/>
        </w:rPr>
        <w:t>Беллами,</w:t>
      </w:r>
      <w:r>
        <w:rPr>
          <w:w w:val="90"/>
        </w:rPr>
        <w:t xml:space="preserve">   Через  сто  лет   (Взгляд  назад),  Спб.,   1893,</w:t>
        <w:br/>
        <w:t>Равенство, М, 1907,</w:t>
      </w:r>
    </w:p>
    <w:p>
      <w:pPr>
        <w:sectPr>
          <w:type w:val="nextPage"/>
          <w:pgSz w:w="11906" w:h="16838"/>
          <w:pgMar w:left="2913" w:right="3399" w:gutter="0" w:header="0" w:top="1440" w:footer="0" w:bottom="720"/>
          <w:pgNumType w:fmt="decimal"/>
          <w:formProt w:val="false"/>
          <w:textDirection w:val="lrTb"/>
          <w:docGrid w:type="default" w:linePitch="360" w:charSpace="0"/>
        </w:sectPr>
        <w:pStyle w:val="Normal"/>
        <w:shd w:fill="FFFFFF" w:val="clear"/>
        <w:spacing w:before="82" w:after="0"/>
        <w:jc w:val="right"/>
        <w:rPr>
          <w:sz w:val="22"/>
          <w:szCs w:val="22"/>
        </w:rPr>
      </w:pPr>
      <w:r>
        <w:rPr>
          <w:sz w:val="22"/>
          <w:szCs w:val="22"/>
        </w:rPr>
        <w:t>171</w:t>
      </w:r>
    </w:p>
    <w:p>
      <w:pPr>
        <w:pStyle w:val="Normal"/>
        <w:shd w:fill="FFFFFF" w:val="clear"/>
        <w:spacing w:lineRule="exact" w:line="202"/>
        <w:ind w:left="144" w:hanging="0"/>
        <w:jc w:val="both"/>
        <w:rPr>
          <w:sz w:val="22"/>
          <w:szCs w:val="22"/>
        </w:rPr>
      </w:pPr>
      <w:r>
        <w:rPr>
          <w:sz w:val="22"/>
          <w:szCs w:val="22"/>
        </w:rPr>
        <w:t>с Беллами говорит скорее в пользу Рейча, ибо выдаю</w:t>
        <w:softHyphen/>
        <w:t>щийся американский утопист конца прошлого столе</w:t>
        <w:softHyphen/>
        <w:t>тия оказался несравненно более проницательным в отношении будущего Соединенных Штатов, чем про</w:t>
        <w:softHyphen/>
        <w:t>фессиональные социологи, экономисты и юристы его времени.</w:t>
      </w:r>
    </w:p>
    <w:p>
      <w:pPr>
        <w:pStyle w:val="Normal"/>
        <w:shd w:fill="FFFFFF" w:val="clear"/>
        <w:spacing w:lineRule="exact" w:line="211" w:before="19" w:after="0"/>
        <w:ind w:firstLine="341"/>
        <w:rPr>
          <w:sz w:val="22"/>
          <w:szCs w:val="22"/>
        </w:rPr>
      </w:pPr>
      <w:r>
        <w:rPr>
          <w:sz w:val="22"/>
          <w:szCs w:val="22"/>
        </w:rPr>
        <w:t>Утопизм,   однако,   далеко не является критерием истинности суждений и даже в том случае, когда он намеренный,   не    избавляет    от    критики.    Характер</w:t>
        <w:softHyphen/>
        <w:t>ная черта утопий состоит не столько в нереальности провозглашаемых  ими  целей  и  социальных  идеалов (хотя и это весьма часто имеет место), сколько в прак</w:t>
        <w:softHyphen/>
        <w:t>тической недостижимости их с помощью тех средств, которые рекомендуют их авторы. Что же касается са</w:t>
        <w:softHyphen/>
        <w:t>мих идеалов, сформулированных утопистами, то мно</w:t>
        <w:softHyphen/>
        <w:t>гие из них были реализованы на протяжении истории, пусть другими средствами, чем те предполагали. Если мы   теперь   обратимся   к   «Молодой Америке» Рейча, руководствуясь   этими   критериями, то   прежде всего обнаружим,    что   провозглашаемый    им   социальный идеал в  основном  заимствован  у марксизма, хотя и отягощен   солидным  грузом   абстрактного  гуманизма и  мелкобуржуазного   радикализма.     В  приведенном Рейчем списке авторов, которым он считает себя наи</w:t>
        <w:softHyphen/>
        <w:t>более обязанным, имя Маркса стоит на первом месте. Принципиальное    значение    для   характеристики   со</w:t>
        <w:softHyphen/>
        <w:t>циального  идеала Рейча  имеет,  однако, не это  фор</w:t>
        <w:softHyphen/>
        <w:t>мальное соображение, а то обстоятельство, что в за</w:t>
        <w:softHyphen/>
        <w:t>ключительной главе своей книги он фактически вос</w:t>
        <w:softHyphen/>
        <w:t>производит   марксистское   обоснование   всестороннего развития личности как конечной цели общественного прогресса, включая такие предпосылки для этого, как превращение труда в творческую потребность, устра</w:t>
        <w:softHyphen/>
        <w:t>нение   отчуждения, изобилие   материальных и духов</w:t>
        <w:softHyphen/>
        <w:t>ных благ, ликвидация односторонней  специализации</w:t>
      </w:r>
    </w:p>
    <w:p>
      <w:pPr>
        <w:sectPr>
          <w:type w:val="nextPage"/>
          <w:pgSz w:w="11906" w:h="16838"/>
          <w:pgMar w:left="2933" w:right="3259" w:gutter="0" w:header="0" w:top="1440" w:footer="0" w:bottom="720"/>
          <w:pgNumType w:fmt="decimal"/>
          <w:formProt w:val="false"/>
          <w:textDirection w:val="lrTb"/>
          <w:docGrid w:type="default" w:linePitch="360" w:charSpace="0"/>
        </w:sectPr>
        <w:pStyle w:val="Normal"/>
        <w:shd w:fill="FFFFFF" w:val="clear"/>
        <w:spacing w:before="67" w:after="0"/>
        <w:rPr>
          <w:spacing w:val="-4"/>
          <w:sz w:val="18"/>
          <w:szCs w:val="18"/>
        </w:rPr>
      </w:pPr>
      <w:r>
        <w:rPr>
          <w:spacing w:val="-4"/>
          <w:sz w:val="18"/>
          <w:szCs w:val="18"/>
        </w:rPr>
        <w:t>172</w:t>
      </w:r>
    </w:p>
    <w:p>
      <w:pPr>
        <w:pStyle w:val="Normal"/>
        <w:shd w:fill="FFFFFF" w:val="clear"/>
        <w:spacing w:lineRule="exact" w:line="211"/>
        <w:ind w:left="19" w:hanging="0"/>
        <w:jc w:val="both"/>
        <w:rPr/>
      </w:pPr>
      <w:r>
        <w:rPr>
          <w:sz w:val="22"/>
          <w:szCs w:val="22"/>
        </w:rPr>
        <w:t xml:space="preserve">и т. д. Человек, обладающий Сознанием </w:t>
      </w:r>
      <w:r>
        <w:rPr>
          <w:sz w:val="22"/>
          <w:szCs w:val="22"/>
          <w:lang w:val="en-US"/>
        </w:rPr>
        <w:t xml:space="preserve">III, </w:t>
      </w:r>
      <w:r>
        <w:rPr>
          <w:sz w:val="22"/>
          <w:szCs w:val="22"/>
        </w:rPr>
        <w:t>— это, согласно Рейчу, человек, стремящийся осуществить свое социальное призвание в условиях совпадения личных и общественных интересов.</w:t>
      </w:r>
    </w:p>
    <w:p>
      <w:pPr>
        <w:pStyle w:val="Normal"/>
        <w:shd w:fill="FFFFFF" w:val="clear"/>
        <w:spacing w:lineRule="exact" w:line="211"/>
        <w:ind w:left="14" w:right="14" w:firstLine="341"/>
        <w:jc w:val="both"/>
        <w:rPr>
          <w:sz w:val="22"/>
          <w:szCs w:val="22"/>
        </w:rPr>
      </w:pPr>
      <w:r>
        <w:rPr>
          <w:sz w:val="22"/>
          <w:szCs w:val="22"/>
        </w:rPr>
        <w:t>На протяжении всей книги Рейч ведет едва завуа</w:t>
        <w:softHyphen/>
        <w:t>лированную полемику со взглядами Джона К. Гэлб</w:t>
        <w:softHyphen/>
        <w:t>рейта и Герберта Маркузе — двух идолов американ</w:t>
        <w:softHyphen/>
        <w:t>ской интеллигенции, оппозиционно настроенной по отношению к истэблишменту.</w:t>
      </w:r>
    </w:p>
    <w:p>
      <w:pPr>
        <w:pStyle w:val="Normal"/>
        <w:shd w:fill="FFFFFF" w:val="clear"/>
        <w:spacing w:lineRule="exact" w:line="211"/>
        <w:ind w:right="14" w:firstLine="346"/>
        <w:jc w:val="both"/>
        <w:rPr>
          <w:sz w:val="22"/>
          <w:szCs w:val="22"/>
        </w:rPr>
      </w:pPr>
      <w:r>
        <w:rPr>
          <w:sz w:val="22"/>
          <w:szCs w:val="22"/>
        </w:rPr>
        <w:t>Основной упрек, который Рейч бросает им обоим, в сущности, сводится к недооценке ими революцион</w:t>
        <w:softHyphen/>
        <w:t>ного потенциала американского народа: «Все право</w:t>
        <w:softHyphen/>
        <w:t>верные либеральные и радикальные размышления о социальных изменениях и революции сводятся к то</w:t>
        <w:softHyphen/>
        <w:t>му, что имеются два основных пути воплощения сознания в эффективное действие. Один из них, пред</w:t>
        <w:softHyphen/>
        <w:t>почитаемый либеральным истэблишментом, — исполь</w:t>
        <w:softHyphen/>
        <w:t>зование существующей легальной, административной и демократической процедуры для того, чтобы при</w:t>
        <w:softHyphen/>
        <w:t>близить желательные изменения. Студентам и радика</w:t>
        <w:softHyphen/>
        <w:t>лам советуют действовать «в русле законности». Дру</w:t>
        <w:softHyphen/>
        <w:t>гой путь — противопоставление в политике силы силе». По мнению Рейча, оба эти пути, за которые вы</w:t>
        <w:softHyphen/>
        <w:t>ступают Гэлбрейт и Маркузе, представляют собой практическое отречение от революции, в первом слу</w:t>
        <w:softHyphen/>
        <w:t>чае явное, а во втором — скрытое: «Опыт с действия</w:t>
        <w:softHyphen/>
        <w:t>ми «в русле законности», приобретенный людьми но</w:t>
        <w:softHyphen/>
        <w:t>вого сознания, подтверждает то, что давно уже долж</w:t>
        <w:softHyphen/>
        <w:t>но было стать очевидным: если эти действия и пред</w:t>
        <w:softHyphen/>
        <w:t>назначены для социальных изменений, то исключи</w:t>
        <w:softHyphen/>
        <w:t>тельно в рамках существующей системы. Для более радикальных изменений они оказываются тупиком. Остается противопоставить силу силе, в чем и состоит революционная тактика «новых левых».</w:t>
      </w:r>
    </w:p>
    <w:p>
      <w:pPr>
        <w:pStyle w:val="Normal"/>
        <w:shd w:fill="FFFFFF" w:val="clear"/>
        <w:spacing w:lineRule="exact" w:line="211"/>
        <w:ind w:left="341" w:hanging="0"/>
        <w:rPr>
          <w:sz w:val="22"/>
          <w:szCs w:val="22"/>
        </w:rPr>
      </w:pPr>
      <w:r>
        <w:rPr>
          <w:sz w:val="22"/>
          <w:szCs w:val="22"/>
        </w:rPr>
        <w:t>Рейч отвергает альтернативу,    которой    придержи-</w:t>
      </w:r>
    </w:p>
    <w:p>
      <w:pPr>
        <w:sectPr>
          <w:type w:val="nextPage"/>
          <w:pgSz w:w="11906" w:h="16838"/>
          <w:pgMar w:left="2808" w:right="3505" w:gutter="0" w:header="0" w:top="1440" w:footer="0" w:bottom="720"/>
          <w:pgNumType w:fmt="decimal"/>
          <w:formProt w:val="false"/>
          <w:textDirection w:val="lrTb"/>
          <w:docGrid w:type="default" w:linePitch="360" w:charSpace="0"/>
        </w:sectPr>
        <w:pStyle w:val="Normal"/>
        <w:shd w:fill="FFFFFF" w:val="clear"/>
        <w:spacing w:before="144" w:after="0"/>
        <w:ind w:right="29" w:hanging="0"/>
        <w:jc w:val="right"/>
        <w:rPr>
          <w:rFonts w:ascii="Arial" w:hAnsi="Arial" w:cs="Arial"/>
          <w:sz w:val="18"/>
          <w:szCs w:val="18"/>
        </w:rPr>
      </w:pPr>
      <w:r>
        <w:rPr>
          <w:rFonts w:cs="Arial" w:ascii="Arial" w:hAnsi="Arial"/>
          <w:sz w:val="18"/>
          <w:szCs w:val="18"/>
        </w:rPr>
        <w:t>173</w:t>
      </w:r>
    </w:p>
    <w:p>
      <w:pPr>
        <w:pStyle w:val="Normal"/>
        <w:shd w:fill="FFFFFF" w:val="clear"/>
        <w:spacing w:lineRule="exact" w:line="211"/>
        <w:ind w:left="10" w:hanging="0"/>
        <w:jc w:val="both"/>
        <w:rPr/>
      </w:pPr>
      <w:r>
        <w:rPr>
          <w:sz w:val="22"/>
          <w:szCs w:val="22"/>
        </w:rPr>
        <w:t>ваются многие «новые левые» в США, — либо воору</w:t>
        <w:softHyphen/>
        <w:t>женная борьба, либо капитуляция. Призыв к воору</w:t>
        <w:softHyphen/>
        <w:t>женной борьбе против «корпоративного общества» в существующей сейчас обстановке, продолжает Рейч, — громкая псевдореволюционная фраза, при</w:t>
        <w:softHyphen/>
        <w:t>званная оправдать отказ от поисков иных, действен</w:t>
        <w:softHyphen/>
        <w:t>ных форм борьбы. Те, кто выдвигает подобную пер</w:t>
        <w:softHyphen/>
        <w:t>спективу, замечает он, тут же от нее отказываются и приходят к пессимистическим выводам. Больше то</w:t>
        <w:softHyphen/>
        <w:t>го, «почти все теоретики новых левых, начиная с Маркузе, согласны в том, что революция в Соединен</w:t>
        <w:softHyphen/>
        <w:t>ных Штатах в настоящее время невозможна. А многие считают, что если что-нибудь и произойдет, то это вызовет реакцию со стороны крайне правых элемен</w:t>
        <w:softHyphen/>
        <w:t xml:space="preserve">тов, которая начисто сметет остатки новых левых» </w:t>
      </w:r>
      <w:r>
        <w:rPr>
          <w:sz w:val="22"/>
          <w:szCs w:val="22"/>
          <w:vertAlign w:val="superscript"/>
        </w:rPr>
        <w:t>1</w:t>
      </w:r>
      <w:r>
        <w:rPr>
          <w:sz w:val="22"/>
          <w:szCs w:val="22"/>
        </w:rPr>
        <w:t>. Радикализм маркузианцев, следовательно, прямо про</w:t>
        <w:softHyphen/>
        <w:t>порционален их социальному пессимизму и служит преимущественно для его благовидного оправдания, иронически заключает Рейч. Они призывают своих последователей к борьбе не ради победы, а для успо</w:t>
        <w:softHyphen/>
        <w:t>коения своей совести, по экзистенциалистским рецеп</w:t>
        <w:softHyphen/>
        <w:t>там; и не случайно наиболее последовательные побор</w:t>
        <w:softHyphen/>
        <w:t>ники подобных взглядов кончают тем, что готовы искать прообраз грядущей революции в Китае, в Аф</w:t>
        <w:softHyphen/>
        <w:t>рике, в Латинской Америке — словом, где угодно, но не у себя в стране.</w:t>
      </w:r>
    </w:p>
    <w:p>
      <w:pPr>
        <w:pStyle w:val="Normal"/>
        <w:shd w:fill="FFFFFF" w:val="clear"/>
        <w:spacing w:lineRule="exact" w:line="211"/>
        <w:ind w:right="48" w:firstLine="326"/>
        <w:jc w:val="both"/>
        <w:rPr>
          <w:sz w:val="22"/>
          <w:szCs w:val="22"/>
        </w:rPr>
      </w:pPr>
      <w:r>
        <w:rPr>
          <w:sz w:val="22"/>
          <w:szCs w:val="22"/>
        </w:rPr>
        <w:t>Рейч убежден, что рассуждать таким образом — значит явно умалять революционный потенциал, на</w:t>
        <w:softHyphen/>
        <w:t>копившийся в США. Никто, справедливо подчеркивает он, не совершит в Америке революцию за американ</w:t>
        <w:softHyphen/>
        <w:t>цев: ни угнетенные нации за ее пределами, как пола</w:t>
        <w:softHyphen/>
        <w:t>гает Маркузе, ни негритянское меньшинство в са</w:t>
        <w:softHyphen/>
        <w:t>мих  США   против   воли   подавляющего   большинства</w:t>
      </w:r>
    </w:p>
    <w:p>
      <w:pPr>
        <w:pStyle w:val="Normal"/>
        <w:shd w:fill="FFFFFF" w:val="clear"/>
        <w:spacing w:before="221" w:after="0"/>
        <w:ind w:left="346" w:hanging="0"/>
        <w:rPr/>
      </w:pPr>
      <w:r>
        <w:rPr>
          <w:sz w:val="18"/>
          <w:szCs w:val="18"/>
          <w:vertAlign w:val="superscript"/>
        </w:rPr>
        <w:t>1</w:t>
      </w:r>
      <w:r>
        <w:rPr>
          <w:sz w:val="18"/>
          <w:szCs w:val="18"/>
        </w:rPr>
        <w:t xml:space="preserve"> С </w:t>
      </w:r>
      <w:r>
        <w:rPr>
          <w:sz w:val="18"/>
          <w:szCs w:val="18"/>
          <w:lang w:val="en-US"/>
        </w:rPr>
        <w:t xml:space="preserve">h. A.  </w:t>
      </w:r>
      <w:r>
        <w:rPr>
          <w:spacing w:val="36"/>
          <w:sz w:val="18"/>
          <w:szCs w:val="18"/>
          <w:lang w:val="en-US"/>
        </w:rPr>
        <w:t>Reich,</w:t>
      </w:r>
      <w:r>
        <w:rPr>
          <w:sz w:val="18"/>
          <w:szCs w:val="18"/>
          <w:lang w:val="en-US"/>
        </w:rPr>
        <w:t xml:space="preserve">  The Greening of America, pp. 302--304,</w:t>
      </w:r>
    </w:p>
    <w:p>
      <w:pPr>
        <w:sectPr>
          <w:type w:val="nextPage"/>
          <w:pgSz w:w="11906" w:h="16838"/>
          <w:pgMar w:left="3071" w:right="3216" w:gutter="0" w:header="0" w:top="1440" w:footer="0" w:bottom="720"/>
          <w:pgNumType w:fmt="decimal"/>
          <w:formProt w:val="false"/>
          <w:textDirection w:val="lrTb"/>
          <w:docGrid w:type="default" w:linePitch="360" w:charSpace="0"/>
        </w:sectPr>
        <w:pStyle w:val="Normal"/>
        <w:shd w:fill="FFFFFF" w:val="clear"/>
        <w:spacing w:before="120" w:after="0"/>
        <w:ind w:left="5" w:hanging="0"/>
        <w:rPr>
          <w:sz w:val="18"/>
          <w:szCs w:val="18"/>
        </w:rPr>
      </w:pPr>
      <w:r>
        <w:rPr>
          <w:sz w:val="18"/>
          <w:szCs w:val="18"/>
        </w:rPr>
        <w:t>174</w:t>
      </w:r>
    </w:p>
    <w:p>
      <w:pPr>
        <w:pStyle w:val="Normal"/>
        <w:shd w:fill="FFFFFF" w:val="clear"/>
        <w:spacing w:lineRule="exact" w:line="211"/>
        <w:ind w:right="29" w:hanging="0"/>
        <w:jc w:val="both"/>
        <w:rPr/>
      </w:pPr>
      <w:r>
        <w:rPr>
          <w:sz w:val="22"/>
          <w:szCs w:val="22"/>
        </w:rPr>
        <w:t>населения страны, ни мятежные студенты против сво</w:t>
        <w:softHyphen/>
        <w:t>их консервативных родителей. Революция в Америке и разрушение государственно-монополистической кор</w:t>
        <w:softHyphen/>
        <w:t xml:space="preserve">поративной системы произойдут только в том случае и тогда, когда большинство американского народа осознает историческую необходимость этого, то есть воспримет Сознание </w:t>
      </w:r>
      <w:r>
        <w:rPr>
          <w:sz w:val="22"/>
          <w:szCs w:val="22"/>
          <w:lang w:val="en-US"/>
        </w:rPr>
        <w:t xml:space="preserve">III. </w:t>
      </w:r>
      <w:r>
        <w:rPr>
          <w:sz w:val="22"/>
          <w:szCs w:val="22"/>
        </w:rPr>
        <w:t>«Корпоративное общество», по его мнению, постоянно и неизбежно воспроизводит в возрастающих масштабах неудовлетворенность су</w:t>
        <w:softHyphen/>
        <w:t>ществующей системой и всем образом жизни, в том числе и среди рабочего класса, который последова</w:t>
        <w:softHyphen/>
        <w:t>тели Маркузе рассматривают как консервативную си</w:t>
        <w:softHyphen/>
        <w:t>лу в политике.</w:t>
      </w:r>
    </w:p>
    <w:p>
      <w:pPr>
        <w:pStyle w:val="Normal"/>
        <w:shd w:fill="FFFFFF" w:val="clear"/>
        <w:spacing w:lineRule="exact" w:line="211" w:before="5" w:after="0"/>
        <w:ind w:right="19" w:firstLine="341"/>
        <w:jc w:val="both"/>
        <w:rPr/>
      </w:pPr>
      <w:r>
        <w:rPr>
          <w:sz w:val="22"/>
          <w:szCs w:val="22"/>
        </w:rPr>
        <w:t>Будущее Америки, утверждает Рейч, решается не в университетах, хотя бы оно и зародилось там. «Мо</w:t>
        <w:softHyphen/>
        <w:t>лодежное движение само по себе не может многого достигнуть на пути политических и структурных пе</w:t>
        <w:softHyphen/>
        <w:t xml:space="preserve">ремен. Надежды Сознания </w:t>
      </w:r>
      <w:r>
        <w:rPr>
          <w:sz w:val="22"/>
          <w:szCs w:val="22"/>
          <w:lang w:val="en-US"/>
        </w:rPr>
        <w:t xml:space="preserve">III </w:t>
      </w:r>
      <w:r>
        <w:rPr>
          <w:sz w:val="22"/>
          <w:szCs w:val="22"/>
        </w:rPr>
        <w:t>на общественную солидарность будут похоронены, если рабочие и люди старшего поколения окажутся в оппозиции к нему. Вместо этого будет иметь место поляризация, которая приведет к насилию, репрессиям и, быть может, да</w:t>
        <w:softHyphen/>
        <w:t xml:space="preserve">же к установлению на время фашизма. Сознание </w:t>
      </w:r>
      <w:r>
        <w:rPr>
          <w:sz w:val="22"/>
          <w:szCs w:val="22"/>
          <w:lang w:val="en-US"/>
        </w:rPr>
        <w:t xml:space="preserve">III </w:t>
      </w:r>
      <w:r>
        <w:rPr>
          <w:sz w:val="22"/>
          <w:szCs w:val="22"/>
        </w:rPr>
        <w:t xml:space="preserve">либо выйдет за пределы молодежи, либо обманет ожидания» </w:t>
      </w:r>
      <w:r>
        <w:rPr>
          <w:sz w:val="22"/>
          <w:szCs w:val="22"/>
          <w:vertAlign w:val="superscript"/>
        </w:rPr>
        <w:t>1</w:t>
      </w:r>
      <w:r>
        <w:rPr>
          <w:sz w:val="22"/>
          <w:szCs w:val="22"/>
        </w:rPr>
        <w:t>, — пишет Рейч. Но это сознание по сво</w:t>
        <w:softHyphen/>
        <w:t>ему содержанию апеллирует не только к молодежи; оно выражает глубокие, хотя и не вполне осознанные, интересы самых широких слоев населения. Не только негры, но и белые, не только студенты, но и рабочие испытывают недовольство своим общественным поло</w:t>
        <w:softHyphen/>
        <w:t>жением. «Недавние многократные забастовки выяви</w:t>
        <w:softHyphen/>
        <w:t>ли всю глубину недовольства рабочих, а также то, что оно выходит далеко за пределы просто вопроса</w:t>
      </w:r>
    </w:p>
    <w:p>
      <w:pPr>
        <w:pStyle w:val="Normal"/>
        <w:shd w:fill="FFFFFF" w:val="clear"/>
        <w:spacing w:before="230" w:after="0"/>
        <w:ind w:left="370" w:hanging="0"/>
        <w:rPr/>
      </w:pPr>
      <w:r>
        <w:rPr>
          <w:sz w:val="18"/>
          <w:szCs w:val="18"/>
          <w:vertAlign w:val="superscript"/>
        </w:rPr>
        <w:t>1</w:t>
      </w:r>
      <w:r>
        <w:rPr>
          <w:sz w:val="18"/>
          <w:szCs w:val="18"/>
        </w:rPr>
        <w:t xml:space="preserve"> С </w:t>
      </w:r>
      <w:r>
        <w:rPr>
          <w:sz w:val="18"/>
          <w:szCs w:val="18"/>
          <w:lang w:val="en-US"/>
        </w:rPr>
        <w:t xml:space="preserve">h. A. </w:t>
      </w:r>
      <w:r>
        <w:rPr>
          <w:spacing w:val="33"/>
          <w:sz w:val="18"/>
          <w:szCs w:val="18"/>
          <w:lang w:val="en-US"/>
        </w:rPr>
        <w:t>Reich,</w:t>
      </w:r>
      <w:r>
        <w:rPr>
          <w:sz w:val="18"/>
          <w:szCs w:val="18"/>
          <w:lang w:val="en-US"/>
        </w:rPr>
        <w:t xml:space="preserve"> The Greening of America, pp. </w:t>
      </w:r>
      <w:r>
        <w:rPr>
          <w:sz w:val="18"/>
          <w:szCs w:val="18"/>
        </w:rPr>
        <w:t>265—266.</w:t>
      </w:r>
    </w:p>
    <w:p>
      <w:pPr>
        <w:sectPr>
          <w:type w:val="nextPage"/>
          <w:pgSz w:w="11906" w:h="16838"/>
          <w:pgMar w:left="2880" w:right="3423" w:gutter="0" w:header="0" w:top="1440" w:footer="0" w:bottom="720"/>
          <w:pgNumType w:fmt="decimal"/>
          <w:formProt w:val="false"/>
          <w:textDirection w:val="lrTb"/>
          <w:docGrid w:type="default" w:linePitch="360" w:charSpace="0"/>
        </w:sectPr>
        <w:pStyle w:val="Normal"/>
        <w:shd w:fill="FFFFFF" w:val="clear"/>
        <w:spacing w:before="125" w:after="0"/>
        <w:jc w:val="right"/>
        <w:rPr>
          <w:sz w:val="18"/>
          <w:szCs w:val="18"/>
        </w:rPr>
      </w:pPr>
      <w:r>
        <w:rPr>
          <w:sz w:val="18"/>
          <w:szCs w:val="18"/>
        </w:rPr>
        <w:t>175</w:t>
      </w:r>
    </w:p>
    <w:p>
      <w:pPr>
        <w:pStyle w:val="Normal"/>
        <w:shd w:fill="FFFFFF" w:val="clear"/>
        <w:spacing w:lineRule="exact" w:line="211"/>
        <w:ind w:left="14" w:hanging="0"/>
        <w:jc w:val="both"/>
        <w:rPr>
          <w:sz w:val="22"/>
          <w:szCs w:val="22"/>
        </w:rPr>
      </w:pPr>
      <w:r>
        <w:rPr>
          <w:sz w:val="22"/>
          <w:szCs w:val="22"/>
        </w:rPr>
        <w:t>о заработной плате». Беда состоит в том, по мне</w:t>
        <w:softHyphen/>
        <w:t>нию Рейча, что рабочие, как и служащие, все еще «упрямо возлагают ответственность за испытываемые ими невзгоды на мнимые причины». Однако подобное заблуждение не может длиться вечно. Рабочие пока что значительно уступают студентам и неграм в осо</w:t>
        <w:softHyphen/>
        <w:t>знании своих интересов, но когда наконец они их осознают, то их требования станут не менее радикаль</w:t>
        <w:softHyphen/>
        <w:t>ными, чем со стороны других угнетенных. «Когда белый человек обнаружит свое порабощение, мы ста</w:t>
        <w:softHyphen/>
        <w:t>нем очевидцами подлинного взрыва в Америке».</w:t>
      </w:r>
    </w:p>
    <w:p>
      <w:pPr>
        <w:pStyle w:val="Normal"/>
        <w:shd w:fill="FFFFFF" w:val="clear"/>
        <w:spacing w:lineRule="exact" w:line="211"/>
        <w:ind w:right="10" w:firstLine="341"/>
        <w:jc w:val="both"/>
        <w:rPr>
          <w:sz w:val="22"/>
          <w:szCs w:val="22"/>
        </w:rPr>
      </w:pPr>
      <w:r>
        <w:rPr>
          <w:sz w:val="22"/>
          <w:szCs w:val="22"/>
        </w:rPr>
        <w:t>Каким бы сомнительным ни казалось на первый взгляд отправное положение «Молодой Америки» о ре</w:t>
        <w:softHyphen/>
        <w:t>волюции посредством сознания, оно содержит в себе определенное рациональное зерно. В конце концов, согласно материалистическому пониманию истории объективные потребности общественного развития не могут оказать влияния на действительный ход собы</w:t>
        <w:softHyphen/>
        <w:t>тий, не пройдя так или иначе через голову людей, не превратившись в их сознании в идеальные побуди</w:t>
        <w:softHyphen/>
        <w:t>тельные мотивы деятельности. И в этом смысле рево</w:t>
        <w:softHyphen/>
        <w:t>люция в сознании предшествует революции в дейст</w:t>
        <w:softHyphen/>
        <w:t>вительности. Для того чтобы сокрушить государствен</w:t>
        <w:softHyphen/>
        <w:t>но-монополистический истэблишмент, необходимо предварительно поколебать его и вырвать из сознания масс. Но ведь и французские революционеры не смог</w:t>
        <w:softHyphen/>
        <w:t>ли бы снести Бастилию из камня, олицетворявшую старый режим, не разрушив прежде клерикально-феодальную идеологическую Бастилию в сознании «третьего сословия». Заблуждение Рейча, следова</w:t>
        <w:softHyphen/>
        <w:t>тельно, заключается не столько в преувеличении ро</w:t>
        <w:softHyphen/>
        <w:t>ли сознания, хотя это также имеет место, сколько в том, что формирование революционного сознания сводится им к стихийному процессу, и тем самым умаляется роль теоретического мышления  и полити-</w:t>
      </w:r>
    </w:p>
    <w:p>
      <w:pPr>
        <w:sectPr>
          <w:type w:val="nextPage"/>
          <w:pgSz w:w="11906" w:h="16838"/>
          <w:pgMar w:left="3043" w:right="3269" w:gutter="0" w:header="0" w:top="1440" w:footer="0" w:bottom="720"/>
          <w:pgNumType w:fmt="decimal"/>
          <w:formProt w:val="false"/>
          <w:textDirection w:val="lrTb"/>
          <w:docGrid w:type="default" w:linePitch="360" w:charSpace="0"/>
        </w:sectPr>
        <w:pStyle w:val="Normal"/>
        <w:shd w:fill="FFFFFF" w:val="clear"/>
        <w:spacing w:before="125" w:after="0"/>
        <w:ind w:left="24" w:hanging="0"/>
        <w:rPr>
          <w:sz w:val="18"/>
          <w:szCs w:val="18"/>
        </w:rPr>
      </w:pPr>
      <w:r>
        <w:rPr>
          <w:sz w:val="18"/>
          <w:szCs w:val="18"/>
        </w:rPr>
        <w:t>170</w:t>
      </w:r>
    </w:p>
    <w:p>
      <w:pPr>
        <w:pStyle w:val="Normal"/>
        <w:shd w:fill="FFFFFF" w:val="clear"/>
        <w:spacing w:lineRule="exact" w:line="197"/>
        <w:ind w:left="230" w:hanging="0"/>
        <w:jc w:val="both"/>
        <w:rPr>
          <w:sz w:val="22"/>
          <w:szCs w:val="22"/>
        </w:rPr>
      </w:pPr>
      <w:r>
        <w:rPr>
          <w:sz w:val="22"/>
          <w:szCs w:val="22"/>
        </w:rPr>
        <w:t>ческой организации в подготовке и проведении корен</w:t>
        <w:softHyphen/>
        <w:t>ных общественных преобразований. Начиная с этого момента Рейч-реалист окончательно уступает три</w:t>
        <w:softHyphen/>
        <w:t>буну Рейчу-утописту.</w:t>
      </w:r>
    </w:p>
    <w:p>
      <w:pPr>
        <w:pStyle w:val="Normal"/>
        <w:shd w:fill="FFFFFF" w:val="clear"/>
        <w:spacing w:lineRule="exact" w:line="211" w:before="5" w:after="0"/>
        <w:ind w:firstLine="336"/>
        <w:rPr/>
      </w:pPr>
      <w:r>
        <w:rPr>
          <w:sz w:val="22"/>
          <w:szCs w:val="22"/>
        </w:rPr>
        <w:t>Убедительно   выявляя   несостоятельность   ограни</w:t>
        <w:softHyphen/>
        <w:t>ченных    реформ    для   преобразования    общества    на началах социальной справедливости, Рейч, в сущно</w:t>
        <w:softHyphen/>
        <w:t xml:space="preserve">сти,    </w:t>
      </w:r>
      <w:r>
        <w:rPr>
          <w:spacing w:val="42"/>
          <w:sz w:val="22"/>
          <w:szCs w:val="22"/>
        </w:rPr>
        <w:t>противопоставляет</w:t>
      </w:r>
      <w:r>
        <w:rPr>
          <w:sz w:val="22"/>
          <w:szCs w:val="22"/>
        </w:rPr>
        <w:t xml:space="preserve">    </w:t>
      </w:r>
      <w:r>
        <w:rPr>
          <w:spacing w:val="54"/>
          <w:sz w:val="22"/>
          <w:szCs w:val="22"/>
        </w:rPr>
        <w:t>буржуазно-ли</w:t>
        <w:softHyphen/>
      </w:r>
      <w:r>
        <w:rPr>
          <w:sz w:val="22"/>
          <w:szCs w:val="22"/>
        </w:rPr>
        <w:t xml:space="preserve">беральному     реформизму     не      </w:t>
      </w:r>
      <w:r>
        <w:rPr>
          <w:spacing w:val="55"/>
          <w:sz w:val="22"/>
          <w:szCs w:val="22"/>
        </w:rPr>
        <w:t>социаль</w:t>
        <w:softHyphen/>
      </w:r>
      <w:r>
        <w:rPr>
          <w:sz w:val="22"/>
          <w:szCs w:val="22"/>
        </w:rPr>
        <w:t xml:space="preserve">ную   </w:t>
      </w:r>
      <w:r>
        <w:rPr>
          <w:spacing w:val="50"/>
          <w:sz w:val="22"/>
          <w:szCs w:val="22"/>
        </w:rPr>
        <w:t>революцию,</w:t>
      </w:r>
      <w:r>
        <w:rPr>
          <w:sz w:val="22"/>
          <w:szCs w:val="22"/>
        </w:rPr>
        <w:t xml:space="preserve">   но  </w:t>
      </w:r>
      <w:r>
        <w:rPr>
          <w:spacing w:val="42"/>
          <w:sz w:val="22"/>
          <w:szCs w:val="22"/>
        </w:rPr>
        <w:t>своеобразную</w:t>
      </w:r>
      <w:r>
        <w:rPr>
          <w:sz w:val="22"/>
          <w:szCs w:val="22"/>
        </w:rPr>
        <w:t xml:space="preserve"> идей</w:t>
        <w:softHyphen/>
        <w:t>ную    реформацию,    напоминающую   по   своему характеру   и   предполагаемым   историческим    послед</w:t>
        <w:softHyphen/>
        <w:t>ствиям   распространение   христианства   при переходе от античности к феодализму и протестантское движе</w:t>
        <w:softHyphen/>
        <w:t xml:space="preserve">ние при переходе от феодализма к капитализму. Эта реформация,    которую   призвано   воплотить  в  жизнь Сознание  </w:t>
      </w:r>
      <w:r>
        <w:rPr>
          <w:sz w:val="22"/>
          <w:szCs w:val="22"/>
          <w:lang w:val="en-US"/>
        </w:rPr>
        <w:t xml:space="preserve">III,   </w:t>
      </w:r>
      <w:r>
        <w:rPr>
          <w:sz w:val="22"/>
          <w:szCs w:val="22"/>
        </w:rPr>
        <w:t>по   мнению   Рейча,   сделает   излишней политическую революцию и приведет к утверждению новых   социальных   ценностей,  новых   общественных отношений  благодаря  моральному  обновлению  и  ду</w:t>
        <w:softHyphen/>
        <w:t>ховному возрождению человечества. Эту историческую аналогию, разумеется, нельзя воспринимать буквально. В «Молодой Америке» речь идет не просто о замене одного религиозного  мировоззрения другим.     В наш век такой призыв выглядел бы вопиющим анахрониз</w:t>
        <w:softHyphen/>
        <w:t>мом. Если в свое время Гус и Уиклеф, Лютер и Каль</w:t>
        <w:softHyphen/>
        <w:t xml:space="preserve">вин драпировались в тогу ветхозаветных пророков, то в середине </w:t>
      </w:r>
      <w:r>
        <w:rPr>
          <w:sz w:val="22"/>
          <w:szCs w:val="22"/>
          <w:lang w:val="en-US"/>
        </w:rPr>
        <w:t xml:space="preserve">XX </w:t>
      </w:r>
      <w:r>
        <w:rPr>
          <w:sz w:val="22"/>
          <w:szCs w:val="22"/>
        </w:rPr>
        <w:t>века Рейчу это явно противопоказано. Поэтому со своей нагорной проповедью  к американ</w:t>
        <w:softHyphen/>
        <w:t xml:space="preserve">цам он выступает ультрасовременно. В его изложении Сознание </w:t>
      </w:r>
      <w:r>
        <w:rPr>
          <w:sz w:val="22"/>
          <w:szCs w:val="22"/>
          <w:lang w:val="en-US"/>
        </w:rPr>
        <w:t xml:space="preserve">III, </w:t>
      </w:r>
      <w:r>
        <w:rPr>
          <w:sz w:val="22"/>
          <w:szCs w:val="22"/>
        </w:rPr>
        <w:t>а также соответствующая ему «контркуль</w:t>
        <w:softHyphen/>
        <w:t>тура» представляют собою   вполне   светский   вариант духовной реформации, морального и идейного обнов</w:t>
        <w:softHyphen/>
        <w:t>ления общества,  замены истлевших социальных цен</w:t>
        <w:softHyphen/>
        <w:t>ностей   и   норм   поведения,   присущих   капитализму,</w:t>
      </w:r>
    </w:p>
    <w:p>
      <w:pPr>
        <w:sectPr>
          <w:type w:val="nextPage"/>
          <w:pgSz w:w="11906" w:h="16838"/>
          <w:pgMar w:left="2772" w:right="3329" w:gutter="0" w:header="0" w:top="1440" w:footer="0" w:bottom="720"/>
          <w:pgNumType w:fmt="decimal"/>
          <w:formProt w:val="false"/>
          <w:textDirection w:val="lrTb"/>
          <w:docGrid w:type="default" w:linePitch="360" w:charSpace="0"/>
        </w:sectPr>
        <w:pStyle w:val="Normal"/>
        <w:shd w:fill="FFFFFF" w:val="clear"/>
        <w:tabs>
          <w:tab w:val="clear" w:pos="720"/>
          <w:tab w:val="left" w:pos="5347" w:leader="none"/>
        </w:tabs>
        <w:spacing w:before="72" w:after="0"/>
        <w:rPr/>
      </w:pPr>
      <w:r>
        <w:rPr>
          <w:spacing w:val="-1"/>
          <w:sz w:val="16"/>
          <w:szCs w:val="16"/>
        </w:rPr>
        <w:t>12   Э. Араб-Оглы</w:t>
      </w:r>
      <w:r>
        <w:rPr>
          <w:rFonts w:cs="Arial" w:ascii="Arial" w:hAnsi="Arial"/>
          <w:sz w:val="16"/>
          <w:szCs w:val="16"/>
        </w:rPr>
        <w:tab/>
      </w:r>
      <w:r>
        <w:rPr>
          <w:rFonts w:cs="Arial"/>
          <w:sz w:val="16"/>
          <w:szCs w:val="16"/>
          <w:vertAlign w:val="subscript"/>
        </w:rPr>
        <w:t>177</w:t>
      </w:r>
    </w:p>
    <w:p>
      <w:pPr>
        <w:pStyle w:val="Normal"/>
        <w:shd w:fill="FFFFFF" w:val="clear"/>
        <w:spacing w:lineRule="exact" w:line="211"/>
        <w:ind w:left="10" w:right="29" w:hanging="0"/>
        <w:jc w:val="both"/>
        <w:rPr>
          <w:sz w:val="22"/>
          <w:szCs w:val="22"/>
        </w:rPr>
      </w:pPr>
      <w:r>
        <w:rPr>
          <w:sz w:val="22"/>
          <w:szCs w:val="22"/>
        </w:rPr>
        <w:t>иными, отвечающими, как полагает Рейч, новой исто</w:t>
        <w:softHyphen/>
        <w:t>рической эпохе в поступательном развитии челове</w:t>
        <w:softHyphen/>
        <w:t>чества.</w:t>
      </w:r>
    </w:p>
    <w:p>
      <w:pPr>
        <w:pStyle w:val="Normal"/>
        <w:shd w:fill="FFFFFF" w:val="clear"/>
        <w:spacing w:lineRule="exact" w:line="211"/>
        <w:ind w:firstLine="336"/>
        <w:jc w:val="both"/>
        <w:rPr/>
      </w:pPr>
      <w:r>
        <w:rPr>
          <w:sz w:val="22"/>
          <w:szCs w:val="22"/>
        </w:rPr>
        <w:t>По поводу этой концепции, провозглашенной Рей</w:t>
        <w:softHyphen/>
        <w:t>чем уже на первых страницах книги, можно сделать много критических замечаний. Любая новая обще</w:t>
        <w:softHyphen/>
        <w:t>ственно-экономическая формация не только покоится на специфическом для нее технологическом способе производства, на определенных социальных отноше</w:t>
        <w:softHyphen/>
        <w:t>ниях, но и предполагает иную сумму социальных цен</w:t>
        <w:softHyphen/>
        <w:t>ностей, моральных норм поведения, а также мировоз</w:t>
        <w:softHyphen/>
        <w:t>зрения в целом. Эти различные сферы общественной деятельности, несомненно, обладают известной отно</w:t>
        <w:softHyphen/>
        <w:t>сительной самостоятельностью своего развития. Однако неопровержимым историческим фактом остается, что протестантизм привел к утверждению капиталистической системы и в Англии, и в Нидер</w:t>
        <w:softHyphen/>
        <w:t>ландах, и в США лишь после буржуазно-демокра</w:t>
        <w:softHyphen/>
        <w:t>тических политических революций: там же, где их не было или же они были подавлены, как, напри</w:t>
        <w:softHyphen/>
        <w:t>мер в Германии или в Скандинавских странах, рели</w:t>
        <w:softHyphen/>
        <w:t>гиозная реформация столетиями уживалась с фео</w:t>
        <w:softHyphen/>
        <w:t>дальными отношениями. Это соображение опроки</w:t>
        <w:softHyphen/>
        <w:t>дывает краеугольное положение Рейча о возможности похоронить «корпоративное государство» путем обра</w:t>
        <w:softHyphen/>
        <w:t xml:space="preserve">щения населения в Сознание </w:t>
      </w:r>
      <w:r>
        <w:rPr>
          <w:sz w:val="22"/>
          <w:szCs w:val="22"/>
          <w:lang w:val="en-US"/>
        </w:rPr>
        <w:t xml:space="preserve">III, </w:t>
      </w:r>
      <w:r>
        <w:rPr>
          <w:sz w:val="22"/>
          <w:szCs w:val="22"/>
        </w:rPr>
        <w:t>не прибегая в той или иной форме к революционному насилию.</w:t>
      </w:r>
    </w:p>
    <w:p>
      <w:pPr>
        <w:pStyle w:val="Normal"/>
        <w:shd w:fill="FFFFFF" w:val="clear"/>
        <w:spacing w:lineRule="exact" w:line="211"/>
        <w:ind w:left="10" w:right="10" w:firstLine="346"/>
        <w:jc w:val="both"/>
        <w:rPr>
          <w:sz w:val="22"/>
          <w:szCs w:val="22"/>
        </w:rPr>
      </w:pPr>
      <w:r>
        <w:rPr>
          <w:sz w:val="22"/>
          <w:szCs w:val="22"/>
        </w:rPr>
        <w:t>Концепция «контркультуры», заимствованная Рей</w:t>
        <w:softHyphen/>
        <w:t>чем у Теодора Роззака, исходит из идеалистического понимания истории, в частности из утвердившегося в современной американской социологии представле</w:t>
        <w:softHyphen/>
        <w:t>ния, согласно которому общественное развитие, в том числе экономика и технология, берут свое начало в социальных ценностях, в духовной культуре и в своих основных чертах определяются ими.  «Рево-</w:t>
      </w:r>
    </w:p>
    <w:p>
      <w:pPr>
        <w:sectPr>
          <w:type w:val="nextPage"/>
          <w:pgSz w:w="11906" w:h="16838"/>
          <w:pgMar w:left="3031" w:right="3272" w:gutter="0" w:header="0" w:top="1440" w:footer="0" w:bottom="720"/>
          <w:pgNumType w:fmt="decimal"/>
          <w:formProt w:val="false"/>
          <w:textDirection w:val="lrTb"/>
          <w:docGrid w:type="default" w:linePitch="360" w:charSpace="0"/>
        </w:sectPr>
        <w:pStyle w:val="Normal"/>
        <w:shd w:fill="FFFFFF" w:val="clear"/>
        <w:spacing w:before="134" w:after="0"/>
        <w:ind w:left="24" w:hanging="0"/>
        <w:rPr/>
      </w:pPr>
      <w:r>
        <w:rPr>
          <w:rFonts w:cs="Arial" w:ascii="Arial" w:hAnsi="Arial"/>
          <w:sz w:val="18"/>
          <w:szCs w:val="18"/>
        </w:rPr>
        <w:t>Х78</w:t>
      </w:r>
    </w:p>
    <w:p>
      <w:pPr>
        <w:pStyle w:val="Normal"/>
        <w:shd w:fill="FFFFFF" w:val="clear"/>
        <w:spacing w:lineRule="exact" w:line="211"/>
        <w:ind w:left="14" w:right="427" w:hanging="0"/>
        <w:jc w:val="both"/>
        <w:rPr/>
      </w:pPr>
      <w:r>
        <w:rPr>
          <w:sz w:val="22"/>
          <w:szCs w:val="22"/>
        </w:rPr>
        <w:t xml:space="preserve">люция должна быть культурной, — утверждает Рейч. — Ибо культура повелевает экономической и политической машиной, а не наоборот» </w:t>
      </w:r>
      <w:r>
        <w:rPr>
          <w:sz w:val="22"/>
          <w:szCs w:val="22"/>
          <w:vertAlign w:val="superscript"/>
        </w:rPr>
        <w:t>1</w:t>
      </w:r>
      <w:r>
        <w:rPr>
          <w:sz w:val="22"/>
          <w:szCs w:val="22"/>
        </w:rPr>
        <w:t>. Поскольку носителями духовных ценностей являются отдельные люди, постольку в соответствии с этой концепцией общественные закономерности выводятся из устремле</w:t>
        <w:softHyphen/>
        <w:t>ний отдельных личностей. Вся эта концепция не вы</w:t>
        <w:softHyphen/>
        <w:t>держивает ни серьезной теоретической критики, ни даже простого сопоставления с реальной действитель</w:t>
        <w:softHyphen/>
        <w:t>ностью. В условиях чуждой и враждебной по отноше</w:t>
        <w:softHyphen/>
        <w:t>нию к ней общественной среды подобная реформатор</w:t>
        <w:softHyphen/>
        <w:t>ская «контркультура» со всем ее радикализмом и социальным протестом имеет все шансы выродить</w:t>
        <w:softHyphen/>
        <w:t>ся либо в экзотический привесок к господствующей культуре, своего рода «субкультуру», либо в полуре-лигиозное политическое сектантство.</w:t>
      </w:r>
    </w:p>
    <w:p>
      <w:pPr>
        <w:pStyle w:val="Normal"/>
        <w:shd w:fill="FFFFFF" w:val="clear"/>
        <w:spacing w:lineRule="exact" w:line="211"/>
        <w:ind w:right="451" w:firstLine="360"/>
        <w:jc w:val="both"/>
        <w:rPr/>
      </w:pPr>
      <w:r>
        <w:rPr>
          <w:sz w:val="22"/>
          <w:szCs w:val="22"/>
        </w:rPr>
        <w:t>Никакое насилие, по мнению Рейча, не в состоя</w:t>
        <w:softHyphen/>
        <w:t xml:space="preserve">нии предотвратить повсеместного распространения Сознания </w:t>
      </w:r>
      <w:r>
        <w:rPr>
          <w:sz w:val="22"/>
          <w:szCs w:val="22"/>
          <w:lang w:val="en-US"/>
        </w:rPr>
        <w:t xml:space="preserve">III </w:t>
      </w:r>
      <w:r>
        <w:rPr>
          <w:sz w:val="22"/>
          <w:szCs w:val="22"/>
        </w:rPr>
        <w:t>среди американцев. Ссылаясь на появле</w:t>
        <w:softHyphen/>
        <w:t>ние почтальонов-хиппи, он утверждает, будто со вре</w:t>
        <w:softHyphen/>
        <w:t xml:space="preserve">менем Сознанием </w:t>
      </w:r>
      <w:r>
        <w:rPr>
          <w:sz w:val="22"/>
          <w:szCs w:val="22"/>
          <w:lang w:val="en-US"/>
        </w:rPr>
        <w:t xml:space="preserve">III </w:t>
      </w:r>
      <w:r>
        <w:rPr>
          <w:sz w:val="22"/>
          <w:szCs w:val="22"/>
        </w:rPr>
        <w:t>проникнутся бизнесмены и чи</w:t>
        <w:softHyphen/>
        <w:t>новники, полицейские и конгрессмены. Картина три</w:t>
        <w:softHyphen/>
        <w:t xml:space="preserve">умфального шествия Сознания </w:t>
      </w:r>
      <w:r>
        <w:rPr>
          <w:sz w:val="22"/>
          <w:szCs w:val="22"/>
          <w:lang w:val="en-US"/>
        </w:rPr>
        <w:t xml:space="preserve">III </w:t>
      </w:r>
      <w:r>
        <w:rPr>
          <w:sz w:val="22"/>
          <w:szCs w:val="22"/>
        </w:rPr>
        <w:t>по коридорам власти в Америке, которую живописует Рейч, поисти</w:t>
        <w:softHyphen/>
        <w:t>не достойна иронического пера Честертона. В занима</w:t>
        <w:softHyphen/>
        <w:t>тельной повести «Человек, который был Четвергом» английский сатирик изобразил, как добропорядочный Габриэль Сайм, проникнув в тщательно законспири</w:t>
        <w:softHyphen/>
        <w:t>рованную организацию анархистов, постепенно обна</w:t>
        <w:softHyphen/>
        <w:t>руживает, что она сплошь состоит из засланных в нее полицейских шпиков, а ее всеведущий руководи</w:t>
        <w:softHyphen/>
        <w:t>тель не кто иной, как шеф полиции. Будь жив Честертон, он, наверное, не преминул бы воспользо</w:t>
        <w:softHyphen/>
      </w:r>
      <w:r>
        <w:rPr>
          <w:sz w:val="22"/>
          <w:szCs w:val="22"/>
          <w:u w:val="single"/>
        </w:rPr>
        <w:t>ваться     д</w:t>
      </w:r>
      <w:r>
        <w:rPr>
          <w:sz w:val="22"/>
          <w:szCs w:val="22"/>
        </w:rPr>
        <w:t>иаметрально    противоположным    сюжетом,</w:t>
      </w:r>
    </w:p>
    <w:p>
      <w:pPr>
        <w:pStyle w:val="Normal"/>
        <w:shd w:fill="FFFFFF" w:val="clear"/>
        <w:spacing w:before="19" w:after="125"/>
        <w:ind w:left="355" w:hanging="0"/>
        <w:rPr/>
      </w:pPr>
      <w:r>
        <w:rPr>
          <w:sz w:val="18"/>
          <w:szCs w:val="18"/>
          <w:vertAlign w:val="superscript"/>
        </w:rPr>
        <w:t>1</w:t>
      </w:r>
      <w:r>
        <w:rPr>
          <w:sz w:val="18"/>
          <w:szCs w:val="18"/>
        </w:rPr>
        <w:t xml:space="preserve"> С </w:t>
      </w:r>
      <w:r>
        <w:rPr>
          <w:sz w:val="18"/>
          <w:szCs w:val="18"/>
          <w:lang w:val="en-US"/>
        </w:rPr>
        <w:t xml:space="preserve">h. A.  </w:t>
      </w:r>
      <w:r>
        <w:rPr>
          <w:spacing w:val="31"/>
          <w:sz w:val="18"/>
          <w:szCs w:val="18"/>
          <w:lang w:val="en-US"/>
        </w:rPr>
        <w:t>Reich,</w:t>
      </w:r>
      <w:r>
        <w:rPr>
          <w:sz w:val="18"/>
          <w:szCs w:val="18"/>
          <w:lang w:val="en-US"/>
        </w:rPr>
        <w:t xml:space="preserve"> The Greening of America, p. </w:t>
      </w:r>
      <w:r>
        <w:rPr>
          <w:sz w:val="18"/>
          <w:szCs w:val="18"/>
        </w:rPr>
        <w:t>306,</w:t>
      </w:r>
    </w:p>
    <w:p>
      <w:pPr>
        <w:sectPr>
          <w:type w:val="nextPage"/>
          <w:pgSz w:w="11906" w:h="16838"/>
          <w:pgMar w:left="2865" w:right="301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12*</w:t>
      </w:r>
    </w:p>
    <w:p>
      <w:pPr>
        <w:pStyle w:val="Normal"/>
        <w:shd w:fill="FFFFFF" w:val="clear"/>
        <w:spacing w:before="10" w:after="0"/>
        <w:rPr>
          <w:sz w:val="18"/>
          <w:szCs w:val="18"/>
        </w:rPr>
      </w:pPr>
      <w:r>
        <w:br w:type="column"/>
      </w:r>
      <w:r>
        <w:rPr>
          <w:sz w:val="18"/>
          <w:szCs w:val="18"/>
        </w:rPr>
        <w:t>179</w:t>
      </w:r>
    </w:p>
    <w:p>
      <w:pPr>
        <w:sectPr>
          <w:type w:val="nextPage"/>
          <w:pgSz w:w="11906" w:h="16838"/>
          <w:pgMar w:left="2880" w:right="3015" w:gutter="0" w:header="0" w:top="1440" w:footer="0" w:bottom="720"/>
          <w:pgNumType w:fmt="decimal"/>
          <w:cols w:num="2" w:space="4574" w:equalWidth="true" w:sep="false"/>
          <w:formProt w:val="false"/>
          <w:textDirection w:val="lrTb"/>
          <w:docGrid w:type="default" w:linePitch="360" w:charSpace="0"/>
        </w:sectPr>
      </w:pPr>
    </w:p>
    <w:p>
      <w:pPr>
        <w:pStyle w:val="Normal"/>
        <w:shd w:fill="FFFFFF" w:val="clear"/>
        <w:spacing w:lineRule="exact" w:line="211"/>
        <w:ind w:left="5" w:hanging="0"/>
        <w:jc w:val="both"/>
        <w:rPr/>
      </w:pPr>
      <w:r>
        <w:rPr>
          <w:sz w:val="22"/>
          <w:szCs w:val="22"/>
        </w:rPr>
        <w:t xml:space="preserve">напрашивающимся из «Молодой Америки» Рейча: некий мистер Джонс, благонамеренный американский гражданин и последний из могикан — обладателей Сознания </w:t>
      </w:r>
      <w:r>
        <w:rPr>
          <w:sz w:val="22"/>
          <w:szCs w:val="22"/>
          <w:lang w:val="en-US"/>
        </w:rPr>
        <w:t xml:space="preserve">II, </w:t>
      </w:r>
      <w:r>
        <w:rPr>
          <w:sz w:val="22"/>
          <w:szCs w:val="22"/>
        </w:rPr>
        <w:t xml:space="preserve">решает разоблачить заговор сторонников Сознания </w:t>
      </w:r>
      <w:r>
        <w:rPr>
          <w:sz w:val="22"/>
          <w:szCs w:val="22"/>
          <w:lang w:val="en-US"/>
        </w:rPr>
        <w:t xml:space="preserve">III. </w:t>
      </w:r>
      <w:r>
        <w:rPr>
          <w:sz w:val="22"/>
          <w:szCs w:val="22"/>
        </w:rPr>
        <w:t>Однако, обращаясь в одно учреждение за другим — в Белый дом и в Капитолий, в Пента</w:t>
        <w:softHyphen/>
        <w:t>гон и ФБР, наконец, в правления крупнейших корпо</w:t>
        <w:softHyphen/>
        <w:t>раций, — он всюду наталкивается на обросших и экзотически одетых хиппи, восседающих в самых вы</w:t>
        <w:softHyphen/>
        <w:t>сокопоставленных креслах, и постепенно с ужасом убеждается, что все они только и мечтают о том, как уничтожить «корпоративное государство». И бедному Джонсу остается лишь удивляться, каким образом оно все еще продолжает благополучно функциони</w:t>
        <w:softHyphen/>
        <w:t>ровать. Быть может, «контркультура» и в самом деле со временем получит весьма широкое распростране</w:t>
        <w:softHyphen/>
        <w:t>ние во всех слоях американского общества, но разве лишь в качестве своеобразного интеллектуального и культурного снобизма, не покушающегося на основы существующего строя. В сущности, это будет озна</w:t>
        <w:softHyphen/>
        <w:t>чать, что она обманула надежды, которые возлагают на нее многие радикалы.</w:t>
      </w:r>
    </w:p>
    <w:p>
      <w:pPr>
        <w:pStyle w:val="Normal"/>
        <w:shd w:fill="FFFFFF" w:val="clear"/>
        <w:spacing w:lineRule="exact" w:line="211" w:before="5" w:after="0"/>
        <w:ind w:right="5" w:firstLine="346"/>
        <w:jc w:val="both"/>
        <w:rPr/>
      </w:pPr>
      <w:r>
        <w:rPr>
          <w:sz w:val="22"/>
          <w:szCs w:val="22"/>
        </w:rPr>
        <w:t>Мало какая книга за последние годы сопровожда</w:t>
        <w:softHyphen/>
        <w:t>лась такой острой полемикой в общественном мне</w:t>
        <w:softHyphen/>
        <w:t>нии США, какую вызвала «Молодая Америка». Филип Нобиле, включивший сорок рецензий (лишь малую часть всех откликов) на книгу Рейча в сбор</w:t>
        <w:softHyphen/>
        <w:t xml:space="preserve">ник «Споры вокруг Сознания </w:t>
      </w:r>
      <w:r>
        <w:rPr>
          <w:sz w:val="22"/>
          <w:szCs w:val="22"/>
          <w:lang w:val="en-US"/>
        </w:rPr>
        <w:t xml:space="preserve">III», </w:t>
      </w:r>
      <w:r>
        <w:rPr>
          <w:sz w:val="22"/>
          <w:szCs w:val="22"/>
        </w:rPr>
        <w:t>восклицал: «Поче</w:t>
        <w:softHyphen/>
        <w:t>му книга профессора права из Йеля разошлась ти</w:t>
        <w:softHyphen/>
        <w:t>ражом более миллиона экземпляров? Почему одна статья в журнале «Нью-Йоркер» разожгла такие стра</w:t>
        <w:softHyphen/>
        <w:t xml:space="preserve">сти вокруг Сознания </w:t>
      </w:r>
      <w:r>
        <w:rPr>
          <w:sz w:val="22"/>
          <w:szCs w:val="22"/>
          <w:lang w:val="en-US"/>
        </w:rPr>
        <w:t xml:space="preserve">III?» </w:t>
      </w:r>
      <w:r>
        <w:rPr>
          <w:i/>
          <w:iCs/>
          <w:sz w:val="22"/>
          <w:szCs w:val="22"/>
          <w:vertAlign w:val="superscript"/>
          <w:lang w:val="en-US"/>
        </w:rPr>
        <w:t>l</w:t>
      </w:r>
      <w:r>
        <w:rPr>
          <w:i/>
          <w:iCs/>
          <w:sz w:val="22"/>
          <w:szCs w:val="22"/>
          <w:lang w:val="en-US"/>
        </w:rPr>
        <w:t xml:space="preserve">   </w:t>
      </w:r>
      <w:r>
        <w:rPr>
          <w:sz w:val="22"/>
          <w:szCs w:val="22"/>
        </w:rPr>
        <w:t>Ответ на этот риториче-</w:t>
      </w:r>
    </w:p>
    <w:p>
      <w:pPr>
        <w:pStyle w:val="Normal"/>
        <w:shd w:fill="FFFFFF" w:val="clear"/>
        <w:spacing w:lineRule="exact" w:line="168" w:before="293" w:after="0"/>
        <w:ind w:left="14" w:firstLine="341"/>
        <w:rPr/>
      </w:pPr>
      <w:r>
        <w:rPr>
          <w:sz w:val="18"/>
          <w:szCs w:val="18"/>
          <w:vertAlign w:val="superscript"/>
        </w:rPr>
        <w:t>1</w:t>
      </w:r>
      <w:r>
        <w:rPr>
          <w:sz w:val="18"/>
          <w:szCs w:val="18"/>
        </w:rPr>
        <w:t xml:space="preserve"> </w:t>
      </w:r>
      <w:r>
        <w:rPr>
          <w:sz w:val="18"/>
          <w:szCs w:val="18"/>
          <w:lang w:val="fr-FR"/>
        </w:rPr>
        <w:t xml:space="preserve">Ph.  Nobile   (éd.), </w:t>
      </w:r>
      <w:r>
        <w:rPr>
          <w:sz w:val="18"/>
          <w:szCs w:val="18"/>
          <w:lang w:val="en-US"/>
        </w:rPr>
        <w:t xml:space="preserve">The CON   III Controversy: the Critics look at the Greening of America. Richmond Hill  (Ontario), </w:t>
      </w:r>
      <w:r>
        <w:rPr>
          <w:sz w:val="18"/>
          <w:szCs w:val="18"/>
        </w:rPr>
        <w:t>1971.</w:t>
      </w:r>
    </w:p>
    <w:p>
      <w:pPr>
        <w:sectPr>
          <w:type w:val="nextPage"/>
          <w:pgSz w:w="11906" w:h="16838"/>
          <w:pgMar w:left="3038" w:right="3274" w:gutter="0" w:header="0" w:top="1440" w:footer="0" w:bottom="720"/>
          <w:pgNumType w:fmt="decimal"/>
          <w:formProt w:val="false"/>
          <w:textDirection w:val="lrTb"/>
          <w:docGrid w:type="default" w:linePitch="360" w:charSpace="0"/>
        </w:sectPr>
        <w:pStyle w:val="Normal"/>
        <w:shd w:fill="FFFFFF" w:val="clear"/>
        <w:spacing w:before="154" w:after="0"/>
        <w:ind w:left="14" w:hanging="0"/>
        <w:rPr>
          <w:rFonts w:ascii="Arial" w:hAnsi="Arial" w:cs="Arial"/>
          <w:sz w:val="16"/>
          <w:szCs w:val="16"/>
        </w:rPr>
      </w:pPr>
      <w:r>
        <w:rPr>
          <w:rFonts w:cs="Arial" w:ascii="Arial" w:hAnsi="Arial"/>
          <w:sz w:val="16"/>
          <w:szCs w:val="16"/>
        </w:rPr>
        <w:t>180</w:t>
      </w:r>
    </w:p>
    <w:p>
      <w:pPr>
        <w:pStyle w:val="Normal"/>
        <w:shd w:fill="FFFFFF" w:val="clear"/>
        <w:spacing w:lineRule="exact" w:line="211"/>
        <w:ind w:left="29" w:hanging="0"/>
        <w:jc w:val="both"/>
        <w:rPr>
          <w:sz w:val="22"/>
          <w:szCs w:val="22"/>
        </w:rPr>
      </w:pPr>
      <w:r>
        <w:rPr>
          <w:sz w:val="22"/>
          <w:szCs w:val="22"/>
        </w:rPr>
        <w:t>ский вопрос заключается в том, что Рейч обнажил перед американцами глубокую порочность существую</w:t>
        <w:softHyphen/>
        <w:t>щей социальной системы, хотя и не смог в силу клас</w:t>
        <w:softHyphen/>
        <w:t>совой ограниченности выявить ее подлинные причи</w:t>
        <w:softHyphen/>
        <w:t>ны; он провозгласил насущную необходимость ради</w:t>
        <w:softHyphen/>
        <w:t>кальных перемен в стране, но оказался поразитель</w:t>
        <w:softHyphen/>
        <w:t>но беспомощен в поисках реальной перспективы их осуществления.</w:t>
      </w:r>
    </w:p>
    <w:p>
      <w:pPr>
        <w:pStyle w:val="Normal"/>
        <w:shd w:fill="FFFFFF" w:val="clear"/>
        <w:spacing w:lineRule="exact" w:line="211"/>
        <w:ind w:right="14" w:firstLine="346"/>
        <w:jc w:val="both"/>
        <w:rPr/>
      </w:pPr>
      <w:r>
        <w:rPr>
          <w:sz w:val="22"/>
          <w:szCs w:val="22"/>
        </w:rPr>
        <w:t>Достоинства книги соразмеримы с ее серьезными недостатками. Она взывает скорее к эмоциям чита</w:t>
        <w:softHyphen/>
        <w:t>теля, чем к его рассудку. Рейч не просто непоследо</w:t>
        <w:softHyphen/>
        <w:t>вателен, крайне эклектичен, но и откровенно пытает</w:t>
        <w:softHyphen/>
        <w:t>ся совместить несовместимые взгляды, прямо проти</w:t>
        <w:softHyphen/>
        <w:t>воположные утверждения. В его книге, как в Библии, можно найти высказывания в пользу самых различ</w:t>
        <w:softHyphen/>
        <w:t>ных точек зрения. Так, он заявляет, что «по терми</w:t>
        <w:softHyphen/>
        <w:t>нологии Маркса, мы все сегодня пролетарии, и отны</w:t>
        <w:softHyphen/>
        <w:t>не не существует никакого правящего класса, кроме самой машины», то есть «корпоративного государства». А вслед за тем пишет: «Ничто из сказанного не отри</w:t>
        <w:softHyphen/>
        <w:t>цает, что сегодня в Америке имеется привилегирован</w:t>
        <w:softHyphen/>
        <w:t>ная элита и эксплуатируемая масса. В этом смысле, конечно, у нас все еще есть классы; все еще есть, конечно, люди, жиреющие за счет труда других; все еще есть дворцы и трущобы — но эта борьба отлич</w:t>
        <w:softHyphen/>
        <w:t xml:space="preserve">на от той, которой посвящена данная книга» </w:t>
      </w:r>
      <w:r>
        <w:rPr>
          <w:sz w:val="22"/>
          <w:szCs w:val="22"/>
          <w:vertAlign w:val="superscript"/>
        </w:rPr>
        <w:t>1</w:t>
      </w:r>
      <w:r>
        <w:rPr>
          <w:sz w:val="22"/>
          <w:szCs w:val="22"/>
        </w:rPr>
        <w:t>. Итак, кто хочет, может считать, что есть классы и классо</w:t>
        <w:softHyphen/>
        <w:t>вая борьба, а кто хочет, может утешаться, что она превзойдена совместной заинтересованностью в возрож</w:t>
        <w:softHyphen/>
        <w:t>дении гуманизма. Рейч далее не пытается примирить эти взаимоисключающие положения; подобно мно</w:t>
        <w:softHyphen/>
        <w:t>гим утопистам прошлого, он пытается убедить пред</w:t>
        <w:softHyphen/>
        <w:t>ставителей   господствующего   класса,   что   они   тоже</w:t>
      </w:r>
    </w:p>
    <w:p>
      <w:pPr>
        <w:pStyle w:val="Normal"/>
        <w:shd w:fill="FFFFFF" w:val="clear"/>
        <w:spacing w:before="226" w:after="0"/>
        <w:ind w:left="346" w:hanging="0"/>
        <w:rPr/>
      </w:pPr>
      <w:r>
        <w:rPr>
          <w:sz w:val="18"/>
          <w:szCs w:val="18"/>
          <w:vertAlign w:val="superscript"/>
        </w:rPr>
        <w:t>1</w:t>
      </w:r>
      <w:r>
        <w:rPr>
          <w:sz w:val="18"/>
          <w:szCs w:val="18"/>
        </w:rPr>
        <w:t xml:space="preserve"> С </w:t>
      </w:r>
      <w:r>
        <w:rPr>
          <w:sz w:val="18"/>
          <w:szCs w:val="18"/>
          <w:lang w:val="fr-FR"/>
        </w:rPr>
        <w:t xml:space="preserve">h.   A.   </w:t>
      </w:r>
      <w:r>
        <w:rPr>
          <w:spacing w:val="39"/>
          <w:sz w:val="18"/>
          <w:szCs w:val="18"/>
          <w:lang w:val="en-US"/>
        </w:rPr>
        <w:t>Reich,</w:t>
      </w:r>
      <w:r>
        <w:rPr>
          <w:sz w:val="18"/>
          <w:szCs w:val="18"/>
          <w:lang w:val="en-US"/>
        </w:rPr>
        <w:t xml:space="preserve">   The Greening of America, pp. </w:t>
      </w:r>
      <w:r>
        <w:rPr>
          <w:sz w:val="18"/>
          <w:szCs w:val="18"/>
        </w:rPr>
        <w:t xml:space="preserve">310—31 </w:t>
      </w:r>
      <w:r>
        <w:rPr>
          <w:sz w:val="18"/>
          <w:szCs w:val="18"/>
          <w:lang w:val="en-US"/>
        </w:rPr>
        <w:t>i.</w:t>
      </w:r>
    </w:p>
    <w:p>
      <w:pPr>
        <w:sectPr>
          <w:type w:val="nextPage"/>
          <w:pgSz w:w="11906" w:h="16838"/>
          <w:pgMar w:left="2794" w:right="3514" w:gutter="0" w:header="0" w:top="1440" w:footer="0" w:bottom="720"/>
          <w:pgNumType w:fmt="decimal"/>
          <w:formProt w:val="false"/>
          <w:textDirection w:val="lrTb"/>
          <w:docGrid w:type="default" w:linePitch="360" w:charSpace="0"/>
        </w:sectPr>
        <w:pStyle w:val="Normal"/>
        <w:shd w:fill="FFFFFF" w:val="clear"/>
        <w:spacing w:before="134" w:after="0"/>
        <w:ind w:right="38" w:hanging="0"/>
        <w:jc w:val="right"/>
        <w:rPr>
          <w:sz w:val="18"/>
          <w:szCs w:val="18"/>
        </w:rPr>
      </w:pPr>
      <w:r>
        <w:rPr>
          <w:sz w:val="18"/>
          <w:szCs w:val="18"/>
        </w:rPr>
        <w:t>181</w:t>
      </w:r>
    </w:p>
    <w:p>
      <w:pPr>
        <w:pStyle w:val="Normal"/>
        <w:shd w:fill="FFFFFF" w:val="clear"/>
        <w:spacing w:lineRule="exact" w:line="211"/>
        <w:ind w:left="14" w:hanging="0"/>
        <w:jc w:val="both"/>
        <w:rPr>
          <w:sz w:val="22"/>
          <w:szCs w:val="22"/>
        </w:rPr>
      </w:pPr>
      <w:r>
        <w:rPr>
          <w:sz w:val="22"/>
          <w:szCs w:val="22"/>
        </w:rPr>
        <w:t>жертвы «корпоративного государства» и лишь выгада</w:t>
        <w:softHyphen/>
        <w:t>ют, отказавшись от своих привилегий. Впечатляющая как обличительный памфлет, книга Рейча несостоя</w:t>
        <w:softHyphen/>
        <w:t>тельна как социологическое исследование и опасна в качестве евангелия.</w:t>
      </w:r>
    </w:p>
    <w:p>
      <w:pPr>
        <w:pStyle w:val="Normal"/>
        <w:shd w:fill="FFFFFF" w:val="clear"/>
        <w:spacing w:lineRule="exact" w:line="211"/>
        <w:ind w:left="19" w:right="24" w:firstLine="331"/>
        <w:jc w:val="both"/>
        <w:rPr>
          <w:sz w:val="22"/>
          <w:szCs w:val="22"/>
        </w:rPr>
      </w:pPr>
      <w:r>
        <w:rPr>
          <w:sz w:val="22"/>
          <w:szCs w:val="22"/>
        </w:rPr>
        <w:t>Рейч как бы сам напрашивается на критику, однако все дело в том, с каких позиций и во имя чего ополчаются на него критики и за что его хвалят.</w:t>
      </w:r>
    </w:p>
    <w:p>
      <w:pPr>
        <w:pStyle w:val="Normal"/>
        <w:shd w:fill="FFFFFF" w:val="clear"/>
        <w:spacing w:lineRule="exact" w:line="211"/>
        <w:ind w:firstLine="341"/>
        <w:jc w:val="both"/>
        <w:rPr/>
      </w:pPr>
      <w:r>
        <w:rPr>
          <w:sz w:val="22"/>
          <w:szCs w:val="22"/>
        </w:rPr>
        <w:t>Либеральные органы печати склонны упрекнуть его в недостаточном радикализме, тогда как некото</w:t>
        <w:softHyphen/>
        <w:t>рые издания, претендующие на «левизну», обвиняют его в том, что он слишком радикален. А в журнале «Нью Лидер» Рейч обвиняется одновременно и в христианской проповеди милосердия, и в радика</w:t>
        <w:softHyphen/>
        <w:t xml:space="preserve">лизме фашистского толка </w:t>
      </w:r>
      <w:r>
        <w:rPr>
          <w:sz w:val="22"/>
          <w:szCs w:val="22"/>
          <w:vertAlign w:val="superscript"/>
        </w:rPr>
        <w:t>1</w:t>
      </w:r>
      <w:r>
        <w:rPr>
          <w:sz w:val="22"/>
          <w:szCs w:val="22"/>
        </w:rPr>
        <w:t>. Подобная критика свиде</w:t>
        <w:softHyphen/>
        <w:t>тельствует скорее о смятении, вызванном книгой Рейча в традиционных взглядах, среди либерального истэблишмента, чем о ее подлинных недостатках, очевидных для марксистов.</w:t>
      </w:r>
    </w:p>
    <w:p>
      <w:pPr>
        <w:pStyle w:val="Normal"/>
        <w:shd w:fill="FFFFFF" w:val="clear"/>
        <w:spacing w:lineRule="exact" w:line="211"/>
        <w:ind w:firstLine="341"/>
        <w:jc w:val="both"/>
        <w:rPr>
          <w:sz w:val="22"/>
          <w:szCs w:val="22"/>
        </w:rPr>
      </w:pPr>
      <w:r>
        <w:rPr>
          <w:sz w:val="22"/>
          <w:szCs w:val="22"/>
        </w:rPr>
        <w:t>В самом деле, чаще всего Рейчу ставят в вину, что, обличая «корпоративное государство», он не же</w:t>
        <w:softHyphen/>
        <w:t>лает видеть, что носителями социального зла являют</w:t>
        <w:softHyphen/>
        <w:t>ся конкретные личности, действующие в этой системе. В этом его обвиняют, как правило, либералы, желаю</w:t>
        <w:softHyphen/>
        <w:t>щие подчеркнуть, что в социальном кризисе виновата не государственно-монополистическая система, а от</w:t>
        <w:softHyphen/>
        <w:t>дельные личности, политические деятели. И речь, сле</w:t>
        <w:softHyphen/>
        <w:t>довательно, должна идти не о замене одной системы другой, а о замене некомпетентных и безответственных людей компетентными и ответственными. Такого рода критика Рейча — это критика справа. И в данном случае Рейч ближе к истине, чем его критики-либе</w:t>
        <w:softHyphen/>
        <w:t>ралы, считая основным, первичным социальным злом</w:t>
      </w:r>
    </w:p>
    <w:p>
      <w:pPr>
        <w:pStyle w:val="Normal"/>
        <w:shd w:fill="FFFFFF" w:val="clear"/>
        <w:spacing w:before="226" w:after="0"/>
        <w:ind w:left="365" w:hanging="0"/>
        <w:rPr/>
      </w:pPr>
      <w:r>
        <w:rPr>
          <w:sz w:val="18"/>
          <w:szCs w:val="18"/>
          <w:vertAlign w:val="superscript"/>
        </w:rPr>
        <w:t>1</w:t>
      </w:r>
      <w:r>
        <w:rPr>
          <w:sz w:val="18"/>
          <w:szCs w:val="18"/>
        </w:rPr>
        <w:t xml:space="preserve"> </w:t>
      </w:r>
      <w:r>
        <w:rPr>
          <w:sz w:val="18"/>
          <w:szCs w:val="18"/>
          <w:lang w:val="en-US"/>
        </w:rPr>
        <w:t xml:space="preserve">«The New Leader», December   </w:t>
      </w:r>
      <w:r>
        <w:rPr>
          <w:sz w:val="18"/>
          <w:szCs w:val="18"/>
        </w:rPr>
        <w:t xml:space="preserve">1970, </w:t>
      </w:r>
      <w:r>
        <w:rPr>
          <w:sz w:val="18"/>
          <w:szCs w:val="18"/>
          <w:lang w:val="en-US"/>
        </w:rPr>
        <w:t xml:space="preserve">pp.. </w:t>
      </w:r>
      <w:r>
        <w:rPr>
          <w:sz w:val="18"/>
          <w:szCs w:val="18"/>
        </w:rPr>
        <w:t>12—15.</w:t>
      </w:r>
    </w:p>
    <w:p>
      <w:pPr>
        <w:sectPr>
          <w:type w:val="nextPage"/>
          <w:pgSz w:w="11906" w:h="16838"/>
          <w:pgMar w:left="3168" w:right="3150" w:gutter="0" w:header="0" w:top="1440" w:footer="0" w:bottom="720"/>
          <w:pgNumType w:fmt="decimal"/>
          <w:formProt w:val="false"/>
          <w:textDirection w:val="lrTb"/>
          <w:docGrid w:type="default" w:linePitch="360" w:charSpace="0"/>
        </w:sectPr>
        <w:pStyle w:val="Normal"/>
        <w:shd w:fill="FFFFFF" w:val="clear"/>
        <w:spacing w:before="125" w:after="0"/>
        <w:ind w:left="24" w:hanging="0"/>
        <w:rPr>
          <w:sz w:val="18"/>
          <w:szCs w:val="18"/>
        </w:rPr>
      </w:pPr>
      <w:r>
        <w:rPr>
          <w:sz w:val="18"/>
          <w:szCs w:val="18"/>
        </w:rPr>
        <w:t>182</w:t>
      </w:r>
    </w:p>
    <w:p>
      <w:pPr>
        <w:pStyle w:val="Normal"/>
        <w:shd w:fill="FFFFFF" w:val="clear"/>
        <w:spacing w:lineRule="exact" w:line="211"/>
        <w:ind w:left="53" w:right="10" w:hanging="0"/>
        <w:jc w:val="both"/>
        <w:rPr>
          <w:sz w:val="22"/>
          <w:szCs w:val="22"/>
        </w:rPr>
      </w:pPr>
      <w:r>
        <w:rPr>
          <w:sz w:val="22"/>
          <w:szCs w:val="22"/>
        </w:rPr>
        <w:t>государственно-монополистическую систему, а не от</w:t>
        <w:softHyphen/>
        <w:t>дельных политических деятелей, периодически сме</w:t>
        <w:softHyphen/>
        <w:t>няющих друг друга у кормила власти.</w:t>
      </w:r>
    </w:p>
    <w:p>
      <w:pPr>
        <w:pStyle w:val="Normal"/>
        <w:shd w:fill="FFFFFF" w:val="clear"/>
        <w:spacing w:lineRule="exact" w:line="211"/>
        <w:ind w:left="34" w:firstLine="336"/>
        <w:jc w:val="both"/>
        <w:rPr>
          <w:sz w:val="22"/>
          <w:szCs w:val="22"/>
        </w:rPr>
      </w:pPr>
      <w:r>
        <w:rPr>
          <w:sz w:val="22"/>
          <w:szCs w:val="22"/>
        </w:rPr>
        <w:t>Непоследовательность и социальная ограничен</w:t>
        <w:softHyphen/>
        <w:t>ность Рейча проявляются в том, что «корпоративное государство» приобретает в его изложении характер безличного механизма, тогда как в действительности оно выражает классовые интересы реакционной мо</w:t>
        <w:softHyphen/>
        <w:t>нополистической буржуазии. Поэтому последователь</w:t>
        <w:softHyphen/>
        <w:t>ная борьба против этой системы предполагает и борь</w:t>
        <w:softHyphen/>
        <w:t>бу против олицетворяющего ее класса, против его представителей.</w:t>
      </w:r>
    </w:p>
    <w:p>
      <w:pPr>
        <w:pStyle w:val="Normal"/>
        <w:shd w:fill="FFFFFF" w:val="clear"/>
        <w:spacing w:lineRule="exact" w:line="211"/>
        <w:ind w:right="14" w:firstLine="331"/>
        <w:jc w:val="both"/>
        <w:rPr>
          <w:sz w:val="22"/>
          <w:szCs w:val="22"/>
        </w:rPr>
      </w:pPr>
      <w:r>
        <w:rPr>
          <w:sz w:val="22"/>
          <w:szCs w:val="22"/>
        </w:rPr>
        <w:t>Именно здесь дает о себе знать принципиальное различие между марксистами и Рейчем. Государ</w:t>
        <w:softHyphen/>
        <w:t>ственно-монополистический капитализм представляет собой, как подчеркивал Ленин, полную материальную подготовку для перехода к социализму и коммуниз</w:t>
        <w:softHyphen/>
        <w:t>му, воплощающему в себе идеал социальной справед</w:t>
        <w:softHyphen/>
        <w:t>ливости; между этой ступенью, достигнутой в своем развитии капитализмом, и социализмом нет никаких промежуточных исторических ступеней. Но это не значит, что такой переход к социальной справедливо</w:t>
        <w:softHyphen/>
        <w:t>сти может быть завершен без классовой борьбы и революционного насилия, с помощью морального уве</w:t>
        <w:softHyphen/>
        <w:t>щевания и призыва к общечеловеческой солидарности, как считает Рейч. Развитие капитализма, далее, со</w:t>
        <w:softHyphen/>
        <w:t>провождается превращением подавляющего большин</w:t>
        <w:softHyphen/>
        <w:t>ства населения в наемных работников и ведет к ра</w:t>
        <w:softHyphen/>
        <w:t>стущей пролетаризации общества. От этого, однако, весьма далеко до превращения всех членов общества в пролетариев, как заявляет Рейч. Ибо наряду с про</w:t>
        <w:softHyphen/>
        <w:t>цессом формирования «совокупного рабочего» в нед</w:t>
        <w:softHyphen/>
        <w:t>рах государственно-монополистического капитализма происходит и формирование противостоящего ему и эксплуатирующего    его   «совокупного    капиталиста»,</w:t>
      </w:r>
    </w:p>
    <w:p>
      <w:pPr>
        <w:sectPr>
          <w:type w:val="nextPage"/>
          <w:pgSz w:w="11906" w:h="16838"/>
          <w:pgMar w:left="2834" w:right="3454" w:gutter="0" w:header="0" w:top="1440" w:footer="0" w:bottom="720"/>
          <w:pgNumType w:fmt="decimal"/>
          <w:formProt w:val="false"/>
          <w:textDirection w:val="lrTb"/>
          <w:docGrid w:type="default" w:linePitch="360" w:charSpace="0"/>
        </w:sectPr>
        <w:pStyle w:val="Normal"/>
        <w:shd w:fill="FFFFFF" w:val="clear"/>
        <w:spacing w:before="139" w:after="0"/>
        <w:ind w:right="43" w:hanging="0"/>
        <w:jc w:val="right"/>
        <w:rPr>
          <w:sz w:val="18"/>
          <w:szCs w:val="18"/>
        </w:rPr>
      </w:pPr>
      <w:r>
        <w:rPr>
          <w:sz w:val="18"/>
          <w:szCs w:val="18"/>
        </w:rPr>
        <w:t>183</w:t>
      </w:r>
    </w:p>
    <w:p>
      <w:pPr>
        <w:pStyle w:val="Normal"/>
        <w:shd w:fill="FFFFFF" w:val="clear"/>
        <w:spacing w:lineRule="exact" w:line="211"/>
        <w:ind w:left="10" w:right="5" w:hanging="0"/>
        <w:jc w:val="both"/>
        <w:rPr>
          <w:sz w:val="22"/>
          <w:szCs w:val="22"/>
        </w:rPr>
      </w:pPr>
      <w:r>
        <w:rPr>
          <w:sz w:val="22"/>
          <w:szCs w:val="22"/>
        </w:rPr>
        <w:t>включающего в себя как владельцев современных средств производства, так и управляющих корпора</w:t>
        <w:softHyphen/>
        <w:t>циями, высшее чиновничество и другие привилегиро</w:t>
        <w:softHyphen/>
        <w:t>ванные слои общества.</w:t>
      </w:r>
    </w:p>
    <w:p>
      <w:pPr>
        <w:pStyle w:val="Normal"/>
        <w:shd w:fill="FFFFFF" w:val="clear"/>
        <w:spacing w:lineRule="exact" w:line="211"/>
        <w:ind w:firstLine="346"/>
        <w:jc w:val="both"/>
        <w:rPr/>
      </w:pPr>
      <w:r>
        <w:rPr>
          <w:sz w:val="22"/>
          <w:szCs w:val="22"/>
        </w:rPr>
        <w:t>В той своеобразной исторической обстановке, кото</w:t>
        <w:softHyphen/>
        <w:t>рая сложилась в Соединенных Штатах, концепция Рейча тем не менее выглядит не только весьма при</w:t>
        <w:softHyphen/>
        <w:t>влекательной в глазах демократически настроенных американцев, но и относительно прогрессивной в со</w:t>
        <w:softHyphen/>
        <w:t>поставлении с многочисленными конкурирующими между собой либеральными, реформистскими и ра</w:t>
        <w:softHyphen/>
        <w:t>дикалистскими доктринами, распространенными среди интеллигенции и студенческой молодежи, среди нег</w:t>
        <w:softHyphen/>
        <w:t xml:space="preserve">ров и других меньшинств. Пусть непоследовательно, она все же отстаивает идею очистительной революции «снизу» от апологетических попыток подменить ее псевдореволюцией «сверху», с которыми выступают официальные круги и теоретики вроде Ж.-Ф. Ревеля </w:t>
      </w:r>
      <w:r>
        <w:rPr>
          <w:sz w:val="22"/>
          <w:szCs w:val="22"/>
          <w:vertAlign w:val="superscript"/>
        </w:rPr>
        <w:t>1</w:t>
      </w:r>
      <w:r>
        <w:rPr>
          <w:sz w:val="22"/>
          <w:szCs w:val="22"/>
        </w:rPr>
        <w:t>. Она в известной мере содействует радикализации тех, кто еще питает либеральные иллюзии насчет возмож</w:t>
        <w:softHyphen/>
        <w:t>ности демократизировать «корпоративное государство» и поставить его на службу общенародным интересам. По сравнению же со взглядами П. Гудмэна и Т. Роз</w:t>
        <w:softHyphen/>
        <w:t>зака она обладает очевидными преимуществами, ибо отвергает луддитские настроения, осуждает технофо</w:t>
        <w:softHyphen/>
        <w:t>бию и связывает перспективы освободительного демо</w:t>
        <w:softHyphen/>
        <w:t>кратического движения в США с дальнейшим ходом научно-технической революции.</w:t>
      </w:r>
    </w:p>
    <w:p>
      <w:pPr>
        <w:pStyle w:val="Normal"/>
        <w:shd w:fill="FFFFFF" w:val="clear"/>
        <w:spacing w:lineRule="exact" w:line="211"/>
        <w:ind w:left="10" w:firstLine="336"/>
        <w:jc w:val="both"/>
        <w:rPr/>
      </w:pPr>
      <w:r>
        <w:rPr>
          <w:sz w:val="22"/>
          <w:szCs w:val="22"/>
        </w:rPr>
        <w:t xml:space="preserve">Сознание </w:t>
      </w:r>
      <w:r>
        <w:rPr>
          <w:sz w:val="22"/>
          <w:szCs w:val="22"/>
          <w:lang w:val="en-US"/>
        </w:rPr>
        <w:t xml:space="preserve">III, </w:t>
      </w:r>
      <w:r>
        <w:rPr>
          <w:sz w:val="22"/>
          <w:szCs w:val="22"/>
        </w:rPr>
        <w:t>как подчеркивает Рейч, «ни в коей мере не выступает против технологии и не собирается разрушать машины. Но оно и не хочет, чтобы маши</w:t>
        <w:softHyphen/>
        <w:t xml:space="preserve">ны управляли обществом... </w:t>
      </w:r>
      <w:r>
        <w:rPr>
          <w:i/>
          <w:iCs/>
          <w:sz w:val="22"/>
          <w:szCs w:val="22"/>
        </w:rPr>
        <w:t xml:space="preserve">Сознание </w:t>
      </w:r>
      <w:r>
        <w:rPr>
          <w:i/>
          <w:iCs/>
          <w:sz w:val="22"/>
          <w:szCs w:val="22"/>
          <w:lang w:val="en-US"/>
        </w:rPr>
        <w:t xml:space="preserve">III </w:t>
      </w:r>
      <w:r>
        <w:rPr>
          <w:i/>
          <w:iCs/>
          <w:sz w:val="22"/>
          <w:szCs w:val="22"/>
        </w:rPr>
        <w:t>могло по</w:t>
        <w:softHyphen/>
        <w:t>явиться на свет лишь благодаря современной техно-</w:t>
      </w:r>
    </w:p>
    <w:p>
      <w:pPr>
        <w:pStyle w:val="Normal"/>
        <w:shd w:fill="FFFFFF" w:val="clear"/>
        <w:spacing w:before="221" w:after="0"/>
        <w:ind w:left="365" w:hanging="0"/>
        <w:rPr/>
      </w:pPr>
      <w:r>
        <w:rPr>
          <w:sz w:val="18"/>
          <w:szCs w:val="18"/>
          <w:vertAlign w:val="superscript"/>
        </w:rPr>
        <w:t>1</w:t>
      </w:r>
      <w:r>
        <w:rPr>
          <w:sz w:val="18"/>
          <w:szCs w:val="18"/>
        </w:rPr>
        <w:t xml:space="preserve"> См.: </w:t>
      </w:r>
      <w:r>
        <w:rPr>
          <w:sz w:val="18"/>
          <w:szCs w:val="18"/>
          <w:lang w:val="en-US"/>
        </w:rPr>
        <w:t xml:space="preserve">J.-F.  Revel,   </w:t>
      </w:r>
      <w:r>
        <w:rPr>
          <w:sz w:val="18"/>
          <w:szCs w:val="18"/>
          <w:lang w:val="fr-FR"/>
        </w:rPr>
        <w:t xml:space="preserve">Ni Marx, ni Jésus. Paris, </w:t>
      </w:r>
      <w:r>
        <w:rPr>
          <w:sz w:val="18"/>
          <w:szCs w:val="18"/>
        </w:rPr>
        <w:t>1970.</w:t>
      </w:r>
    </w:p>
    <w:p>
      <w:pPr>
        <w:sectPr>
          <w:type w:val="nextPage"/>
          <w:pgSz w:w="11906" w:h="16838"/>
          <w:pgMar w:left="3139" w:right="3192" w:gutter="0" w:header="0" w:top="1440" w:footer="0" w:bottom="720"/>
          <w:pgNumType w:fmt="decimal"/>
          <w:formProt w:val="false"/>
          <w:textDirection w:val="lrTb"/>
          <w:docGrid w:type="default" w:linePitch="360" w:charSpace="0"/>
        </w:sectPr>
        <w:pStyle w:val="Normal"/>
        <w:shd w:fill="FFFFFF" w:val="clear"/>
        <w:spacing w:before="130" w:after="0"/>
        <w:ind w:left="24" w:hanging="0"/>
        <w:rPr>
          <w:sz w:val="18"/>
          <w:szCs w:val="18"/>
        </w:rPr>
      </w:pPr>
      <w:r>
        <w:rPr>
          <w:sz w:val="18"/>
          <w:szCs w:val="18"/>
        </w:rPr>
        <w:t>184</w:t>
      </w:r>
    </w:p>
    <w:p>
      <w:pPr>
        <w:pStyle w:val="Normal"/>
        <w:shd w:fill="FFFFFF" w:val="clear"/>
        <w:spacing w:lineRule="exact" w:line="211"/>
        <w:jc w:val="both"/>
        <w:rPr/>
      </w:pPr>
      <w:r>
        <w:rPr>
          <w:i/>
          <w:iCs/>
          <w:sz w:val="22"/>
          <w:szCs w:val="22"/>
        </w:rPr>
        <w:t xml:space="preserve">логии. И только Сознание </w:t>
      </w:r>
      <w:r>
        <w:rPr>
          <w:i/>
          <w:iCs/>
          <w:sz w:val="22"/>
          <w:szCs w:val="22"/>
          <w:lang w:val="en-US"/>
        </w:rPr>
        <w:t xml:space="preserve">III </w:t>
      </w:r>
      <w:r>
        <w:rPr>
          <w:i/>
          <w:iCs/>
          <w:sz w:val="22"/>
          <w:szCs w:val="22"/>
        </w:rPr>
        <w:t>может обеспечить даль</w:t>
        <w:softHyphen/>
        <w:t>нейшее существование человеческого рода в наш тех</w:t>
        <w:softHyphen/>
        <w:t xml:space="preserve">нологический век». </w:t>
      </w:r>
      <w:r>
        <w:rPr>
          <w:sz w:val="22"/>
          <w:szCs w:val="22"/>
        </w:rPr>
        <w:t>Он решительно отвергает взгляды, согласно которым человек с его опытом и знаниями стал в нашу эпоху «технологическим пережитком», излишним в процессе общественного производства. Автоматизация призвана покончить не с трудом, а с антагонизмом, «Если машины могут произвести достаточно пищи и продуктов для всех, почему чело</w:t>
        <w:softHyphen/>
        <w:t>век не может покончить с антагонизмом, проистекаю</w:t>
        <w:softHyphen/>
        <w:t>щим от материального недостатка, и создать общество, основанное на любви к своему ближнему?!» — воскли</w:t>
        <w:softHyphen/>
        <w:t xml:space="preserve">цает он </w:t>
      </w:r>
      <w:r>
        <w:rPr>
          <w:sz w:val="22"/>
          <w:szCs w:val="22"/>
          <w:vertAlign w:val="superscript"/>
        </w:rPr>
        <w:t>1</w:t>
      </w:r>
      <w:r>
        <w:rPr>
          <w:sz w:val="22"/>
          <w:szCs w:val="22"/>
        </w:rPr>
        <w:t>. Главное же достоинство книги в том, что она разрушает добровольное идеологическое гетто, в кото</w:t>
        <w:softHyphen/>
        <w:t>рое сектантски настроенные представители «новых ле</w:t>
        <w:softHyphen/>
        <w:t>вых» пытались заточить своих последователей. Обоб</w:t>
        <w:softHyphen/>
        <w:t>щая спонтанное недовольство государственно-монополи</w:t>
        <w:softHyphen/>
        <w:t>стической системой, Рейч придает воззрениям «новых левых» такую форму, которая делает радикальные цели этого движения, его социальные идеалы несрав</w:t>
        <w:softHyphen/>
        <w:t>ненно более приемлемыми для подавляющего боль</w:t>
        <w:softHyphen/>
        <w:t>шинства американского народа, стремящегося изба</w:t>
        <w:softHyphen/>
        <w:t>виться от гнета  «корпоративного государства».</w:t>
      </w:r>
    </w:p>
    <w:p>
      <w:pPr>
        <w:pStyle w:val="Normal"/>
        <w:shd w:fill="FFFFFF" w:val="clear"/>
        <w:spacing w:lineRule="exact" w:line="211" w:before="5" w:after="0"/>
        <w:ind w:left="5" w:right="14" w:firstLine="360"/>
        <w:jc w:val="both"/>
        <w:rPr>
          <w:sz w:val="22"/>
          <w:szCs w:val="22"/>
        </w:rPr>
      </w:pPr>
      <w:r>
        <w:rPr>
          <w:sz w:val="22"/>
          <w:szCs w:val="22"/>
        </w:rPr>
        <w:t>«Молодая Америка», конечно, не совершит рево</w:t>
        <w:softHyphen/>
        <w:t>люции в США; не произведет она и духовной рефор</w:t>
        <w:softHyphen/>
        <w:t>мации, если даже Рейч вслед за Лютером, пригвоз</w:t>
        <w:softHyphen/>
        <w:t>дившим знаменитые 95 тезисов на портале Виттенберг</w:t>
        <w:softHyphen/>
        <w:t>ского собора, расклеит 395 страниц своей книги на всех дверях Капитолия. Но, подобно книгам Эдварда Беллами «Взгляд назад» и Генри Джорджа «Бедность и прогресс», она может оставить след в сознании аме</w:t>
        <w:softHyphen/>
        <w:t>риканцев и способствовать осуществлению программы демократических реформ, направленных против госу-</w:t>
      </w:r>
    </w:p>
    <w:p>
      <w:pPr>
        <w:pStyle w:val="Normal"/>
        <w:shd w:fill="FFFFFF" w:val="clear"/>
        <w:spacing w:before="230" w:after="0"/>
        <w:ind w:left="355" w:hanging="0"/>
        <w:rPr/>
      </w:pPr>
      <w:r>
        <w:rPr>
          <w:sz w:val="18"/>
          <w:szCs w:val="18"/>
          <w:vertAlign w:val="superscript"/>
        </w:rPr>
        <w:t>1</w:t>
      </w:r>
      <w:r>
        <w:rPr>
          <w:sz w:val="18"/>
          <w:szCs w:val="18"/>
        </w:rPr>
        <w:t xml:space="preserve"> С </w:t>
      </w:r>
      <w:r>
        <w:rPr>
          <w:sz w:val="18"/>
          <w:szCs w:val="18"/>
          <w:lang w:val="fr-FR"/>
        </w:rPr>
        <w:t xml:space="preserve">h. A.  </w:t>
      </w:r>
      <w:r>
        <w:rPr>
          <w:spacing w:val="36"/>
          <w:sz w:val="18"/>
          <w:szCs w:val="18"/>
          <w:lang w:val="en-US"/>
        </w:rPr>
        <w:t>Reich,</w:t>
      </w:r>
      <w:r>
        <w:rPr>
          <w:sz w:val="18"/>
          <w:szCs w:val="18"/>
          <w:lang w:val="en-US"/>
        </w:rPr>
        <w:t xml:space="preserve">  The Greening of America, pp. </w:t>
      </w:r>
      <w:r>
        <w:rPr>
          <w:sz w:val="18"/>
          <w:szCs w:val="18"/>
        </w:rPr>
        <w:t>352—353.</w:t>
      </w:r>
    </w:p>
    <w:p>
      <w:pPr>
        <w:sectPr>
          <w:type w:val="nextPage"/>
          <w:pgSz w:w="11906" w:h="16838"/>
          <w:pgMar w:left="2825" w:right="3502" w:gutter="0" w:header="0" w:top="1440" w:footer="0" w:bottom="720"/>
          <w:pgNumType w:fmt="decimal"/>
          <w:formProt w:val="false"/>
          <w:textDirection w:val="lrTb"/>
          <w:docGrid w:type="default" w:linePitch="360" w:charSpace="0"/>
        </w:sectPr>
        <w:pStyle w:val="Normal"/>
        <w:shd w:fill="FFFFFF" w:val="clear"/>
        <w:spacing w:before="134" w:after="0"/>
        <w:ind w:right="5" w:hanging="0"/>
        <w:jc w:val="right"/>
        <w:rPr>
          <w:sz w:val="18"/>
          <w:szCs w:val="18"/>
        </w:rPr>
      </w:pPr>
      <w:r>
        <w:rPr>
          <w:sz w:val="18"/>
          <w:szCs w:val="18"/>
        </w:rPr>
        <w:t>185</w:t>
      </w:r>
    </w:p>
    <w:p>
      <w:pPr>
        <w:pStyle w:val="Normal"/>
        <w:shd w:fill="FFFFFF" w:val="clear"/>
        <w:spacing w:lineRule="exact" w:line="211"/>
        <w:ind w:left="10" w:right="10" w:hanging="0"/>
        <w:jc w:val="both"/>
        <w:rPr>
          <w:sz w:val="22"/>
          <w:szCs w:val="22"/>
        </w:rPr>
      </w:pPr>
      <w:r>
        <w:rPr>
          <w:sz w:val="22"/>
          <w:szCs w:val="22"/>
        </w:rPr>
        <w:t>дарственно-монополистического капитализма. А мо</w:t>
        <w:softHyphen/>
        <w:t>жет... вылиться в еще одну квазирелигиозную пропо</w:t>
        <w:softHyphen/>
        <w:t>ведь морального искупления, которых было немало на американской сцене.</w:t>
      </w:r>
    </w:p>
    <w:p>
      <w:pPr>
        <w:pStyle w:val="Normal"/>
        <w:shd w:fill="FFFFFF" w:val="clear"/>
        <w:spacing w:lineRule="exact" w:line="211"/>
        <w:ind w:firstLine="331"/>
        <w:jc w:val="both"/>
        <w:rPr/>
      </w:pPr>
      <w:r>
        <w:rPr>
          <w:sz w:val="22"/>
          <w:szCs w:val="22"/>
        </w:rPr>
        <w:t>Именно в этом, втором направлении ее стремятся истолковать и популяризировать как представители «Большого бизнеса», так и некоторые «непримиримые и бескомпромиссные» проповедники радикализма. По</w:t>
        <w:softHyphen/>
        <w:t>казательно, что Герберт Маркузе, еще недавно призы</w:t>
        <w:softHyphen/>
        <w:t>вавший отверженных люмпен-пролетариев в США и варваров из «третьего мира» сокрушить новый, импе</w:t>
        <w:softHyphen/>
        <w:t>риалистический Вавилон, погрязший в пороках «потребительского общества», ныне превращается в проповедника морального самоусовершенствования. В своей последней книге «Контрреволюция и вос</w:t>
        <w:softHyphen/>
        <w:t>стание» свои надежды на радикальные перемены в США он возлагает на революцию в сознании моло</w:t>
        <w:softHyphen/>
        <w:t xml:space="preserve">дого поколения привилегированного класса, хотя именно за это прежде критиковал концепцию Рейча, отзываясь о ней как о «мятеже, не выходящем за рамки истэблишмента» </w:t>
      </w:r>
      <w:r>
        <w:rPr>
          <w:sz w:val="22"/>
          <w:szCs w:val="22"/>
          <w:vertAlign w:val="superscript"/>
        </w:rPr>
        <w:t>1</w:t>
      </w:r>
      <w:r>
        <w:rPr>
          <w:sz w:val="22"/>
          <w:szCs w:val="22"/>
        </w:rPr>
        <w:t>. Поистине, когда стены госу</w:t>
        <w:softHyphen/>
        <w:t>дарственно-монополистического Иерихона не рушат</w:t>
        <w:softHyphen/>
        <w:t>ся от их трубного гласа, пророки униженно стучатся в его ворота. Как справедливо отмечал в органе Ком</w:t>
        <w:softHyphen/>
        <w:t>партии США «Политикл афферз» Джеймс Джексон: «Какую бы опасность книга Рейча ни могла бы пред</w:t>
        <w:softHyphen/>
        <w:t>ставить для ясности мышления нашей молодежи, главная идеологическая опасность в настоящее время исходит от мелкобуржуазного революционаризма Мар</w:t>
        <w:softHyphen/>
        <w:t xml:space="preserve">кузе и его последователей, вносящих смятение в ряды левых» </w:t>
      </w:r>
      <w:r>
        <w:rPr>
          <w:sz w:val="22"/>
          <w:szCs w:val="22"/>
          <w:vertAlign w:val="superscript"/>
        </w:rPr>
        <w:t>2</w:t>
      </w:r>
      <w:r>
        <w:rPr>
          <w:sz w:val="22"/>
          <w:szCs w:val="22"/>
        </w:rPr>
        <w:t>,</w:t>
      </w:r>
    </w:p>
    <w:p>
      <w:pPr>
        <w:pStyle w:val="Normal"/>
        <w:shd w:fill="FFFFFF" w:val="clear"/>
        <w:tabs>
          <w:tab w:val="clear" w:pos="720"/>
          <w:tab w:val="left" w:pos="494" w:leader="none"/>
        </w:tabs>
        <w:spacing w:before="490" w:after="0"/>
        <w:ind w:left="355" w:hanging="0"/>
        <w:rPr/>
      </w:pPr>
      <w:r>
        <w:rPr>
          <w:sz w:val="18"/>
          <w:szCs w:val="18"/>
          <w:vertAlign w:val="superscript"/>
        </w:rPr>
        <w:t>1</w:t>
      </w:r>
      <w:r>
        <w:rPr>
          <w:sz w:val="18"/>
          <w:szCs w:val="18"/>
        </w:rPr>
        <w:tab/>
        <w:t>См.: «Литературная газета», 20 сентября, 1972.</w:t>
      </w:r>
    </w:p>
    <w:p>
      <w:pPr>
        <w:pStyle w:val="Normal"/>
        <w:shd w:fill="FFFFFF" w:val="clear"/>
        <w:tabs>
          <w:tab w:val="clear" w:pos="720"/>
          <w:tab w:val="left" w:pos="494" w:leader="none"/>
        </w:tabs>
        <w:ind w:left="355" w:hanging="0"/>
        <w:rPr/>
      </w:pPr>
      <w:r>
        <w:rPr>
          <w:sz w:val="18"/>
          <w:szCs w:val="18"/>
          <w:vertAlign w:val="superscript"/>
        </w:rPr>
        <w:t>2</w:t>
      </w:r>
      <w:r>
        <w:rPr>
          <w:sz w:val="18"/>
          <w:szCs w:val="18"/>
        </w:rPr>
        <w:tab/>
      </w:r>
      <w:r>
        <w:rPr>
          <w:sz w:val="18"/>
          <w:szCs w:val="18"/>
          <w:lang w:val="en-US"/>
        </w:rPr>
        <w:t xml:space="preserve">«Political Affairs», January  </w:t>
      </w:r>
      <w:r>
        <w:rPr>
          <w:sz w:val="18"/>
          <w:szCs w:val="18"/>
        </w:rPr>
        <w:t xml:space="preserve">1971, </w:t>
      </w:r>
      <w:r>
        <w:rPr>
          <w:sz w:val="18"/>
          <w:szCs w:val="18"/>
          <w:lang w:val="en-US"/>
        </w:rPr>
        <w:t xml:space="preserve">p. </w:t>
      </w:r>
      <w:r>
        <w:rPr>
          <w:sz w:val="18"/>
          <w:szCs w:val="18"/>
        </w:rPr>
        <w:t>28.</w:t>
      </w:r>
    </w:p>
    <w:p>
      <w:pPr>
        <w:sectPr>
          <w:type w:val="nextPage"/>
          <w:pgSz w:w="11906" w:h="16838"/>
          <w:pgMar w:left="3079" w:right="3243" w:gutter="0" w:header="0" w:top="1440" w:footer="0" w:bottom="720"/>
          <w:pgNumType w:fmt="decimal"/>
          <w:formProt w:val="false"/>
          <w:textDirection w:val="lrTb"/>
          <w:docGrid w:type="default" w:linePitch="360" w:charSpace="0"/>
        </w:sectPr>
        <w:pStyle w:val="Normal"/>
        <w:shd w:fill="FFFFFF" w:val="clear"/>
        <w:spacing w:before="130" w:after="0"/>
        <w:ind w:left="29" w:hanging="0"/>
        <w:rPr>
          <w:sz w:val="18"/>
          <w:szCs w:val="18"/>
        </w:rPr>
      </w:pPr>
      <w:r>
        <w:rPr>
          <w:sz w:val="18"/>
          <w:szCs w:val="18"/>
        </w:rPr>
        <w:t>186</w:t>
      </w:r>
    </w:p>
    <w:p>
      <w:pPr>
        <w:pStyle w:val="Normal"/>
        <w:shd w:fill="FFFFFF" w:val="clear"/>
        <w:spacing w:lineRule="exact" w:line="259"/>
        <w:ind w:left="62" w:right="2419" w:hanging="0"/>
        <w:rPr/>
      </w:pPr>
      <w:r>
        <w:rPr>
          <w:b/>
          <w:bCs/>
          <w:sz w:val="22"/>
          <w:szCs w:val="22"/>
        </w:rPr>
        <w:t xml:space="preserve">ПЕРЕД ЛИЦОМ </w:t>
      </w:r>
      <w:r>
        <w:rPr>
          <w:b/>
          <w:bCs/>
          <w:spacing w:val="-13"/>
          <w:sz w:val="22"/>
          <w:szCs w:val="22"/>
        </w:rPr>
        <w:t>СОЦИАЛЬНОГО ПРОТЕСТА</w:t>
      </w:r>
    </w:p>
    <w:p>
      <w:pPr>
        <w:pStyle w:val="Normal"/>
        <w:shd w:fill="FFFFFF" w:val="clear"/>
        <w:spacing w:lineRule="exact" w:line="211" w:before="2203" w:after="0"/>
        <w:ind w:left="14" w:firstLine="326"/>
        <w:jc w:val="both"/>
        <w:rPr>
          <w:sz w:val="22"/>
          <w:szCs w:val="22"/>
        </w:rPr>
      </w:pPr>
      <w:r>
        <w:rPr>
          <w:sz w:val="22"/>
          <w:szCs w:val="22"/>
        </w:rPr>
        <w:t>Итак, движение социального протеста молодежи, особенно студенчества, в Соединенных Штатах достави</w:t>
        <w:softHyphen/>
        <w:t>ло за истекшее десятилетие много забот не только роди</w:t>
        <w:softHyphen/>
        <w:t>телям и властям — от администрации университетов до федерального правительства, — но и американским социологам, тем более что именно студенты департа</w:t>
        <w:softHyphen/>
        <w:t>ментов социальных и гуманитарных наук с самого начала играли в нем ведущую роль.</w:t>
      </w:r>
    </w:p>
    <w:p>
      <w:pPr>
        <w:pStyle w:val="Normal"/>
        <w:shd w:fill="FFFFFF" w:val="clear"/>
        <w:spacing w:lineRule="exact" w:line="211" w:before="38" w:after="0"/>
        <w:ind w:right="10" w:firstLine="341"/>
        <w:jc w:val="both"/>
        <w:rPr>
          <w:sz w:val="22"/>
          <w:szCs w:val="22"/>
        </w:rPr>
      </w:pPr>
      <w:r>
        <w:rPr>
          <w:sz w:val="22"/>
          <w:szCs w:val="22"/>
        </w:rPr>
        <w:t>Кто, как не социологи, по мнению общественности, были призваны в первую очередь научно (или хоть сколько-нибудь правдоподобно) объяснить как причи</w:t>
        <w:softHyphen/>
        <w:t>ны, так и характер этого движения, кстати, заставше</w:t>
        <w:softHyphen/>
        <w:t>го врасплох их самих, предсказать его дальнейший ход, а также определить свое моральное и политиче</w:t>
        <w:softHyphen/>
        <w:t>ское отношение к нему. В обоих случаях драматиче</w:t>
        <w:softHyphen/>
        <w:t>ское развитие событий требовало от них быстрого от</w:t>
        <w:softHyphen/>
        <w:t>вета и решения, а острота положения предполагала его недвусмысленность. В то время как официальная Америка и консервативно настроенная часть родите</w:t>
        <w:softHyphen/>
        <w:t>лей с едва сдерживаемым гневом восклицали: «Чему же вы учите нашу молодежь?» —нетерпеливая студен-</w:t>
      </w:r>
    </w:p>
    <w:p>
      <w:pPr>
        <w:sectPr>
          <w:type w:val="nextPage"/>
          <w:pgSz w:w="11906" w:h="16838"/>
          <w:pgMar w:left="2834" w:right="3478" w:gutter="0" w:header="0" w:top="1440" w:footer="0" w:bottom="720"/>
          <w:pgNumType w:fmt="decimal"/>
          <w:formProt w:val="false"/>
          <w:textDirection w:val="lrTb"/>
          <w:docGrid w:type="default" w:linePitch="360" w:charSpace="0"/>
        </w:sectPr>
        <w:pStyle w:val="Normal"/>
        <w:shd w:fill="FFFFFF" w:val="clear"/>
        <w:spacing w:before="154" w:after="0"/>
        <w:ind w:right="19" w:hanging="0"/>
        <w:jc w:val="right"/>
        <w:rPr>
          <w:sz w:val="18"/>
          <w:szCs w:val="18"/>
        </w:rPr>
      </w:pPr>
      <w:r>
        <w:rPr>
          <w:sz w:val="18"/>
          <w:szCs w:val="18"/>
        </w:rPr>
        <w:t>187</w:t>
      </w:r>
    </w:p>
    <w:p>
      <w:pPr>
        <w:pStyle w:val="Normal"/>
        <w:shd w:fill="FFFFFF" w:val="clear"/>
        <w:spacing w:lineRule="exact" w:line="211"/>
        <w:ind w:left="24" w:right="5" w:hanging="0"/>
        <w:jc w:val="both"/>
        <w:rPr>
          <w:sz w:val="22"/>
          <w:szCs w:val="22"/>
        </w:rPr>
      </w:pPr>
      <w:r>
        <w:rPr>
          <w:sz w:val="22"/>
          <w:szCs w:val="22"/>
        </w:rPr>
        <w:t>ческая аудитория настойчиво вопрошала их: «С кем же вы теперь, наши профессора?»</w:t>
      </w:r>
    </w:p>
    <w:p>
      <w:pPr>
        <w:pStyle w:val="Normal"/>
        <w:shd w:fill="FFFFFF" w:val="clear"/>
        <w:spacing w:lineRule="exact" w:line="211"/>
        <w:ind w:firstLine="331"/>
        <w:jc w:val="both"/>
        <w:rPr>
          <w:sz w:val="22"/>
          <w:szCs w:val="22"/>
        </w:rPr>
      </w:pPr>
      <w:r>
        <w:rPr>
          <w:sz w:val="22"/>
          <w:szCs w:val="22"/>
        </w:rPr>
        <w:t>Социальный протест молодежи тем самым ока</w:t>
        <w:softHyphen/>
        <w:t>зался весьма серьезным испытанием как теоретиче</w:t>
        <w:softHyphen/>
        <w:t>ской зрелости, так и политических убеждений амери</w:t>
        <w:softHyphen/>
        <w:t>канских социологов. И теперь мало кто среди них ре</w:t>
        <w:softHyphen/>
        <w:t>шается утверждать, что они его достойно выдержали. Надо сказать прежде всего, что для подавляющего большинства социологов массовый социальный про</w:t>
        <w:softHyphen/>
        <w:t>тест молодежи, начавшийся в середине 60-х годов в США и распространившийся, подобно лесному пожа</w:t>
        <w:softHyphen/>
        <w:t>ру, в другие страны, явился полнейшей неожидан</w:t>
        <w:softHyphen/>
        <w:t>ностью. Ведь сравнительно недавно, буквально накану</w:t>
        <w:softHyphen/>
        <w:t>не так называемых «студенческих беспорядков» в Ка</w:t>
        <w:softHyphen/>
        <w:t>лифорнийском университете (Беркли), положивших на</w:t>
        <w:softHyphen/>
        <w:t>чало этому движению, либерально настроенные профес</w:t>
        <w:softHyphen/>
        <w:t>сора, отважившиеся противостоять волне маккартизма в 50-е годы, снисходительно отзывались о студенче</w:t>
        <w:softHyphen/>
        <w:t>ской молодежи как о «молчаливом поколении» и даже сетовали на то, что она, мол, всецело погло</w:t>
        <w:softHyphen/>
        <w:t>щена заботами о приобретении профессиональных зна</w:t>
        <w:softHyphen/>
        <w:t>ний и последующим устройством на хорошее место в жизни.</w:t>
      </w:r>
    </w:p>
    <w:p>
      <w:pPr>
        <w:pStyle w:val="Normal"/>
        <w:shd w:fill="FFFFFF" w:val="clear"/>
        <w:spacing w:lineRule="exact" w:line="211"/>
        <w:ind w:left="5" w:firstLine="312"/>
        <w:jc w:val="both"/>
        <w:rPr>
          <w:sz w:val="22"/>
          <w:szCs w:val="22"/>
        </w:rPr>
      </w:pPr>
      <w:r>
        <w:rPr>
          <w:sz w:val="22"/>
          <w:szCs w:val="22"/>
        </w:rPr>
        <w:t>Подобные представления, казалось, прекрасно впи</w:t>
        <w:softHyphen/>
        <w:t>сывались в модную среди социологов теорию «деидео</w:t>
        <w:softHyphen/>
        <w:t>логизации» и постепенного увядания социальных конфликтов на Западе. И лишь немногие из них, вро</w:t>
        <w:softHyphen/>
        <w:t>де Райта Миллса, смогли предвосхитить близкий ко</w:t>
        <w:softHyphen/>
        <w:t>нец «конца идеологии» и возрождение радикальных настроений среди студенческой молодежи. Незадолго до смерти он обратился к ней со своим ставшим зна</w:t>
        <w:softHyphen/>
        <w:t>менитым «Письмом к «новым левым», в котором не только разоблачил концепцию «деидеологизации», но и сформулировал многие программные положения леворадикального движения на Западе.    Это    письмо</w:t>
      </w:r>
    </w:p>
    <w:p>
      <w:pPr>
        <w:sectPr>
          <w:type w:val="nextPage"/>
          <w:pgSz w:w="11906" w:h="16838"/>
          <w:pgMar w:left="3094" w:right="3238" w:gutter="0" w:header="0" w:top="1440" w:footer="0" w:bottom="720"/>
          <w:pgNumType w:fmt="decimal"/>
          <w:formProt w:val="false"/>
          <w:textDirection w:val="lrTb"/>
          <w:docGrid w:type="default" w:linePitch="360" w:charSpace="0"/>
        </w:sectPr>
        <w:pStyle w:val="Normal"/>
        <w:shd w:fill="FFFFFF" w:val="clear"/>
        <w:spacing w:before="134" w:after="0"/>
        <w:ind w:left="29" w:hanging="0"/>
        <w:rPr>
          <w:sz w:val="18"/>
          <w:szCs w:val="18"/>
        </w:rPr>
      </w:pPr>
      <w:r>
        <w:rPr>
          <w:sz w:val="18"/>
          <w:szCs w:val="18"/>
        </w:rPr>
        <w:t>188</w:t>
      </w:r>
    </w:p>
    <w:p>
      <w:pPr>
        <w:pStyle w:val="Normal"/>
        <w:shd w:fill="FFFFFF" w:val="clear"/>
        <w:spacing w:lineRule="exact" w:line="211"/>
        <w:ind w:left="24" w:right="5" w:hanging="0"/>
        <w:jc w:val="both"/>
        <w:rPr>
          <w:sz w:val="22"/>
          <w:szCs w:val="22"/>
        </w:rPr>
      </w:pPr>
      <w:r>
        <w:rPr>
          <w:sz w:val="22"/>
          <w:szCs w:val="22"/>
        </w:rPr>
        <w:t>Миллса, к сожалению, стало и его завещанием. И кто знает, скольких политических ошибок и идейных заб</w:t>
        <w:softHyphen/>
        <w:t>луждений удалось бы избежать «новым левым», если бы он остался в живых, а студенческое движение в США не подпало бы под идейное влияние его сомни</w:t>
        <w:softHyphen/>
        <w:t>тельных душеприказчиков и псевдомарксистских тео</w:t>
        <w:softHyphen/>
        <w:t>ретиков вроде Маркузе.</w:t>
      </w:r>
    </w:p>
    <w:p>
      <w:pPr>
        <w:pStyle w:val="Normal"/>
        <w:shd w:fill="FFFFFF" w:val="clear"/>
        <w:spacing w:lineRule="exact" w:line="211"/>
        <w:ind w:firstLine="322"/>
        <w:jc w:val="both"/>
        <w:rPr>
          <w:sz w:val="22"/>
          <w:szCs w:val="22"/>
        </w:rPr>
      </w:pPr>
      <w:r>
        <w:rPr>
          <w:sz w:val="22"/>
          <w:szCs w:val="22"/>
        </w:rPr>
        <w:t>Итак, в своем подавляющем большинстве амери</w:t>
        <w:softHyphen/>
        <w:t>канские социологи оказались явно неудачливыми про</w:t>
        <w:softHyphen/>
        <w:t>роками в отношении молодежи, как, впрочем, и в це</w:t>
        <w:softHyphen/>
        <w:t>лом ряде других вопросов. По авторитетному свиде</w:t>
        <w:softHyphen/>
        <w:t>тельству видного социального психолога Кеннета Ке</w:t>
        <w:softHyphen/>
        <w:t>нистона, никто из социологов в США не мог в период с 1950 по 1960 год предвидеть массовое движе</w:t>
        <w:softHyphen/>
        <w:t>ние протеста молодежи просто потому, что, как они считали, распространение высшего образования и свя</w:t>
        <w:softHyphen/>
        <w:t>занные с этим перспективы «вертикальной социальной мобильности» устранят основные причины для недовольства. Любопытно, что знаменитый американ</w:t>
        <w:softHyphen/>
        <w:t>ский футуролог Герман Кан, откровенно бахвалящий</w:t>
        <w:softHyphen/>
        <w:t>ся своими пророческими способностями, даже в 1967 году все еще снисходительно третировал студен</w:t>
        <w:softHyphen/>
        <w:t>ческое движение протеста, зародившееся на его глазах в Калифорнийском университете, как «реакцию избалованных детишек». В его многочисленных сценариях, которыми заполнена книга «Год 2000-й», это движение не нашло никакого места. И в этой связи французский социолог Люсьен Жирарден справедливо замечает: «Книга была опубликована в 1967 году. Четыре года спустя, принимая во внимание продолжающиеся неурядицы из-за Вьетнама, Камбод</w:t>
        <w:softHyphen/>
        <w:t>жи и Лаоса, можно сделать вывод, что речь идет во</w:t>
        <w:softHyphen/>
        <w:t>все не о «детских капризах», а о глубинном, серьезном процессе. Не предусмотреть такую возможность, став</w:t>
        <w:softHyphen/>
        <w:t>шую ныне реальностью, означает, что созданная ав-</w:t>
      </w:r>
    </w:p>
    <w:p>
      <w:pPr>
        <w:sectPr>
          <w:type w:val="nextPage"/>
          <w:pgSz w:w="11906" w:h="16838"/>
          <w:pgMar w:left="2765" w:right="3553" w:gutter="0" w:header="0" w:top="1440" w:footer="0" w:bottom="720"/>
          <w:pgNumType w:fmt="decimal"/>
          <w:formProt w:val="false"/>
          <w:textDirection w:val="lrTb"/>
          <w:docGrid w:type="default" w:linePitch="360" w:charSpace="0"/>
        </w:sectPr>
        <w:pStyle w:val="Normal"/>
        <w:shd w:fill="FFFFFF" w:val="clear"/>
        <w:spacing w:before="139" w:after="0"/>
        <w:ind w:right="19" w:hanging="0"/>
        <w:jc w:val="right"/>
        <w:rPr>
          <w:sz w:val="18"/>
          <w:szCs w:val="18"/>
        </w:rPr>
      </w:pPr>
      <w:r>
        <w:rPr>
          <w:sz w:val="18"/>
          <w:szCs w:val="18"/>
        </w:rPr>
        <w:t>189</w:t>
      </w:r>
    </w:p>
    <w:p>
      <w:pPr>
        <w:pStyle w:val="Normal"/>
        <w:shd w:fill="FFFFFF" w:val="clear"/>
        <w:spacing w:lineRule="exact" w:line="211"/>
        <w:ind w:left="14" w:hanging="0"/>
        <w:jc w:val="both"/>
        <w:rPr>
          <w:sz w:val="22"/>
          <w:szCs w:val="22"/>
        </w:rPr>
      </w:pPr>
      <w:r>
        <w:rPr>
          <w:sz w:val="22"/>
          <w:szCs w:val="22"/>
        </w:rPr>
        <w:t>тором панорама 2000 года может завести нас в тупик значительно раньше  намеченных  им  рубежей» !.</w:t>
      </w:r>
    </w:p>
    <w:p>
      <w:pPr>
        <w:pStyle w:val="Normal"/>
        <w:shd w:fill="FFFFFF" w:val="clear"/>
        <w:spacing w:lineRule="exact" w:line="211"/>
        <w:ind w:left="5" w:right="5" w:firstLine="336"/>
        <w:jc w:val="both"/>
        <w:rPr/>
      </w:pPr>
      <w:r>
        <w:rPr>
          <w:sz w:val="22"/>
          <w:szCs w:val="22"/>
        </w:rPr>
        <w:t>Американские коммунисты высоко оценили про</w:t>
        <w:softHyphen/>
        <w:t>тест радикальной молодежи в США, рассматривая его как составную часть общедемократического движения в стране. «Массовое восстание молодежи, которое мы наблюдаем в США уже более десяти лет, — это важ</w:t>
        <w:softHyphen/>
        <w:t>ное явление нашего времени... Именно благодаря мо</w:t>
        <w:softHyphen/>
        <w:t>лодым радикалам десятилетие назад была пробита брешь в душной атмосфере самодовольства и конфор</w:t>
        <w:softHyphen/>
        <w:t>мизма. Именно молодые радикалы своей радующей глаз свежестью, энергией, воображением и смелостью выступили против истэблишмента на тысячах различ</w:t>
        <w:softHyphen/>
        <w:t xml:space="preserve">ных фронтов», — отмечает деятель Компартии США Джил Грин в книге «Новый радикализм» </w:t>
      </w:r>
      <w:r>
        <w:rPr>
          <w:sz w:val="22"/>
          <w:szCs w:val="22"/>
          <w:vertAlign w:val="superscript"/>
        </w:rPr>
        <w:t>2</w:t>
      </w:r>
      <w:r>
        <w:rPr>
          <w:sz w:val="22"/>
          <w:szCs w:val="22"/>
        </w:rPr>
        <w:t>. Вместе с тем американские коммунисты отмечали серьезные идейные заблуждения «новых левых», а также их по</w:t>
        <w:softHyphen/>
        <w:t>литические просчеты.</w:t>
      </w:r>
    </w:p>
    <w:p>
      <w:pPr>
        <w:pStyle w:val="Normal"/>
        <w:shd w:fill="FFFFFF" w:val="clear"/>
        <w:spacing w:lineRule="exact" w:line="211"/>
        <w:ind w:right="10" w:firstLine="346"/>
        <w:jc w:val="both"/>
        <w:rPr>
          <w:sz w:val="22"/>
          <w:szCs w:val="22"/>
        </w:rPr>
      </w:pPr>
      <w:r>
        <w:rPr>
          <w:sz w:val="22"/>
          <w:szCs w:val="22"/>
        </w:rPr>
        <w:t>Движение протеста американской молодежи, по</w:t>
        <w:softHyphen/>
        <w:t>добно своеобразному общественному катализатору, значительно ускорило наступление социального и по</w:t>
        <w:softHyphen/>
        <w:t>литического кризиса в США, объективные предпосыл</w:t>
        <w:softHyphen/>
        <w:t>ки для которого исподволь складывались по мере на</w:t>
        <w:softHyphen/>
        <w:t>копления неразрешимых противоречий капиталистиче</w:t>
        <w:softHyphen/>
        <w:t>ской системы на протяжении послевоенных десятиле</w:t>
        <w:softHyphen/>
        <w:t>тий. Активные выступления молодежи не только об</w:t>
        <w:softHyphen/>
        <w:t>нажили эти противоречия, но и придали драматиче</w:t>
        <w:softHyphen/>
        <w:t>ский характер многим политическим событиям 60-х го</w:t>
        <w:softHyphen/>
        <w:t>дов. Все это не могло не привести к глубокому теоре</w:t>
        <w:softHyphen/>
        <w:t>тическому и политическому   размежеванию среди са-</w:t>
      </w:r>
    </w:p>
    <w:p>
      <w:pPr>
        <w:pStyle w:val="Normal"/>
        <w:shd w:fill="FFFFFF" w:val="clear"/>
        <w:spacing w:lineRule="exact" w:line="173" w:before="542" w:after="0"/>
        <w:ind w:left="14" w:hanging="0"/>
        <w:rPr/>
      </w:pPr>
      <w:r>
        <w:rPr>
          <w:sz w:val="18"/>
          <w:szCs w:val="18"/>
          <w:vertAlign w:val="superscript"/>
        </w:rPr>
        <w:t>1</w:t>
      </w:r>
      <w:r>
        <w:rPr>
          <w:sz w:val="18"/>
          <w:szCs w:val="18"/>
        </w:rPr>
        <w:t xml:space="preserve"> См.: </w:t>
      </w:r>
      <w:r>
        <w:rPr>
          <w:sz w:val="18"/>
          <w:szCs w:val="18"/>
          <w:lang w:val="fr-FR"/>
        </w:rPr>
        <w:t xml:space="preserve">„Le Nouveau Planète", mai—Juin </w:t>
      </w:r>
      <w:r>
        <w:rPr>
          <w:sz w:val="18"/>
          <w:szCs w:val="18"/>
        </w:rPr>
        <w:t xml:space="preserve">1971, </w:t>
      </w:r>
      <w:r>
        <w:rPr>
          <w:sz w:val="18"/>
          <w:szCs w:val="18"/>
          <w:lang w:val="fr-FR"/>
        </w:rPr>
        <w:t xml:space="preserve">p. </w:t>
      </w:r>
      <w:r>
        <w:rPr>
          <w:sz w:val="18"/>
          <w:szCs w:val="18"/>
        </w:rPr>
        <w:t xml:space="preserve">8. </w:t>
      </w:r>
      <w:r>
        <w:rPr>
          <w:sz w:val="18"/>
          <w:szCs w:val="18"/>
          <w:vertAlign w:val="superscript"/>
        </w:rPr>
        <w:t>2</w:t>
      </w:r>
      <w:r>
        <w:rPr>
          <w:sz w:val="18"/>
          <w:szCs w:val="18"/>
          <w:lang w:val="fr-FR"/>
        </w:rPr>
        <w:t xml:space="preserve"> </w:t>
      </w:r>
      <w:r>
        <w:rPr>
          <w:sz w:val="18"/>
          <w:szCs w:val="18"/>
        </w:rPr>
        <w:t>Цитируется по журналу «США — экономика, политика, идео</w:t>
        <w:softHyphen/>
        <w:t>логия», 1972, №</w:t>
      </w:r>
      <w:r>
        <w:rPr>
          <w:i/>
          <w:iCs/>
          <w:sz w:val="18"/>
          <w:szCs w:val="18"/>
        </w:rPr>
        <w:t xml:space="preserve"> </w:t>
      </w:r>
      <w:r>
        <w:rPr>
          <w:sz w:val="18"/>
          <w:szCs w:val="18"/>
        </w:rPr>
        <w:t>11, стр. 87,</w:t>
      </w:r>
    </w:p>
    <w:p>
      <w:pPr>
        <w:sectPr>
          <w:type w:val="nextPage"/>
          <w:pgSz w:w="11906" w:h="16838"/>
          <w:pgMar w:left="3201" w:right="3106" w:gutter="0" w:header="0" w:top="1440" w:footer="0" w:bottom="720"/>
          <w:pgNumType w:fmt="decimal"/>
          <w:formProt w:val="false"/>
          <w:textDirection w:val="lrTb"/>
          <w:docGrid w:type="default" w:linePitch="360" w:charSpace="0"/>
        </w:sectPr>
        <w:pStyle w:val="Normal"/>
        <w:shd w:fill="FFFFFF" w:val="clear"/>
        <w:spacing w:before="139" w:after="0"/>
        <w:ind w:left="14" w:hanging="0"/>
        <w:rPr>
          <w:spacing w:val="-2"/>
          <w:sz w:val="18"/>
          <w:szCs w:val="18"/>
        </w:rPr>
      </w:pPr>
      <w:r>
        <w:rPr>
          <w:spacing w:val="-2"/>
          <w:sz w:val="18"/>
          <w:szCs w:val="18"/>
        </w:rPr>
        <w:t>190</w:t>
      </w:r>
    </w:p>
    <w:p>
      <w:pPr>
        <w:pStyle w:val="Normal"/>
        <w:shd w:fill="FFFFFF" w:val="clear"/>
        <w:spacing w:lineRule="exact" w:line="211"/>
        <w:ind w:left="14" w:hanging="0"/>
        <w:jc w:val="both"/>
        <w:rPr/>
      </w:pPr>
      <w:r>
        <w:rPr>
          <w:smallCaps/>
          <w:sz w:val="22"/>
          <w:szCs w:val="22"/>
        </w:rPr>
        <w:t>мих</w:t>
      </w:r>
      <w:r>
        <w:rPr>
          <w:smallCaps/>
          <w:sz w:val="22"/>
          <w:szCs w:val="22"/>
          <w:lang w:val="en-US"/>
        </w:rPr>
        <w:t xml:space="preserve"> </w:t>
      </w:r>
      <w:r>
        <w:rPr>
          <w:sz w:val="22"/>
          <w:szCs w:val="22"/>
        </w:rPr>
        <w:t>американских социологов, как, впрочем, среди либерально настроенной интеллигенции вообще. Значительное большинство американских социологов под влиянием антивоенного движения студентов под</w:t>
        <w:softHyphen/>
        <w:t>писало в свое время призывы о прекращении бомбар</w:t>
        <w:softHyphen/>
        <w:t>дировок Северного Вьетнама, а опросы выявили, что 70% преподавателей департамента социологии Колум</w:t>
        <w:softHyphen/>
        <w:t>бийского университета, как и многих других академи</w:t>
        <w:softHyphen/>
        <w:t>ческих учреждений, выступало за вывод американских войск из Вьетнама еще до заявления Джонсона об от</w:t>
        <w:softHyphen/>
        <w:t>казе выдвинуть свою кандидатуру на второй срок.</w:t>
      </w:r>
    </w:p>
    <w:p>
      <w:pPr>
        <w:pStyle w:val="Normal"/>
        <w:shd w:fill="FFFFFF" w:val="clear"/>
        <w:spacing w:lineRule="exact" w:line="211" w:before="10" w:after="0"/>
        <w:ind w:left="14" w:right="24" w:firstLine="355"/>
        <w:jc w:val="both"/>
        <w:rPr>
          <w:sz w:val="22"/>
          <w:szCs w:val="22"/>
        </w:rPr>
      </w:pPr>
      <w:r>
        <w:rPr>
          <w:sz w:val="22"/>
          <w:szCs w:val="22"/>
        </w:rPr>
        <w:t>«Непредвиденный бунт молодежи» явно задел как профессиональную честь, так и политическую совесть американских социологов. Однако для многих из них (в основном рядовых преподавателей, ассистентов и молодых профессоров) оказалось гораздо легче присое</w:t>
        <w:softHyphen/>
        <w:t>диниться к своим студентам в движений протеста, принять участие в демонстрациях и других активных выступлениях, чем теоретически осмыслить его со</w:t>
        <w:softHyphen/>
        <w:t>циальные причины и политические перспективы.</w:t>
      </w:r>
    </w:p>
    <w:p>
      <w:pPr>
        <w:pStyle w:val="Normal"/>
        <w:shd w:fill="FFFFFF" w:val="clear"/>
        <w:spacing w:lineRule="exact" w:line="211"/>
        <w:ind w:right="14" w:firstLine="331"/>
        <w:jc w:val="both"/>
        <w:rPr>
          <w:sz w:val="22"/>
          <w:szCs w:val="22"/>
        </w:rPr>
      </w:pPr>
      <w:r>
        <w:rPr>
          <w:sz w:val="22"/>
          <w:szCs w:val="22"/>
        </w:rPr>
        <w:t>Между тем социологи, цеплявшиеся за привычные либеральные взгляды, больше всего заботились о спа</w:t>
        <w:softHyphen/>
        <w:t>сении собственной научной репутации. Оказавшись неудачными пророками, они ориентировались на пра</w:t>
        <w:softHyphen/>
        <w:t>вящие круги и старались теперь восстановить свой престиж, главным образом умаляя социальное значе</w:t>
        <w:softHyphen/>
        <w:t>ние движения молодежи, подчеркивая его политиче</w:t>
        <w:softHyphen/>
        <w:t>скую бесперспективность и не останавливаясь перед его намеренной компрометацией в глазах обществен</w:t>
        <w:softHyphen/>
        <w:t>ного мнения. Массовый протест молодежи объяснялся ими либо традиционным «конфликтом поколений» (Л. Фойер), либо стечением преходящих обстоятельств (С. М. Липсет), либо досадными ошибками и недально</w:t>
        <w:softHyphen/>
        <w:t>видностью университетской администрации (3. Бже</w:t>
        <w:softHyphen/>
        <w:t>зинский и др.).</w:t>
      </w:r>
    </w:p>
    <w:p>
      <w:pPr>
        <w:sectPr>
          <w:type w:val="nextPage"/>
          <w:pgSz w:w="11906" w:h="16838"/>
          <w:pgMar w:left="2769" w:right="3534" w:gutter="0" w:header="0" w:top="1440" w:footer="0" w:bottom="720"/>
          <w:pgNumType w:fmt="decimal"/>
          <w:formProt w:val="false"/>
          <w:textDirection w:val="lrTb"/>
          <w:docGrid w:type="default" w:linePitch="360" w:charSpace="0"/>
        </w:sectPr>
        <w:pStyle w:val="Normal"/>
        <w:shd w:fill="FFFFFF" w:val="clear"/>
        <w:spacing w:before="130" w:after="0"/>
        <w:ind w:right="29" w:hanging="0"/>
        <w:jc w:val="right"/>
        <w:rPr>
          <w:spacing w:val="-14"/>
          <w:sz w:val="18"/>
          <w:szCs w:val="18"/>
        </w:rPr>
      </w:pPr>
      <w:r>
        <w:rPr>
          <w:spacing w:val="-14"/>
          <w:sz w:val="18"/>
          <w:szCs w:val="18"/>
        </w:rPr>
        <w:t>19.1</w:t>
      </w:r>
    </w:p>
    <w:p>
      <w:pPr>
        <w:pStyle w:val="Normal"/>
        <w:shd w:fill="FFFFFF" w:val="clear"/>
        <w:spacing w:lineRule="exact" w:line="211"/>
        <w:ind w:left="14" w:right="29" w:firstLine="341"/>
        <w:jc w:val="both"/>
        <w:rPr/>
      </w:pPr>
      <w:r>
        <w:rPr>
          <w:sz w:val="22"/>
          <w:szCs w:val="22"/>
        </w:rPr>
        <w:t>По выходящим в США социологическим журналам любопытно проследить, как многочисленные исследо</w:t>
        <w:softHyphen/>
        <w:t>вания, посвященные «конфликту поколений», «откло</w:t>
        <w:softHyphen/>
        <w:t>няющемуся от нормы поведению» и «отчуждению» молодежи, наводняли отдел рецензий и постепенно поднимались в иерархии социологических тем с по</w:t>
        <w:softHyphen/>
        <w:t>следнего места на одно из первых. Но хотя за послед</w:t>
        <w:softHyphen/>
        <w:t>ние пять лет в США было издано больше социологиче</w:t>
        <w:softHyphen/>
        <w:t>ских работ о молодежи, чем за предшествующие пять</w:t>
        <w:softHyphen/>
        <w:t>десят, они нисколько не приблизились к научному объ</w:t>
        <w:softHyphen/>
        <w:t>яснению связанных с ней проблем. И этому вряд ли приходится удивляться, сокрушается, например, про</w:t>
        <w:softHyphen/>
        <w:t>фессор Джон Р. Сили из университета Брендис: «Ибо, вероятно, никогда в истории человеческих конфлик</w:t>
        <w:softHyphen/>
        <w:t>тов не имели место столь острые разногласия между столь многими учеными-социологами и не обнажа</w:t>
        <w:softHyphen/>
        <w:t>лось столь очевидно, что весь социологический науч</w:t>
        <w:softHyphen/>
        <w:t>ный аппарат представляет собою, в сущности, сомни</w:t>
        <w:softHyphen/>
        <w:t>тельную охранную грамоту от пристрастных аргумен</w:t>
        <w:softHyphen/>
        <w:t>тов и прочих злоупотреблений во имя защиты парти</w:t>
        <w:softHyphen/>
        <w:t xml:space="preserve">кулярных интересов» </w:t>
      </w:r>
      <w:r>
        <w:rPr>
          <w:sz w:val="22"/>
          <w:szCs w:val="22"/>
          <w:vertAlign w:val="superscript"/>
        </w:rPr>
        <w:t>1</w:t>
      </w:r>
      <w:r>
        <w:rPr>
          <w:sz w:val="22"/>
          <w:szCs w:val="22"/>
        </w:rPr>
        <w:t>.</w:t>
      </w:r>
    </w:p>
    <w:p>
      <w:pPr>
        <w:pStyle w:val="Normal"/>
        <w:shd w:fill="FFFFFF" w:val="clear"/>
        <w:spacing w:lineRule="exact" w:line="211"/>
        <w:ind w:firstLine="91"/>
        <w:jc w:val="both"/>
        <w:rPr/>
      </w:pPr>
      <w:r>
        <w:rPr>
          <w:sz w:val="22"/>
          <w:szCs w:val="22"/>
        </w:rPr>
        <w:t>На исходе 60-х годов американская социология, рассматриваемая в целом, обнаружила поразительную даже в собственных глазах теоретическую беспомощ</w:t>
        <w:softHyphen/>
        <w:t>ность и растерянность перед лицом социального про</w:t>
        <w:softHyphen/>
        <w:t>теста молодежи. Прежде всего, рухнул миф об извеч</w:t>
        <w:softHyphen/>
        <w:t>ном «конфликте поколений». Даже извлеченные для его подкрепления из древнеегипетских папирусов и средневековых фолиантов сетования на молодежь, ко</w:t>
        <w:softHyphen/>
        <w:t>торая «не желает слушаться родителей» и бросает вы</w:t>
        <w:softHyphen/>
        <w:t>зов «авторитету старших», не могли выдержать сопо</w:t>
        <w:softHyphen/>
        <w:t xml:space="preserve">ставления с результатами многочисленных опросов американских студентов, активно участвовавших в </w:t>
      </w:r>
      <w:r>
        <w:rPr>
          <w:sz w:val="22"/>
          <w:szCs w:val="22"/>
          <w:u w:val="single"/>
        </w:rPr>
        <w:t>радикальн</w:t>
      </w:r>
      <w:r>
        <w:rPr>
          <w:sz w:val="22"/>
          <w:szCs w:val="22"/>
        </w:rPr>
        <w:t>ом движении, которые неопровержимо уста-</w:t>
      </w:r>
      <w:r>
        <w:rPr>
          <w:vertAlign w:val="superscript"/>
        </w:rPr>
        <w:t>1</w:t>
      </w:r>
      <w:r>
        <w:rPr/>
        <w:t xml:space="preserve"> </w:t>
      </w:r>
      <w:r>
        <w:rPr>
          <w:spacing w:val="-2"/>
        </w:rPr>
        <w:t xml:space="preserve">См.: </w:t>
      </w:r>
      <w:r>
        <w:rPr>
          <w:spacing w:val="-2"/>
          <w:lang w:val="en-US"/>
        </w:rPr>
        <w:t xml:space="preserve">„American   Sociological   Review",   February </w:t>
      </w:r>
      <w:r>
        <w:rPr>
          <w:spacing w:val="-2"/>
        </w:rPr>
        <w:t xml:space="preserve">1966,  </w:t>
      </w:r>
      <w:r>
        <w:rPr>
          <w:spacing w:val="-2"/>
          <w:lang w:val="en-US"/>
        </w:rPr>
        <w:t xml:space="preserve">p. </w:t>
      </w:r>
      <w:r>
        <w:rPr>
          <w:spacing w:val="-2"/>
        </w:rPr>
        <w:t>108.</w:t>
      </w:r>
    </w:p>
    <w:p>
      <w:pPr>
        <w:sectPr>
          <w:type w:val="nextPage"/>
          <w:pgSz w:w="11906" w:h="16838"/>
          <w:pgMar w:left="3077" w:right="3178" w:gutter="0" w:header="0" w:top="1440" w:footer="0" w:bottom="720"/>
          <w:pgNumType w:fmt="decimal"/>
          <w:formProt w:val="false"/>
          <w:textDirection w:val="lrTb"/>
          <w:docGrid w:type="default" w:linePitch="360" w:charSpace="0"/>
        </w:sectPr>
        <w:pStyle w:val="Normal"/>
        <w:shd w:fill="FFFFFF" w:val="clear"/>
        <w:spacing w:before="115" w:after="0"/>
        <w:ind w:left="19" w:hanging="0"/>
        <w:rPr>
          <w:sz w:val="18"/>
          <w:szCs w:val="18"/>
        </w:rPr>
      </w:pPr>
      <w:r>
        <w:rPr>
          <w:sz w:val="18"/>
          <w:szCs w:val="18"/>
        </w:rPr>
        <w:t>192</w:t>
      </w:r>
    </w:p>
    <w:p>
      <w:pPr>
        <w:pStyle w:val="Normal"/>
        <w:shd w:fill="FFFFFF" w:val="clear"/>
        <w:spacing w:lineRule="exact" w:line="211"/>
        <w:ind w:left="38" w:right="418" w:hanging="0"/>
        <w:jc w:val="both"/>
        <w:rPr>
          <w:sz w:val="22"/>
          <w:szCs w:val="22"/>
        </w:rPr>
      </w:pPr>
      <w:r>
        <w:rPr>
          <w:sz w:val="22"/>
          <w:szCs w:val="22"/>
        </w:rPr>
        <w:t>новили, что подавляющее большинство их жило в ми</w:t>
        <w:softHyphen/>
        <w:t>ре и согласии со своими родителями. Эти опросы ско</w:t>
        <w:softHyphen/>
        <w:t>рее подтвердили обратное, а именно совпадение ра</w:t>
        <w:softHyphen/>
        <w:t>дикальных воззрений студентов с недовольством и раз</w:t>
        <w:softHyphen/>
        <w:t>очарованием их родителей американской социальной системой, о чем писал Чарлз Рейч: «...на самом деле, именно настроения родителей являются главным источником настроений молодежи».</w:t>
      </w:r>
    </w:p>
    <w:p>
      <w:pPr>
        <w:pStyle w:val="Normal"/>
        <w:shd w:fill="FFFFFF" w:val="clear"/>
        <w:spacing w:lineRule="exact" w:line="211"/>
        <w:ind w:left="24" w:right="427" w:firstLine="346"/>
        <w:jc w:val="both"/>
        <w:rPr/>
      </w:pPr>
      <w:r>
        <w:rPr>
          <w:sz w:val="22"/>
          <w:szCs w:val="22"/>
        </w:rPr>
        <w:t>Что касается рассуждений об эдиповом комплексе, об «отчуждении молодежи» и прочих психологических интерпретациях движения протеста, то, как остроумно заметил Сэмюэл Любелл, они выглядят столь же невразумительными, как загадочная «черная Афри</w:t>
        <w:softHyphen/>
        <w:t xml:space="preserve">ка» в описаниях путешественников </w:t>
      </w:r>
      <w:r>
        <w:rPr>
          <w:sz w:val="22"/>
          <w:szCs w:val="22"/>
          <w:lang w:val="en-US"/>
        </w:rPr>
        <w:t xml:space="preserve">XIX </w:t>
      </w:r>
      <w:r>
        <w:rPr>
          <w:sz w:val="22"/>
          <w:szCs w:val="22"/>
        </w:rPr>
        <w:t>века.</w:t>
      </w:r>
    </w:p>
    <w:p>
      <w:pPr>
        <w:pStyle w:val="Normal"/>
        <w:shd w:fill="FFFFFF" w:val="clear"/>
        <w:spacing w:lineRule="exact" w:line="211"/>
        <w:ind w:left="14" w:right="442" w:firstLine="322"/>
        <w:jc w:val="both"/>
        <w:rPr>
          <w:sz w:val="22"/>
          <w:szCs w:val="22"/>
        </w:rPr>
      </w:pPr>
      <w:r>
        <w:rPr>
          <w:sz w:val="22"/>
          <w:szCs w:val="22"/>
        </w:rPr>
        <w:t>Столь же несостоятельными, как выявили различ</w:t>
        <w:softHyphen/>
        <w:t>ные исследования, были и попытки объяснить протест студенчества «досадными недоразумениями» с адми</w:t>
        <w:softHyphen/>
        <w:t>нистрацией университетов. В подавляющем числе слу</w:t>
        <w:softHyphen/>
        <w:t>чаев движение студентов начиналось выступлениями против войны во Вьетнаме и выражениями солидар</w:t>
        <w:softHyphen/>
        <w:t>ности с движением за гражданские права негритянско</w:t>
        <w:softHyphen/>
        <w:t>го населения. Столкновения же с университетскими властями, как правило, возникали в дальнейшем, пос</w:t>
        <w:softHyphen/>
        <w:t>ле того, как они пытались воспрепятствовать полити</w:t>
        <w:softHyphen/>
        <w:t>ческим выступлениям студентов, обращаясь за по</w:t>
        <w:softHyphen/>
        <w:t>мощью  к  полиции.</w:t>
      </w:r>
    </w:p>
    <w:p>
      <w:pPr>
        <w:pStyle w:val="Normal"/>
        <w:shd w:fill="FFFFFF" w:val="clear"/>
        <w:spacing w:lineRule="exact" w:line="211" w:before="0" w:after="144"/>
        <w:ind w:right="461" w:firstLine="346"/>
        <w:jc w:val="both"/>
        <w:rPr>
          <w:sz w:val="22"/>
          <w:szCs w:val="22"/>
        </w:rPr>
      </w:pPr>
      <w:r>
        <w:rPr>
          <w:sz w:val="22"/>
          <w:szCs w:val="22"/>
        </w:rPr>
        <w:t>По мере того как социальный протест молодежи приобретал повсеместный характер и затрагивал все более широкий круг проблем, беспокоящих широкие слои населения, становилось ясно, что это радикаль</w:t>
        <w:softHyphen/>
        <w:t>ное движение не локальное, но общенациональное явление, а позиция молодежи не может быть сведена к чисто «негативному» анархистскому бунту. Речь, стало быть, шла не о «нигилизме», свойственном моло</w:t>
        <w:softHyphen/>
        <w:t>дежи, а о социальном кризисе американской системы,</w:t>
      </w:r>
    </w:p>
    <w:p>
      <w:pPr>
        <w:sectPr>
          <w:type w:val="nextPage"/>
          <w:pgSz w:w="11906" w:h="16838"/>
          <w:pgMar w:left="2810" w:right="3080" w:gutter="0" w:header="0" w:top="1440" w:footer="0" w:bottom="720"/>
          <w:pgNumType w:fmt="decimal"/>
          <w:formProt w:val="false"/>
          <w:textDirection w:val="lrTb"/>
          <w:docGrid w:type="default" w:linePitch="360" w:charSpace="0"/>
        </w:sectPr>
      </w:pPr>
    </w:p>
    <w:p>
      <w:pPr>
        <w:pStyle w:val="Normal"/>
        <w:shd w:fill="FFFFFF" w:val="clear"/>
        <w:rPr>
          <w:sz w:val="16"/>
          <w:szCs w:val="16"/>
        </w:rPr>
      </w:pPr>
      <w:r>
        <w:rPr>
          <w:sz w:val="16"/>
          <w:szCs w:val="16"/>
        </w:rPr>
        <w:t>!3   Э. Араб-Оглы</w:t>
      </w:r>
    </w:p>
    <w:p>
      <w:pPr>
        <w:pStyle w:val="Normal"/>
        <w:shd w:fill="FFFFFF" w:val="clear"/>
        <w:spacing w:before="10" w:after="0"/>
        <w:rPr>
          <w:sz w:val="16"/>
          <w:szCs w:val="16"/>
        </w:rPr>
      </w:pPr>
      <w:r>
        <w:br w:type="column"/>
      </w:r>
      <w:r>
        <w:rPr>
          <w:sz w:val="16"/>
          <w:szCs w:val="16"/>
        </w:rPr>
        <w:t>193</w:t>
      </w:r>
    </w:p>
    <w:p>
      <w:pPr>
        <w:sectPr>
          <w:type w:val="continuous"/>
          <w:pgSz w:w="11906" w:h="16838"/>
          <w:pgMar w:left="2810" w:right="3080" w:gutter="0" w:header="0" w:top="1440" w:footer="0" w:bottom="720"/>
          <w:cols w:num="2" w:equalWidth="false" w:sep="false">
            <w:col w:w="1224" w:space="4074"/>
            <w:col w:w="720"/>
          </w:cols>
          <w:formProt w:val="false"/>
          <w:textDirection w:val="lrTb"/>
          <w:docGrid w:type="default" w:linePitch="360" w:charSpace="0"/>
        </w:sectPr>
      </w:pPr>
    </w:p>
    <w:p>
      <w:pPr>
        <w:pStyle w:val="Normal"/>
        <w:shd w:fill="FFFFFF" w:val="clear"/>
        <w:spacing w:lineRule="exact" w:line="211"/>
        <w:ind w:right="10" w:hanging="0"/>
        <w:jc w:val="both"/>
        <w:rPr>
          <w:sz w:val="22"/>
          <w:szCs w:val="22"/>
        </w:rPr>
      </w:pPr>
      <w:r>
        <w:rPr>
          <w:sz w:val="22"/>
          <w:szCs w:val="22"/>
        </w:rPr>
        <w:t>порожденном глубокими причинами. Такое восприя</w:t>
        <w:softHyphen/>
        <w:t>тие событий сопровождалось кризисом либеральных взглядов среди социологов, заронило сомнение в теоре</w:t>
        <w:softHyphen/>
        <w:t>тических и методологических основах их науки.</w:t>
      </w:r>
    </w:p>
    <w:p>
      <w:pPr>
        <w:pStyle w:val="Normal"/>
        <w:shd w:fill="FFFFFF" w:val="clear"/>
        <w:spacing w:lineRule="exact" w:line="211"/>
        <w:ind w:left="5" w:firstLine="355"/>
        <w:jc w:val="both"/>
        <w:rPr>
          <w:sz w:val="22"/>
          <w:szCs w:val="22"/>
        </w:rPr>
      </w:pPr>
      <w:r>
        <w:rPr>
          <w:sz w:val="22"/>
          <w:szCs w:val="22"/>
        </w:rPr>
        <w:t>Многие из них, еще в недавнем прошлом разделяв</w:t>
        <w:softHyphen/>
        <w:t>шие либерально-реформистские установки, пришли к убеждению в их ограниченности и бесплодности перед лицом социальных и политических проблем, с кото</w:t>
        <w:softHyphen/>
        <w:t>рыми столкнулись Соединенные Штаты. Они стали вы</w:t>
        <w:softHyphen/>
        <w:t>ражать сначала свою моральную солидарность с ради</w:t>
        <w:softHyphen/>
        <w:t>кальным движением студенчества, а затем усматри</w:t>
        <w:softHyphen/>
        <w:t>вать в нем позитивное общественное содержание.</w:t>
      </w:r>
    </w:p>
    <w:p>
      <w:pPr>
        <w:pStyle w:val="Normal"/>
        <w:shd w:fill="FFFFFF" w:val="clear"/>
        <w:spacing w:lineRule="exact" w:line="211"/>
        <w:ind w:left="5" w:right="5" w:firstLine="346"/>
        <w:jc w:val="both"/>
        <w:rPr>
          <w:sz w:val="22"/>
          <w:szCs w:val="22"/>
        </w:rPr>
      </w:pPr>
      <w:r>
        <w:rPr>
          <w:sz w:val="22"/>
          <w:szCs w:val="22"/>
        </w:rPr>
        <w:t>Под влиянием социального кризиса в США опре</w:t>
        <w:softHyphen/>
        <w:t>деленную эволюцию претерпели и взгляды Дэниела Белла. В своей статье «Неустойчивая Америка» он в отличие от Бжезинского сравнивает мятежных сту</w:t>
        <w:softHyphen/>
        <w:t>дентов с луддитами уже не для того, чтобы припи</w:t>
        <w:softHyphen/>
        <w:t>сать им «ностальгию» по прошлому, а чтобы подчерк</w:t>
        <w:softHyphen/>
        <w:t>нуть, как и Кенистон, предстоящее перерастание этого протеста в мощное общественное движение: «...мятеж</w:t>
        <w:softHyphen/>
        <w:t>ные студенты сегодня — это, упрощенно говоря, нача</w:t>
        <w:softHyphen/>
        <w:t>ло классовой борьбы в послеиндустриальном обще</w:t>
        <w:softHyphen/>
        <w:t>стве, подобно тому как в период 1815—1840 гг. луд</w:t>
        <w:softHyphen/>
        <w:t>диты и бунт против машин предвосхищали классовые конфликты в индустриальном обществе». В книге «Со</w:t>
        <w:softHyphen/>
        <w:t>поставление. Мятеж студентов и университеты» Белл подвергает резкой критике провокационную статью Бжезинского, посвященную протесту студентов в Ко</w:t>
        <w:softHyphen/>
        <w:t>лумбийском университете, очевидцем которого мне самому довелось быть в мае 1968 года. Усматривая при</w:t>
        <w:softHyphen/>
        <w:t>чину этих «беспорядков» в нерешительности действий университетской администрации, в ее запоздавшем обращении за помощью к властям и в политической близорукости, выразившейся в неумении применить полицейский кнут по отношению   к   революционному</w:t>
      </w:r>
    </w:p>
    <w:p>
      <w:pPr>
        <w:sectPr>
          <w:type w:val="nextPage"/>
          <w:pgSz w:w="11906" w:h="16838"/>
          <w:pgMar w:left="3043" w:right="3269" w:gutter="0" w:header="0" w:top="1440" w:footer="0" w:bottom="720"/>
          <w:pgNumType w:fmt="decimal"/>
          <w:formProt w:val="false"/>
          <w:textDirection w:val="lrTb"/>
          <w:docGrid w:type="default" w:linePitch="360" w:charSpace="0"/>
        </w:sectPr>
        <w:pStyle w:val="Normal"/>
        <w:shd w:fill="FFFFFF" w:val="clear"/>
        <w:spacing w:before="130" w:after="0"/>
        <w:ind w:left="19" w:hanging="0"/>
        <w:rPr>
          <w:sz w:val="18"/>
          <w:szCs w:val="18"/>
        </w:rPr>
      </w:pPr>
      <w:r>
        <w:rPr>
          <w:sz w:val="18"/>
          <w:szCs w:val="18"/>
        </w:rPr>
        <w:t>194</w:t>
      </w:r>
    </w:p>
    <w:p>
      <w:pPr>
        <w:pStyle w:val="Normal"/>
        <w:shd w:fill="FFFFFF" w:val="clear"/>
        <w:spacing w:lineRule="exact" w:line="211"/>
        <w:ind w:left="5" w:right="408" w:hanging="0"/>
        <w:jc w:val="both"/>
        <w:rPr/>
      </w:pPr>
      <w:r>
        <w:rPr>
          <w:sz w:val="22"/>
          <w:szCs w:val="22"/>
        </w:rPr>
        <w:t>авангарду и реформистский пряник по отношению к умеренным, Бжезинский, по мнению Белла, обнару</w:t>
        <w:softHyphen/>
        <w:t>жил не только непонимание природы социального протеста молодежи, но фактически стал на путь ма</w:t>
        <w:softHyphen/>
        <w:t>киавеллизма, объективно призвав к расправе над про</w:t>
        <w:softHyphen/>
        <w:t>тестующими студентами. Радикальное движение мо</w:t>
        <w:softHyphen/>
        <w:t>лодежи, подчеркивает Белл, — это лишь одно из прояв</w:t>
        <w:softHyphen/>
        <w:t>лений глубокого общенационального кризиса, свидетель</w:t>
        <w:softHyphen/>
        <w:t xml:space="preserve">ствующего об идейном и политическом банкротстве либерализма и ставящего под сомнение правомерность существующего строя в Америке </w:t>
      </w:r>
      <w:r>
        <w:rPr>
          <w:sz w:val="22"/>
          <w:szCs w:val="22"/>
          <w:vertAlign w:val="superscript"/>
        </w:rPr>
        <w:t>1</w:t>
      </w:r>
      <w:r>
        <w:rPr>
          <w:sz w:val="22"/>
          <w:szCs w:val="22"/>
        </w:rPr>
        <w:t>.</w:t>
      </w:r>
    </w:p>
    <w:p>
      <w:pPr>
        <w:pStyle w:val="Normal"/>
        <w:shd w:fill="FFFFFF" w:val="clear"/>
        <w:spacing w:lineRule="exact" w:line="211"/>
        <w:ind w:right="422" w:firstLine="355"/>
        <w:jc w:val="both"/>
        <w:rPr/>
      </w:pPr>
      <w:r>
        <w:rPr>
          <w:sz w:val="22"/>
          <w:szCs w:val="22"/>
        </w:rPr>
        <w:t>Одним из первых выступил в поддержку социаль</w:t>
        <w:softHyphen/>
        <w:t>ного протеста молодежи Кеннет Кенистон, профес</w:t>
        <w:softHyphen/>
        <w:t>сор Йельского университета, автор неоднократ</w:t>
        <w:softHyphen/>
        <w:t>но переиздававшегося исследования об американской молодежи «Неприкаянные». В своей книге «Молодые радикалы. Заметки об активной молодежи», изданной в 1968 году, он писал: «Несмотря на непрактичность некоторых их взглядов, они порой кажутся единствен</w:t>
        <w:softHyphen/>
        <w:t>но трезвыми и здравомыслящими людьми в обществе, которое в массе своей все еще отказывается замечать существование глубоко укоренившегося разрыва — в плане личном (между моральными принципами и практикой) и в плане государственном (между нацио</w:t>
        <w:softHyphen/>
        <w:t>нальными идеалами и политикой)». Не ограничиваясь моральным сочувствием, он также подчеркнул необ</w:t>
        <w:softHyphen/>
        <w:t>ходимость теоретического осмысления этого движения, заслугой участников которого является уже то, что «они поставили центральные проблемы нашего време</w:t>
        <w:softHyphen/>
        <w:t xml:space="preserve">ни и сформулировали эти проблемы более прямо и четко, чем большинство из нас» </w:t>
      </w:r>
      <w:r>
        <w:rPr>
          <w:sz w:val="22"/>
          <w:szCs w:val="22"/>
          <w:vertAlign w:val="superscript"/>
        </w:rPr>
        <w:t>2</w:t>
      </w:r>
      <w:r>
        <w:rPr>
          <w:sz w:val="22"/>
          <w:szCs w:val="22"/>
        </w:rPr>
        <w:t>.</w:t>
      </w:r>
    </w:p>
    <w:p>
      <w:pPr>
        <w:pStyle w:val="Normal"/>
        <w:shd w:fill="FFFFFF" w:val="clear"/>
        <w:tabs>
          <w:tab w:val="clear" w:pos="720"/>
          <w:tab w:val="left" w:pos="398" w:leader="none"/>
        </w:tabs>
        <w:spacing w:lineRule="exact" w:line="173" w:before="158" w:after="0"/>
        <w:ind w:right="365" w:firstLine="250"/>
        <w:rPr/>
      </w:pPr>
      <w:r>
        <w:rPr>
          <w:sz w:val="18"/>
          <w:szCs w:val="18"/>
          <w:vertAlign w:val="superscript"/>
        </w:rPr>
        <w:t>1</w:t>
      </w:r>
      <w:r>
        <w:rPr>
          <w:sz w:val="18"/>
          <w:szCs w:val="18"/>
        </w:rPr>
        <w:tab/>
        <w:t xml:space="preserve">См.: </w:t>
      </w:r>
      <w:r>
        <w:rPr>
          <w:sz w:val="18"/>
          <w:szCs w:val="18"/>
          <w:lang w:val="en-US"/>
        </w:rPr>
        <w:t xml:space="preserve">D. Bell and I. </w:t>
      </w:r>
      <w:r>
        <w:rPr>
          <w:spacing w:val="50"/>
          <w:sz w:val="18"/>
          <w:szCs w:val="18"/>
          <w:lang w:val="en-US"/>
        </w:rPr>
        <w:t>Kristol</w:t>
      </w:r>
      <w:r>
        <w:rPr>
          <w:sz w:val="18"/>
          <w:szCs w:val="18"/>
          <w:lang w:val="en-US"/>
        </w:rPr>
        <w:t xml:space="preserve"> (eds), Confrontation. New York,</w:t>
        <w:br/>
      </w:r>
      <w:r>
        <w:rPr>
          <w:sz w:val="18"/>
          <w:szCs w:val="18"/>
        </w:rPr>
        <w:t xml:space="preserve">1968, </w:t>
      </w:r>
      <w:r>
        <w:rPr>
          <w:sz w:val="18"/>
          <w:szCs w:val="18"/>
          <w:lang w:val="en-US"/>
        </w:rPr>
        <w:t xml:space="preserve">pp. </w:t>
      </w:r>
      <w:r>
        <w:rPr>
          <w:sz w:val="18"/>
          <w:szCs w:val="18"/>
        </w:rPr>
        <w:t>99—102.</w:t>
      </w:r>
    </w:p>
    <w:p>
      <w:pPr>
        <w:pStyle w:val="Normal"/>
        <w:shd w:fill="FFFFFF" w:val="clear"/>
        <w:tabs>
          <w:tab w:val="clear" w:pos="720"/>
          <w:tab w:val="left" w:pos="398" w:leader="none"/>
        </w:tabs>
        <w:spacing w:lineRule="exact" w:line="173" w:before="0" w:after="110"/>
        <w:ind w:right="365" w:firstLine="250"/>
        <w:rPr/>
      </w:pPr>
      <w:r>
        <w:rPr>
          <w:sz w:val="18"/>
          <w:szCs w:val="18"/>
          <w:vertAlign w:val="superscript"/>
        </w:rPr>
        <w:t>2</w:t>
      </w:r>
      <w:r>
        <w:rPr>
          <w:sz w:val="18"/>
          <w:szCs w:val="18"/>
        </w:rPr>
        <w:tab/>
      </w:r>
      <w:r>
        <w:rPr>
          <w:sz w:val="18"/>
          <w:szCs w:val="18"/>
          <w:lang w:val="en-US"/>
        </w:rPr>
        <w:t>K.   Keniston,  Young   Radicals: Notes on   Committed Youth.</w:t>
        <w:br/>
        <w:t xml:space="preserve">New York, </w:t>
      </w:r>
      <w:r>
        <w:rPr>
          <w:sz w:val="18"/>
          <w:szCs w:val="18"/>
        </w:rPr>
        <w:t xml:space="preserve">1968, </w:t>
      </w:r>
      <w:r>
        <w:rPr>
          <w:sz w:val="18"/>
          <w:szCs w:val="18"/>
          <w:lang w:val="en-US"/>
        </w:rPr>
        <w:t xml:space="preserve">pp. </w:t>
      </w:r>
      <w:r>
        <w:rPr>
          <w:sz w:val="18"/>
          <w:szCs w:val="18"/>
        </w:rPr>
        <w:t>239, 290. -</w:t>
      </w:r>
    </w:p>
    <w:p>
      <w:pPr>
        <w:sectPr>
          <w:type w:val="nextPage"/>
          <w:pgSz w:w="11906" w:h="16838"/>
          <w:pgMar w:left="2823" w:right="3067" w:gutter="0" w:header="0" w:top="1440" w:footer="0" w:bottom="720"/>
          <w:pgNumType w:fmt="decimal"/>
          <w:formProt w:val="false"/>
          <w:textDirection w:val="lrTb"/>
          <w:docGrid w:type="default" w:linePitch="360" w:charSpace="0"/>
        </w:sectPr>
      </w:pPr>
    </w:p>
    <w:p>
      <w:pPr>
        <w:pStyle w:val="Normal"/>
        <w:shd w:fill="FFFFFF" w:val="clear"/>
        <w:spacing w:before="29" w:after="0"/>
        <w:rPr>
          <w:rFonts w:ascii="Arial" w:hAnsi="Arial" w:cs="Arial"/>
          <w:b/>
          <w:b/>
          <w:bCs/>
          <w:sz w:val="18"/>
          <w:szCs w:val="18"/>
        </w:rPr>
      </w:pPr>
      <w:r>
        <w:rPr>
          <w:rFonts w:cs="Arial" w:ascii="Arial" w:hAnsi="Arial"/>
          <w:b/>
          <w:bCs/>
          <w:sz w:val="18"/>
          <w:szCs w:val="18"/>
        </w:rPr>
        <w:t>13*</w:t>
      </w:r>
    </w:p>
    <w:p>
      <w:pPr>
        <w:pStyle w:val="Normal"/>
        <w:shd w:fill="FFFFFF" w:val="clear"/>
        <w:rPr/>
      </w:pPr>
      <w:r>
        <w:br w:type="column"/>
      </w:r>
      <w:r>
        <w:rPr/>
        <w:t>195</w:t>
      </w:r>
    </w:p>
    <w:p>
      <w:pPr>
        <w:sectPr>
          <w:type w:val="nextPage"/>
          <w:pgSz w:w="11906" w:h="16838"/>
          <w:pgMar w:left="2832" w:right="3067" w:gutter="0" w:header="0" w:top="1440" w:footer="0" w:bottom="720"/>
          <w:pgNumType w:fmt="decimal"/>
          <w:cols w:num="2" w:space="4570" w:equalWidth="true" w:sep="false"/>
          <w:formProt w:val="false"/>
          <w:textDirection w:val="lrTb"/>
          <w:docGrid w:type="default" w:linePitch="360" w:charSpace="0"/>
        </w:sectPr>
      </w:pPr>
    </w:p>
    <w:p>
      <w:pPr>
        <w:pStyle w:val="Normal"/>
        <w:shd w:fill="FFFFFF" w:val="clear"/>
        <w:spacing w:lineRule="exact" w:line="211"/>
        <w:ind w:firstLine="350"/>
        <w:jc w:val="both"/>
        <w:rPr>
          <w:sz w:val="22"/>
          <w:szCs w:val="22"/>
        </w:rPr>
      </w:pPr>
      <w:r>
        <w:rPr>
          <w:sz w:val="22"/>
          <w:szCs w:val="22"/>
        </w:rPr>
        <w:t>С 1970 года К. Кенистон вместе с Ф. Риссменом, А. Этциони, Р. Беннетом, Н. Чомским и рядом других ученых и деятелей культуры, симпатизирующих дви</w:t>
        <w:softHyphen/>
        <w:t>жению «новых левых», начали издавать журнал «Со</w:t>
        <w:softHyphen/>
        <w:t>шиел полиси», который поставил своей целью идейно сплотить демократически настроенные круги творче</w:t>
        <w:softHyphen/>
        <w:t>ской интеллигенции и студенчества вокруг позитив</w:t>
        <w:softHyphen/>
        <w:t>ной программы «радикальных социальных измене</w:t>
        <w:softHyphen/>
        <w:t>ний» американского общества. Хотя журнал, как провозгласили его издатели, отражает различные от</w:t>
        <w:softHyphen/>
        <w:t>тенки во мнениях, «мы убеждены, что политические, экономические и культурные провалы американского общества коренятся в самой его структуре. И мы тем самым посвящаем наш журнал поискам радикальных социальных преобразований, убежденные в том, что они могут быть осуществлены только тогда, когда это</w:t>
        <w:softHyphen/>
        <w:t>го потребует массовое общественное движение».</w:t>
      </w:r>
    </w:p>
    <w:p>
      <w:pPr>
        <w:pStyle w:val="Normal"/>
        <w:shd w:fill="FFFFFF" w:val="clear"/>
        <w:spacing w:lineRule="exact" w:line="211"/>
        <w:ind w:left="5" w:firstLine="346"/>
        <w:jc w:val="both"/>
        <w:rPr>
          <w:sz w:val="22"/>
          <w:szCs w:val="22"/>
        </w:rPr>
      </w:pPr>
      <w:r>
        <w:rPr>
          <w:sz w:val="22"/>
          <w:szCs w:val="22"/>
        </w:rPr>
        <w:t>Чтобы выработать такую программу, журнал от</w:t>
        <w:softHyphen/>
        <w:t>крыл на своих страницах своего рода заочный сим</w:t>
        <w:softHyphen/>
        <w:t>позиум, вернее дискуссию, обратившись к представи</w:t>
        <w:softHyphen/>
        <w:t>телям разных радикальных течений с просьбой выска-заться по пяти проблемам, связанным с поисками но</w:t>
        <w:softHyphen/>
        <w:t>вой стратегии для достижения коренных демократиче</w:t>
        <w:softHyphen/>
        <w:t>ских изменений американского общества. Сформули</w:t>
        <w:softHyphen/>
        <w:t>рованные редакцией вопросы кратко сводились к сле</w:t>
        <w:softHyphen/>
        <w:t>дующему:</w:t>
      </w:r>
    </w:p>
    <w:p>
      <w:pPr>
        <w:pStyle w:val="Normal"/>
        <w:numPr>
          <w:ilvl w:val="0"/>
          <w:numId w:val="3"/>
        </w:numPr>
        <w:shd w:fill="FFFFFF" w:val="clear"/>
        <w:tabs>
          <w:tab w:val="clear" w:pos="720"/>
          <w:tab w:val="left" w:pos="590" w:leader="none"/>
        </w:tabs>
        <w:spacing w:lineRule="exact" w:line="211" w:before="5" w:after="0"/>
        <w:ind w:left="0" w:right="5" w:firstLine="317"/>
        <w:jc w:val="both"/>
        <w:rPr>
          <w:spacing w:val="-10"/>
          <w:sz w:val="22"/>
          <w:szCs w:val="22"/>
        </w:rPr>
      </w:pPr>
      <w:r>
        <w:rPr>
          <w:sz w:val="22"/>
          <w:szCs w:val="22"/>
        </w:rPr>
        <w:t>Представляет ли собой интеллигенция обще</w:t>
        <w:softHyphen/>
        <w:t>ственный класс? И какой класс, если не она, является главной силой радикальных преобразований в   США?</w:t>
      </w:r>
    </w:p>
    <w:p>
      <w:pPr>
        <w:pStyle w:val="Normal"/>
        <w:numPr>
          <w:ilvl w:val="0"/>
          <w:numId w:val="3"/>
        </w:numPr>
        <w:shd w:fill="FFFFFF" w:val="clear"/>
        <w:tabs>
          <w:tab w:val="clear" w:pos="720"/>
          <w:tab w:val="left" w:pos="590" w:leader="none"/>
        </w:tabs>
        <w:spacing w:lineRule="exact" w:line="211"/>
        <w:ind w:left="0" w:right="5" w:firstLine="317"/>
        <w:jc w:val="both"/>
        <w:rPr>
          <w:spacing w:val="-9"/>
          <w:sz w:val="22"/>
          <w:szCs w:val="22"/>
        </w:rPr>
      </w:pPr>
      <w:r>
        <w:rPr>
          <w:sz w:val="22"/>
          <w:szCs w:val="22"/>
        </w:rPr>
        <w:t>Какие новые производительные силы или основ</w:t>
        <w:softHyphen/>
        <w:t>ные структурные условия могут способствовать этим преобразованиям? Находимся ли мы уже в «послеин</w:t>
        <w:softHyphen/>
        <w:t>дустриальном обществе» изобилия?</w:t>
      </w:r>
    </w:p>
    <w:p>
      <w:pPr>
        <w:pStyle w:val="Normal"/>
        <w:numPr>
          <w:ilvl w:val="0"/>
          <w:numId w:val="3"/>
        </w:numPr>
        <w:shd w:fill="FFFFFF" w:val="clear"/>
        <w:tabs>
          <w:tab w:val="clear" w:pos="720"/>
          <w:tab w:val="left" w:pos="590" w:leader="none"/>
        </w:tabs>
        <w:spacing w:lineRule="exact" w:line="211" w:before="5" w:after="0"/>
        <w:ind w:left="0" w:right="5" w:firstLine="317"/>
        <w:jc w:val="both"/>
        <w:rPr>
          <w:spacing w:val="-5"/>
          <w:sz w:val="22"/>
          <w:szCs w:val="22"/>
        </w:rPr>
      </w:pPr>
      <w:r>
        <w:rPr>
          <w:sz w:val="22"/>
          <w:szCs w:val="22"/>
        </w:rPr>
        <w:t>Каково ваше отношение к утверждению Марку</w:t>
        <w:softHyphen/>
        <w:t>зе, что «в рамках статус-кво может быть    достигнуто</w:t>
      </w:r>
    </w:p>
    <w:p>
      <w:pPr>
        <w:sectPr>
          <w:type w:val="nextPage"/>
          <w:pgSz w:w="11906" w:h="16838"/>
          <w:pgMar w:left="3112" w:right="3214" w:gutter="0" w:header="0" w:top="1440" w:footer="0" w:bottom="720"/>
          <w:pgNumType w:fmt="decimal"/>
          <w:formProt w:val="false"/>
          <w:textDirection w:val="lrTb"/>
          <w:docGrid w:type="default" w:linePitch="360" w:charSpace="0"/>
        </w:sectPr>
        <w:pStyle w:val="Normal"/>
        <w:shd w:fill="FFFFFF" w:val="clear"/>
        <w:spacing w:before="130" w:after="0"/>
        <w:ind w:left="10" w:hanging="0"/>
        <w:rPr>
          <w:sz w:val="18"/>
          <w:szCs w:val="18"/>
        </w:rPr>
      </w:pPr>
      <w:r>
        <w:rPr>
          <w:sz w:val="18"/>
          <w:szCs w:val="18"/>
        </w:rPr>
        <w:t>196</w:t>
      </w:r>
    </w:p>
    <w:p>
      <w:pPr>
        <w:pStyle w:val="Normal"/>
        <w:shd w:fill="FFFFFF" w:val="clear"/>
        <w:spacing w:lineRule="exact" w:line="211"/>
        <w:ind w:left="38" w:right="5" w:hanging="0"/>
        <w:jc w:val="both"/>
        <w:rPr>
          <w:sz w:val="22"/>
          <w:szCs w:val="22"/>
        </w:rPr>
      </w:pPr>
      <w:r>
        <w:rPr>
          <w:sz w:val="22"/>
          <w:szCs w:val="22"/>
        </w:rPr>
        <w:t>устранение материальных лишений, но не  устранение отчужденного труда и достижение мира и    радости»?</w:t>
      </w:r>
    </w:p>
    <w:p>
      <w:pPr>
        <w:pStyle w:val="Normal"/>
        <w:numPr>
          <w:ilvl w:val="0"/>
          <w:numId w:val="2"/>
        </w:numPr>
        <w:shd w:fill="FFFFFF" w:val="clear"/>
        <w:tabs>
          <w:tab w:val="clear" w:pos="720"/>
          <w:tab w:val="left" w:pos="648" w:leader="none"/>
        </w:tabs>
        <w:spacing w:lineRule="exact" w:line="211"/>
        <w:ind w:left="14" w:right="5" w:firstLine="355"/>
        <w:jc w:val="both"/>
        <w:rPr>
          <w:spacing w:val="-5"/>
          <w:sz w:val="22"/>
          <w:szCs w:val="22"/>
        </w:rPr>
      </w:pPr>
      <w:r>
        <w:rPr>
          <w:sz w:val="22"/>
          <w:szCs w:val="22"/>
        </w:rPr>
        <w:t>Какие новые элементы стратегии и тактики вы</w:t>
        <w:softHyphen/>
        <w:t>текают из вашего анализа и что вы, в частности, ду</w:t>
        <w:softHyphen/>
        <w:t>маете о лозунге «великого похода через учреждения» Дучке, об опасности левого сектантства и правого оп</w:t>
        <w:softHyphen/>
        <w:t>портунизма?</w:t>
      </w:r>
    </w:p>
    <w:p>
      <w:pPr>
        <w:pStyle w:val="Normal"/>
        <w:numPr>
          <w:ilvl w:val="0"/>
          <w:numId w:val="2"/>
        </w:numPr>
        <w:shd w:fill="FFFFFF" w:val="clear"/>
        <w:tabs>
          <w:tab w:val="clear" w:pos="720"/>
          <w:tab w:val="left" w:pos="648" w:leader="none"/>
        </w:tabs>
        <w:spacing w:lineRule="exact" w:line="211"/>
        <w:ind w:left="14" w:firstLine="355"/>
        <w:jc w:val="both"/>
        <w:rPr>
          <w:spacing w:val="-11"/>
          <w:sz w:val="22"/>
          <w:szCs w:val="22"/>
        </w:rPr>
      </w:pPr>
      <w:r>
        <w:rPr>
          <w:sz w:val="22"/>
          <w:szCs w:val="22"/>
        </w:rPr>
        <w:t>Является ли культурная революция важной со</w:t>
        <w:softHyphen/>
        <w:t>ставной частью революционной стратегии или же она отвлекает в сторону от основных задач? Можно ли считать, что в отличие от прошлых эпох, когда об</w:t>
        <w:softHyphen/>
        <w:t>новление культуры происходило вслед за политиче</w:t>
        <w:softHyphen/>
        <w:t xml:space="preserve">скими революциями, ныне «контркультура» является тем чревом, в котором зарождается новое общество? </w:t>
      </w:r>
      <w:r>
        <w:rPr>
          <w:sz w:val="22"/>
          <w:szCs w:val="22"/>
          <w:vertAlign w:val="superscript"/>
        </w:rPr>
        <w:t>1</w:t>
      </w:r>
    </w:p>
    <w:p>
      <w:pPr>
        <w:pStyle w:val="Normal"/>
        <w:shd w:fill="FFFFFF" w:val="clear"/>
        <w:spacing w:lineRule="exact" w:line="211"/>
        <w:ind w:right="5" w:firstLine="341"/>
        <w:jc w:val="both"/>
        <w:rPr/>
      </w:pPr>
      <w:r>
        <w:rPr>
          <w:sz w:val="22"/>
          <w:szCs w:val="22"/>
        </w:rPr>
        <w:t>Перечисленные вопросы, несомненно, представляют интерес, причем не только с чисто познавательной точки зрения (какими проблемами озабочена сейчас интеллигенция в США), но и в теоретическом отноше</w:t>
        <w:softHyphen/>
        <w:t>нии, для понимания некоторых особенностей и истори</w:t>
        <w:softHyphen/>
        <w:t xml:space="preserve">ческих перспектив общедемократического движения в современной Америке. Марксистский анализ этих проблем, как известно, содержится в недавно принятой новой программе Компартии США </w:t>
      </w:r>
      <w:r>
        <w:rPr>
          <w:sz w:val="22"/>
          <w:szCs w:val="22"/>
          <w:vertAlign w:val="superscript"/>
        </w:rPr>
        <w:t>2</w:t>
      </w:r>
      <w:r>
        <w:rPr>
          <w:sz w:val="22"/>
          <w:szCs w:val="22"/>
        </w:rPr>
        <w:t>. Дискуссия страницах «Сошиел полиси», в которой до сих пор выступили С. Ароновиц, Р. Беннет, Б. Бергер, Э. Фри</w:t>
        <w:softHyphen/>
        <w:t>денберг, Р. Флэкс, А. Пирл и С. Пирл, а также К. Кенистон, скорее отражает идейно-теоретическое смятение во взглядах американских радикалов и сим</w:t>
        <w:softHyphen/>
        <w:t>патизирующих им представителей творческой интел</w:t>
        <w:softHyphen/>
        <w:t>лигенции. Их высказывания на страницах «Сошиел полиси» в лучшем случае носят эклектический харак-</w:t>
      </w:r>
    </w:p>
    <w:p>
      <w:pPr>
        <w:pStyle w:val="Normal"/>
        <w:shd w:fill="FFFFFF" w:val="clear"/>
        <w:tabs>
          <w:tab w:val="clear" w:pos="720"/>
          <w:tab w:val="left" w:pos="389" w:leader="none"/>
        </w:tabs>
        <w:spacing w:lineRule="exact" w:line="182" w:before="326" w:after="0"/>
        <w:ind w:left="250" w:hanging="0"/>
        <w:rPr/>
      </w:pPr>
      <w:r>
        <w:rPr>
          <w:sz w:val="18"/>
          <w:szCs w:val="18"/>
          <w:vertAlign w:val="superscript"/>
        </w:rPr>
        <w:t>1</w:t>
      </w:r>
      <w:r>
        <w:rPr>
          <w:sz w:val="18"/>
          <w:szCs w:val="18"/>
        </w:rPr>
        <w:tab/>
        <w:t xml:space="preserve">См:. </w:t>
      </w:r>
      <w:r>
        <w:rPr>
          <w:sz w:val="18"/>
          <w:szCs w:val="18"/>
          <w:lang w:val="en-US"/>
        </w:rPr>
        <w:t xml:space="preserve">„Social Policy", November </w:t>
      </w:r>
      <w:r>
        <w:rPr>
          <w:sz w:val="18"/>
          <w:szCs w:val="18"/>
        </w:rPr>
        <w:t xml:space="preserve">— </w:t>
      </w:r>
      <w:r>
        <w:rPr>
          <w:sz w:val="18"/>
          <w:szCs w:val="18"/>
          <w:lang w:val="en-US"/>
        </w:rPr>
        <w:t xml:space="preserve">December   </w:t>
      </w:r>
      <w:r>
        <w:rPr>
          <w:sz w:val="18"/>
          <w:szCs w:val="18"/>
        </w:rPr>
        <w:t xml:space="preserve">1970, </w:t>
      </w:r>
      <w:r>
        <w:rPr>
          <w:sz w:val="18"/>
          <w:szCs w:val="18"/>
          <w:lang w:val="en-US"/>
        </w:rPr>
        <w:t xml:space="preserve">p. </w:t>
      </w:r>
      <w:r>
        <w:rPr>
          <w:sz w:val="18"/>
          <w:szCs w:val="18"/>
        </w:rPr>
        <w:t>9.</w:t>
      </w:r>
    </w:p>
    <w:p>
      <w:pPr>
        <w:pStyle w:val="Normal"/>
        <w:shd w:fill="FFFFFF" w:val="clear"/>
        <w:tabs>
          <w:tab w:val="clear" w:pos="720"/>
          <w:tab w:val="left" w:pos="389" w:leader="none"/>
        </w:tabs>
        <w:spacing w:lineRule="exact" w:line="182"/>
        <w:ind w:left="34" w:firstLine="216"/>
        <w:rPr/>
      </w:pPr>
      <w:r>
        <w:rPr>
          <w:sz w:val="18"/>
          <w:szCs w:val="18"/>
          <w:vertAlign w:val="superscript"/>
        </w:rPr>
        <w:t>2</w:t>
      </w:r>
      <w:r>
        <w:rPr>
          <w:sz w:val="18"/>
          <w:szCs w:val="18"/>
        </w:rPr>
        <w:tab/>
        <w:t>См.:  «США — экономика, политика, идеология»,   1970, №  11,</w:t>
        <w:br/>
        <w:t>12 и 1971, № 1.</w:t>
      </w:r>
    </w:p>
    <w:p>
      <w:pPr>
        <w:sectPr>
          <w:type w:val="nextPage"/>
          <w:pgSz w:w="11906" w:h="16838"/>
          <w:pgMar w:left="2784" w:right="3523" w:gutter="0" w:header="0" w:top="1440" w:footer="0" w:bottom="720"/>
          <w:pgNumType w:fmt="decimal"/>
          <w:formProt w:val="false"/>
          <w:textDirection w:val="lrTb"/>
          <w:docGrid w:type="default" w:linePitch="360" w:charSpace="0"/>
        </w:sectPr>
        <w:pStyle w:val="Normal"/>
        <w:shd w:fill="FFFFFF" w:val="clear"/>
        <w:spacing w:before="115" w:after="0"/>
        <w:ind w:right="38" w:hanging="0"/>
        <w:jc w:val="right"/>
        <w:rPr>
          <w:sz w:val="16"/>
          <w:szCs w:val="16"/>
        </w:rPr>
      </w:pPr>
      <w:r>
        <w:rPr>
          <w:sz w:val="16"/>
          <w:szCs w:val="16"/>
        </w:rPr>
        <w:t>197</w:t>
      </w:r>
    </w:p>
    <w:p>
      <w:pPr>
        <w:pStyle w:val="Normal"/>
        <w:shd w:fill="FFFFFF" w:val="clear"/>
        <w:spacing w:lineRule="exact" w:line="206"/>
        <w:ind w:left="43" w:hanging="0"/>
        <w:jc w:val="both"/>
        <w:rPr>
          <w:sz w:val="22"/>
          <w:szCs w:val="22"/>
        </w:rPr>
      </w:pPr>
      <w:r>
        <w:rPr>
          <w:sz w:val="22"/>
          <w:szCs w:val="22"/>
        </w:rPr>
        <w:t>тер и заслуживают внимания не столько в своей по</w:t>
        <w:softHyphen/>
        <w:t>зитивной части, сколько в качестве красноречивого свидетельства быстрого роста социально-критических тенденций и политической оппозиции по отношению к правительству среди широких кругов Интеллигенции в США.</w:t>
      </w:r>
    </w:p>
    <w:p>
      <w:pPr>
        <w:pStyle w:val="Normal"/>
        <w:shd w:fill="FFFFFF" w:val="clear"/>
        <w:spacing w:lineRule="exact" w:line="211" w:before="14" w:after="0"/>
        <w:ind w:right="10" w:firstLine="326"/>
        <w:jc w:val="both"/>
        <w:rPr>
          <w:sz w:val="22"/>
          <w:szCs w:val="22"/>
        </w:rPr>
      </w:pPr>
      <w:r>
        <w:rPr>
          <w:sz w:val="22"/>
          <w:szCs w:val="22"/>
        </w:rPr>
        <w:t>Эта дискуссия, еще далекая от завершения, уже выявила известное единодушие ее участников в том, что новые производительные силы так называемого «послеиндустриального общества» не могут ни полу</w:t>
        <w:softHyphen/>
        <w:t>чить простора для своего развития, ни привести к ма</w:t>
        <w:softHyphen/>
        <w:t>териальному изобилию для всех в рамках существую</w:t>
        <w:softHyphen/>
        <w:t>щих в США экономических отношений и традицион</w:t>
        <w:softHyphen/>
        <w:t>ных социальных учреждений. Большинство участни</w:t>
        <w:softHyphen/>
        <w:t>ков симпозиума предостерегало об опасности, которую для радикального движения в США представляла бы попытка воспринять программу социал-демократов в Западной Европе, ибо их опыт, как отмечал, например, Беннет, «с поразительной очевидностью свидетельству</w:t>
        <w:softHyphen/>
        <w:t>ет о бесплодности постепенных, нарастающих ре</w:t>
        <w:softHyphen/>
        <w:t>форм». Ни демагогический лозунг Дучке о «великом походе через учреждения», ни призыв к созданию так называемой «контркультуры», представляющие собой, в сущности, нелепую попытку перенести «китай</w:t>
        <w:softHyphen/>
        <w:t>скую тактику на американскую почву», не получили поддержки в качестве основной стратегии для дости</w:t>
        <w:softHyphen/>
        <w:t>жения глубоких преобразований в обществе. Обосно</w:t>
        <w:softHyphen/>
        <w:t>ванному сомнению была подвергнута концепция об интеллигенции как «особом социальном классе», от</w:t>
        <w:softHyphen/>
        <w:t>вергнуто мнение о «реакционности рабочих» в совре</w:t>
        <w:softHyphen/>
        <w:t>менной Америке и многие другие политические предрассудки, получившие хождение среди «новых ле</w:t>
        <w:softHyphen/>
        <w:t>вых» с легкой руки Маркузе. В целом ряде выступле</w:t>
        <w:softHyphen/>
        <w:t>ний явно обнаружилось стремление воспринять отдель</w:t>
        <w:softHyphen/>
        <w:t>ные марксистские положения применительно к    сло-</w:t>
      </w:r>
    </w:p>
    <w:p>
      <w:pPr>
        <w:sectPr>
          <w:type w:val="nextPage"/>
          <w:pgSz w:w="11906" w:h="16838"/>
          <w:pgMar w:left="3134" w:right="3173" w:gutter="0" w:header="0" w:top="1440" w:footer="0" w:bottom="720"/>
          <w:pgNumType w:fmt="decimal"/>
          <w:formProt w:val="false"/>
          <w:textDirection w:val="lrTb"/>
          <w:docGrid w:type="default" w:linePitch="360" w:charSpace="0"/>
        </w:sectPr>
        <w:pStyle w:val="Normal"/>
        <w:shd w:fill="FFFFFF" w:val="clear"/>
        <w:spacing w:before="130" w:after="0"/>
        <w:ind w:left="10" w:hanging="0"/>
        <w:rPr>
          <w:sz w:val="18"/>
          <w:szCs w:val="18"/>
        </w:rPr>
      </w:pPr>
      <w:r>
        <w:rPr>
          <w:sz w:val="18"/>
          <w:szCs w:val="18"/>
        </w:rPr>
        <w:t>198</w:t>
      </w:r>
    </w:p>
    <w:p>
      <w:pPr>
        <w:pStyle w:val="Normal"/>
        <w:shd w:fill="FFFFFF" w:val="clear"/>
        <w:spacing w:lineRule="exact" w:line="211"/>
        <w:ind w:left="14" w:right="5" w:hanging="0"/>
        <w:jc w:val="both"/>
        <w:rPr>
          <w:sz w:val="22"/>
          <w:szCs w:val="22"/>
        </w:rPr>
      </w:pPr>
      <w:r>
        <w:rPr>
          <w:sz w:val="22"/>
          <w:szCs w:val="22"/>
        </w:rPr>
        <w:t>жившейся ситуации в США. Однако речь шла скорее о теоретических симпатиях к марксизму, чем о сколь</w:t>
        <w:softHyphen/>
        <w:t>ко-нибудь серьезных намерениях перейти на его позиции.</w:t>
      </w:r>
    </w:p>
    <w:p>
      <w:pPr>
        <w:pStyle w:val="Normal"/>
        <w:shd w:fill="FFFFFF" w:val="clear"/>
        <w:spacing w:lineRule="exact" w:line="211"/>
        <w:ind w:left="10" w:firstLine="336"/>
        <w:jc w:val="both"/>
        <w:rPr>
          <w:sz w:val="22"/>
          <w:szCs w:val="22"/>
        </w:rPr>
      </w:pPr>
      <w:r>
        <w:rPr>
          <w:sz w:val="22"/>
          <w:szCs w:val="22"/>
        </w:rPr>
        <w:t>Статья Кенистона «Возвращаясь к неприкаян</w:t>
        <w:softHyphen/>
        <w:t>ным», представляющая собой выдержки из его новой книги «Молодежь и разногласие», которую он гото</w:t>
        <w:softHyphen/>
        <w:t>вил к публикации, во многом подводит первые итоги симпозиума. Она представляет интерес отнюдь не радикальностью взглядов автора (в ходе дискуссии имели место несравненно более крайние высказыва</w:t>
        <w:softHyphen/>
        <w:t>ния), а в первую очередь содержащимся в ней резким осуждением либерализма в политике, а также красно</w:t>
        <w:softHyphen/>
        <w:t>речивым признанием теоретической и методологиче</w:t>
        <w:softHyphen/>
        <w:t>ской несостоятельности исходных положений, господ</w:t>
        <w:softHyphen/>
        <w:t>ствовавших в американской социологии на протяже</w:t>
        <w:softHyphen/>
        <w:t>нии нескольких десятилетий. Именно эта критическая и во многом самокритичная позиция автора придает его выступлению в известном смысле характер поучи</w:t>
        <w:softHyphen/>
        <w:t>тельного исторического документа, свидетельствующе</w:t>
        <w:softHyphen/>
        <w:t>го о серьезных, необратимых сдвигах в сознании твор</w:t>
        <w:softHyphen/>
        <w:t>ческой интеллигенции в США.</w:t>
      </w:r>
    </w:p>
    <w:p>
      <w:pPr>
        <w:pStyle w:val="Normal"/>
        <w:shd w:fill="FFFFFF" w:val="clear"/>
        <w:spacing w:lineRule="exact" w:line="211" w:before="5" w:after="0"/>
        <w:ind w:right="5" w:firstLine="370"/>
        <w:jc w:val="both"/>
        <w:rPr/>
      </w:pPr>
      <w:r>
        <w:rPr>
          <w:sz w:val="22"/>
          <w:szCs w:val="22"/>
        </w:rPr>
        <w:t>«Ни одна проблема не вызывает сегодня столь глубокого расхождения среди общественности и интел</w:t>
        <w:softHyphen/>
        <w:t xml:space="preserve">лигенции, как отношение к «контркультуре», «новой культуре», к Сознанию </w:t>
      </w:r>
      <w:r>
        <w:rPr>
          <w:sz w:val="22"/>
          <w:szCs w:val="22"/>
          <w:lang w:val="en-US"/>
        </w:rPr>
        <w:t xml:space="preserve">III, </w:t>
      </w:r>
      <w:r>
        <w:rPr>
          <w:sz w:val="22"/>
          <w:szCs w:val="22"/>
        </w:rPr>
        <w:t xml:space="preserve">то есть к тому, что я назвал бы новой молодежной оппозицией», — пишет Кенистон </w:t>
      </w:r>
      <w:r>
        <w:rPr>
          <w:sz w:val="22"/>
          <w:szCs w:val="22"/>
          <w:vertAlign w:val="superscript"/>
        </w:rPr>
        <w:t>1</w:t>
      </w:r>
      <w:r>
        <w:rPr>
          <w:sz w:val="22"/>
          <w:szCs w:val="22"/>
        </w:rPr>
        <w:t>. Одни при этом (Г. Кан, 3. Бжезинский, Л. Фойер, Н. Глейзер) ополчаются на нее как на рет</w:t>
        <w:softHyphen/>
        <w:t>роградное, антидемократическое и даже контрреволю</w:t>
        <w:softHyphen/>
        <w:t>ционное движение; другие же (Т. Роззак, Ф. Слейтор, П. Гудмэн, Ч. Рейч) готовы рассматривать   ее   в   ка-</w:t>
      </w:r>
    </w:p>
    <w:p>
      <w:pPr>
        <w:pStyle w:val="Normal"/>
        <w:shd w:fill="FFFFFF" w:val="clear"/>
        <w:spacing w:lineRule="exact" w:line="163" w:before="346" w:after="0"/>
        <w:ind w:left="29" w:firstLine="326"/>
        <w:rPr/>
      </w:pPr>
      <w:r>
        <w:rPr>
          <w:sz w:val="18"/>
          <w:szCs w:val="18"/>
          <w:vertAlign w:val="superscript"/>
        </w:rPr>
        <w:t>1</w:t>
      </w:r>
      <w:r>
        <w:rPr>
          <w:sz w:val="18"/>
          <w:szCs w:val="18"/>
        </w:rPr>
        <w:t xml:space="preserve"> К.   Ке</w:t>
      </w:r>
      <w:r>
        <w:rPr>
          <w:sz w:val="18"/>
          <w:szCs w:val="18"/>
          <w:lang w:val="fr-FR"/>
        </w:rPr>
        <w:t>nist</w:t>
      </w:r>
      <w:r>
        <w:rPr>
          <w:sz w:val="18"/>
          <w:szCs w:val="18"/>
        </w:rPr>
        <w:t>о</w:t>
      </w:r>
      <w:r>
        <w:rPr>
          <w:sz w:val="18"/>
          <w:szCs w:val="18"/>
          <w:lang w:val="fr-FR"/>
        </w:rPr>
        <w:t xml:space="preserve">n.   A, Second </w:t>
      </w:r>
      <w:r>
        <w:rPr>
          <w:sz w:val="18"/>
          <w:szCs w:val="18"/>
          <w:lang w:val="en-US"/>
        </w:rPr>
        <w:t xml:space="preserve">Look at the Uncommitted,   «Social Policy», July—August  </w:t>
      </w:r>
      <w:r>
        <w:rPr>
          <w:sz w:val="18"/>
          <w:szCs w:val="18"/>
        </w:rPr>
        <w:t xml:space="preserve">1971, </w:t>
      </w:r>
      <w:r>
        <w:rPr>
          <w:sz w:val="18"/>
          <w:szCs w:val="18"/>
          <w:lang w:val="en-US"/>
        </w:rPr>
        <w:t xml:space="preserve">p. </w:t>
      </w:r>
      <w:r>
        <w:rPr>
          <w:sz w:val="18"/>
          <w:szCs w:val="18"/>
        </w:rPr>
        <w:t>6.</w:t>
      </w:r>
    </w:p>
    <w:p>
      <w:pPr>
        <w:sectPr>
          <w:type w:val="nextPage"/>
          <w:pgSz w:w="11906" w:h="16838"/>
          <w:pgMar w:left="2794" w:right="3523" w:gutter="0" w:header="0" w:top="1440" w:footer="0" w:bottom="720"/>
          <w:pgNumType w:fmt="decimal"/>
          <w:formProt w:val="false"/>
          <w:textDirection w:val="lrTb"/>
          <w:docGrid w:type="default" w:linePitch="360" w:charSpace="0"/>
        </w:sectPr>
        <w:pStyle w:val="Normal"/>
        <w:shd w:fill="FFFFFF" w:val="clear"/>
        <w:spacing w:before="154" w:after="0"/>
        <w:ind w:right="5" w:hanging="0"/>
        <w:jc w:val="right"/>
        <w:rPr>
          <w:sz w:val="18"/>
          <w:szCs w:val="18"/>
        </w:rPr>
      </w:pPr>
      <w:r>
        <w:rPr>
          <w:sz w:val="18"/>
          <w:szCs w:val="18"/>
        </w:rPr>
        <w:t>199</w:t>
      </w:r>
    </w:p>
    <w:p>
      <w:pPr>
        <w:pStyle w:val="Normal"/>
        <w:shd w:fill="FFFFFF" w:val="clear"/>
        <w:spacing w:lineRule="exact" w:line="211"/>
        <w:ind w:left="10" w:hanging="0"/>
        <w:jc w:val="both"/>
        <w:rPr>
          <w:sz w:val="22"/>
          <w:szCs w:val="22"/>
        </w:rPr>
      </w:pPr>
      <w:r>
        <w:rPr>
          <w:sz w:val="22"/>
          <w:szCs w:val="22"/>
        </w:rPr>
        <w:t>честве чуть ли не единственной революционной силы современности. Отвергая эти обе крайние оценки со</w:t>
        <w:softHyphen/>
        <w:t>циального протеста молодежи, Кенистон считает их отражением объективных противоречий, раздирающих американское общество в целом, а академический мир, университеты — в особенности. По его мнению, речь идет о процессе социального расслоения и идейного размежевания среди интеллигенции и работников, за</w:t>
        <w:softHyphen/>
        <w:t>нятых в быстро расширяющейся сфере научной дея</w:t>
        <w:softHyphen/>
        <w:t>тельности, образования и культуры, производства и распространения всякого рода информации и знания.</w:t>
      </w:r>
    </w:p>
    <w:p>
      <w:pPr>
        <w:pStyle w:val="Normal"/>
        <w:shd w:fill="FFFFFF" w:val="clear"/>
        <w:spacing w:lineRule="exact" w:line="211"/>
        <w:ind w:right="19" w:firstLine="350"/>
        <w:jc w:val="both"/>
        <w:rPr>
          <w:sz w:val="22"/>
          <w:szCs w:val="22"/>
        </w:rPr>
      </w:pPr>
      <w:r>
        <w:rPr>
          <w:sz w:val="22"/>
          <w:szCs w:val="22"/>
        </w:rPr>
        <w:t>Движение молодежи, продолжает он, выявило не</w:t>
        <w:softHyphen/>
        <w:t>состоятельность либеральных социологических теорий, изображавших развитие общества как эволюционный процесс накопления и приспособления, третировавших социальные конфликты как аномалию и уповавших на постепенные реформы, классовый мир и манипу</w:t>
        <w:softHyphen/>
        <w:t>ляцию сознанием как факторы прогресса. Эти теоре</w:t>
        <w:softHyphen/>
        <w:t>тические постулаты особенно импонировали той при</w:t>
        <w:softHyphen/>
        <w:t>вилегированной части интеллигенции, которая вос</w:t>
        <w:softHyphen/>
        <w:t>приняла интересы государственно-монополистического истэблишмента и претендовала на роль интеллекту</w:t>
        <w:softHyphen/>
        <w:t>альной «элиты» нового «технологического общества». Легко понять их возмущение социальным протестом молодежи, разбившим вдребезги эти тщательно разра</w:t>
        <w:softHyphen/>
        <w:t>ботанные социологические концепции, ибо это подорва</w:t>
        <w:softHyphen/>
        <w:t>ло не только их научный авторитет, ко и их престиж в глазах истэблишмента.</w:t>
      </w:r>
    </w:p>
    <w:p>
      <w:pPr>
        <w:pStyle w:val="Normal"/>
        <w:shd w:fill="FFFFFF" w:val="clear"/>
        <w:spacing w:lineRule="exact" w:line="211"/>
        <w:ind w:left="5" w:right="29" w:firstLine="317"/>
        <w:jc w:val="both"/>
        <w:rPr>
          <w:sz w:val="22"/>
          <w:szCs w:val="22"/>
        </w:rPr>
      </w:pPr>
      <w:r>
        <w:rPr>
          <w:sz w:val="22"/>
          <w:szCs w:val="22"/>
        </w:rPr>
        <w:t>В своей статье Кенистон осуждает не отдельные ошибки и заблуждения либералов, а либерализм в целом как систему теоретических и политических взглядов, которая в качестве господствующей формы буржуазной идеологии в американском обществе со времен Рузвельта нанесла ему в послевоенные десяти</w:t>
        <w:softHyphen/>
        <w:t>летия колоссальный ущерб. В   Соединенных   Штатах,</w:t>
      </w:r>
    </w:p>
    <w:p>
      <w:pPr>
        <w:sectPr>
          <w:type w:val="nextPage"/>
          <w:pgSz w:w="11906" w:h="16838"/>
          <w:pgMar w:left="3129" w:right="3183" w:gutter="0" w:header="0" w:top="1440" w:footer="0" w:bottom="720"/>
          <w:pgNumType w:fmt="decimal"/>
          <w:formProt w:val="false"/>
          <w:textDirection w:val="lrTb"/>
          <w:docGrid w:type="default" w:linePitch="360" w:charSpace="0"/>
        </w:sectPr>
        <w:pStyle w:val="Normal"/>
        <w:shd w:fill="FFFFFF" w:val="clear"/>
        <w:spacing w:before="130" w:after="0"/>
        <w:rPr>
          <w:rFonts w:ascii="Arial" w:hAnsi="Arial" w:cs="Arial"/>
          <w:sz w:val="18"/>
          <w:szCs w:val="18"/>
        </w:rPr>
      </w:pPr>
      <w:r>
        <w:rPr>
          <w:rFonts w:cs="Arial" w:ascii="Arial" w:hAnsi="Arial"/>
          <w:sz w:val="18"/>
          <w:szCs w:val="18"/>
        </w:rPr>
        <w:t>200</w:t>
      </w:r>
    </w:p>
    <w:p>
      <w:pPr>
        <w:pStyle w:val="Normal"/>
        <w:shd w:fill="FFFFFF" w:val="clear"/>
        <w:spacing w:lineRule="exact" w:line="211"/>
        <w:ind w:left="10" w:hanging="0"/>
        <w:jc w:val="both"/>
        <w:rPr/>
      </w:pPr>
      <w:r>
        <w:rPr>
          <w:sz w:val="22"/>
          <w:szCs w:val="22"/>
        </w:rPr>
        <w:t>конечно, никогда не было недостатка в критике либе</w:t>
        <w:softHyphen/>
        <w:t>рализма, однако, как правило, она исходила справа, со стороны консервативных кругов и различных «ульт</w:t>
        <w:softHyphen/>
        <w:t xml:space="preserve">ра» (достаточно </w:t>
      </w:r>
      <w:r>
        <w:rPr>
          <w:smallCaps/>
          <w:sz w:val="22"/>
          <w:szCs w:val="22"/>
        </w:rPr>
        <w:t xml:space="preserve">вспомнить </w:t>
      </w:r>
      <w:r>
        <w:rPr>
          <w:sz w:val="22"/>
          <w:szCs w:val="22"/>
        </w:rPr>
        <w:t>Голдуотера!). Теперь же с острой критикой либерализма выступают те, кто долгие годы следовал в его русле и усматривал в нем чуть ли не панацею от социальных конфликтов и экономи</w:t>
        <w:softHyphen/>
        <w:t>ческих потрясений, связывал с ним надежды на луч</w:t>
        <w:softHyphen/>
        <w:t>шее будущее для Америки. Историческое банкротство либерализма в США влечет за собою крах пресловуто</w:t>
        <w:softHyphen/>
        <w:t>го умеренно реформистского «согласия», на котором не одно десятилетие спекулировали лидеры демократи</w:t>
        <w:softHyphen/>
        <w:t>ческой партии. Вместе с тем оно означает, что на сме</w:t>
        <w:softHyphen/>
        <w:t>ну центростремительным тенденциям в политической и идеологической жизни страны ныне пришла нарас</w:t>
        <w:softHyphen/>
        <w:t>тающая поляризация общественных сил, предвещаю</w:t>
        <w:softHyphen/>
        <w:t>щая все более острые социальные конфликты, идейные столкновения и политическую борьбу.</w:t>
      </w:r>
    </w:p>
    <w:p>
      <w:pPr>
        <w:pStyle w:val="Normal"/>
        <w:shd w:fill="FFFFFF" w:val="clear"/>
        <w:spacing w:lineRule="exact" w:line="211"/>
        <w:ind w:right="10" w:firstLine="355"/>
        <w:jc w:val="both"/>
        <w:rPr>
          <w:sz w:val="22"/>
          <w:szCs w:val="22"/>
        </w:rPr>
      </w:pPr>
      <w:r>
        <w:rPr>
          <w:sz w:val="22"/>
          <w:szCs w:val="22"/>
        </w:rPr>
        <w:t>В этой борьбе молодежи и, в частности, студенче</w:t>
        <w:softHyphen/>
        <w:t>ству предстоит сыграть важную историческую роль. Ведь уже сейчас количество студентов в колледжах и университетах США значительно превысило числен</w:t>
        <w:softHyphen/>
        <w:t>ность самодеятельного населения, занятого в сельском хозяйстве, а к 2000 году оно, возможно, приблизится по численности к так называемым «синим воротнич</w:t>
        <w:softHyphen/>
        <w:t>кам» в обрабатывающей промышленности. И тем не менее молодежь сама по себе ни сейчас, ни в будущем не в состоянии радикально преобразовать общество, даже если бы и имела перед собой ясную цель.</w:t>
      </w:r>
    </w:p>
    <w:p>
      <w:pPr>
        <w:pStyle w:val="Normal"/>
        <w:shd w:fill="FFFFFF" w:val="clear"/>
        <w:spacing w:lineRule="exact" w:line="211"/>
        <w:ind w:right="19" w:firstLine="322"/>
        <w:jc w:val="both"/>
        <w:rPr>
          <w:sz w:val="22"/>
          <w:szCs w:val="22"/>
        </w:rPr>
      </w:pPr>
      <w:r>
        <w:rPr>
          <w:sz w:val="22"/>
          <w:szCs w:val="22"/>
        </w:rPr>
        <w:t>Отношение к социальному протесту молодежи как к якобы «контрреволюционному движению» со сто</w:t>
        <w:softHyphen/>
        <w:t>роны одних и его оценка как прогрессивного обще</w:t>
        <w:softHyphen/>
        <w:t>ственного явления — со стороны других в настоя</w:t>
        <w:softHyphen/>
        <w:t>щее время, по мнению Кенистона, выходит далеко за рамки теоретических расхождений между социолога-</w:t>
      </w:r>
    </w:p>
    <w:p>
      <w:pPr>
        <w:sectPr>
          <w:type w:val="nextPage"/>
          <w:pgSz w:w="11906" w:h="16838"/>
          <w:pgMar w:left="3084" w:right="3229" w:gutter="0" w:header="0" w:top="1440" w:footer="0" w:bottom="720"/>
          <w:pgNumType w:fmt="decimal"/>
          <w:formProt w:val="false"/>
          <w:textDirection w:val="lrTb"/>
          <w:docGrid w:type="default" w:linePitch="360" w:charSpace="0"/>
        </w:sectPr>
        <w:pStyle w:val="Normal"/>
        <w:shd w:fill="FFFFFF" w:val="clear"/>
        <w:spacing w:before="144" w:after="0"/>
        <w:ind w:right="48" w:hanging="0"/>
        <w:jc w:val="right"/>
        <w:rPr>
          <w:sz w:val="18"/>
          <w:szCs w:val="18"/>
        </w:rPr>
      </w:pPr>
      <w:r>
        <w:rPr>
          <w:sz w:val="18"/>
          <w:szCs w:val="18"/>
        </w:rPr>
        <w:t>201</w:t>
      </w:r>
    </w:p>
    <w:p>
      <w:pPr>
        <w:pStyle w:val="Normal"/>
        <w:shd w:fill="FFFFFF" w:val="clear"/>
        <w:spacing w:lineRule="exact" w:line="211"/>
        <w:ind w:left="14" w:hanging="0"/>
        <w:jc w:val="both"/>
        <w:rPr>
          <w:sz w:val="22"/>
          <w:szCs w:val="22"/>
        </w:rPr>
      </w:pPr>
      <w:r>
        <w:rPr>
          <w:sz w:val="22"/>
          <w:szCs w:val="22"/>
        </w:rPr>
        <w:t>ми по какому-то отдельному вопросу и превращается в политическое размежевание во взглядах на истори</w:t>
        <w:softHyphen/>
        <w:t>ческие перспективы развития Соединенных Штатов в современном мире.</w:t>
      </w:r>
    </w:p>
    <w:p>
      <w:pPr>
        <w:pStyle w:val="Normal"/>
        <w:shd w:fill="FFFFFF" w:val="clear"/>
        <w:spacing w:lineRule="exact" w:line="211"/>
        <w:ind w:right="10" w:firstLine="331"/>
        <w:jc w:val="both"/>
        <w:rPr/>
      </w:pPr>
      <w:r>
        <w:rPr>
          <w:sz w:val="22"/>
          <w:szCs w:val="22"/>
        </w:rPr>
        <w:t>Хотя обе концепции апеллируют в подтверждение своих крайних, взаимоисключающих взглядов к науке и к истории, в сущности, иронизирует он, все их вес</w:t>
        <w:softHyphen/>
        <w:t>кие доводы и сильные стороны исчерпываются взаимной критикой. «Если отвергнуть утверждение об исторической неизбежности, — пишет Кенистон, — то как «контрреволюционную», так и «революционную» теории следует рассматривать лишь как попытки оправдать их представителями ряд своих специфиче</w:t>
        <w:softHyphen/>
        <w:t>ских интересов путем предписывания им свойств исторической неизбежности, как своего рода упраж</w:t>
        <w:softHyphen/>
        <w:t>нения в пророчестве, попытку убедить людей в истин</w:t>
        <w:softHyphen/>
        <w:t>ности пророчества и тем самым сделать его самопод</w:t>
        <w:softHyphen/>
        <w:t>тверждающимся. Эндрю Грили сравнил Чарлза Рей</w:t>
        <w:softHyphen/>
        <w:t>ча с ветхозаветным пророком, ибо сходство между ними очевидно. Хотя большую часть академических повествований Бжезинского, Фойера или Беттлхейма вряд ли можно сравнить с Ветхим заветом, тем не ме</w:t>
        <w:softHyphen/>
        <w:t>нее в них также дают о себе знать подобные проро</w:t>
        <w:softHyphen/>
        <w:t>ческие тенденции. Но в каждом случае утверждения, что Бог или его современный эквивалент — История, Технология и Культура — находятся на нашей сторо</w:t>
        <w:softHyphen/>
        <w:t>не, следует рассматривать как просто призыв, с кото</w:t>
        <w:softHyphen/>
        <w:t>рым пророки обращаются к людям, чтобы сплотить их, обеспечить поддержку и держаться, вопреки враж</w:t>
        <w:softHyphen/>
        <w:t xml:space="preserve">дебным силам» </w:t>
      </w:r>
      <w:r>
        <w:rPr>
          <w:sz w:val="22"/>
          <w:szCs w:val="22"/>
          <w:vertAlign w:val="superscript"/>
        </w:rPr>
        <w:t>1</w:t>
      </w:r>
      <w:r>
        <w:rPr>
          <w:sz w:val="22"/>
          <w:szCs w:val="22"/>
        </w:rPr>
        <w:t>.</w:t>
      </w:r>
    </w:p>
    <w:p>
      <w:pPr>
        <w:pStyle w:val="Normal"/>
        <w:shd w:fill="FFFFFF" w:val="clear"/>
        <w:spacing w:lineRule="exact" w:line="211"/>
        <w:ind w:right="5" w:firstLine="355"/>
        <w:jc w:val="both"/>
        <w:rPr>
          <w:sz w:val="22"/>
          <w:szCs w:val="22"/>
        </w:rPr>
      </w:pPr>
      <w:r>
        <w:rPr>
          <w:sz w:val="22"/>
          <w:szCs w:val="22"/>
        </w:rPr>
        <w:t>Ни теоретический экстремизм Маркузе, скорбно провозглашающего: «чем лучше, тем хуже», ни консер</w:t>
        <w:softHyphen/>
        <w:t>вативный оппортунизм Липсета, заверяющего:    «чем</w:t>
      </w:r>
    </w:p>
    <w:p>
      <w:pPr>
        <w:pStyle w:val="Normal"/>
        <w:shd w:fill="FFFFFF" w:val="clear"/>
        <w:spacing w:before="230" w:after="0"/>
        <w:ind w:left="350" w:hanging="0"/>
        <w:rPr/>
      </w:pPr>
      <w:r>
        <w:rPr>
          <w:sz w:val="18"/>
          <w:szCs w:val="18"/>
          <w:vertAlign w:val="superscript"/>
        </w:rPr>
        <w:t>1</w:t>
      </w:r>
      <w:r>
        <w:rPr>
          <w:sz w:val="18"/>
          <w:szCs w:val="18"/>
        </w:rPr>
        <w:t xml:space="preserve"> </w:t>
      </w:r>
      <w:r>
        <w:rPr>
          <w:sz w:val="18"/>
          <w:szCs w:val="18"/>
          <w:lang w:val="en-US"/>
        </w:rPr>
        <w:t xml:space="preserve">«Social Policy», July—August  </w:t>
      </w:r>
      <w:r>
        <w:rPr>
          <w:sz w:val="18"/>
          <w:szCs w:val="18"/>
        </w:rPr>
        <w:t xml:space="preserve">1971, </w:t>
      </w:r>
      <w:r>
        <w:rPr>
          <w:sz w:val="18"/>
          <w:szCs w:val="18"/>
          <w:lang w:val="en-US"/>
        </w:rPr>
        <w:t xml:space="preserve">p. </w:t>
      </w:r>
      <w:r>
        <w:rPr>
          <w:sz w:val="18"/>
          <w:szCs w:val="18"/>
        </w:rPr>
        <w:t>14.</w:t>
      </w:r>
    </w:p>
    <w:p>
      <w:pPr>
        <w:sectPr>
          <w:type w:val="nextPage"/>
          <w:pgSz w:w="11906" w:h="16838"/>
          <w:pgMar w:left="2803" w:right="3514" w:gutter="0" w:header="0" w:top="1440" w:footer="0" w:bottom="720"/>
          <w:pgNumType w:fmt="decimal"/>
          <w:formProt w:val="false"/>
          <w:textDirection w:val="lrTb"/>
          <w:docGrid w:type="default" w:linePitch="360" w:charSpace="0"/>
        </w:sectPr>
        <w:pStyle w:val="Normal"/>
        <w:shd w:fill="FFFFFF" w:val="clear"/>
        <w:spacing w:before="158" w:after="0"/>
        <w:ind w:left="14" w:hanging="0"/>
        <w:rPr>
          <w:rFonts w:ascii="Arial" w:hAnsi="Arial" w:cs="Arial"/>
          <w:sz w:val="16"/>
          <w:szCs w:val="16"/>
        </w:rPr>
      </w:pPr>
      <w:r>
        <w:rPr>
          <w:rFonts w:cs="Arial" w:ascii="Arial" w:hAnsi="Arial"/>
          <w:sz w:val="16"/>
          <w:szCs w:val="16"/>
        </w:rPr>
        <w:t>202</w:t>
      </w:r>
    </w:p>
    <w:p>
      <w:pPr>
        <w:pStyle w:val="Normal"/>
        <w:shd w:fill="FFFFFF" w:val="clear"/>
        <w:spacing w:lineRule="exact" w:line="211"/>
        <w:jc w:val="both"/>
        <w:rPr/>
      </w:pPr>
      <w:r>
        <w:rPr>
          <w:sz w:val="22"/>
          <w:szCs w:val="22"/>
        </w:rPr>
        <w:t>хуже, тем лучше», теперь уже никого не удовлетво</w:t>
        <w:softHyphen/>
        <w:t>ряют. Больше того, подобные лозунги убедительно вы</w:t>
        <w:softHyphen/>
        <w:t>являют, что крайности в политике часто сходятся, причем самым неожиданным образом для их сторон</w:t>
        <w:softHyphen/>
        <w:t>ников. В самом деле, выдвигая лозунг «чем лучше, тем хуже», Маркузе намерен был подчеркнуть, что перспективы революции в США связаны только с ухудшением материального положения и с глубоким кризисом, то есть чем лучше экономическое положение масс, тем, стало быть, хуже для революции. Однако журнал «Тайм» воспроизвел прямо противоположное мнение Липсета, согласно которому ухудшение эконо</w:t>
        <w:softHyphen/>
        <w:t>мического положения в стране в результате кризиса должно, напротив, способствовать умиротворению по</w:t>
        <w:softHyphen/>
        <w:t>литических страстей, ибо озабоченным своим трудо</w:t>
        <w:softHyphen/>
        <w:t xml:space="preserve">устройством студентам будет не до революции </w:t>
      </w:r>
      <w:r>
        <w:rPr>
          <w:sz w:val="22"/>
          <w:szCs w:val="22"/>
          <w:vertAlign w:val="superscript"/>
        </w:rPr>
        <w:t>1</w:t>
      </w:r>
      <w:r>
        <w:rPr>
          <w:sz w:val="22"/>
          <w:szCs w:val="22"/>
        </w:rPr>
        <w:t>. Марк</w:t>
        <w:softHyphen/>
        <w:t>систы всегда отвергали лозунг «чем хуже, тем луч</w:t>
        <w:softHyphen/>
        <w:t>ше», выражающий мелкобуржуазное отчаяние всяко</w:t>
        <w:softHyphen/>
        <w:t>го рода экстремистов перед лицом неподвластных им объективных факторов революции, складывающихся в ходе нарастания неразрешимых противоречий анта</w:t>
        <w:softHyphen/>
        <w:t>гонистического общества. И если теперь к аналогично</w:t>
        <w:softHyphen/>
        <w:t>му лозунгу начинают прибегать консервативно на</w:t>
        <w:softHyphen/>
        <w:t>строенные теоретики, то это, в свою очередь, свидетель</w:t>
        <w:softHyphen/>
        <w:t>ствует об их неспособности справиться с обстоятель</w:t>
        <w:softHyphen/>
        <w:t>ствами, предотвратить или разрешить социальный кризис.</w:t>
      </w:r>
    </w:p>
    <w:p>
      <w:pPr>
        <w:pStyle w:val="Normal"/>
        <w:shd w:fill="FFFFFF" w:val="clear"/>
        <w:spacing w:lineRule="exact" w:line="211"/>
        <w:ind w:right="24" w:firstLine="350"/>
        <w:jc w:val="both"/>
        <w:rPr>
          <w:sz w:val="22"/>
          <w:szCs w:val="22"/>
        </w:rPr>
      </w:pPr>
      <w:r>
        <w:rPr>
          <w:sz w:val="22"/>
          <w:szCs w:val="22"/>
        </w:rPr>
        <w:t>Революционные перемены в нашу эпоху, как соз</w:t>
        <w:softHyphen/>
        <w:t>нают передовые представители американской интелли</w:t>
        <w:softHyphen/>
        <w:t>генции, в том числе и социологи, предполагают болез</w:t>
        <w:softHyphen/>
        <w:t>ненную переоценку социальных ценностей, пересмотр идейного и теоретического наследия прошлых десяти</w:t>
        <w:softHyphen/>
        <w:t>летий, выработку нового взгляда    на    общество,   его</w:t>
      </w:r>
    </w:p>
    <w:p>
      <w:pPr>
        <w:pStyle w:val="Normal"/>
        <w:shd w:fill="FFFFFF" w:val="clear"/>
        <w:spacing w:before="221" w:after="0"/>
        <w:ind w:left="264" w:hanging="0"/>
        <w:rPr/>
      </w:pPr>
      <w:r>
        <w:rPr>
          <w:sz w:val="18"/>
          <w:szCs w:val="18"/>
          <w:vertAlign w:val="superscript"/>
        </w:rPr>
        <w:t>1</w:t>
      </w:r>
      <w:r>
        <w:rPr>
          <w:sz w:val="18"/>
          <w:szCs w:val="18"/>
        </w:rPr>
        <w:t xml:space="preserve"> См.: </w:t>
      </w:r>
      <w:r>
        <w:rPr>
          <w:sz w:val="18"/>
          <w:szCs w:val="18"/>
          <w:lang w:val="en-US"/>
        </w:rPr>
        <w:t xml:space="preserve">„Time", February, </w:t>
      </w:r>
      <w:r>
        <w:rPr>
          <w:sz w:val="18"/>
          <w:szCs w:val="18"/>
        </w:rPr>
        <w:t xml:space="preserve">22, 1971, </w:t>
      </w:r>
      <w:r>
        <w:rPr>
          <w:sz w:val="18"/>
          <w:szCs w:val="18"/>
          <w:lang w:val="en-US"/>
        </w:rPr>
        <w:t xml:space="preserve">p. </w:t>
      </w:r>
      <w:r>
        <w:rPr>
          <w:sz w:val="18"/>
          <w:szCs w:val="18"/>
        </w:rPr>
        <w:t>21.</w:t>
      </w:r>
    </w:p>
    <w:p>
      <w:pPr>
        <w:sectPr>
          <w:type w:val="nextPage"/>
          <w:pgSz w:w="11906" w:h="16838"/>
          <w:pgMar w:left="3134" w:right="3188" w:gutter="0" w:header="0" w:top="1440" w:footer="0" w:bottom="720"/>
          <w:pgNumType w:fmt="decimal"/>
          <w:formProt w:val="false"/>
          <w:textDirection w:val="lrTb"/>
          <w:docGrid w:type="default" w:linePitch="360" w:charSpace="0"/>
        </w:sectPr>
        <w:pStyle w:val="Normal"/>
        <w:shd w:fill="FFFFFF" w:val="clear"/>
        <w:spacing w:before="163" w:after="0"/>
        <w:ind w:right="38" w:hanging="0"/>
        <w:jc w:val="right"/>
        <w:rPr>
          <w:rFonts w:ascii="Arial" w:hAnsi="Arial" w:cs="Arial"/>
          <w:sz w:val="16"/>
          <w:szCs w:val="16"/>
        </w:rPr>
      </w:pPr>
      <w:r>
        <w:rPr>
          <w:rFonts w:cs="Arial" w:ascii="Arial" w:hAnsi="Arial"/>
          <w:sz w:val="16"/>
          <w:szCs w:val="16"/>
        </w:rPr>
        <w:t>203</w:t>
      </w:r>
    </w:p>
    <w:p>
      <w:pPr>
        <w:pStyle w:val="Normal"/>
        <w:shd w:fill="FFFFFF" w:val="clear"/>
        <w:spacing w:lineRule="exact" w:line="211"/>
        <w:jc w:val="both"/>
        <w:rPr/>
      </w:pPr>
      <w:r>
        <w:rPr>
          <w:sz w:val="22"/>
          <w:szCs w:val="22"/>
        </w:rPr>
        <w:t>движущие силы и идеалы. «Подобный взгляд с оче</w:t>
        <w:softHyphen/>
        <w:t xml:space="preserve">видностью ведет от либерализма к марксизму», — весьма определенно заявляет Кенистон </w:t>
      </w:r>
      <w:r>
        <w:rPr>
          <w:sz w:val="22"/>
          <w:szCs w:val="22"/>
          <w:vertAlign w:val="superscript"/>
        </w:rPr>
        <w:t>1</w:t>
      </w:r>
      <w:r>
        <w:rPr>
          <w:sz w:val="22"/>
          <w:szCs w:val="22"/>
        </w:rPr>
        <w:t>. В устах социо</w:t>
        <w:softHyphen/>
        <w:t>лога, не собирающегося порывать ни со своим клас</w:t>
        <w:softHyphen/>
        <w:t>сом, ни со своим мировоззрением, это лаконичное при</w:t>
        <w:softHyphen/>
        <w:t>знание столь красноречиво, что не нуждается в про</w:t>
        <w:softHyphen/>
        <w:t>странных комментариях. Но слишком глубоко, по-ви</w:t>
        <w:softHyphen/>
        <w:t>димому, укоренились в общественном мнении США различные антикоммунистические предрассудки, что</w:t>
        <w:softHyphen/>
        <w:t>бы такие заявления не влекли за собой опасность под</w:t>
        <w:softHyphen/>
        <w:t>вергнуться идейному остракизму. И не потому ли это утверждение сопровождается сомнительными рассуж</w:t>
        <w:softHyphen/>
        <w:t>дениями, призванными амортизировать его зна</w:t>
        <w:softHyphen/>
        <w:t>чение? В самом деле, говоря о необходимости «крити</w:t>
        <w:softHyphen/>
        <w:t>ческого восприятия марксизма», Кенистон ссылается на то, что социальные конфликты, о которых писал Маркс, ныне якобы в основном канули в прошлое. Однако двумя абзацами ниже он, противореча себе, констатирует, что эти конфликты решены лишь по</w:t>
        <w:softHyphen/>
        <w:t>тенциально, то есть могут быть решены при достигну</w:t>
        <w:softHyphen/>
        <w:t>том уровне производительных сил общества, если бу</w:t>
        <w:softHyphen/>
        <w:t>дут произведены глубокие социальные преобразования. Отвергая либеральную интерпретацию протеста молодежи как якобы «контрреволюционного» движе</w:t>
        <w:softHyphen/>
        <w:t>ния, а также выявляя необоснованность авангардист</w:t>
        <w:softHyphen/>
        <w:t>ских претензий «новых левых», в частности поборни</w:t>
        <w:softHyphen/>
        <w:t>ков «революционной контркультуры», Кенистон спра</w:t>
        <w:softHyphen/>
        <w:t>ведливо замечает, что позитивное содержание обеих концепций исчерпывается их взаимной критикой. Тем большее недоумение вызывает, что выход из теорети</w:t>
        <w:softHyphen/>
        <w:t>ческого кризиса в социологии он усматривает в не</w:t>
        <w:softHyphen/>
        <w:t>коем синтезе этих двух точек зрения. Но подобный «теоретический синтез», к которому призывает Кени-</w:t>
      </w:r>
    </w:p>
    <w:p>
      <w:pPr>
        <w:pStyle w:val="Normal"/>
        <w:shd w:fill="FFFFFF" w:val="clear"/>
        <w:spacing w:before="226" w:after="0"/>
        <w:ind w:left="350" w:hanging="0"/>
        <w:rPr/>
      </w:pPr>
      <w:r>
        <w:rPr>
          <w:sz w:val="18"/>
          <w:szCs w:val="18"/>
          <w:vertAlign w:val="superscript"/>
        </w:rPr>
        <w:t>1</w:t>
      </w:r>
      <w:r>
        <w:rPr>
          <w:sz w:val="18"/>
          <w:szCs w:val="18"/>
        </w:rPr>
        <w:t xml:space="preserve"> </w:t>
      </w:r>
      <w:r>
        <w:rPr>
          <w:sz w:val="18"/>
          <w:szCs w:val="18"/>
          <w:lang w:val="en-US"/>
        </w:rPr>
        <w:t xml:space="preserve">„Social Policy", July </w:t>
      </w:r>
      <w:r>
        <w:rPr>
          <w:sz w:val="18"/>
          <w:szCs w:val="18"/>
        </w:rPr>
        <w:t xml:space="preserve">— </w:t>
      </w:r>
      <w:r>
        <w:rPr>
          <w:sz w:val="18"/>
          <w:szCs w:val="18"/>
          <w:lang w:val="en-US"/>
        </w:rPr>
        <w:t xml:space="preserve">August. </w:t>
      </w:r>
      <w:r>
        <w:rPr>
          <w:sz w:val="18"/>
          <w:szCs w:val="18"/>
        </w:rPr>
        <w:t xml:space="preserve">1971, </w:t>
      </w:r>
      <w:r>
        <w:rPr>
          <w:sz w:val="18"/>
          <w:szCs w:val="18"/>
          <w:lang w:val="en-US"/>
        </w:rPr>
        <w:t xml:space="preserve">p. </w:t>
      </w:r>
      <w:r>
        <w:rPr>
          <w:sz w:val="18"/>
          <w:szCs w:val="18"/>
        </w:rPr>
        <w:t>16.</w:t>
      </w:r>
    </w:p>
    <w:p>
      <w:pPr>
        <w:sectPr>
          <w:type w:val="nextPage"/>
          <w:pgSz w:w="11906" w:h="16838"/>
          <w:pgMar w:left="2791" w:right="3526" w:gutter="0" w:header="0" w:top="1440" w:footer="0" w:bottom="720"/>
          <w:pgNumType w:fmt="decimal"/>
          <w:formProt w:val="false"/>
          <w:textDirection w:val="lrTb"/>
          <w:docGrid w:type="default" w:linePitch="360" w:charSpace="0"/>
        </w:sectPr>
        <w:pStyle w:val="Normal"/>
        <w:shd w:fill="FFFFFF" w:val="clear"/>
        <w:spacing w:before="154" w:after="0"/>
        <w:ind w:left="24" w:hanging="0"/>
        <w:rPr>
          <w:rFonts w:ascii="Arial" w:hAnsi="Arial" w:cs="Arial"/>
          <w:sz w:val="18"/>
          <w:szCs w:val="18"/>
        </w:rPr>
      </w:pPr>
      <w:r>
        <w:rPr>
          <w:rFonts w:cs="Arial" w:ascii="Arial" w:hAnsi="Arial"/>
          <w:sz w:val="18"/>
          <w:szCs w:val="18"/>
        </w:rPr>
        <w:t>204</w:t>
      </w:r>
    </w:p>
    <w:p>
      <w:pPr>
        <w:pStyle w:val="Normal"/>
        <w:shd w:fill="FFFFFF" w:val="clear"/>
        <w:spacing w:lineRule="exact" w:line="211"/>
        <w:ind w:left="58" w:hanging="0"/>
        <w:jc w:val="both"/>
        <w:rPr>
          <w:sz w:val="22"/>
          <w:szCs w:val="22"/>
        </w:rPr>
      </w:pPr>
      <w:r>
        <w:rPr>
          <w:sz w:val="22"/>
          <w:szCs w:val="22"/>
        </w:rPr>
        <w:t>стон, оказался бы сочетанием именно слабости обеих концепций и в конечном счете мог бы привести лишь к поверхностному обновлению либерализма более или менее радикальной фразеологией.</w:t>
      </w:r>
    </w:p>
    <w:p>
      <w:pPr>
        <w:pStyle w:val="Normal"/>
        <w:shd w:fill="FFFFFF" w:val="clear"/>
        <w:spacing w:lineRule="exact" w:line="211"/>
        <w:ind w:left="29" w:right="5" w:firstLine="346"/>
        <w:jc w:val="both"/>
        <w:rPr>
          <w:sz w:val="22"/>
          <w:szCs w:val="22"/>
        </w:rPr>
      </w:pPr>
      <w:r>
        <w:rPr>
          <w:sz w:val="22"/>
          <w:szCs w:val="22"/>
        </w:rPr>
        <w:t>В этом с очевидностью дает о себе знать классовая ограниченность Кенистона и других американских социологов, выступающих с критикой государственно-монополистического истэблишмента. Они оказываются не способны понять, что движение молодежи социаль</w:t>
        <w:softHyphen/>
        <w:t>но неоднородно не только в тех узких рамках, о ко</w:t>
        <w:softHyphen/>
        <w:t>торых упоминает Кенистон, но и в общенациональных масштабах освободительного движения и классовой борьбы в США. Социальный протест молодежи далеко не сводится к студенческому движению, и его перспек</w:t>
        <w:softHyphen/>
        <w:t>тивы, как справедливо отмечается в новой программе Компартии США, связаны с совместной борьбой рабо</w:t>
        <w:softHyphen/>
        <w:t>чего класса и всех трудящихся и угнетенных масс против государственно-монополистического капитализ</w:t>
        <w:softHyphen/>
        <w:t>ма. Это сознают и сами передовые представители американской молодежи, в чем можно было убедить</w:t>
        <w:softHyphen/>
        <w:t>ся во время их встречи с представителями советской молодежи, состоявшейся в Минске летом 1972 года.</w:t>
      </w:r>
    </w:p>
    <w:p>
      <w:pPr>
        <w:pStyle w:val="Normal"/>
        <w:shd w:fill="FFFFFF" w:val="clear"/>
        <w:spacing w:lineRule="exact" w:line="211"/>
        <w:ind w:left="5" w:right="24" w:firstLine="341"/>
        <w:jc w:val="both"/>
        <w:rPr>
          <w:sz w:val="22"/>
          <w:szCs w:val="22"/>
        </w:rPr>
      </w:pPr>
      <w:r>
        <w:rPr>
          <w:sz w:val="22"/>
          <w:szCs w:val="22"/>
        </w:rPr>
        <w:t>В поисках конструктивной программы социального обновления идеологи «новых левых» обращаются к марксизму, ищут в теории научного коммунизма идеалы лучшего будущего для человечества. И это вполне закономерно, ибо марксизм содержит в себе наиболее последовательную программу социальных преобразований нашей эпохи, органическое единство научно-технической революции и освободительного движения трудящихся.</w:t>
      </w:r>
    </w:p>
    <w:p>
      <w:pPr>
        <w:pStyle w:val="Normal"/>
        <w:shd w:fill="FFFFFF" w:val="clear"/>
        <w:spacing w:lineRule="exact" w:line="211"/>
        <w:ind w:right="24" w:firstLine="346"/>
        <w:jc w:val="both"/>
        <w:rPr>
          <w:sz w:val="22"/>
          <w:szCs w:val="22"/>
        </w:rPr>
      </w:pPr>
      <w:r>
        <w:rPr>
          <w:sz w:val="22"/>
          <w:szCs w:val="22"/>
        </w:rPr>
        <w:t>Кеннет Кенистон приводит мнение утешающих себя либералов, согласно которому общественный шторм, вызванный «протестом молодежи», — скоро</w:t>
        <w:softHyphen/>
        <w:t>преходящее    явление,    и    к    2000    году    все   снова</w:t>
      </w:r>
    </w:p>
    <w:p>
      <w:pPr>
        <w:sectPr>
          <w:type w:val="nextPage"/>
          <w:pgSz w:w="11906" w:h="16838"/>
          <w:pgMar w:left="3058" w:right="3254" w:gutter="0" w:header="0" w:top="1440" w:footer="0" w:bottom="720"/>
          <w:pgNumType w:fmt="decimal"/>
          <w:formProt w:val="false"/>
          <w:textDirection w:val="lrTb"/>
          <w:docGrid w:type="default" w:linePitch="360" w:charSpace="0"/>
        </w:sectPr>
        <w:pStyle w:val="Normal"/>
        <w:shd w:fill="FFFFFF" w:val="clear"/>
        <w:spacing w:before="125" w:after="0"/>
        <w:ind w:right="48" w:hanging="0"/>
        <w:jc w:val="right"/>
        <w:rPr>
          <w:sz w:val="18"/>
          <w:szCs w:val="18"/>
        </w:rPr>
      </w:pPr>
      <w:r>
        <w:rPr>
          <w:sz w:val="18"/>
          <w:szCs w:val="18"/>
        </w:rPr>
        <w:t>205</w:t>
      </w:r>
    </w:p>
    <w:p>
      <w:pPr>
        <w:pStyle w:val="Normal"/>
        <w:shd w:fill="FFFFFF" w:val="clear"/>
        <w:spacing w:lineRule="exact" w:line="211"/>
        <w:ind w:left="5" w:right="5" w:hanging="0"/>
        <w:jc w:val="both"/>
        <w:rPr>
          <w:sz w:val="22"/>
          <w:szCs w:val="22"/>
        </w:rPr>
      </w:pPr>
      <w:r>
        <w:rPr>
          <w:sz w:val="22"/>
          <w:szCs w:val="22"/>
        </w:rPr>
        <w:t>вернется в привычную социальную колею. В по</w:t>
        <w:softHyphen/>
        <w:t>добные «утешительные» прогнозы сейчас, конечно, мало кто верит. Общественный прогресс необратим. Каковы бы ни были исторические перипетии социаль</w:t>
        <w:softHyphen/>
        <w:t>ной и политической борьбы в предстоящие десятиле</w:t>
        <w:softHyphen/>
        <w:t>тия, будущее Америки, как, впрочем, и остального ми</w:t>
        <w:softHyphen/>
        <w:t>ра, бесспорно, принадлежит молодежи. Подавляющее большинство конгрессменов и сенаторов, губернаторов и руководителей корпораций, редакторов газет и пре</w:t>
        <w:softHyphen/>
        <w:t>зидентов университетов будет состоять из лиц, кото</w:t>
        <w:softHyphen/>
        <w:t>рым сейчас 20—30 лет.</w:t>
      </w:r>
    </w:p>
    <w:p>
      <w:pPr>
        <w:sectPr>
          <w:type w:val="nextPage"/>
          <w:pgSz w:w="11906" w:h="16838"/>
          <w:pgMar w:left="2803" w:right="3505" w:gutter="0" w:header="0" w:top="1440" w:footer="0" w:bottom="720"/>
          <w:pgNumType w:fmt="decimal"/>
          <w:formProt w:val="false"/>
          <w:textDirection w:val="lrTb"/>
          <w:docGrid w:type="default" w:linePitch="360" w:charSpace="0"/>
        </w:sectPr>
        <w:pStyle w:val="Normal"/>
        <w:shd w:fill="FFFFFF" w:val="clear"/>
        <w:spacing w:lineRule="exact" w:line="211"/>
        <w:ind w:firstLine="326"/>
        <w:jc w:val="both"/>
        <w:rPr>
          <w:sz w:val="22"/>
          <w:szCs w:val="22"/>
        </w:rPr>
      </w:pPr>
      <w:r>
        <w:rPr>
          <w:sz w:val="22"/>
          <w:szCs w:val="22"/>
        </w:rPr>
        <w:t>В демографическом смысле, следовательно, молоде</w:t>
        <w:softHyphen/>
        <w:t>жи не приходится беспокоиться, за кем будет будущее, если только в самом ближайшем будущем не изобре</w:t>
        <w:softHyphen/>
        <w:t>тут эликсир бессмертия. Собственно говоря, в этом смысле будущее всегда было за молодежью. Но, увы, в социальном отношении это плохая гарантия. Ибо остается открытым самый важный вопрос: каким ока</w:t>
        <w:softHyphen/>
        <w:t>жется это будущее? В конце концов, и начало 70-х го</w:t>
        <w:softHyphen/>
        <w:t>дов двадцать лет назад было всего лишь весьма отда</w:t>
        <w:softHyphen/>
        <w:t>ленным будущим для не столь уже молодых ныне лю</w:t>
        <w:softHyphen/>
        <w:t>дей. Однако многие ли в Америке желали для себя такого будущего, каким для них оно стало в настоя</w:t>
        <w:softHyphen/>
        <w:t>щем? Наверное, если провести социологический опрос, то оказалось бы, что такого будущего в свое время почти никто не желал. Вот почему, с социологической точки зрения, «конфликт поколений» из-за того, кому будет принадлежать будущее, явно бессмыслен, но в отличие от него принципиальное значение имеет про</w:t>
        <w:softHyphen/>
        <w:t>блема совместной исторической ответственности всех поколений за то, чтобы это будущее не обмануло на</w:t>
        <w:softHyphen/>
        <w:t>дежды и соответствовало социальным идеалам тех людей, которые его создадут и будут в нем жить.</w:t>
      </w:r>
    </w:p>
    <w:p>
      <w:pPr>
        <w:pStyle w:val="Normal"/>
        <w:shd w:fill="FFFFFF" w:val="clear"/>
        <w:spacing w:lineRule="exact" w:line="365"/>
        <w:ind w:left="1541" w:hanging="0"/>
        <w:rPr>
          <w:position w:val="-7"/>
          <w:sz w:val="52"/>
          <w:szCs w:val="52"/>
          <w:lang w:val="en-US"/>
        </w:rPr>
      </w:pPr>
      <w:r>
        <w:rPr>
          <w:position w:val="-7"/>
          <w:sz w:val="52"/>
          <w:szCs w:val="52"/>
          <w:lang w:val="en-US"/>
        </w:rPr>
        <w:t>III.</w:t>
      </w:r>
    </w:p>
    <w:p>
      <w:pPr>
        <w:pStyle w:val="Normal"/>
        <w:shd w:fill="FFFFFF" w:val="clear"/>
        <w:spacing w:lineRule="exact" w:line="394" w:before="773" w:after="0"/>
        <w:ind w:left="10" w:hanging="0"/>
        <w:rPr>
          <w:spacing w:val="-28"/>
          <w:sz w:val="46"/>
          <w:szCs w:val="46"/>
        </w:rPr>
      </w:pPr>
      <w:r>
        <w:rPr>
          <w:spacing w:val="-28"/>
          <w:sz w:val="46"/>
          <w:szCs w:val="46"/>
        </w:rPr>
        <w:t>ТЕХНОКРАТИЯ</w:t>
      </w:r>
    </w:p>
    <w:p>
      <w:pPr>
        <w:pStyle w:val="Normal"/>
        <w:shd w:fill="FFFFFF" w:val="clear"/>
        <w:spacing w:lineRule="exact" w:line="461" w:before="91" w:after="0"/>
        <w:ind w:left="19" w:hanging="0"/>
        <w:rPr>
          <w:spacing w:val="-28"/>
          <w:position w:val="-1"/>
          <w:sz w:val="46"/>
          <w:szCs w:val="46"/>
        </w:rPr>
      </w:pPr>
      <w:r>
        <w:rPr>
          <w:spacing w:val="-28"/>
          <w:position w:val="-1"/>
          <w:sz w:val="46"/>
          <w:szCs w:val="46"/>
        </w:rPr>
        <w:t>ИЛИ</w:t>
      </w:r>
    </w:p>
    <w:p>
      <w:pPr>
        <w:pStyle w:val="Normal"/>
        <w:shd w:fill="FFFFFF" w:val="clear"/>
        <w:spacing w:lineRule="exact" w:line="418" w:before="106" w:after="0"/>
        <w:rPr>
          <w:spacing w:val="-28"/>
          <w:position w:val="-8"/>
          <w:sz w:val="46"/>
          <w:szCs w:val="46"/>
        </w:rPr>
      </w:pPr>
      <w:r>
        <w:rPr>
          <w:spacing w:val="-28"/>
          <w:position w:val="-8"/>
          <w:sz w:val="46"/>
          <w:szCs w:val="46"/>
        </w:rPr>
        <w:t>АНТРОПОКРАТИЯ?</w:t>
      </w:r>
    </w:p>
    <w:p>
      <w:pPr>
        <w:pStyle w:val="Normal"/>
        <w:shd w:fill="FFFFFF" w:val="clear"/>
        <w:spacing w:lineRule="exact" w:line="211" w:before="1046" w:after="0"/>
        <w:ind w:left="1531" w:firstLine="346"/>
        <w:jc w:val="both"/>
        <w:rPr/>
      </w:pPr>
      <w:r>
        <w:rPr>
          <w:i/>
          <w:iCs/>
          <w:sz w:val="22"/>
          <w:szCs w:val="22"/>
        </w:rPr>
        <w:t>В наше время все как бы чревато своей противоположностью. Мы видим, что машины, обладающие чудесной си</w:t>
        <w:softHyphen/>
        <w:t>лой сокращать и делать плодотворнее человеческий труд, приносят людям го</w:t>
        <w:softHyphen/>
        <w:t xml:space="preserve">лод и изнурение. Новые, до сих пор </w:t>
      </w:r>
      <w:r>
        <w:rPr>
          <w:i/>
          <w:iCs/>
          <w:spacing w:val="-2"/>
          <w:sz w:val="22"/>
          <w:szCs w:val="22"/>
        </w:rPr>
        <w:t>неизвестные источники богатства бла</w:t>
        <w:softHyphen/>
      </w:r>
      <w:r>
        <w:rPr>
          <w:i/>
          <w:iCs/>
          <w:sz w:val="22"/>
          <w:szCs w:val="22"/>
        </w:rPr>
        <w:t>годаря каким-то странным, непонятным чарам превращаются в источники ни</w:t>
        <w:softHyphen/>
        <w:t xml:space="preserve">щеты. Победы техники как бы куплены ценой моральной деградации. Кажется, </w:t>
      </w:r>
      <w:r>
        <w:rPr>
          <w:i/>
          <w:iCs/>
          <w:spacing w:val="-1"/>
          <w:sz w:val="22"/>
          <w:szCs w:val="22"/>
        </w:rPr>
        <w:t>что, по мере того как человечество под</w:t>
        <w:softHyphen/>
      </w:r>
      <w:r>
        <w:rPr>
          <w:i/>
          <w:iCs/>
          <w:sz w:val="22"/>
          <w:szCs w:val="22"/>
        </w:rPr>
        <w:t>чиняет себе природу, человек становит</w:t>
        <w:softHyphen/>
        <w:t>ся рабом других людей либо же рабом своей собственной подлости. Даже чи</w:t>
        <w:softHyphen/>
        <w:t>стый свет науки не может, по-видимо</w:t>
        <w:softHyphen/>
        <w:t>му, сиять иначе, как только на мрач-</w:t>
      </w:r>
    </w:p>
    <w:p>
      <w:pPr>
        <w:sectPr>
          <w:type w:val="nextPage"/>
          <w:pgSz w:w="11906" w:h="16838"/>
          <w:pgMar w:left="3089" w:right="3229" w:gutter="0" w:header="0" w:top="1440" w:footer="0" w:bottom="720"/>
          <w:pgNumType w:fmt="decimal"/>
          <w:formProt w:val="false"/>
          <w:textDirection w:val="lrTb"/>
          <w:docGrid w:type="default" w:linePitch="360" w:charSpace="0"/>
        </w:sectPr>
        <w:pStyle w:val="Normal"/>
        <w:shd w:fill="FFFFFF" w:val="clear"/>
        <w:spacing w:before="149" w:after="0"/>
        <w:ind w:right="24" w:hanging="0"/>
        <w:jc w:val="right"/>
        <w:rPr>
          <w:rFonts w:ascii="Arial" w:hAnsi="Arial" w:cs="Arial"/>
          <w:sz w:val="18"/>
          <w:szCs w:val="18"/>
        </w:rPr>
      </w:pPr>
      <w:r>
        <w:rPr>
          <w:rFonts w:cs="Arial" w:ascii="Arial" w:hAnsi="Arial"/>
          <w:sz w:val="18"/>
          <w:szCs w:val="18"/>
        </w:rPr>
        <w:t>207</w:t>
      </w:r>
    </w:p>
    <w:p>
      <w:pPr>
        <w:pStyle w:val="Normal"/>
        <w:shd w:fill="FFFFFF" w:val="clear"/>
        <w:spacing w:lineRule="exact" w:line="211"/>
        <w:jc w:val="both"/>
        <w:rPr/>
      </w:pPr>
      <w:r>
        <w:rPr>
          <w:i/>
          <w:iCs/>
          <w:sz w:val="22"/>
          <w:szCs w:val="22"/>
        </w:rPr>
        <w:t>ном фоне невежества. Все наши откры</w:t>
        <w:softHyphen/>
        <w:t>тия и весь наш прогресс как бы при</w:t>
        <w:softHyphen/>
      </w:r>
      <w:r>
        <w:rPr>
          <w:i/>
          <w:iCs/>
          <w:spacing w:val="-1"/>
          <w:sz w:val="22"/>
          <w:szCs w:val="22"/>
        </w:rPr>
        <w:t xml:space="preserve">водят к тому, что материальные силы </w:t>
      </w:r>
      <w:r>
        <w:rPr>
          <w:i/>
          <w:iCs/>
          <w:sz w:val="22"/>
          <w:szCs w:val="22"/>
        </w:rPr>
        <w:t>наделяются интеллектуальной жизнью, а человеческая жизнь, лишенная своей интеллектуальной стороны, низводится до степени простой материальной си</w:t>
        <w:softHyphen/>
        <w:t>лы. Этот антагонизм между современ</w:t>
        <w:softHyphen/>
        <w:t>ной промышленностью и наукой, с од</w:t>
        <w:softHyphen/>
        <w:t xml:space="preserve">ной стороны, современной нищетой и упадком </w:t>
      </w:r>
      <w:r>
        <w:rPr>
          <w:sz w:val="22"/>
          <w:szCs w:val="22"/>
        </w:rPr>
        <w:t xml:space="preserve">— </w:t>
      </w:r>
      <w:r>
        <w:rPr>
          <w:i/>
          <w:iCs/>
          <w:sz w:val="22"/>
          <w:szCs w:val="22"/>
        </w:rPr>
        <w:t>с другой, этот антагонизм между производительными силами и общественными отношениями нашей эпохи есть осязаемый, неизбежный и неоспоримый факт.</w:t>
      </w:r>
    </w:p>
    <w:p>
      <w:pPr>
        <w:sectPr>
          <w:type w:val="nextPage"/>
          <w:pgSz w:w="11906" w:h="16838"/>
          <w:pgMar w:left="4277" w:right="3548" w:gutter="0" w:header="0" w:top="1440" w:footer="0" w:bottom="720"/>
          <w:pgNumType w:fmt="decimal"/>
          <w:formProt w:val="false"/>
          <w:textDirection w:val="lrTb"/>
          <w:docGrid w:type="default" w:linePitch="360" w:charSpace="0"/>
        </w:sectPr>
        <w:pStyle w:val="Normal"/>
        <w:shd w:fill="FFFFFF" w:val="clear"/>
        <w:spacing w:before="178" w:after="0"/>
        <w:jc w:val="right"/>
        <w:rPr>
          <w:sz w:val="24"/>
          <w:szCs w:val="24"/>
        </w:rPr>
      </w:pPr>
      <w:r>
        <w:rPr>
          <w:sz w:val="24"/>
          <w:szCs w:val="24"/>
        </w:rPr>
        <w:t>Карл Маркс</w:t>
      </w:r>
    </w:p>
    <w:p>
      <w:pPr>
        <w:pStyle w:val="Normal"/>
        <w:shd w:fill="FFFFFF" w:val="clear"/>
        <w:ind w:left="38" w:hanging="0"/>
        <w:rPr>
          <w:sz w:val="22"/>
          <w:szCs w:val="22"/>
        </w:rPr>
      </w:pPr>
      <w:r>
        <w:rPr>
          <w:sz w:val="22"/>
          <w:szCs w:val="22"/>
        </w:rPr>
        <w:t>О «ДАРЕ ПРЕДВИДЕНИЯ»</w:t>
      </w:r>
    </w:p>
    <w:p>
      <w:pPr>
        <w:pStyle w:val="Normal"/>
        <w:shd w:fill="FFFFFF" w:val="clear"/>
        <w:spacing w:lineRule="exact" w:line="211" w:before="2016" w:after="144"/>
        <w:ind w:right="437" w:firstLine="326"/>
        <w:jc w:val="both"/>
        <w:rPr>
          <w:sz w:val="22"/>
          <w:szCs w:val="22"/>
        </w:rPr>
      </w:pPr>
      <w:r>
        <w:rPr>
          <w:sz w:val="22"/>
          <w:szCs w:val="22"/>
        </w:rPr>
        <w:t>Идейная и теоретическая борьба, развернувшаяся за последние годы как в самой футурологии, так и вокруг проблемы прогнозирования будущего, яв</w:t>
        <w:softHyphen/>
        <w:t>ляется отражением и преломлением идеологической и социальной борьбы в современном обществе. Теоре</w:t>
        <w:softHyphen/>
        <w:t>тики государственно-монополистического капитализма с помощью футурологии стремятся сделать свои пред</w:t>
        <w:softHyphen/>
        <w:t>ставления о будущем господствующими в обществен</w:t>
        <w:softHyphen/>
        <w:t>ном мнении, тогда как прогрессивные силы на капи</w:t>
        <w:softHyphen/>
        <w:t>талистическом Западе пытаются сформулировать и противопоставить им альтернативу не только в сфере политики, но и в области социального предвидения. При всей их противоречивости и непоследователь</w:t>
        <w:softHyphen/>
        <w:t>ности различные футурологические концепции, нося</w:t>
        <w:softHyphen/>
        <w:t>щие социально-критический характер и отвергающие «неокапиталистическую» перспективу для человече</w:t>
        <w:softHyphen/>
        <w:t>ства, выражают настроения и чаяния многочислен</w:t>
        <w:softHyphen/>
        <w:t>ных средних слоев населения, которые все больше осознают несовместимость своих интересов с сохране</w:t>
        <w:softHyphen/>
        <w:t>нием антагонистического общественного строя. Шат</w:t>
        <w:softHyphen/>
        <w:t>кость и ограниченность тех перспектив, поисками ко</w:t>
        <w:softHyphen/>
        <w:t>торых занимаются буржуазные футурологи, объяс</w:t>
        <w:softHyphen/>
        <w:t>няется в первую очередь отсутствием у них классо-</w:t>
      </w:r>
    </w:p>
    <w:p>
      <w:pPr>
        <w:sectPr>
          <w:type w:val="nextPage"/>
          <w:pgSz w:w="11906" w:h="16838"/>
          <w:pgMar w:left="2733" w:right="3128" w:gutter="0" w:header="0" w:top="1440" w:footer="0" w:bottom="720"/>
          <w:pgNumType w:fmt="decimal"/>
          <w:formProt w:val="false"/>
          <w:textDirection w:val="lrTb"/>
          <w:docGrid w:type="default" w:linePitch="360" w:charSpace="0"/>
        </w:sectPr>
      </w:pPr>
    </w:p>
    <w:p>
      <w:pPr>
        <w:pStyle w:val="Normal"/>
        <w:shd w:fill="FFFFFF" w:val="clear"/>
        <w:rPr>
          <w:spacing w:val="-1"/>
          <w:sz w:val="16"/>
          <w:szCs w:val="16"/>
        </w:rPr>
      </w:pPr>
      <w:r>
        <w:rPr>
          <w:spacing w:val="-1"/>
          <w:sz w:val="16"/>
          <w:szCs w:val="16"/>
        </w:rPr>
        <w:t>14   Э. Араб-Оглы</w:t>
      </w:r>
    </w:p>
    <w:p>
      <w:pPr>
        <w:pStyle w:val="Normal"/>
        <w:shd w:fill="FFFFFF" w:val="clear"/>
        <w:spacing w:before="19" w:after="0"/>
        <w:rPr>
          <w:sz w:val="16"/>
          <w:szCs w:val="16"/>
        </w:rPr>
      </w:pPr>
      <w:r>
        <w:br w:type="column"/>
      </w:r>
      <w:r>
        <w:rPr>
          <w:sz w:val="16"/>
          <w:szCs w:val="16"/>
        </w:rPr>
        <w:t>209</w:t>
      </w:r>
    </w:p>
    <w:p>
      <w:pPr>
        <w:sectPr>
          <w:type w:val="nextPage"/>
          <w:pgSz w:w="11906" w:h="16838"/>
          <w:pgMar w:left="2762" w:right="3128" w:gutter="0" w:header="0" w:top="1440" w:footer="0" w:bottom="720"/>
          <w:pgNumType w:fmt="decimal"/>
          <w:cols w:num="2" w:equalWidth="false" w:sep="false">
            <w:col w:w="1233" w:space="4066"/>
            <w:col w:w="720"/>
          </w:cols>
          <w:formProt w:val="false"/>
          <w:textDirection w:val="lrTb"/>
          <w:docGrid w:type="default" w:linePitch="360" w:charSpace="0"/>
        </w:sectPr>
      </w:pPr>
    </w:p>
    <w:p>
      <w:pPr>
        <w:pStyle w:val="Normal"/>
        <w:shd w:fill="FFFFFF" w:val="clear"/>
        <w:spacing w:lineRule="exact" w:line="211"/>
        <w:ind w:left="48" w:right="10" w:hanging="0"/>
        <w:jc w:val="both"/>
        <w:rPr>
          <w:sz w:val="22"/>
          <w:szCs w:val="22"/>
        </w:rPr>
      </w:pPr>
      <w:r>
        <w:rPr>
          <w:sz w:val="22"/>
          <w:szCs w:val="22"/>
        </w:rPr>
        <w:t>вого подхода к перспективам общественного развития в современную эпоху.</w:t>
      </w:r>
    </w:p>
    <w:p>
      <w:pPr>
        <w:pStyle w:val="Normal"/>
        <w:shd w:fill="FFFFFF" w:val="clear"/>
        <w:spacing w:lineRule="exact" w:line="211"/>
        <w:ind w:left="5" w:firstLine="341"/>
        <w:jc w:val="both"/>
        <w:rPr>
          <w:sz w:val="22"/>
          <w:szCs w:val="22"/>
        </w:rPr>
      </w:pPr>
      <w:r>
        <w:rPr>
          <w:sz w:val="22"/>
          <w:szCs w:val="22"/>
        </w:rPr>
        <w:t>Многие из них в какой-то мере и сами сознают необходимость в классовом подходе к проблемам со</w:t>
        <w:softHyphen/>
        <w:t>циального прогнозирования, ибо понимают, что науч</w:t>
        <w:softHyphen/>
        <w:t>ное предвидение должно совпадать с интересами вос</w:t>
        <w:softHyphen/>
        <w:t>ходящего общественного класса, который был бы способен воплотить его в жизнь. Именно этим объясня</w:t>
        <w:softHyphen/>
        <w:t>ется явная тенденция среди футурологов «обнаружить» в современном капиталистическом обществе такую социальную силу, с которой они могли бы связать надежды на осуществление своих прогнозов «лучше</w:t>
        <w:softHyphen/>
        <w:t>го будущего» для человечества. Так появляются на сцене «техноструктура» Гэлбрейта, различные виды «нового класса», усматриваемого, например, Беллом и Уоскоу в творческой интеллигенции и технических специалистах или, как считают тот же Уоскоу и Г. Мюрдаль, в обездоленном «низшем классе» в лице негров и других «париев» индустриального общества, Н. Бирнбаум рассматривает в качестве пролетариев студенчество и т. п. Поскольку подобные «социаль</w:t>
        <w:softHyphen/>
        <w:t>ные классы» в действительности являются мнимыми, постольку и сам исходящий от них анализ перспек</w:t>
        <w:softHyphen/>
        <w:t>тив общественного развития остается мнимо классо</w:t>
        <w:softHyphen/>
        <w:t>вым, в конечном счете мелкобуржуазным и эклекти</w:t>
        <w:softHyphen/>
        <w:t>ческим. Подлинно классовый, марксистский подход к социальному прогнозированию предполагает понима</w:t>
        <w:softHyphen/>
        <w:t>ние исторической миссии рабочего класса как носи</w:t>
        <w:softHyphen/>
        <w:t>теля нового общественного строя.</w:t>
      </w:r>
    </w:p>
    <w:p>
      <w:pPr>
        <w:pStyle w:val="Normal"/>
        <w:shd w:fill="FFFFFF" w:val="clear"/>
        <w:spacing w:lineRule="exact" w:line="211"/>
        <w:ind w:right="34" w:firstLine="341"/>
        <w:jc w:val="both"/>
        <w:rPr>
          <w:sz w:val="22"/>
          <w:szCs w:val="22"/>
        </w:rPr>
      </w:pPr>
      <w:r>
        <w:rPr>
          <w:sz w:val="22"/>
          <w:szCs w:val="22"/>
        </w:rPr>
        <w:t>Сила марксистского предвидения, блестящие образ</w:t>
        <w:softHyphen/>
        <w:t>цы которого содержатся в работах Маркса, Энгельса и Ленина, в документах международного коммуни</w:t>
        <w:softHyphen/>
        <w:t>стического движения, как раз и состоит в научном анализе общественных закономерностей и тенденций развития с позиций рабочего класса.</w:t>
      </w:r>
    </w:p>
    <w:p>
      <w:pPr>
        <w:sectPr>
          <w:type w:val="nextPage"/>
          <w:pgSz w:w="11906" w:h="16838"/>
          <w:pgMar w:left="3122" w:right="3180" w:gutter="0" w:header="0" w:top="1440" w:footer="0" w:bottom="720"/>
          <w:pgNumType w:fmt="decimal"/>
          <w:formProt w:val="false"/>
          <w:textDirection w:val="lrTb"/>
          <w:docGrid w:type="default" w:linePitch="360" w:charSpace="0"/>
        </w:sectPr>
        <w:pStyle w:val="Normal"/>
        <w:shd w:fill="FFFFFF" w:val="clear"/>
        <w:spacing w:before="149" w:after="0"/>
        <w:ind w:left="10" w:hanging="0"/>
        <w:rPr>
          <w:sz w:val="18"/>
          <w:szCs w:val="18"/>
        </w:rPr>
      </w:pPr>
      <w:r>
        <w:rPr>
          <w:sz w:val="18"/>
          <w:szCs w:val="18"/>
        </w:rPr>
        <w:t>210</w:t>
      </w:r>
    </w:p>
    <w:p>
      <w:pPr>
        <w:pStyle w:val="Normal"/>
        <w:shd w:fill="FFFFFF" w:val="clear"/>
        <w:spacing w:lineRule="exact" w:line="211"/>
        <w:ind w:left="14" w:right="418" w:firstLine="336"/>
        <w:jc w:val="both"/>
        <w:rPr/>
      </w:pPr>
      <w:r>
        <w:rPr>
          <w:sz w:val="22"/>
          <w:szCs w:val="22"/>
        </w:rPr>
        <w:t>Марксизм отнюдь не считает социальное предви</w:t>
        <w:softHyphen/>
        <w:t>дение какой-то сверхъестественной способностью от</w:t>
        <w:softHyphen/>
        <w:t>дельных индивидов. Дар предвидения, которым столь блестяще владели Маркс, Энгельс, Ленин, был резуль</w:t>
        <w:softHyphen/>
        <w:t>татом органического сочетания в их творчестве и в их деятельности, с одной стороны, глубоко научной объективности, опирающейся на накопленные челове</w:t>
        <w:softHyphen/>
        <w:t>чеством знания об обществе, а с другой — принци</w:t>
        <w:softHyphen/>
        <w:t>пиальной партийности, которая позволяла им подхо</w:t>
        <w:softHyphen/>
        <w:t>дить к социальным проблемам и перспективам «не только с точки зрения прошлого, но и с точки зре</w:t>
        <w:softHyphen/>
        <w:t xml:space="preserve">ния будущего...» </w:t>
      </w:r>
      <w:r>
        <w:rPr>
          <w:sz w:val="22"/>
          <w:szCs w:val="22"/>
          <w:vertAlign w:val="superscript"/>
        </w:rPr>
        <w:t>1</w:t>
      </w:r>
      <w:r>
        <w:rPr>
          <w:sz w:val="22"/>
          <w:szCs w:val="22"/>
        </w:rPr>
        <w:t>.</w:t>
      </w:r>
    </w:p>
    <w:p>
      <w:pPr>
        <w:pStyle w:val="Normal"/>
        <w:shd w:fill="FFFFFF" w:val="clear"/>
        <w:spacing w:lineRule="exact" w:line="211" w:before="48" w:after="0"/>
        <w:ind w:left="10" w:right="432" w:firstLine="346"/>
        <w:jc w:val="both"/>
        <w:rPr/>
      </w:pPr>
      <w:r>
        <w:rPr>
          <w:sz w:val="22"/>
          <w:szCs w:val="22"/>
        </w:rPr>
        <w:t>Исходя из этого фундаментального положения, французский ученый-марксист Леон Лавалле подчер</w:t>
        <w:softHyphen/>
        <w:t>кивает, что перед социальным прогнозированием стоит задача «переосмыслить настоящее в соответ</w:t>
        <w:softHyphen/>
        <w:t xml:space="preserve">ствии с этим будущим, а не поступать наоборот», как это делают буржуазные футурологи </w:t>
      </w:r>
      <w:r>
        <w:rPr>
          <w:sz w:val="22"/>
          <w:szCs w:val="22"/>
          <w:vertAlign w:val="superscript"/>
        </w:rPr>
        <w:t>2</w:t>
      </w:r>
      <w:r>
        <w:rPr>
          <w:sz w:val="22"/>
          <w:szCs w:val="22"/>
        </w:rPr>
        <w:t>.</w:t>
      </w:r>
    </w:p>
    <w:p>
      <w:pPr>
        <w:pStyle w:val="Normal"/>
        <w:shd w:fill="FFFFFF" w:val="clear"/>
        <w:spacing w:lineRule="exact" w:line="211" w:before="38" w:after="0"/>
        <w:ind w:right="442" w:firstLine="336"/>
        <w:jc w:val="both"/>
        <w:rPr>
          <w:sz w:val="22"/>
          <w:szCs w:val="22"/>
        </w:rPr>
      </w:pPr>
      <w:r>
        <w:rPr>
          <w:sz w:val="22"/>
          <w:szCs w:val="22"/>
        </w:rPr>
        <w:t>Марксисты не отвергают и не умаляют огромного значения научной методологии и техники социаль</w:t>
        <w:softHyphen/>
        <w:t>ного прогнозирования, в том числе экстраполяции, аналогии, моделирования. Однако сами по себе эти методы, как бы они ни были совершенны, не могут гарантировать достоверности прогноза. Тем более та</w:t>
        <w:softHyphen/>
        <w:t>кая достоверность не вытекает из различных частных методик, вроде «дельфи», «паттерн» и т. д., покоя</w:t>
        <w:softHyphen/>
        <w:t>щихся в конечном счете на квалифицированном учете и обобщении мнений о будущем, ибо они оставляют открытым вопрос, чьи интересы эти мнения выражают и чем обусловлено наличие именно тех, а не иных мнений. Экстраполяция способна дать нам определен-</w:t>
      </w:r>
    </w:p>
    <w:p>
      <w:pPr>
        <w:pStyle w:val="Normal"/>
        <w:shd w:fill="FFFFFF" w:val="clear"/>
        <w:spacing w:lineRule="exact" w:line="168" w:before="442" w:after="120"/>
        <w:ind w:left="250" w:right="1382" w:hanging="0"/>
        <w:rPr/>
      </w:pPr>
      <w:r>
        <w:rPr>
          <w:sz w:val="18"/>
          <w:szCs w:val="18"/>
          <w:vertAlign w:val="superscript"/>
        </w:rPr>
        <w:t>1</w:t>
      </w:r>
      <w:r>
        <w:rPr>
          <w:sz w:val="18"/>
          <w:szCs w:val="18"/>
        </w:rPr>
        <w:t xml:space="preserve"> В. И. Ленин,   Полн. собр. соч., т.   26, стр. 77. </w:t>
      </w:r>
      <w:r>
        <w:rPr>
          <w:sz w:val="18"/>
          <w:szCs w:val="18"/>
          <w:vertAlign w:val="superscript"/>
        </w:rPr>
        <w:t>8</w:t>
      </w:r>
      <w:r>
        <w:rPr>
          <w:sz w:val="18"/>
          <w:szCs w:val="18"/>
        </w:rPr>
        <w:t xml:space="preserve"> </w:t>
      </w:r>
      <w:r>
        <w:rPr>
          <w:sz w:val="18"/>
          <w:szCs w:val="18"/>
          <w:lang w:val="fr-FR"/>
        </w:rPr>
        <w:t xml:space="preserve">„L'Humanité", le </w:t>
      </w:r>
      <w:r>
        <w:rPr>
          <w:sz w:val="18"/>
          <w:szCs w:val="18"/>
        </w:rPr>
        <w:t xml:space="preserve">10 </w:t>
      </w:r>
      <w:r>
        <w:rPr>
          <w:sz w:val="18"/>
          <w:szCs w:val="18"/>
          <w:lang w:val="fr-FR"/>
        </w:rPr>
        <w:t xml:space="preserve">février </w:t>
      </w:r>
      <w:r>
        <w:rPr>
          <w:sz w:val="18"/>
          <w:szCs w:val="18"/>
        </w:rPr>
        <w:t>1970.</w:t>
      </w:r>
    </w:p>
    <w:p>
      <w:pPr>
        <w:sectPr>
          <w:type w:val="nextPage"/>
          <w:pgSz w:w="11906" w:h="16838"/>
          <w:pgMar w:left="2788" w:right="3092"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sz w:val="18"/>
          <w:szCs w:val="18"/>
        </w:rPr>
      </w:pPr>
      <w:r>
        <w:rPr>
          <w:rFonts w:cs="Arial" w:ascii="Arial" w:hAnsi="Arial"/>
          <w:b/>
          <w:bCs/>
          <w:sz w:val="18"/>
          <w:szCs w:val="18"/>
        </w:rPr>
        <w:t>14*</w:t>
      </w:r>
    </w:p>
    <w:p>
      <w:pPr>
        <w:pStyle w:val="Normal"/>
        <w:shd w:fill="FFFFFF" w:val="clear"/>
        <w:spacing w:before="24" w:after="0"/>
        <w:rPr>
          <w:sz w:val="18"/>
          <w:szCs w:val="18"/>
        </w:rPr>
      </w:pPr>
      <w:r>
        <w:br w:type="column"/>
      </w:r>
      <w:r>
        <w:rPr>
          <w:sz w:val="18"/>
          <w:szCs w:val="18"/>
        </w:rPr>
        <w:t>211</w:t>
      </w:r>
    </w:p>
    <w:p>
      <w:pPr>
        <w:sectPr>
          <w:type w:val="nextPage"/>
          <w:pgSz w:w="11906" w:h="16838"/>
          <w:pgMar w:left="2803" w:right="3092" w:gutter="0" w:header="0" w:top="1440" w:footer="0" w:bottom="720"/>
          <w:pgNumType w:fmt="decimal"/>
          <w:cols w:num="2" w:space="4574" w:equalWidth="true" w:sep="false"/>
          <w:formProt w:val="false"/>
          <w:textDirection w:val="lrTb"/>
          <w:docGrid w:type="default" w:linePitch="360" w:charSpace="0"/>
        </w:sectPr>
      </w:pPr>
    </w:p>
    <w:p>
      <w:pPr>
        <w:pStyle w:val="Normal"/>
        <w:shd w:fill="FFFFFF" w:val="clear"/>
        <w:spacing w:lineRule="exact" w:line="211"/>
        <w:ind w:left="34" w:hanging="0"/>
        <w:jc w:val="both"/>
        <w:rPr>
          <w:sz w:val="22"/>
          <w:szCs w:val="22"/>
        </w:rPr>
      </w:pPr>
      <w:r>
        <w:rPr>
          <w:sz w:val="22"/>
          <w:szCs w:val="22"/>
        </w:rPr>
        <w:t>ные знания о будущем, поскольку оно всегда так или иначе является продолжением настоящего; но оно же вместе с тем является отрицанием настоящего, пере</w:t>
        <w:softHyphen/>
        <w:t>рывом постепенности, а следовательно, объективно ограничивает экстраполяцию. Аналогия помогает уло</w:t>
        <w:softHyphen/>
        <w:t>вить определенную повторяемость в поступательном развитии общества, но последнее предполагает вместе с тем и возникновение чего-то существенно нового, что не в силах предусмотреть никакая аналогия. Моде</w:t>
        <w:softHyphen/>
        <w:t>лирование позволяет ограничить круг реальных вариантов, устранив из анализа мнимые и формаль</w:t>
        <w:softHyphen/>
        <w:t>ные возможности, но само по себе не предопределяет их вероятности.</w:t>
      </w:r>
    </w:p>
    <w:p>
      <w:pPr>
        <w:pStyle w:val="Normal"/>
        <w:shd w:fill="FFFFFF" w:val="clear"/>
        <w:spacing w:lineRule="exact" w:line="211"/>
        <w:ind w:right="14" w:firstLine="350"/>
        <w:jc w:val="both"/>
        <w:rPr/>
      </w:pPr>
      <w:r>
        <w:rPr>
          <w:sz w:val="22"/>
          <w:szCs w:val="22"/>
        </w:rPr>
        <w:t>Вот почему марксистско-ленинское предвидение экстраполирует не просто статистические ряды, но исторические закономерности и тенденции, прибегает к аналогии не между отдельными событиями, а меж</w:t>
        <w:softHyphen/>
        <w:t>ду социальными взаимоотношениями, моделирует не формальные возможности, но исход реальных противо</w:t>
        <w:softHyphen/>
        <w:t>речий и социальных конфликтов. Не случайная си</w:t>
        <w:softHyphen/>
        <w:t>туация, а диалектический анализ общественного про</w:t>
        <w:softHyphen/>
        <w:t>гресса и материалистическое понимание истории по</w:t>
        <w:softHyphen/>
        <w:t>зволили Марксу и Энгельсу предвидеть не только общую тенденцию поступательного развития от капи</w:t>
        <w:softHyphen/>
        <w:t>тализма к коммунизму, грядущий революционный скачок человечества из «царства необходимости» в «царство свободы», но во многих случаях и конкрет</w:t>
        <w:softHyphen/>
        <w:t>ный ход важнейших исторических событий в буду</w:t>
        <w:softHyphen/>
        <w:t>щем. Ярким подтверждением силы марксистско-ленинского предвидения могут служить такие приме</w:t>
        <w:softHyphen/>
        <w:t>ры, как предсказанное Марксом и Энгельсом переме</w:t>
        <w:softHyphen/>
        <w:t xml:space="preserve">щение центра мирового освободительного движения на Восток, предвосхищение Энгельсом роли Тихого океана в </w:t>
      </w:r>
      <w:r>
        <w:rPr>
          <w:sz w:val="22"/>
          <w:szCs w:val="22"/>
          <w:lang w:val="en-US"/>
        </w:rPr>
        <w:t xml:space="preserve">XX </w:t>
      </w:r>
      <w:r>
        <w:rPr>
          <w:sz w:val="22"/>
          <w:szCs w:val="22"/>
        </w:rPr>
        <w:t>веке и характера первой мировой войны, гениальное ленинское обоснование возможности побе-</w:t>
      </w:r>
    </w:p>
    <w:p>
      <w:pPr>
        <w:sectPr>
          <w:type w:val="nextPage"/>
          <w:pgSz w:w="11906" w:h="16838"/>
          <w:pgMar w:left="3168" w:right="3140" w:gutter="0" w:header="0" w:top="1440" w:footer="0" w:bottom="720"/>
          <w:pgNumType w:fmt="decimal"/>
          <w:formProt w:val="false"/>
          <w:textDirection w:val="lrTb"/>
          <w:docGrid w:type="default" w:linePitch="360" w:charSpace="0"/>
        </w:sectPr>
        <w:pStyle w:val="Normal"/>
        <w:shd w:fill="FFFFFF" w:val="clear"/>
        <w:spacing w:before="168" w:after="0"/>
        <w:ind w:left="14" w:hanging="0"/>
        <w:rPr>
          <w:rFonts w:ascii="Arial" w:hAnsi="Arial" w:cs="Arial"/>
          <w:sz w:val="16"/>
          <w:szCs w:val="16"/>
        </w:rPr>
      </w:pPr>
      <w:r>
        <w:rPr>
          <w:rFonts w:cs="Arial" w:ascii="Arial" w:hAnsi="Arial"/>
          <w:sz w:val="16"/>
          <w:szCs w:val="16"/>
        </w:rPr>
        <w:t>212</w:t>
      </w:r>
    </w:p>
    <w:p>
      <w:pPr>
        <w:pStyle w:val="Normal"/>
        <w:shd w:fill="FFFFFF" w:val="clear"/>
        <w:spacing w:lineRule="exact" w:line="211"/>
        <w:ind w:left="53" w:hanging="0"/>
        <w:jc w:val="both"/>
        <w:rPr>
          <w:sz w:val="22"/>
          <w:szCs w:val="22"/>
        </w:rPr>
      </w:pPr>
      <w:r>
        <w:rPr>
          <w:sz w:val="22"/>
          <w:szCs w:val="22"/>
        </w:rPr>
        <w:t>ды социализма первоначально в одной стране и мно</w:t>
        <w:softHyphen/>
        <w:t>гие другие.</w:t>
      </w:r>
    </w:p>
    <w:p>
      <w:pPr>
        <w:pStyle w:val="Normal"/>
        <w:shd w:fill="FFFFFF" w:val="clear"/>
        <w:spacing w:lineRule="exact" w:line="211" w:before="5" w:after="0"/>
        <w:ind w:left="14" w:right="5" w:firstLine="336"/>
        <w:jc w:val="both"/>
        <w:rPr/>
      </w:pPr>
      <w:r>
        <w:rPr>
          <w:sz w:val="22"/>
          <w:szCs w:val="22"/>
        </w:rPr>
        <w:t>Маркс и Энгельс, как и Ленин, не имели ничего общего с такого рода утопистами, которые охотно распространялись на тему о том, сколько ступенек должно быть во «Дворце справедливости» будущего общества, но не могли сказать, какие промежуточные ступени ведут человечество в это общество из настоя</w:t>
        <w:softHyphen/>
        <w:t xml:space="preserve">щего, которые больше думали о том, как будут жить люди в </w:t>
      </w:r>
      <w:r>
        <w:rPr>
          <w:sz w:val="22"/>
          <w:szCs w:val="22"/>
          <w:lang w:val="en-US"/>
        </w:rPr>
        <w:t xml:space="preserve">XXX </w:t>
      </w:r>
      <w:r>
        <w:rPr>
          <w:sz w:val="22"/>
          <w:szCs w:val="22"/>
        </w:rPr>
        <w:t>веке, но не знали, что произойдет завтра. Основоположники марксизма не стремились предвос</w:t>
        <w:softHyphen/>
        <w:t>хищать то, что нельзя было научно предвидеть. Они отвергали всякого рода необоснованные предположе</w:t>
        <w:softHyphen/>
        <w:t>ния как «праздные гипотезы» и оставляли различные детали далекого будущего на усмотрение тех людей, которые будут жить в нем и «будут не глупее нас с вами».</w:t>
      </w:r>
    </w:p>
    <w:p>
      <w:pPr>
        <w:pStyle w:val="Normal"/>
        <w:shd w:fill="FFFFFF" w:val="clear"/>
        <w:spacing w:lineRule="exact" w:line="211" w:before="5" w:after="0"/>
        <w:ind w:right="14" w:firstLine="336"/>
        <w:jc w:val="both"/>
        <w:rPr/>
      </w:pPr>
      <w:r>
        <w:rPr>
          <w:sz w:val="22"/>
          <w:szCs w:val="22"/>
        </w:rPr>
        <w:t>Современная футурология, оставаясь в стороне от марксистской традиции в социальном предвидении, пренебрегая классовым анализом общественного раз</w:t>
        <w:softHyphen/>
        <w:t>вития, рискует оказаться столь же незадачливой в своих прогнозах, как и многие утопии прошлого. Никакая самая совершенная техника прогнозирова</w:t>
        <w:softHyphen/>
        <w:t>ния не способна застраховать футурологов от заблуж</w:t>
        <w:softHyphen/>
        <w:t>дений в отношении предстоящего хода событий. И в этой связи как нельзя кстати вспоминается красноречивое признание известного английского уче</w:t>
        <w:softHyphen/>
        <w:t>ного и писателя Чарлза Сноу: «Будет горько и обид</w:t>
        <w:softHyphen/>
        <w:t xml:space="preserve">но, если самой лучшей для нас эпитафией, когда пронесутся исторические битвы, будут слова: «Это были самые мудрые люди, но беда их состояла в том, что они были лишены дара предвидения» </w:t>
      </w:r>
      <w:r>
        <w:rPr>
          <w:sz w:val="22"/>
          <w:szCs w:val="22"/>
          <w:vertAlign w:val="superscript"/>
        </w:rPr>
        <w:t>1</w:t>
      </w:r>
      <w:r>
        <w:rPr>
          <w:sz w:val="22"/>
          <w:szCs w:val="22"/>
        </w:rPr>
        <w:t>.</w:t>
      </w:r>
    </w:p>
    <w:p>
      <w:pPr>
        <w:pStyle w:val="Normal"/>
        <w:shd w:fill="FFFFFF" w:val="clear"/>
        <w:spacing w:lineRule="exact" w:line="178" w:before="278" w:after="0"/>
        <w:ind w:firstLine="269"/>
        <w:rPr/>
      </w:pPr>
      <w:r>
        <w:rPr>
          <w:spacing w:val="57"/>
          <w:sz w:val="18"/>
          <w:szCs w:val="18"/>
          <w:vertAlign w:val="superscript"/>
          <w:lang w:val="en-US"/>
        </w:rPr>
        <w:t>1</w:t>
      </w:r>
      <w:r>
        <w:rPr>
          <w:spacing w:val="57"/>
          <w:sz w:val="18"/>
          <w:szCs w:val="18"/>
          <w:vertAlign w:val="superscript"/>
        </w:rPr>
        <w:t xml:space="preserve"> </w:t>
      </w:r>
      <w:r>
        <w:rPr>
          <w:spacing w:val="57"/>
          <w:sz w:val="18"/>
          <w:szCs w:val="18"/>
          <w:lang w:val="en-US"/>
        </w:rPr>
        <w:t>Charles</w:t>
      </w:r>
      <w:r>
        <w:rPr>
          <w:sz w:val="18"/>
          <w:szCs w:val="18"/>
          <w:lang w:val="en-US"/>
        </w:rPr>
        <w:t xml:space="preserve">   Snow,   Science   and   Government.   London,   </w:t>
      </w:r>
      <w:r>
        <w:rPr>
          <w:sz w:val="18"/>
          <w:szCs w:val="18"/>
        </w:rPr>
        <w:t xml:space="preserve">1961, </w:t>
      </w:r>
      <w:r>
        <w:rPr>
          <w:sz w:val="18"/>
          <w:szCs w:val="18"/>
          <w:lang w:val="en-US"/>
        </w:rPr>
        <w:t xml:space="preserve">pp. </w:t>
      </w:r>
      <w:r>
        <w:rPr>
          <w:sz w:val="18"/>
          <w:szCs w:val="18"/>
        </w:rPr>
        <w:t>83—84.</w:t>
      </w:r>
    </w:p>
    <w:p>
      <w:pPr>
        <w:sectPr>
          <w:type w:val="nextPage"/>
          <w:pgSz w:w="11906" w:h="16838"/>
          <w:pgMar w:left="2757" w:right="3574" w:gutter="0" w:header="0" w:top="1440" w:footer="0" w:bottom="720"/>
          <w:pgNumType w:fmt="decimal"/>
          <w:formProt w:val="false"/>
          <w:textDirection w:val="lrTb"/>
          <w:docGrid w:type="default" w:linePitch="360" w:charSpace="0"/>
        </w:sectPr>
        <w:pStyle w:val="Normal"/>
        <w:shd w:fill="FFFFFF" w:val="clear"/>
        <w:spacing w:before="144" w:after="0"/>
        <w:ind w:right="38" w:hanging="0"/>
        <w:jc w:val="right"/>
        <w:rPr>
          <w:sz w:val="18"/>
          <w:szCs w:val="18"/>
        </w:rPr>
      </w:pPr>
      <w:r>
        <w:rPr>
          <w:sz w:val="18"/>
          <w:szCs w:val="18"/>
        </w:rPr>
        <w:t>213</w:t>
      </w:r>
    </w:p>
    <w:p>
      <w:pPr>
        <w:pStyle w:val="Normal"/>
        <w:shd w:fill="FFFFFF" w:val="clear"/>
        <w:spacing w:lineRule="exact" w:line="211"/>
        <w:ind w:left="10" w:firstLine="331"/>
        <w:jc w:val="both"/>
        <w:rPr>
          <w:sz w:val="22"/>
          <w:szCs w:val="22"/>
        </w:rPr>
      </w:pPr>
      <w:r>
        <w:rPr>
          <w:sz w:val="22"/>
          <w:szCs w:val="22"/>
        </w:rPr>
        <w:t>Современные футурологи во многом напоминают такого рода незадачливых «мудрецов, лишенных дара предвидения», которых немало было в прошлом, начи</w:t>
        <w:softHyphen/>
        <w:t>ная хотя бы с ветхозаветных пророков. История обще</w:t>
        <w:softHyphen/>
        <w:t>ственной мысли в определенном смысле может быть названа также и кладбищем предсказаний и проро</w:t>
        <w:softHyphen/>
        <w:t>честв. Конечно, сейчас, задним числом, можно об</w:t>
        <w:softHyphen/>
        <w:t>наружить, что в свое время был высказан целый ряд проницательных мыслей, отчасти предвосхитивших те или иные последующие события, открытия и изо</w:t>
        <w:softHyphen/>
        <w:t>бретения. Однако на каждое сбывшееся предсказание в среднем приходятся десятки нелепых и наивных пророчеств. И коль скоро многие предсказания носили в прошлом взаимоисключающий характер, то, с точки зрения теории вероятностей, было бы вообще странно, если бы некоторые из них не подтвердились. Наверное, достоверность прогнозов была бы несравненно выше, если бы их авторы предсказывали будущее, так ска</w:t>
        <w:softHyphen/>
        <w:t>зать, «наоборот».</w:t>
      </w:r>
    </w:p>
    <w:p>
      <w:pPr>
        <w:pStyle w:val="Normal"/>
        <w:shd w:fill="FFFFFF" w:val="clear"/>
        <w:spacing w:lineRule="exact" w:line="211"/>
        <w:ind w:right="19" w:firstLine="341"/>
        <w:jc w:val="both"/>
        <w:rPr>
          <w:sz w:val="22"/>
          <w:szCs w:val="22"/>
        </w:rPr>
      </w:pPr>
      <w:r>
        <w:rPr>
          <w:sz w:val="22"/>
          <w:szCs w:val="22"/>
        </w:rPr>
        <w:t>Врожденный порок всех пророков заключается от</w:t>
        <w:softHyphen/>
        <w:t>нюдь не в слабой проницательности человеческого ума, а в социальной обусловленности их предсказа</w:t>
        <w:softHyphen/>
        <w:t>ний. Пророкам, как правило, свойственно заблуж</w:t>
        <w:softHyphen/>
        <w:t>даться насчет будущего, ибо они склонны рассматри</w:t>
        <w:softHyphen/>
        <w:t>вать его сквозь призму интересов исторически прехо</w:t>
        <w:softHyphen/>
        <w:t>дящего класса, который стремится подчинить будущее настоящему. А когда к этой социальной ограниченно</w:t>
        <w:softHyphen/>
        <w:t>сти присоединяется профессиональная близорукость, то появляются удивительные перлы заблуждения, ти</w:t>
        <w:softHyphen/>
        <w:t>пичные для буржуазного интеллигента. Некоторые из них весьма поучительны. В 20-х годах немецкий уче</w:t>
        <w:softHyphen/>
        <w:t>ный Антон Любке написал книгу «Техника и человек в 2000 году». Однако нам нет необходимости дожи</w:t>
        <w:softHyphen/>
        <w:t>даться этой даты, чтобы убедиться в несостоятельно</w:t>
        <w:softHyphen/>
        <w:t>сти и бесплодности его прогнозов. Чего стоят, напри-</w:t>
      </w:r>
    </w:p>
    <w:p>
      <w:pPr>
        <w:sectPr>
          <w:type w:val="nextPage"/>
          <w:pgSz w:w="11906" w:h="16838"/>
          <w:pgMar w:left="3243" w:right="3075" w:gutter="0" w:header="0" w:top="1440" w:footer="0" w:bottom="720"/>
          <w:pgNumType w:fmt="decimal"/>
          <w:formProt w:val="false"/>
          <w:textDirection w:val="lrTb"/>
          <w:docGrid w:type="default" w:linePitch="360" w:charSpace="0"/>
        </w:sectPr>
        <w:pStyle w:val="Normal"/>
        <w:shd w:fill="FFFFFF" w:val="clear"/>
        <w:spacing w:before="134" w:after="0"/>
        <w:ind w:left="10" w:hanging="0"/>
        <w:rPr>
          <w:rFonts w:ascii="Arial" w:hAnsi="Arial" w:cs="Arial"/>
          <w:sz w:val="18"/>
          <w:szCs w:val="18"/>
        </w:rPr>
      </w:pPr>
      <w:r>
        <w:rPr>
          <w:rFonts w:cs="Arial" w:ascii="Arial" w:hAnsi="Arial"/>
          <w:sz w:val="18"/>
          <w:szCs w:val="18"/>
        </w:rPr>
        <w:t>214</w:t>
      </w:r>
    </w:p>
    <w:p>
      <w:pPr>
        <w:pStyle w:val="Normal"/>
        <w:shd w:fill="FFFFFF" w:val="clear"/>
        <w:spacing w:lineRule="exact" w:line="211"/>
        <w:ind w:left="24" w:hanging="0"/>
        <w:jc w:val="both"/>
        <w:rPr/>
      </w:pPr>
      <w:r>
        <w:rPr>
          <w:sz w:val="22"/>
          <w:szCs w:val="22"/>
        </w:rPr>
        <w:t>мер. его рассуждения о характере войны и военной технике в будущем, когда он пишет о проекте «про</w:t>
        <w:softHyphen/>
        <w:t>кладки глубоких окопов с помощью гигантских плу</w:t>
        <w:softHyphen/>
        <w:t xml:space="preserve">гов» </w:t>
      </w:r>
      <w:r>
        <w:rPr>
          <w:sz w:val="22"/>
          <w:szCs w:val="22"/>
          <w:vertAlign w:val="superscript"/>
        </w:rPr>
        <w:t>1</w:t>
      </w:r>
      <w:r>
        <w:rPr>
          <w:sz w:val="22"/>
          <w:szCs w:val="22"/>
        </w:rPr>
        <w:t>.</w:t>
      </w:r>
    </w:p>
    <w:p>
      <w:pPr>
        <w:pStyle w:val="Normal"/>
        <w:shd w:fill="FFFFFF" w:val="clear"/>
        <w:spacing w:lineRule="exact" w:line="211" w:before="5" w:after="0"/>
        <w:ind w:right="5" w:firstLine="346"/>
        <w:jc w:val="both"/>
        <w:rPr/>
      </w:pPr>
      <w:r>
        <w:rPr>
          <w:sz w:val="22"/>
          <w:szCs w:val="22"/>
        </w:rPr>
        <w:t>В 30-х годах английский политический деятель граф Биркенхед в книге «Мир в 2030 году» отверг телевидение (находившееся тогда в экспериментальной стадии развития) как бесполезное изобретение. Но, быть может, самым поразительным примером такого рода является мнение Ванневара Буша, видного аме</w:t>
        <w:softHyphen/>
        <w:t>риканского ученого и одного из главных советников американского правительства по вопросам науки в годы второй мировой войны. Когда уже после появле</w:t>
        <w:softHyphen/>
        <w:t xml:space="preserve">ния немецких ракет </w:t>
      </w:r>
      <w:r>
        <w:rPr>
          <w:sz w:val="22"/>
          <w:szCs w:val="22"/>
          <w:lang w:val="en-US"/>
        </w:rPr>
        <w:t xml:space="preserve">V-1 </w:t>
      </w:r>
      <w:r>
        <w:rPr>
          <w:sz w:val="22"/>
          <w:szCs w:val="22"/>
        </w:rPr>
        <w:t xml:space="preserve">и </w:t>
      </w:r>
      <w:r>
        <w:rPr>
          <w:sz w:val="22"/>
          <w:szCs w:val="22"/>
          <w:lang w:val="en-US"/>
        </w:rPr>
        <w:t xml:space="preserve">V-2 </w:t>
      </w:r>
      <w:r>
        <w:rPr>
          <w:sz w:val="22"/>
          <w:szCs w:val="22"/>
        </w:rPr>
        <w:t>его пригласили в сенат для консультации, он категорически заявил: «Сейчас много говорят о создании ракеты с дально</w:t>
        <w:softHyphen/>
        <w:t>стью действия в 3000 миль. Я считаю, что это вряд ли возможно в ближайшие годы. Те, кто об этом пишут и мне докучают этим, говорят о ракете, спо</w:t>
        <w:softHyphen/>
        <w:t>собной преодолеть расстояние от одного континента до другого, оснащенной атомной бомбой и обладаю</w:t>
        <w:softHyphen/>
        <w:t>щей системой наведения такой точности, которая позволяет поразить цель, скажем город. Я, как пред</w:t>
        <w:softHyphen/>
        <w:t>ставитель науки, утверждаю, что мне неизвестен в этом мире человек, который бы знал, как создать та</w:t>
        <w:softHyphen/>
        <w:t>кую ракету. Я могу дать гарантию, что еще в течение длительного времени такая ракета создана не будет. Нужно выбросить все это из головы. Я хотел бы, что</w:t>
        <w:softHyphen/>
        <w:t xml:space="preserve">бы все американцы выбросили этот вздор из головы» </w:t>
      </w:r>
      <w:r>
        <w:rPr>
          <w:sz w:val="22"/>
          <w:szCs w:val="22"/>
          <w:vertAlign w:val="superscript"/>
        </w:rPr>
        <w:t>2</w:t>
      </w:r>
      <w:r>
        <w:rPr>
          <w:sz w:val="22"/>
          <w:szCs w:val="22"/>
        </w:rPr>
        <w:t>. Не прошло и нескольких лет, как оказалось, что Буш прекрасно знал человека, который построил такие ракеты, а затем и сам воочию убедился в том, что</w:t>
      </w:r>
    </w:p>
    <w:p>
      <w:pPr>
        <w:pStyle w:val="Normal"/>
        <w:shd w:fill="FFFFFF" w:val="clear"/>
        <w:tabs>
          <w:tab w:val="clear" w:pos="720"/>
          <w:tab w:val="left" w:pos="480" w:leader="none"/>
        </w:tabs>
        <w:spacing w:before="235" w:after="0"/>
        <w:ind w:left="331" w:hanging="0"/>
        <w:rPr/>
      </w:pPr>
      <w:r>
        <w:rPr>
          <w:sz w:val="18"/>
          <w:szCs w:val="18"/>
          <w:vertAlign w:val="superscript"/>
        </w:rPr>
        <w:t>1</w:t>
      </w:r>
      <w:r>
        <w:rPr>
          <w:sz w:val="18"/>
          <w:szCs w:val="18"/>
        </w:rPr>
        <w:tab/>
        <w:t xml:space="preserve">А.  </w:t>
      </w:r>
      <w:r>
        <w:rPr>
          <w:spacing w:val="36"/>
          <w:sz w:val="18"/>
          <w:szCs w:val="18"/>
        </w:rPr>
        <w:t>Любке,</w:t>
      </w:r>
      <w:r>
        <w:rPr>
          <w:sz w:val="18"/>
          <w:szCs w:val="18"/>
        </w:rPr>
        <w:t xml:space="preserve"> Техника и человек в 2000 году. Л., 1929, стр. 169.</w:t>
      </w:r>
    </w:p>
    <w:p>
      <w:pPr>
        <w:pStyle w:val="Normal"/>
        <w:shd w:fill="FFFFFF" w:val="clear"/>
        <w:tabs>
          <w:tab w:val="clear" w:pos="720"/>
          <w:tab w:val="left" w:pos="480" w:leader="none"/>
        </w:tabs>
        <w:ind w:left="331" w:hanging="0"/>
        <w:rPr/>
      </w:pPr>
      <w:r>
        <w:rPr>
          <w:sz w:val="18"/>
          <w:szCs w:val="18"/>
          <w:vertAlign w:val="superscript"/>
        </w:rPr>
        <w:t>2</w:t>
      </w:r>
      <w:r>
        <w:rPr>
          <w:sz w:val="18"/>
          <w:szCs w:val="18"/>
        </w:rPr>
        <w:tab/>
      </w:r>
      <w:r>
        <w:rPr>
          <w:sz w:val="18"/>
          <w:szCs w:val="18"/>
          <w:lang w:val="fr-FR"/>
        </w:rPr>
        <w:t>«Le Nouveau Planète», mai</w:t>
      </w:r>
      <w:r>
        <w:rPr>
          <w:sz w:val="18"/>
          <w:szCs w:val="18"/>
        </w:rPr>
        <w:t>—</w:t>
      </w:r>
      <w:r>
        <w:rPr>
          <w:sz w:val="18"/>
          <w:szCs w:val="18"/>
          <w:lang w:val="fr-FR"/>
        </w:rPr>
        <w:t xml:space="preserve">juin   </w:t>
      </w:r>
      <w:r>
        <w:rPr>
          <w:sz w:val="18"/>
          <w:szCs w:val="18"/>
        </w:rPr>
        <w:t xml:space="preserve">1971, </w:t>
      </w:r>
      <w:r>
        <w:rPr>
          <w:sz w:val="18"/>
          <w:szCs w:val="18"/>
          <w:lang w:val="fr-FR"/>
        </w:rPr>
        <w:t xml:space="preserve">p. </w:t>
      </w:r>
      <w:r>
        <w:rPr>
          <w:sz w:val="18"/>
          <w:szCs w:val="18"/>
        </w:rPr>
        <w:t>8.</w:t>
      </w:r>
    </w:p>
    <w:p>
      <w:pPr>
        <w:sectPr>
          <w:type w:val="nextPage"/>
          <w:pgSz w:w="11906" w:h="16838"/>
          <w:pgMar w:left="2759" w:right="3552" w:gutter="0" w:header="0" w:top="1440" w:footer="0" w:bottom="720"/>
          <w:pgNumType w:fmt="decimal"/>
          <w:formProt w:val="false"/>
          <w:textDirection w:val="lrTb"/>
          <w:docGrid w:type="default" w:linePitch="360" w:charSpace="0"/>
        </w:sectPr>
        <w:pStyle w:val="Normal"/>
        <w:shd w:fill="FFFFFF" w:val="clear"/>
        <w:spacing w:before="130" w:after="0"/>
        <w:ind w:right="48" w:hanging="0"/>
        <w:jc w:val="right"/>
        <w:rPr>
          <w:sz w:val="18"/>
          <w:szCs w:val="18"/>
        </w:rPr>
      </w:pPr>
      <w:r>
        <w:rPr>
          <w:sz w:val="18"/>
          <w:szCs w:val="18"/>
        </w:rPr>
        <w:t>215</w:t>
      </w:r>
    </w:p>
    <w:p>
      <w:pPr>
        <w:pStyle w:val="Normal"/>
        <w:shd w:fill="FFFFFF" w:val="clear"/>
        <w:spacing w:lineRule="exact" w:line="211"/>
        <w:ind w:left="48" w:right="10" w:hanging="0"/>
        <w:jc w:val="both"/>
        <w:rPr>
          <w:sz w:val="22"/>
          <w:szCs w:val="22"/>
        </w:rPr>
      </w:pPr>
      <w:r>
        <w:rPr>
          <w:sz w:val="22"/>
          <w:szCs w:val="22"/>
        </w:rPr>
        <w:t>они могут попасть в цель не только на другом кон</w:t>
        <w:softHyphen/>
        <w:t>тиненте, но и на Луне.</w:t>
      </w:r>
    </w:p>
    <w:p>
      <w:pPr>
        <w:pStyle w:val="Normal"/>
        <w:shd w:fill="FFFFFF" w:val="clear"/>
        <w:spacing w:lineRule="exact" w:line="211"/>
        <w:ind w:left="19" w:firstLine="341"/>
        <w:jc w:val="both"/>
        <w:rPr/>
      </w:pPr>
      <w:r>
        <w:rPr>
          <w:sz w:val="22"/>
          <w:szCs w:val="22"/>
        </w:rPr>
        <w:t>А ведь ни Любке, ни Биркенхед, ни тем более Буш не уступали по научной компетентности, по интел</w:t>
        <w:softHyphen/>
        <w:t>лекту знаменитым футурологам наших дней. И все же они были именно «мудрецами, лишенными дара предвидения», ибо проецировали в будущее не ре</w:t>
        <w:softHyphen/>
        <w:t>альные тенденции настоящего, а свои собственные со</w:t>
        <w:softHyphen/>
        <w:t>циальные и профессиональные предрассудки. Но этими же пороками страдают и современные футурологи вроде Кана, Винера, Бжезинского и многих других: они предсказывают, исходя из своих желаний, наме</w:t>
        <w:softHyphen/>
        <w:t>рений, предпочтений. А стало быть, мир будуще</w:t>
        <w:softHyphen/>
        <w:t xml:space="preserve">го, </w:t>
      </w:r>
      <w:r>
        <w:rPr>
          <w:spacing w:val="51"/>
          <w:sz w:val="22"/>
          <w:szCs w:val="22"/>
        </w:rPr>
        <w:t>изображенный</w:t>
      </w:r>
      <w:r>
        <w:rPr>
          <w:sz w:val="22"/>
          <w:szCs w:val="22"/>
        </w:rPr>
        <w:t xml:space="preserve"> в их </w:t>
      </w:r>
      <w:r>
        <w:rPr>
          <w:spacing w:val="48"/>
          <w:sz w:val="22"/>
          <w:szCs w:val="22"/>
        </w:rPr>
        <w:t xml:space="preserve">сочинениях, </w:t>
      </w:r>
      <w:r>
        <w:rPr>
          <w:spacing w:val="47"/>
          <w:sz w:val="22"/>
          <w:szCs w:val="22"/>
        </w:rPr>
        <w:t>заведомо</w:t>
      </w:r>
      <w:r>
        <w:rPr>
          <w:sz w:val="22"/>
          <w:szCs w:val="22"/>
        </w:rPr>
        <w:t xml:space="preserve">   </w:t>
      </w:r>
      <w:r>
        <w:rPr>
          <w:spacing w:val="47"/>
          <w:sz w:val="22"/>
          <w:szCs w:val="22"/>
        </w:rPr>
        <w:t>является</w:t>
      </w:r>
      <w:r>
        <w:rPr>
          <w:sz w:val="22"/>
          <w:szCs w:val="22"/>
        </w:rPr>
        <w:t xml:space="preserve">   мертворожденным.</w:t>
      </w:r>
    </w:p>
    <w:p>
      <w:pPr>
        <w:pStyle w:val="Normal"/>
        <w:shd w:fill="FFFFFF" w:val="clear"/>
        <w:spacing w:lineRule="exact" w:line="211" w:before="10" w:after="0"/>
        <w:ind w:right="14" w:firstLine="346"/>
        <w:jc w:val="both"/>
        <w:rPr>
          <w:sz w:val="22"/>
          <w:szCs w:val="22"/>
        </w:rPr>
      </w:pPr>
      <w:r>
        <w:rPr>
          <w:sz w:val="22"/>
          <w:szCs w:val="22"/>
        </w:rPr>
        <w:t>Это искреннее, неосознанное заблуждение футуро</w:t>
        <w:softHyphen/>
        <w:t>логов на собственный счет нередко сочетается с наме</w:t>
        <w:softHyphen/>
        <w:t>ренным стремлением ввести в заблуждение обще</w:t>
        <w:softHyphen/>
        <w:t>ственное мнение. В отличие от ветхозаветных про</w:t>
        <w:softHyphen/>
        <w:t>роков, не боявшихся поставить на карту свою репу</w:t>
        <w:softHyphen/>
        <w:t>тацию, современные прорицатели, как правило, явно предпочитают осторожную двусмысленность. Изощрён</w:t>
        <w:softHyphen/>
        <w:t>ная техника внушения в их прогнозах призвана совместить его внешнюю категоричность с предусмот</w:t>
        <w:softHyphen/>
        <w:t>рительно скрытыми оговорками. Характерной иллю</w:t>
        <w:softHyphen/>
        <w:t>страцией такой двусмысленности может служить про</w:t>
        <w:softHyphen/>
        <w:t>гноз, приведенный на конференции американских фу</w:t>
        <w:softHyphen/>
        <w:t>турологов в Вашингтоне в 1972 году. В 80-х годах согласно этому прогнозу цивилизации угрожает сто смертельных напастей, среди которых всемирный потоп, новое оледенение, порабощение человека робо</w:t>
        <w:softHyphen/>
        <w:t>тами, термоядерная война. И хотя вероятность каждой из них 1 к 100, все же поскольку их 100, то тем самым исподволь внушается, будто, по крайней мере, одной из них не миновать. В действительности, однако, веро-</w:t>
      </w:r>
    </w:p>
    <w:p>
      <w:pPr>
        <w:sectPr>
          <w:type w:val="nextPage"/>
          <w:pgSz w:w="11906" w:h="16838"/>
          <w:pgMar w:left="3187" w:right="3120" w:gutter="0" w:header="0" w:top="1440" w:footer="0" w:bottom="720"/>
          <w:pgNumType w:fmt="decimal"/>
          <w:formProt w:val="false"/>
          <w:textDirection w:val="lrTb"/>
          <w:docGrid w:type="default" w:linePitch="360" w:charSpace="0"/>
        </w:sectPr>
        <w:pStyle w:val="Normal"/>
        <w:shd w:fill="FFFFFF" w:val="clear"/>
        <w:spacing w:before="144" w:after="0"/>
        <w:ind w:left="19" w:hanging="0"/>
        <w:rPr>
          <w:sz w:val="18"/>
          <w:szCs w:val="18"/>
        </w:rPr>
      </w:pPr>
      <w:r>
        <w:rPr>
          <w:sz w:val="18"/>
          <w:szCs w:val="18"/>
        </w:rPr>
        <w:t>216</w:t>
      </w:r>
    </w:p>
    <w:p>
      <w:pPr>
        <w:pStyle w:val="Normal"/>
        <w:shd w:fill="FFFFFF" w:val="clear"/>
        <w:spacing w:lineRule="exact" w:line="211"/>
        <w:ind w:left="14" w:right="10" w:hanging="0"/>
        <w:jc w:val="both"/>
        <w:rPr>
          <w:sz w:val="22"/>
          <w:szCs w:val="22"/>
        </w:rPr>
      </w:pPr>
      <w:r>
        <w:rPr>
          <w:sz w:val="22"/>
          <w:szCs w:val="22"/>
        </w:rPr>
        <w:t>ятность остается та же, имеется ли в подобной футу</w:t>
        <w:softHyphen/>
        <w:t>рологической «лотерее» один несчастливый номер на 100 билетов или 100 на 10 тысяч. Больше того, си</w:t>
        <w:softHyphen/>
        <w:t>стема, которая состоит из 100 элементов, обладающих 99 процентами надежности, — это весьма надежная система, во всяком случае, несравненно надежнее, чем такая, где существует лишь одна опасность — ска</w:t>
        <w:softHyphen/>
        <w:t>жем, термоядерная война, но ее вероятность была бы 1 к 10. Формальные ухищрения, разумеется, не могут придать прогнозу достоверность. С их помощью мож</w:t>
        <w:softHyphen/>
        <w:t>но внушить определенные представления о будущем, но не приобрести дар предвидения.</w:t>
      </w:r>
    </w:p>
    <w:p>
      <w:pPr>
        <w:pStyle w:val="Normal"/>
        <w:shd w:fill="FFFFFF" w:val="clear"/>
        <w:spacing w:lineRule="exact" w:line="211"/>
        <w:ind w:firstLine="346"/>
        <w:jc w:val="both"/>
        <w:rPr/>
      </w:pPr>
      <w:r>
        <w:rPr>
          <w:sz w:val="22"/>
          <w:szCs w:val="22"/>
        </w:rPr>
        <w:t xml:space="preserve">Научно-техническая революция, как отмечалось на международном Совещании коммунистических и рабочих партий в Москве (1969 г.), «...стала одним из главных участков исторического соревнования между капитализмом и социализмом...» </w:t>
      </w:r>
      <w:r>
        <w:rPr>
          <w:sz w:val="22"/>
          <w:szCs w:val="22"/>
          <w:vertAlign w:val="superscript"/>
        </w:rPr>
        <w:t>1</w:t>
      </w:r>
      <w:r>
        <w:rPr>
          <w:sz w:val="22"/>
          <w:szCs w:val="22"/>
        </w:rPr>
        <w:t>. Это соревнование отнюдь не сводится к тому, у кого будет больше ма</w:t>
        <w:softHyphen/>
        <w:t>шин и чьи машины будут более совершенными, ибо социалистическое общество призвано историей в пер</w:t>
        <w:softHyphen/>
        <w:t>вую очередь продемонстрировать миру, что научно-техническая революция может быть целиком постав</w:t>
        <w:softHyphen/>
        <w:t>лена на благо человечества, что достижения науки и техники могут служить благородным, гуманистиче</w:t>
        <w:softHyphen/>
        <w:t>ским идеалам социальной справедливости, благосо</w:t>
        <w:softHyphen/>
        <w:t>стояния народов и всестороннего развития личности.</w:t>
      </w:r>
    </w:p>
    <w:p>
      <w:pPr>
        <w:pStyle w:val="Normal"/>
        <w:shd w:fill="FFFFFF" w:val="clear"/>
        <w:spacing w:lineRule="exact" w:line="211"/>
        <w:ind w:left="5" w:right="19" w:firstLine="341"/>
        <w:jc w:val="both"/>
        <w:rPr>
          <w:sz w:val="22"/>
          <w:szCs w:val="22"/>
        </w:rPr>
      </w:pPr>
      <w:r>
        <w:rPr>
          <w:sz w:val="22"/>
          <w:szCs w:val="22"/>
        </w:rPr>
        <w:t>Даже теперь, в начальный период научно-техниче</w:t>
        <w:softHyphen/>
        <w:t>ской революции, становятся очевидными различные, нередко прямо противоположные ее последствия при капитализме и социализме. Хотя многие социальные проблемы, которые она ставит перед человечеством, в ряде своих аспектов аналогичны — сайентификация</w:t>
      </w:r>
    </w:p>
    <w:p>
      <w:pPr>
        <w:pStyle w:val="Normal"/>
        <w:shd w:fill="FFFFFF" w:val="clear"/>
        <w:spacing w:lineRule="exact" w:line="173" w:before="312" w:after="0"/>
        <w:ind w:left="38" w:firstLine="317"/>
        <w:rPr/>
      </w:pPr>
      <w:r>
        <w:rPr>
          <w:sz w:val="18"/>
          <w:szCs w:val="18"/>
          <w:vertAlign w:val="superscript"/>
        </w:rPr>
        <w:t>1</w:t>
      </w:r>
      <w:r>
        <w:rPr>
          <w:sz w:val="18"/>
          <w:szCs w:val="18"/>
        </w:rPr>
        <w:t xml:space="preserve"> «Международное Совещание коммунистических и рабочих пар</w:t>
        <w:softHyphen/>
        <w:t>тий», стр. 22.</w:t>
      </w:r>
    </w:p>
    <w:p>
      <w:pPr>
        <w:sectPr>
          <w:type w:val="nextPage"/>
          <w:pgSz w:w="11906" w:h="16838"/>
          <w:pgMar w:left="3033" w:right="3279" w:gutter="0" w:header="0" w:top="1440" w:footer="0" w:bottom="720"/>
          <w:pgNumType w:fmt="decimal"/>
          <w:formProt w:val="false"/>
          <w:textDirection w:val="lrTb"/>
          <w:docGrid w:type="default" w:linePitch="360" w:charSpace="0"/>
        </w:sectPr>
        <w:pStyle w:val="Normal"/>
        <w:shd w:fill="FFFFFF" w:val="clear"/>
        <w:spacing w:before="134" w:after="0"/>
        <w:ind w:right="38" w:hanging="0"/>
        <w:jc w:val="right"/>
        <w:rPr>
          <w:sz w:val="18"/>
          <w:szCs w:val="18"/>
        </w:rPr>
      </w:pPr>
      <w:r>
        <w:rPr>
          <w:sz w:val="18"/>
          <w:szCs w:val="18"/>
        </w:rPr>
        <w:t>217</w:t>
      </w:r>
    </w:p>
    <w:p>
      <w:pPr>
        <w:sectPr>
          <w:type w:val="nextPage"/>
          <w:pgSz w:w="11906" w:h="16838"/>
          <w:pgMar w:left="2923" w:right="3394" w:gutter="0" w:header="0" w:top="1440" w:footer="0" w:bottom="720"/>
          <w:pgNumType w:fmt="decimal"/>
          <w:formProt w:val="false"/>
          <w:textDirection w:val="lrTb"/>
          <w:docGrid w:type="default" w:linePitch="360" w:charSpace="0"/>
        </w:sectPr>
        <w:pStyle w:val="Normal"/>
        <w:shd w:fill="FFFFFF" w:val="clear"/>
        <w:spacing w:lineRule="exact" w:line="216"/>
        <w:jc w:val="both"/>
        <w:rPr>
          <w:sz w:val="22"/>
          <w:szCs w:val="22"/>
        </w:rPr>
      </w:pPr>
      <w:r>
        <w:rPr>
          <w:sz w:val="22"/>
          <w:szCs w:val="22"/>
        </w:rPr>
        <w:t>производства, интеллектуализация общества, исполь</w:t>
        <w:softHyphen/>
        <w:t>зование свободного времени и т. д., — однако реаль</w:t>
        <w:softHyphen/>
        <w:t>ные возможности разрешить эти проблемы в условиях социализма и капитализма весьма различны. Вот по</w:t>
        <w:softHyphen/>
        <w:t>чему анализ и оценка научно-технической революции с позиции различных классов и мировоззрений ста</w:t>
        <w:softHyphen/>
        <w:t>новится объектом острой идеологической борьбы, столкновения различных концепций общественного развития.</w:t>
      </w:r>
    </w:p>
    <w:p>
      <w:pPr>
        <w:pStyle w:val="Normal"/>
        <w:shd w:fill="FFFFFF" w:val="clear"/>
        <w:spacing w:lineRule="exact" w:line="254"/>
        <w:ind w:left="58" w:right="1613" w:hanging="0"/>
        <w:rPr/>
      </w:pPr>
      <w:r>
        <w:rPr>
          <w:spacing w:val="-1"/>
          <w:sz w:val="22"/>
          <w:szCs w:val="22"/>
        </w:rPr>
        <w:t xml:space="preserve">ТЕХНОЛОГИЧЕСКИЙ ПЕРЕВОРОТ </w:t>
      </w:r>
      <w:r>
        <w:rPr>
          <w:sz w:val="22"/>
          <w:szCs w:val="22"/>
        </w:rPr>
        <w:t>И СОЦИАЛЬНЫЕ ЦЕННОСТИ</w:t>
      </w:r>
    </w:p>
    <w:p>
      <w:pPr>
        <w:pStyle w:val="Normal"/>
        <w:shd w:fill="FFFFFF" w:val="clear"/>
        <w:spacing w:lineRule="exact" w:line="211" w:before="1934" w:after="0"/>
        <w:ind w:firstLine="322"/>
        <w:jc w:val="both"/>
        <w:rPr/>
      </w:pPr>
      <w:r>
        <w:rPr>
          <w:sz w:val="22"/>
          <w:szCs w:val="22"/>
        </w:rPr>
        <w:t>В свое время Гегель обратил внимание на то, что «...во всемирной истории благодаря действиям людей вообще получаются еще и несколько иные результа</w:t>
        <w:softHyphen/>
        <w:t>ты, чем те, к которым они стремятся и которых они достигают, чем те результаты, о которых они непос</w:t>
        <w:softHyphen/>
        <w:t>редственно знают и которых они желают; они доби</w:t>
        <w:softHyphen/>
        <w:t>ваются удовлетворения своих интересов, но благодаря этому осуществляется еще и нечто дальнейшее, нечто такое, что скрыто содержится в них, но не созна</w:t>
        <w:softHyphen/>
        <w:t xml:space="preserve">валось ими и не входило в их намерения» </w:t>
      </w:r>
      <w:r>
        <w:rPr>
          <w:sz w:val="22"/>
          <w:szCs w:val="22"/>
          <w:vertAlign w:val="superscript"/>
        </w:rPr>
        <w:t>1</w:t>
      </w:r>
      <w:r>
        <w:rPr>
          <w:sz w:val="22"/>
          <w:szCs w:val="22"/>
        </w:rPr>
        <w:t>. Эта объ</w:t>
        <w:softHyphen/>
        <w:t>ективная закономерность, придававшая общественно</w:t>
        <w:softHyphen/>
        <w:t>му развитию в течение всей предшествовавшей исто</w:t>
        <w:softHyphen/>
        <w:t>рии стихийный, независимый от воли и желания людей характер, получила вполне рациональное, ма</w:t>
        <w:softHyphen/>
        <w:t>териалистическое объяснение в работах основополож</w:t>
        <w:softHyphen/>
        <w:t>ников марксизма.</w:t>
      </w:r>
    </w:p>
    <w:p>
      <w:pPr>
        <w:pStyle w:val="Normal"/>
        <w:shd w:fill="FFFFFF" w:val="clear"/>
        <w:spacing w:lineRule="exact" w:line="211"/>
        <w:ind w:left="5" w:right="19" w:firstLine="346"/>
        <w:jc w:val="both"/>
        <w:rPr>
          <w:sz w:val="22"/>
          <w:szCs w:val="22"/>
        </w:rPr>
      </w:pPr>
      <w:r>
        <w:rPr>
          <w:sz w:val="22"/>
          <w:szCs w:val="22"/>
        </w:rPr>
        <w:t>Не рок или судьба, не божественное предопреде</w:t>
        <w:softHyphen/>
        <w:t>ление или абсолютная идея, а сами люди, подчерки</w:t>
        <w:softHyphen/>
        <w:t>вали Маркс и Энгельс, творят свою историю. Однако творят ее не по произволу, а в зависимости от объек-</w:t>
      </w:r>
    </w:p>
    <w:p>
      <w:pPr>
        <w:pStyle w:val="Normal"/>
        <w:shd w:fill="FFFFFF" w:val="clear"/>
        <w:spacing w:before="235" w:after="0"/>
        <w:ind w:left="269" w:hanging="0"/>
        <w:rPr/>
      </w:pPr>
      <w:r>
        <w:rPr>
          <w:sz w:val="18"/>
          <w:szCs w:val="18"/>
          <w:vertAlign w:val="superscript"/>
        </w:rPr>
        <w:t>1</w:t>
      </w:r>
      <w:r>
        <w:rPr>
          <w:sz w:val="18"/>
          <w:szCs w:val="18"/>
        </w:rPr>
        <w:t xml:space="preserve"> </w:t>
      </w:r>
      <w:r>
        <w:rPr>
          <w:spacing w:val="33"/>
          <w:sz w:val="18"/>
          <w:szCs w:val="18"/>
        </w:rPr>
        <w:t>Гегель,</w:t>
      </w:r>
      <w:r>
        <w:rPr>
          <w:sz w:val="18"/>
          <w:szCs w:val="18"/>
        </w:rPr>
        <w:t xml:space="preserve"> Соч., т. </w:t>
      </w:r>
      <w:r>
        <w:rPr>
          <w:sz w:val="18"/>
          <w:szCs w:val="18"/>
          <w:lang w:val="en-US"/>
        </w:rPr>
        <w:t xml:space="preserve">VIII. </w:t>
      </w:r>
      <w:r>
        <w:rPr>
          <w:sz w:val="18"/>
          <w:szCs w:val="18"/>
        </w:rPr>
        <w:t>М,—Л., 1935, стр. 27.</w:t>
      </w:r>
    </w:p>
    <w:p>
      <w:pPr>
        <w:sectPr>
          <w:type w:val="nextPage"/>
          <w:pgSz w:w="11906" w:h="16838"/>
          <w:pgMar w:left="2978" w:right="3349" w:gutter="0" w:header="0" w:top="1440" w:footer="0" w:bottom="720"/>
          <w:pgNumType w:fmt="decimal"/>
          <w:formProt w:val="false"/>
          <w:textDirection w:val="lrTb"/>
          <w:docGrid w:type="default" w:linePitch="360" w:charSpace="0"/>
        </w:sectPr>
        <w:pStyle w:val="Normal"/>
        <w:shd w:fill="FFFFFF" w:val="clear"/>
        <w:spacing w:before="120" w:after="0"/>
        <w:ind w:right="34" w:hanging="0"/>
        <w:jc w:val="right"/>
        <w:rPr>
          <w:sz w:val="18"/>
          <w:szCs w:val="18"/>
        </w:rPr>
      </w:pPr>
      <w:r>
        <w:rPr>
          <w:sz w:val="18"/>
          <w:szCs w:val="18"/>
        </w:rPr>
        <w:t>219</w:t>
      </w:r>
    </w:p>
    <w:p>
      <w:pPr>
        <w:pStyle w:val="Normal"/>
        <w:shd w:fill="FFFFFF" w:val="clear"/>
        <w:spacing w:lineRule="exact" w:line="211"/>
        <w:ind w:left="19" w:hanging="0"/>
        <w:jc w:val="both"/>
        <w:rPr>
          <w:sz w:val="22"/>
          <w:szCs w:val="22"/>
        </w:rPr>
      </w:pPr>
      <w:r>
        <w:rPr>
          <w:sz w:val="22"/>
          <w:szCs w:val="22"/>
        </w:rPr>
        <w:t>тивных социальных условий. И в процессе этого исторического творчества цели и следствия, намере</w:t>
        <w:softHyphen/>
        <w:t>ния и результаты далеко не всегда совпадают. Ибо в своей повседневной деятельности люди обычно ру</w:t>
        <w:softHyphen/>
        <w:t>ководствуются лишь непосредственными интересами и целями. Что же касается побочных результатов, а тем более отдаленных последствий своей деятельно</w:t>
        <w:softHyphen/>
        <w:t>сти, то в условиях стихийного общественного разви</w:t>
        <w:softHyphen/>
        <w:t>тия они ими либо просто пренебрегают, либо оказы</w:t>
        <w:softHyphen/>
        <w:t>ваются  бессильны  их  предвидеть  и  контролировать.</w:t>
      </w:r>
    </w:p>
    <w:p>
      <w:pPr>
        <w:pStyle w:val="Normal"/>
        <w:shd w:fill="FFFFFF" w:val="clear"/>
        <w:spacing w:lineRule="exact" w:line="211"/>
        <w:ind w:left="14" w:right="10" w:firstLine="350"/>
        <w:jc w:val="both"/>
        <w:rPr>
          <w:sz w:val="22"/>
          <w:szCs w:val="22"/>
        </w:rPr>
      </w:pPr>
      <w:r>
        <w:rPr>
          <w:sz w:val="22"/>
          <w:szCs w:val="22"/>
        </w:rPr>
        <w:t>В своем очерке, посвященном роли труда в проис</w:t>
        <w:softHyphen/>
        <w:t>хождении человека, Энгельс привел многочисленные примеры того, как непредвиденные последствия дея</w:t>
        <w:softHyphen/>
        <w:t>тельности людей спустя десятилетия и века обруши</w:t>
        <w:softHyphen/>
        <w:t>вались на человечество подобно стихийным бедствиям. Примеры Энгельса можно дополнить другими, не ме</w:t>
        <w:softHyphen/>
        <w:t>нее поучительными, почерпнутыми из новейшей истории.</w:t>
      </w:r>
    </w:p>
    <w:p>
      <w:pPr>
        <w:pStyle w:val="Normal"/>
        <w:shd w:fill="FFFFFF" w:val="clear"/>
        <w:spacing w:lineRule="exact" w:line="211"/>
        <w:ind w:right="19" w:firstLine="336"/>
        <w:jc w:val="both"/>
        <w:rPr/>
      </w:pPr>
      <w:r>
        <w:rPr>
          <w:sz w:val="22"/>
          <w:szCs w:val="22"/>
        </w:rPr>
        <w:t>Пока сохраняются антагонистические отношения и стихийный характер общественного развития, даже величайшие завоевания человеческого ума и откры</w:t>
        <w:softHyphen/>
        <w:t>тия, продиктованные самыми благородными побуж</w:t>
        <w:softHyphen/>
        <w:t>дениями, могут обратиться против человечества. Раз</w:t>
        <w:softHyphen/>
        <w:t>ве предполагали Эдуард Дженнер и Луи Пастер, вложившие в руки врачей эффективные средства борь</w:t>
        <w:softHyphen/>
        <w:t xml:space="preserve">бы против инфекционных болезней путем прививок, что отдаленным последствием их открытий станет так называемый «демографический взрыв» в </w:t>
      </w:r>
      <w:r>
        <w:rPr>
          <w:sz w:val="22"/>
          <w:szCs w:val="22"/>
          <w:lang w:val="en-US"/>
        </w:rPr>
        <w:t xml:space="preserve">XX </w:t>
      </w:r>
      <w:r>
        <w:rPr>
          <w:sz w:val="22"/>
          <w:szCs w:val="22"/>
        </w:rPr>
        <w:t>веке, кото</w:t>
        <w:softHyphen/>
        <w:t>рый умножит количество голодающих и недоедающих на Земле? Мог ли предвидеть Альберт Эйнштейн, соз</w:t>
        <w:softHyphen/>
        <w:t>давая теорию относительности, что он положил начало своего рода цепной реакции в физике, которая завер</w:t>
        <w:softHyphen/>
        <w:t>шится Хиросимой и поставит человечество перед угро</w:t>
        <w:softHyphen/>
        <w:t>зой термоядерной войны?</w:t>
      </w:r>
    </w:p>
    <w:p>
      <w:pPr>
        <w:pStyle w:val="Normal"/>
        <w:shd w:fill="FFFFFF" w:val="clear"/>
        <w:spacing w:lineRule="exact" w:line="211"/>
        <w:ind w:left="341" w:hanging="0"/>
        <w:rPr>
          <w:sz w:val="22"/>
          <w:szCs w:val="22"/>
        </w:rPr>
      </w:pPr>
      <w:r>
        <w:rPr>
          <w:sz w:val="22"/>
          <w:szCs w:val="22"/>
        </w:rPr>
        <w:t>Конечно,  отдаленные социальные последствия на-</w:t>
      </w:r>
    </w:p>
    <w:p>
      <w:pPr>
        <w:sectPr>
          <w:type w:val="nextPage"/>
          <w:pgSz w:w="11906" w:h="16838"/>
          <w:pgMar w:left="2877" w:right="3425" w:gutter="0" w:header="0" w:top="1440" w:footer="0" w:bottom="720"/>
          <w:pgNumType w:fmt="decimal"/>
          <w:formProt w:val="false"/>
          <w:textDirection w:val="lrTb"/>
          <w:docGrid w:type="default" w:linePitch="360" w:charSpace="0"/>
        </w:sectPr>
        <w:pStyle w:val="Normal"/>
        <w:shd w:fill="FFFFFF" w:val="clear"/>
        <w:spacing w:before="168" w:after="0"/>
        <w:ind w:left="19" w:hanging="0"/>
        <w:rPr>
          <w:rFonts w:ascii="Arial" w:hAnsi="Arial" w:cs="Arial"/>
          <w:sz w:val="16"/>
          <w:szCs w:val="16"/>
        </w:rPr>
      </w:pPr>
      <w:r>
        <w:rPr>
          <w:rFonts w:cs="Arial" w:ascii="Arial" w:hAnsi="Arial"/>
          <w:sz w:val="16"/>
          <w:szCs w:val="16"/>
        </w:rPr>
        <w:t>220</w:t>
      </w:r>
    </w:p>
    <w:p>
      <w:pPr>
        <w:pStyle w:val="Normal"/>
        <w:shd w:fill="FFFFFF" w:val="clear"/>
        <w:spacing w:lineRule="exact" w:line="211"/>
        <w:ind w:left="19" w:hanging="0"/>
        <w:jc w:val="both"/>
        <w:rPr>
          <w:sz w:val="22"/>
          <w:szCs w:val="22"/>
        </w:rPr>
      </w:pPr>
      <w:r>
        <w:rPr>
          <w:sz w:val="22"/>
          <w:szCs w:val="22"/>
        </w:rPr>
        <w:t>учных открытий и технических изобретений далеко не всегда и не обязательно оборачиваются сплошными бедствиями: изобретение пороха не только увеличило кровопролитность войн, но и подорвало феодальную раздробленность; паровая машина вызвала не только усиление эксплуатации трудящихся, но и способство</w:t>
        <w:softHyphen/>
        <w:t>вала росту общения между людьми.</w:t>
      </w:r>
    </w:p>
    <w:p>
      <w:pPr>
        <w:pStyle w:val="Normal"/>
        <w:shd w:fill="FFFFFF" w:val="clear"/>
        <w:spacing w:lineRule="exact" w:line="211"/>
        <w:ind w:left="5" w:right="5" w:firstLine="125"/>
        <w:jc w:val="both"/>
        <w:rPr/>
      </w:pPr>
      <w:r>
        <w:rPr>
          <w:sz w:val="22"/>
          <w:szCs w:val="22"/>
        </w:rPr>
        <w:t xml:space="preserve">Научно-техническая революция </w:t>
      </w:r>
      <w:r>
        <w:rPr>
          <w:sz w:val="22"/>
          <w:szCs w:val="22"/>
          <w:lang w:val="en-US"/>
        </w:rPr>
        <w:t xml:space="preserve">XX </w:t>
      </w:r>
      <w:r>
        <w:rPr>
          <w:sz w:val="22"/>
          <w:szCs w:val="22"/>
        </w:rPr>
        <w:t>века, властно вторгшаяся в жизнь современного поколения, исклю</w:t>
        <w:softHyphen/>
        <w:t>чительно остро ставит перед человечеством проблему социальных последствий общественной деятельности людей. По своим долговременным, историческим тен</w:t>
        <w:softHyphen/>
        <w:t>денциям она во многом аналогична предшествовав</w:t>
        <w:softHyphen/>
        <w:t>шим технологическим революциям в истории общества, но вместе с тем отличается от них определенным своеобразием. Это своеобразие обусловлено в первую очередь объективными факторами общественного про</w:t>
        <w:softHyphen/>
        <w:t>гресса в современную эпоху: резким ускорением по-ступательного развития общества; неизмеримо воз</w:t>
        <w:softHyphen/>
        <w:t>росшей властью человека над природой и над самим собой; непосредственным вовлечением всего челове</w:t>
        <w:softHyphen/>
        <w:t>чества в единый мировой процесс революционных со</w:t>
        <w:softHyphen/>
        <w:t>циальных преобразований.</w:t>
      </w:r>
    </w:p>
    <w:p>
      <w:pPr>
        <w:pStyle w:val="Normal"/>
        <w:shd w:fill="FFFFFF" w:val="clear"/>
        <w:spacing w:lineRule="exact" w:line="211"/>
        <w:ind w:right="19" w:firstLine="346"/>
        <w:jc w:val="both"/>
        <w:rPr>
          <w:sz w:val="22"/>
          <w:szCs w:val="22"/>
        </w:rPr>
      </w:pPr>
      <w:r>
        <w:rPr>
          <w:sz w:val="22"/>
          <w:szCs w:val="22"/>
        </w:rPr>
        <w:t>В прежние исторические эпохи глубокие преобразо</w:t>
        <w:softHyphen/>
        <w:t>вания в жизни общества, как правило, растягивались на долгие десятилетия и даже века. Одно поколение сменяло другое практически при неизменных эконо</w:t>
        <w:softHyphen/>
        <w:t>мических и социальных условиях, наследуя от своих предков и производительные силы, и образ жизни, и мировоззрение. Капитализм, как известно, значитель</w:t>
        <w:softHyphen/>
        <w:t>но ускорил темпы исторического развития.</w:t>
      </w:r>
    </w:p>
    <w:p>
      <w:pPr>
        <w:pStyle w:val="Normal"/>
        <w:shd w:fill="FFFFFF" w:val="clear"/>
        <w:spacing w:lineRule="exact" w:line="211"/>
        <w:ind w:left="5" w:right="24" w:firstLine="365"/>
        <w:jc w:val="both"/>
        <w:rPr>
          <w:sz w:val="22"/>
          <w:szCs w:val="22"/>
        </w:rPr>
      </w:pPr>
      <w:r>
        <w:rPr>
          <w:sz w:val="22"/>
          <w:szCs w:val="22"/>
        </w:rPr>
        <w:t>«Буржуазия менее чем за сто лет своего классо</w:t>
        <w:softHyphen/>
        <w:t>вого господства создала более многочисленные и более грандиозные производительные силы, чем все пред</w:t>
        <w:softHyphen/>
        <w:t>шествовавшие поколения, вместе взятые», — отмечали</w:t>
      </w:r>
    </w:p>
    <w:p>
      <w:pPr>
        <w:sectPr>
          <w:type w:val="nextPage"/>
          <w:pgSz w:w="11906" w:h="16838"/>
          <w:pgMar w:left="2944" w:right="3353" w:gutter="0" w:header="0" w:top="1440" w:footer="0" w:bottom="720"/>
          <w:pgNumType w:fmt="decimal"/>
          <w:formProt w:val="false"/>
          <w:textDirection w:val="lrTb"/>
          <w:docGrid w:type="default" w:linePitch="360" w:charSpace="0"/>
        </w:sectPr>
        <w:pStyle w:val="Normal"/>
        <w:shd w:fill="FFFFFF" w:val="clear"/>
        <w:spacing w:before="144" w:after="0"/>
        <w:ind w:right="58" w:hanging="0"/>
        <w:jc w:val="right"/>
        <w:rPr>
          <w:sz w:val="18"/>
          <w:szCs w:val="18"/>
        </w:rPr>
      </w:pPr>
      <w:r>
        <w:rPr>
          <w:sz w:val="18"/>
          <w:szCs w:val="18"/>
        </w:rPr>
        <w:t>221</w:t>
      </w:r>
    </w:p>
    <w:p>
      <w:pPr>
        <w:pStyle w:val="Normal"/>
        <w:shd w:fill="FFFFFF" w:val="clear"/>
        <w:spacing w:lineRule="exact" w:line="211"/>
        <w:ind w:left="58" w:hanging="0"/>
        <w:jc w:val="both"/>
        <w:rPr/>
      </w:pPr>
      <w:r>
        <w:rPr>
          <w:sz w:val="22"/>
          <w:szCs w:val="22"/>
        </w:rPr>
        <w:t xml:space="preserve">Маркс и Энгельс в «Манифесте Коммунистической партии» </w:t>
      </w:r>
      <w:r>
        <w:rPr>
          <w:sz w:val="22"/>
          <w:szCs w:val="22"/>
          <w:vertAlign w:val="superscript"/>
        </w:rPr>
        <w:t>1</w:t>
      </w:r>
      <w:r>
        <w:rPr>
          <w:sz w:val="22"/>
          <w:szCs w:val="22"/>
        </w:rPr>
        <w:t xml:space="preserve">. Но лишь в </w:t>
      </w:r>
      <w:r>
        <w:rPr>
          <w:sz w:val="22"/>
          <w:szCs w:val="22"/>
          <w:lang w:val="en-US"/>
        </w:rPr>
        <w:t xml:space="preserve">XX </w:t>
      </w:r>
      <w:r>
        <w:rPr>
          <w:sz w:val="22"/>
          <w:szCs w:val="22"/>
        </w:rPr>
        <w:t>столетии это ускорение при</w:t>
        <w:softHyphen/>
        <w:t>обрело качественно новый характер. В современную эпоху уже в течение одного поколения происходят та</w:t>
        <w:softHyphen/>
        <w:t>кие экономические и социальные изменения, такие исторические события, которые прежде занимали века.</w:t>
      </w:r>
    </w:p>
    <w:p>
      <w:pPr>
        <w:pStyle w:val="Normal"/>
        <w:shd w:fill="FFFFFF" w:val="clear"/>
        <w:spacing w:lineRule="exact" w:line="211"/>
        <w:ind w:left="34" w:firstLine="365"/>
        <w:jc w:val="both"/>
        <w:rPr>
          <w:sz w:val="22"/>
          <w:szCs w:val="22"/>
        </w:rPr>
      </w:pPr>
      <w:r>
        <w:rPr>
          <w:sz w:val="22"/>
          <w:szCs w:val="22"/>
        </w:rPr>
        <w:t>Научно-техническая революция нашего столетия, подобно предшествовавшим ей революционным пере</w:t>
        <w:softHyphen/>
        <w:t>воротам в технологии производства, сопровождается новым общественным разделением труда, глубокими изменениями в отраслевой и профессиональной струк</w:t>
        <w:softHyphen/>
        <w:t>туре общества, быстрым ростом производительности труда, серьезными переменами в образе жизни, в со</w:t>
        <w:softHyphen/>
        <w:t>циальных ценностях и мотивах поведения человека.</w:t>
      </w:r>
    </w:p>
    <w:p>
      <w:pPr>
        <w:pStyle w:val="Normal"/>
        <w:shd w:fill="FFFFFF" w:val="clear"/>
        <w:spacing w:lineRule="exact" w:line="211" w:before="5" w:after="0"/>
        <w:ind w:right="14" w:firstLine="355"/>
        <w:jc w:val="both"/>
        <w:rPr/>
      </w:pPr>
      <w:r>
        <w:rPr>
          <w:sz w:val="22"/>
          <w:szCs w:val="22"/>
        </w:rPr>
        <w:t>Как известно, основоположники марксизма при</w:t>
        <w:softHyphen/>
        <w:t>давали огромное значение технологическим переворо</w:t>
        <w:softHyphen/>
        <w:t>там в истории человечества, рассматривая их как ис</w:t>
        <w:softHyphen/>
        <w:t>точник глубоких и необратимых общественных преоб</w:t>
        <w:softHyphen/>
        <w:t>разований, как ведущий фактор социальной револю</w:t>
        <w:softHyphen/>
        <w:t>ции. Так, Энгельс отмечал, что промышленная рево</w:t>
        <w:softHyphen/>
        <w:t xml:space="preserve">люция конца </w:t>
      </w:r>
      <w:r>
        <w:rPr>
          <w:sz w:val="22"/>
          <w:szCs w:val="22"/>
          <w:lang w:val="en-US"/>
        </w:rPr>
        <w:t xml:space="preserve">XVIII </w:t>
      </w:r>
      <w:r>
        <w:rPr>
          <w:sz w:val="22"/>
          <w:szCs w:val="22"/>
        </w:rPr>
        <w:t xml:space="preserve">— начала </w:t>
      </w:r>
      <w:r>
        <w:rPr>
          <w:sz w:val="22"/>
          <w:szCs w:val="22"/>
          <w:lang w:val="en-US"/>
        </w:rPr>
        <w:t xml:space="preserve">XIX </w:t>
      </w:r>
      <w:r>
        <w:rPr>
          <w:sz w:val="22"/>
          <w:szCs w:val="22"/>
        </w:rPr>
        <w:t>века по своим социальным последствиям имеет для человечества большее значение, чем любые политические собы</w:t>
        <w:softHyphen/>
        <w:t>тия и идейные движения, происходившие одновремен</w:t>
        <w:softHyphen/>
        <w:t xml:space="preserve">но с ней. К. Маркс в речи на юбилее газеты </w:t>
      </w:r>
      <w:r>
        <w:rPr>
          <w:sz w:val="22"/>
          <w:szCs w:val="22"/>
          <w:lang w:val="en-US"/>
        </w:rPr>
        <w:t xml:space="preserve">«The People's Paper» </w:t>
      </w:r>
      <w:r>
        <w:rPr>
          <w:sz w:val="22"/>
          <w:szCs w:val="22"/>
        </w:rPr>
        <w:t>в 1856 году говорил, что так называе</w:t>
        <w:softHyphen/>
        <w:t>мые революции 1848 года были лишь мелкими эпи</w:t>
        <w:softHyphen/>
        <w:t xml:space="preserve">зодами в истории </w:t>
      </w:r>
      <w:r>
        <w:rPr>
          <w:sz w:val="22"/>
          <w:szCs w:val="22"/>
          <w:lang w:val="en-US"/>
        </w:rPr>
        <w:t xml:space="preserve">XIX </w:t>
      </w:r>
      <w:r>
        <w:rPr>
          <w:sz w:val="22"/>
          <w:szCs w:val="22"/>
        </w:rPr>
        <w:t>века. «Пар, электричество и сельфактор, — по его словам, — были несравненно более опасными революционерами, чем даже гражда</w:t>
        <w:softHyphen/>
        <w:t xml:space="preserve">не Барбес, Распайль и Бланки» </w:t>
      </w:r>
      <w:r>
        <w:rPr>
          <w:sz w:val="22"/>
          <w:szCs w:val="22"/>
          <w:vertAlign w:val="superscript"/>
        </w:rPr>
        <w:t>2</w:t>
      </w:r>
      <w:r>
        <w:rPr>
          <w:sz w:val="22"/>
          <w:szCs w:val="22"/>
        </w:rPr>
        <w:t>. По аналогии мы так</w:t>
        <w:softHyphen/>
        <w:t>же вправе сказать, что научно-техническая революция</w:t>
      </w:r>
    </w:p>
    <w:p>
      <w:pPr>
        <w:pStyle w:val="Normal"/>
        <w:shd w:fill="FFFFFF" w:val="clear"/>
        <w:spacing w:lineRule="exact" w:line="178" w:before="298" w:after="0"/>
        <w:ind w:left="355" w:right="1037" w:hanging="0"/>
        <w:rPr/>
      </w:pPr>
      <w:r>
        <w:rPr>
          <w:sz w:val="18"/>
          <w:szCs w:val="18"/>
          <w:vertAlign w:val="superscript"/>
        </w:rPr>
        <w:t xml:space="preserve">1 </w:t>
      </w:r>
      <w:r>
        <w:rPr>
          <w:sz w:val="18"/>
          <w:szCs w:val="18"/>
        </w:rPr>
        <w:t xml:space="preserve">К.  </w:t>
      </w:r>
      <w:r>
        <w:rPr>
          <w:spacing w:val="41"/>
          <w:sz w:val="18"/>
          <w:szCs w:val="18"/>
        </w:rPr>
        <w:t>Маркс</w:t>
      </w:r>
      <w:r>
        <w:rPr>
          <w:sz w:val="18"/>
          <w:szCs w:val="18"/>
        </w:rPr>
        <w:t xml:space="preserve">  и Ф. </w:t>
      </w:r>
      <w:r>
        <w:rPr>
          <w:spacing w:val="34"/>
          <w:sz w:val="18"/>
          <w:szCs w:val="18"/>
        </w:rPr>
        <w:t>Энгельс,</w:t>
      </w:r>
      <w:r>
        <w:rPr>
          <w:sz w:val="18"/>
          <w:szCs w:val="18"/>
        </w:rPr>
        <w:t xml:space="preserve">   Соч., т. 4, стр. 429. </w:t>
      </w:r>
      <w:r>
        <w:rPr>
          <w:sz w:val="18"/>
          <w:szCs w:val="18"/>
          <w:vertAlign w:val="superscript"/>
        </w:rPr>
        <w:t>2</w:t>
      </w:r>
      <w:r>
        <w:rPr>
          <w:sz w:val="18"/>
          <w:szCs w:val="18"/>
        </w:rPr>
        <w:t xml:space="preserve"> К. </w:t>
      </w:r>
      <w:r>
        <w:rPr>
          <w:spacing w:val="46"/>
          <w:sz w:val="18"/>
          <w:szCs w:val="18"/>
        </w:rPr>
        <w:t>Маркс</w:t>
      </w:r>
      <w:r>
        <w:rPr>
          <w:sz w:val="18"/>
          <w:szCs w:val="18"/>
        </w:rPr>
        <w:t xml:space="preserve"> и Ф.  Энгельс, Соч., т. 12, стр. 3.</w:t>
      </w:r>
    </w:p>
    <w:p>
      <w:pPr>
        <w:sectPr>
          <w:type w:val="nextPage"/>
          <w:pgSz w:w="11906" w:h="16838"/>
          <w:pgMar w:left="2964" w:right="3324" w:gutter="0" w:header="0" w:top="1440" w:footer="0" w:bottom="720"/>
          <w:pgNumType w:fmt="decimal"/>
          <w:formProt w:val="false"/>
          <w:textDirection w:val="lrTb"/>
          <w:docGrid w:type="default" w:linePitch="360" w:charSpace="0"/>
        </w:sectPr>
        <w:pStyle w:val="Normal"/>
        <w:shd w:fill="FFFFFF" w:val="clear"/>
        <w:spacing w:before="134" w:after="0"/>
        <w:ind w:left="24" w:hanging="0"/>
        <w:rPr>
          <w:rFonts w:ascii="Arial" w:hAnsi="Arial" w:cs="Arial"/>
          <w:sz w:val="18"/>
          <w:szCs w:val="18"/>
        </w:rPr>
      </w:pPr>
      <w:r>
        <w:rPr>
          <w:rFonts w:cs="Arial" w:ascii="Arial" w:hAnsi="Arial"/>
          <w:sz w:val="18"/>
          <w:szCs w:val="18"/>
        </w:rPr>
        <w:t>222</w:t>
      </w:r>
    </w:p>
    <w:p>
      <w:pPr>
        <w:pStyle w:val="Normal"/>
        <w:shd w:fill="FFFFFF" w:val="clear"/>
        <w:spacing w:lineRule="exact" w:line="211"/>
        <w:ind w:left="19" w:hanging="0"/>
        <w:jc w:val="both"/>
        <w:rPr>
          <w:sz w:val="22"/>
          <w:szCs w:val="22"/>
        </w:rPr>
      </w:pPr>
      <w:r>
        <w:rPr>
          <w:sz w:val="22"/>
          <w:szCs w:val="22"/>
        </w:rPr>
        <w:t>нашей эпохи по своим социальным последствиям да</w:t>
        <w:softHyphen/>
        <w:t>леко превосходит политические события 1968 года во Франции или США, а атомная энергия и электронные вычислительные машины, космические ракеты и ис</w:t>
        <w:softHyphen/>
        <w:t>кусственные спутники Земли являются несравненно большими революционерами, подрывающими капита</w:t>
        <w:softHyphen/>
        <w:t>листическую систему, чем Рейч и Роззак, Ревель и Рокар, вместе взятые.</w:t>
      </w:r>
    </w:p>
    <w:p>
      <w:pPr>
        <w:pStyle w:val="Normal"/>
        <w:shd w:fill="FFFFFF" w:val="clear"/>
        <w:spacing w:lineRule="exact" w:line="211"/>
        <w:ind w:right="10" w:firstLine="336"/>
        <w:jc w:val="both"/>
        <w:rPr/>
      </w:pPr>
      <w:r>
        <w:rPr>
          <w:sz w:val="22"/>
          <w:szCs w:val="22"/>
        </w:rPr>
        <w:t>В своей книге «Мир без войны» выдающийся английский ученый Джон Десмонд Бернал (кстати, он впервые ввел в употребление понятие «научно-тех</w:t>
        <w:softHyphen/>
        <w:t xml:space="preserve">ническая революция» для обозначения современного технологического переворота) приводит любопытную диаграмму, иллюстрирующую основные изменения в общественном разделении труда на протяжении истории </w:t>
      </w:r>
      <w:r>
        <w:rPr>
          <w:sz w:val="22"/>
          <w:szCs w:val="22"/>
          <w:vertAlign w:val="superscript"/>
        </w:rPr>
        <w:t>1</w:t>
      </w:r>
      <w:r>
        <w:rPr>
          <w:sz w:val="22"/>
          <w:szCs w:val="22"/>
        </w:rPr>
        <w:t>.</w:t>
      </w:r>
    </w:p>
    <w:p>
      <w:pPr>
        <w:pStyle w:val="Normal"/>
        <w:shd w:fill="FFFFFF" w:val="clear"/>
        <w:spacing w:lineRule="exact" w:line="211"/>
        <w:ind w:right="10" w:firstLine="341"/>
        <w:jc w:val="both"/>
        <w:rPr/>
      </w:pPr>
      <w:r>
        <w:rPr>
          <w:sz w:val="22"/>
          <w:szCs w:val="22"/>
        </w:rPr>
        <w:t xml:space="preserve">Вплоть до </w:t>
      </w:r>
      <w:r>
        <w:rPr>
          <w:sz w:val="22"/>
          <w:szCs w:val="22"/>
          <w:lang w:val="en-US"/>
        </w:rPr>
        <w:t xml:space="preserve">XVIII </w:t>
      </w:r>
      <w:r>
        <w:rPr>
          <w:sz w:val="22"/>
          <w:szCs w:val="22"/>
        </w:rPr>
        <w:t>века подавляющая часть само</w:t>
        <w:softHyphen/>
        <w:t>деятельного населения в обществе была сосредоточе</w:t>
        <w:softHyphen/>
        <w:t>на в сельском хозяйстве, или в так называемой пер</w:t>
        <w:softHyphen/>
        <w:t>вичной сфере экономической деятельности, покоящей</w:t>
        <w:softHyphen/>
        <w:t>ся на непосредственном использовании естественных богатств природы. Промышленная революция, как известно, вызвала массовое перемещение рабочей силы в обрабатывающую промышленность, или «вторичную сферу» деятельности. Ныне научно-техническая рево</w:t>
        <w:softHyphen/>
        <w:t>люция сопровождается новым перераспределением самодеятельного населения по сферам экономической деятельности. Согласно прогнозам к концу нашего века в экономически наиболее развитых странах в сельском хозяйстве останется менее 5 процентов всех работников, в обрабатывающей промышленности будет занято около 20 процентов, тогда как остальное самодеятельное   население    будет    сконцентрировано</w:t>
      </w:r>
    </w:p>
    <w:p>
      <w:pPr>
        <w:pStyle w:val="Normal"/>
        <w:shd w:fill="FFFFFF" w:val="clear"/>
        <w:spacing w:before="240" w:after="0"/>
        <w:ind w:left="274" w:hanging="0"/>
        <w:rPr/>
      </w:pPr>
      <w:r>
        <w:rPr>
          <w:sz w:val="18"/>
          <w:szCs w:val="18"/>
          <w:vertAlign w:val="superscript"/>
        </w:rPr>
        <w:t>1</w:t>
      </w:r>
      <w:r>
        <w:rPr>
          <w:sz w:val="18"/>
          <w:szCs w:val="18"/>
        </w:rPr>
        <w:t xml:space="preserve"> См.: Дж.   </w:t>
      </w:r>
      <w:r>
        <w:rPr>
          <w:spacing w:val="39"/>
          <w:sz w:val="18"/>
          <w:szCs w:val="18"/>
        </w:rPr>
        <w:t>Бернал,</w:t>
      </w:r>
      <w:r>
        <w:rPr>
          <w:sz w:val="18"/>
          <w:szCs w:val="18"/>
        </w:rPr>
        <w:t xml:space="preserve"> Мир без войны. М„  1960, стр. 292—293.</w:t>
      </w:r>
    </w:p>
    <w:p>
      <w:pPr>
        <w:sectPr>
          <w:type w:val="nextPage"/>
          <w:pgSz w:w="11906" w:h="16838"/>
          <w:pgMar w:left="2846" w:right="3461" w:gutter="0" w:header="0" w:top="1440" w:footer="0" w:bottom="720"/>
          <w:pgNumType w:fmt="decimal"/>
          <w:formProt w:val="false"/>
          <w:textDirection w:val="lrTb"/>
          <w:docGrid w:type="default" w:linePitch="360" w:charSpace="0"/>
        </w:sectPr>
        <w:pStyle w:val="Normal"/>
        <w:shd w:fill="FFFFFF" w:val="clear"/>
        <w:spacing w:before="134" w:after="0"/>
        <w:ind w:right="24" w:hanging="0"/>
        <w:jc w:val="right"/>
        <w:rPr>
          <w:spacing w:val="-1"/>
          <w:sz w:val="18"/>
          <w:szCs w:val="18"/>
        </w:rPr>
      </w:pPr>
      <w:r>
        <w:rPr>
          <w:spacing w:val="-1"/>
          <w:sz w:val="18"/>
          <w:szCs w:val="18"/>
        </w:rPr>
        <w:t>223</w:t>
      </w:r>
    </w:p>
    <w:p>
      <w:pPr>
        <w:pStyle w:val="Normal"/>
        <w:shd w:fill="FFFFFF" w:val="clear"/>
        <w:spacing w:lineRule="exact" w:line="211"/>
        <w:ind w:left="58" w:hanging="0"/>
        <w:jc w:val="both"/>
        <w:rPr>
          <w:sz w:val="22"/>
          <w:szCs w:val="22"/>
        </w:rPr>
      </w:pPr>
      <w:r>
        <w:rPr>
          <w:sz w:val="22"/>
          <w:szCs w:val="22"/>
        </w:rPr>
        <w:t>главным образом в «третичной сфере» : в науке и об</w:t>
        <w:softHyphen/>
        <w:t>разовании, в управлении и на транспорте, в торговле и социальных услугах. Иначе говоря, в результате научно-технической революции произойдут серьезные сдвиги в профессиональной структуре: в обществе со временем будет больше учителей, чем крестьян, боль</w:t>
        <w:softHyphen/>
        <w:t>ше ученых, чем строителей, больше врачей, чем шахтеров.</w:t>
      </w:r>
    </w:p>
    <w:p>
      <w:pPr>
        <w:pStyle w:val="Normal"/>
        <w:shd w:fill="FFFFFF" w:val="clear"/>
        <w:spacing w:lineRule="exact" w:line="211" w:before="5" w:after="0"/>
        <w:ind w:right="14" w:firstLine="322"/>
        <w:jc w:val="both"/>
        <w:rPr/>
      </w:pPr>
      <w:r>
        <w:rPr>
          <w:sz w:val="22"/>
          <w:szCs w:val="22"/>
        </w:rPr>
        <w:t>В исторической перспективе в коммунистическом обществе больше людей будет занято духовным про</w:t>
        <w:softHyphen/>
        <w:t>изводством, чем материальным производством; хотя последнее останется и в дальнейшем экономической основой жизни людей, на которой в конечном счете будет покоиться его благосостояние. Выявляя несо</w:t>
        <w:softHyphen/>
        <w:t>стоятельность сведения общественного богатства к ма</w:t>
        <w:softHyphen/>
        <w:t>териальным продуктам, к той его форме, которая во</w:t>
        <w:softHyphen/>
        <w:t>площена в вещах, Маркс восклицал: «На самом же деле, если отбросить ограниченную буржуазную фор</w:t>
        <w:softHyphen/>
        <w:t>му, чем же иным является богатство, как не универ</w:t>
        <w:softHyphen/>
        <w:t>сальностью потребностей, способностей, средств по</w:t>
        <w:softHyphen/>
        <w:t>требления, производительных сил и т. д. индивидов, созданной универсальным обменом? Чем иным яв</w:t>
        <w:softHyphen/>
        <w:t>ляется богатство, как не полным развитием господства человека над силами природы, т. е. как над силами так называемой «природы», так и над силами его соб</w:t>
        <w:softHyphen/>
        <w:t>ственной природы? Чем иным является богатство, как не абсолютным выявлением творческих дарований человека, без каких-либо других предпосылок, кроме предшествовавшего исторического развития, делаю</w:t>
        <w:softHyphen/>
        <w:t>щего самоцелью эту целостность развития, т. е. раз</w:t>
        <w:softHyphen/>
        <w:t>вития всех человеческих сил как таковых, безотноси</w:t>
        <w:softHyphen/>
        <w:t xml:space="preserve">тельно к какому бы то ни было </w:t>
      </w:r>
      <w:r>
        <w:rPr>
          <w:i/>
          <w:iCs/>
          <w:sz w:val="22"/>
          <w:szCs w:val="22"/>
        </w:rPr>
        <w:t>заранее установленно</w:t>
        <w:softHyphen/>
        <w:t xml:space="preserve">му </w:t>
      </w:r>
      <w:r>
        <w:rPr>
          <w:sz w:val="22"/>
          <w:szCs w:val="22"/>
        </w:rPr>
        <w:t xml:space="preserve">масштабу» </w:t>
      </w:r>
      <w:r>
        <w:rPr>
          <w:sz w:val="22"/>
          <w:szCs w:val="22"/>
          <w:vertAlign w:val="superscript"/>
        </w:rPr>
        <w:t>1</w:t>
      </w:r>
      <w:r>
        <w:rPr>
          <w:sz w:val="22"/>
          <w:szCs w:val="22"/>
        </w:rPr>
        <w:t>.</w:t>
      </w:r>
    </w:p>
    <w:p>
      <w:pPr>
        <w:pStyle w:val="Normal"/>
        <w:shd w:fill="FFFFFF" w:val="clear"/>
        <w:spacing w:before="221" w:after="0"/>
        <w:ind w:left="485" w:hanging="0"/>
        <w:rPr/>
      </w:pPr>
      <w:r>
        <w:rPr>
          <w:sz w:val="18"/>
          <w:szCs w:val="18"/>
        </w:rPr>
        <w:t xml:space="preserve">К.   </w:t>
      </w:r>
      <w:r>
        <w:rPr>
          <w:spacing w:val="50"/>
          <w:sz w:val="18"/>
          <w:szCs w:val="18"/>
        </w:rPr>
        <w:t>Маркс</w:t>
      </w:r>
      <w:r>
        <w:rPr>
          <w:sz w:val="18"/>
          <w:szCs w:val="18"/>
        </w:rPr>
        <w:t xml:space="preserve">   и Ф. </w:t>
      </w:r>
      <w:r>
        <w:rPr>
          <w:spacing w:val="39"/>
          <w:sz w:val="18"/>
          <w:szCs w:val="18"/>
        </w:rPr>
        <w:t>Энгельс,</w:t>
      </w:r>
      <w:r>
        <w:rPr>
          <w:sz w:val="18"/>
          <w:szCs w:val="18"/>
        </w:rPr>
        <w:t xml:space="preserve">   Соч., т. 46, ч.  </w:t>
      </w:r>
      <w:r>
        <w:rPr>
          <w:sz w:val="18"/>
          <w:szCs w:val="18"/>
          <w:lang w:val="en-US"/>
        </w:rPr>
        <w:t xml:space="preserve">I, </w:t>
      </w:r>
      <w:r>
        <w:rPr>
          <w:sz w:val="18"/>
          <w:szCs w:val="18"/>
        </w:rPr>
        <w:t>стр. 476,</w:t>
      </w:r>
    </w:p>
    <w:p>
      <w:pPr>
        <w:sectPr>
          <w:type w:val="nextPage"/>
          <w:pgSz w:w="11906" w:h="16838"/>
          <w:pgMar w:left="3005" w:right="3293" w:gutter="0" w:header="0" w:top="1440" w:footer="0" w:bottom="720"/>
          <w:pgNumType w:fmt="decimal"/>
          <w:formProt w:val="false"/>
          <w:textDirection w:val="lrTb"/>
          <w:docGrid w:type="default" w:linePitch="360" w:charSpace="0"/>
        </w:sectPr>
        <w:pStyle w:val="Normal"/>
        <w:shd w:fill="FFFFFF" w:val="clear"/>
        <w:spacing w:before="158" w:after="0"/>
        <w:ind w:left="14" w:hanging="0"/>
        <w:rPr>
          <w:rFonts w:ascii="Arial" w:hAnsi="Arial" w:cs="Arial"/>
          <w:sz w:val="16"/>
          <w:szCs w:val="16"/>
        </w:rPr>
      </w:pPr>
      <w:r>
        <w:rPr>
          <w:rFonts w:cs="Arial" w:ascii="Arial" w:hAnsi="Arial"/>
          <w:sz w:val="16"/>
          <w:szCs w:val="16"/>
        </w:rPr>
        <w:t>224</w:t>
      </w:r>
    </w:p>
    <w:p>
      <w:pPr>
        <w:pStyle w:val="Normal"/>
        <w:shd w:fill="FFFFFF" w:val="clear"/>
        <w:spacing w:lineRule="exact" w:line="211"/>
        <w:ind w:right="408" w:firstLine="341"/>
        <w:jc w:val="both"/>
        <w:rPr>
          <w:sz w:val="22"/>
          <w:szCs w:val="22"/>
        </w:rPr>
      </w:pPr>
      <w:r>
        <w:rPr>
          <w:sz w:val="22"/>
          <w:szCs w:val="22"/>
        </w:rPr>
        <w:t>Мы называем современный технологический пере</w:t>
        <w:softHyphen/>
        <w:t>ворот научно-технической революцией не потому, что он произошел в науке и ведет к ее возрастающему тех</w:t>
        <w:softHyphen/>
        <w:t>ническому применению в промышленности, а потому, что благодаря ему наука,.техника и образование пре</w:t>
        <w:softHyphen/>
        <w:t>вращаются в ведущую сферу деятельности общества. Если символом промышленной революции была меха</w:t>
        <w:softHyphen/>
        <w:t>ническая машина, изготовляющая промышленные изделия, то символом научно-технической революции стало электронное вычислительное устройство, произ</w:t>
        <w:softHyphen/>
        <w:t>водящее информацию. Именно в «третичной сфере», в первую очередь в научно-исследовательской деятель</w:t>
        <w:softHyphen/>
        <w:t>ности и в системе образования, уже спустя несколько десятилетий будет создаваться и приобретаться основ</w:t>
        <w:softHyphen/>
        <w:t>ное богатство общества — полезное знание самого различного рода. Наука в самом широком смысле это</w:t>
        <w:softHyphen/>
        <w:t>го слова, как и предвидел Маркс, станет не только непосредственной, но и преобладающей производи</w:t>
        <w:softHyphen/>
        <w:t>тельной силой общества. А распределение и потребле</w:t>
        <w:softHyphen/>
        <w:t>ние знания приобретет большее социальное и эконо</w:t>
        <w:softHyphen/>
        <w:t>мическое значение, чем распределение и потребление вещей-товаров. Чем выше производительность труда в создании материальных благ, тем больше сил и средств может уделить общество созданию культурных ценностей и развитию личности. Однако производи</w:t>
        <w:softHyphen/>
        <w:t>тельность труда в отдельных сферах деятельности людей не является величиной, независимой от других сфер. Так же как производительность труда в сель</w:t>
        <w:softHyphen/>
        <w:t>ском хозяйстве зависит от уровня развития промыш</w:t>
        <w:softHyphen/>
        <w:t>ленности, производительность труда последней, в свою очередь, будет в возрастающей мере определять</w:t>
        <w:softHyphen/>
        <w:t>ся достигнутым уровнем развития науки и квалифи</w:t>
        <w:softHyphen/>
        <w:t>кации работников, производством духовных ценно</w:t>
        <w:softHyphen/>
        <w:t>стей в самом широком смысле слова.</w:t>
      </w:r>
    </w:p>
    <w:p>
      <w:pPr>
        <w:pStyle w:val="Normal"/>
        <w:shd w:fill="FFFFFF" w:val="clear"/>
        <w:spacing w:lineRule="exact" w:line="211" w:before="0" w:after="134"/>
        <w:ind w:left="341" w:hanging="0"/>
        <w:rPr>
          <w:sz w:val="22"/>
          <w:szCs w:val="22"/>
        </w:rPr>
      </w:pPr>
      <w:r>
        <w:rPr>
          <w:sz w:val="22"/>
          <w:szCs w:val="22"/>
        </w:rPr>
        <w:t>Воздействие научно-технической революции на об-</w:t>
      </w:r>
    </w:p>
    <w:p>
      <w:pPr>
        <w:sectPr>
          <w:type w:val="nextPage"/>
          <w:pgSz w:w="11906" w:h="16838"/>
          <w:pgMar w:left="2949" w:right="2955" w:gutter="0" w:header="0" w:top="1440" w:footer="0" w:bottom="720"/>
          <w:pgNumType w:fmt="decimal"/>
          <w:formProt w:val="false"/>
          <w:textDirection w:val="lrTb"/>
          <w:docGrid w:type="default" w:linePitch="360" w:charSpace="0"/>
        </w:sectPr>
      </w:pPr>
    </w:p>
    <w:p>
      <w:pPr>
        <w:pStyle w:val="Normal"/>
        <w:shd w:fill="FFFFFF" w:val="clear"/>
        <w:rPr>
          <w:spacing w:val="-1"/>
          <w:sz w:val="16"/>
          <w:szCs w:val="16"/>
        </w:rPr>
      </w:pPr>
      <w:r>
        <w:rPr>
          <w:spacing w:val="-1"/>
          <w:sz w:val="16"/>
          <w:szCs w:val="16"/>
        </w:rPr>
        <w:t>15   Э, Араб-Оглы</w:t>
      </w:r>
    </w:p>
    <w:p>
      <w:pPr>
        <w:pStyle w:val="Normal"/>
        <w:shd w:fill="FFFFFF" w:val="clear"/>
        <w:spacing w:before="29" w:after="0"/>
        <w:rPr>
          <w:sz w:val="16"/>
          <w:szCs w:val="16"/>
        </w:rPr>
      </w:pPr>
      <w:r>
        <w:br w:type="column"/>
      </w:r>
      <w:r>
        <w:rPr>
          <w:sz w:val="16"/>
          <w:szCs w:val="16"/>
        </w:rPr>
        <w:t>225</w:t>
      </w:r>
    </w:p>
    <w:p>
      <w:pPr>
        <w:sectPr>
          <w:type w:val="nextPage"/>
          <w:pgSz w:w="11906" w:h="16838"/>
          <w:pgMar w:left="2954" w:right="2955" w:gutter="0" w:header="0" w:top="1440" w:footer="0" w:bottom="720"/>
          <w:pgNumType w:fmt="decimal"/>
          <w:cols w:num="2" w:equalWidth="false" w:sep="false">
            <w:col w:w="1238" w:space="4042"/>
            <w:col w:w="720"/>
          </w:cols>
          <w:formProt w:val="false"/>
          <w:textDirection w:val="lrTb"/>
          <w:docGrid w:type="default" w:linePitch="360" w:charSpace="0"/>
        </w:sectPr>
      </w:pPr>
    </w:p>
    <w:p>
      <w:pPr>
        <w:pStyle w:val="Normal"/>
        <w:shd w:fill="FFFFFF" w:val="clear"/>
        <w:spacing w:lineRule="exact" w:line="211"/>
        <w:ind w:left="34" w:hanging="0"/>
        <w:jc w:val="both"/>
        <w:rPr>
          <w:sz w:val="22"/>
          <w:szCs w:val="22"/>
        </w:rPr>
      </w:pPr>
      <w:r>
        <w:rPr>
          <w:sz w:val="22"/>
          <w:szCs w:val="22"/>
        </w:rPr>
        <w:t>щественное производство отнюдь не исчерпывается лишь объективной стороной производительных сил: внедрением более совершенной техники, возникнове</w:t>
        <w:softHyphen/>
        <w:t>нием нового общественного разделения труда, науч</w:t>
        <w:softHyphen/>
        <w:t>ной организацией производства и т. д. Преобразуя технологическую структуру производства, она вместе с тем неизбежно ведет к изменениям и в субъективной стороне производительных сил; новая техника пред</w:t>
        <w:softHyphen/>
        <w:t>полагает иную, более высокую квалификацию работ</w:t>
        <w:softHyphen/>
        <w:t>ников, а также иные, чем прежде, побудительные сти</w:t>
        <w:softHyphen/>
        <w:t>мулы к труду.</w:t>
      </w:r>
    </w:p>
    <w:p>
      <w:pPr>
        <w:pStyle w:val="Normal"/>
        <w:shd w:fill="FFFFFF" w:val="clear"/>
        <w:spacing w:lineRule="exact" w:line="211"/>
        <w:ind w:left="10" w:right="19" w:firstLine="336"/>
        <w:jc w:val="both"/>
        <w:rPr>
          <w:sz w:val="22"/>
          <w:szCs w:val="22"/>
        </w:rPr>
      </w:pPr>
      <w:r>
        <w:rPr>
          <w:sz w:val="22"/>
          <w:szCs w:val="22"/>
        </w:rPr>
        <w:t>Как бы ни казались самоочевидными мотивы по</w:t>
        <w:softHyphen/>
        <w:t>ведения людей в каждую данную историческую эпоху, прямо или косвенно они в конечном счете продикто</w:t>
        <w:softHyphen/>
        <w:t>ваны не вечными и естественными устремлениями «че</w:t>
        <w:softHyphen/>
        <w:t>ловека вообще», не абстрактной «человеческой при</w:t>
        <w:softHyphen/>
        <w:t>родой», а объективными условиями жизни людей в исторически определенной социальной среде, гос</w:t>
        <w:softHyphen/>
        <w:t>подствующими экономическими отношениями. По</w:t>
        <w:softHyphen/>
        <w:t>тенциальные возможности научно-технической рево</w:t>
        <w:softHyphen/>
        <w:t>люции не могут раскрыться в полной мере и вопло</w:t>
        <w:softHyphen/>
        <w:t>титься в действительность, если они не трансформи</w:t>
        <w:softHyphen/>
        <w:t>руются в соответствующие субъективные побудитель</w:t>
        <w:softHyphen/>
        <w:t>ные мотивы человеческой деятельности.</w:t>
      </w:r>
    </w:p>
    <w:p>
      <w:pPr>
        <w:pStyle w:val="Normal"/>
        <w:shd w:fill="FFFFFF" w:val="clear"/>
        <w:spacing w:lineRule="exact" w:line="211"/>
        <w:ind w:right="24" w:firstLine="346"/>
        <w:jc w:val="both"/>
        <w:rPr>
          <w:sz w:val="22"/>
          <w:szCs w:val="22"/>
        </w:rPr>
      </w:pPr>
      <w:r>
        <w:rPr>
          <w:sz w:val="22"/>
          <w:szCs w:val="22"/>
        </w:rPr>
        <w:t>Исторические эпохи в поступательном развитии общества, как известно, различаются между собой не столько тем, что производят люди в качестве конеч</w:t>
        <w:softHyphen/>
        <w:t>ного продукта своей деятельности, сколько тем, чем и как они его производят. Уровень развития произво</w:t>
        <w:softHyphen/>
        <w:t>дительных сил в общем предопределяет способ соеди</w:t>
        <w:softHyphen/>
        <w:t>нения непосредственных производителей с орудиями труда, со средствами производства и лежит в основе остальных социальных отношений. В соответствии с этим Маркс отмечал три последовательные ступени в развитии   общественных   отношений:    «Отношения</w:t>
      </w:r>
    </w:p>
    <w:p>
      <w:pPr>
        <w:sectPr>
          <w:type w:val="nextPage"/>
          <w:pgSz w:w="11906" w:h="16838"/>
          <w:pgMar w:left="2899" w:right="3379" w:gutter="0" w:header="0" w:top="1440" w:footer="0" w:bottom="720"/>
          <w:pgNumType w:fmt="decimal"/>
          <w:formProt w:val="false"/>
          <w:textDirection w:val="lrTb"/>
          <w:docGrid w:type="default" w:linePitch="360" w:charSpace="0"/>
        </w:sectPr>
        <w:pStyle w:val="Normal"/>
        <w:shd w:fill="FFFFFF" w:val="clear"/>
        <w:spacing w:before="154" w:after="0"/>
        <w:ind w:left="24" w:hanging="0"/>
        <w:rPr>
          <w:sz w:val="18"/>
          <w:szCs w:val="18"/>
        </w:rPr>
      </w:pPr>
      <w:r>
        <w:rPr>
          <w:sz w:val="18"/>
          <w:szCs w:val="18"/>
        </w:rPr>
        <w:t>226</w:t>
      </w:r>
    </w:p>
    <w:p>
      <w:pPr>
        <w:pStyle w:val="Normal"/>
        <w:shd w:fill="FFFFFF" w:val="clear"/>
        <w:spacing w:lineRule="exact" w:line="211"/>
        <w:ind w:left="5" w:hanging="0"/>
        <w:jc w:val="both"/>
        <w:rPr/>
      </w:pPr>
      <w:r>
        <w:rPr>
          <w:sz w:val="22"/>
          <w:szCs w:val="22"/>
        </w:rPr>
        <w:t>личной зависимости (вначале совершенно первобыт</w:t>
        <w:softHyphen/>
        <w:t>ные) — таковы те первые формы общества, при кото</w:t>
        <w:softHyphen/>
        <w:t>рых производительность людей развивается лишь в не</w:t>
        <w:softHyphen/>
        <w:t xml:space="preserve">значительном объеме и в изолированных пунктах. Личная независимость, основанная на </w:t>
      </w:r>
      <w:r>
        <w:rPr>
          <w:i/>
          <w:iCs/>
          <w:sz w:val="22"/>
          <w:szCs w:val="22"/>
        </w:rPr>
        <w:t xml:space="preserve">вещной </w:t>
      </w:r>
      <w:r>
        <w:rPr>
          <w:sz w:val="22"/>
          <w:szCs w:val="22"/>
        </w:rPr>
        <w:t>зависи</w:t>
        <w:softHyphen/>
        <w:t>мости, — такова вторая крупная форма, при которой впервые образуется система всеобщего общественного обмена веществ, универсальных отношений, всесторон</w:t>
        <w:softHyphen/>
        <w:t>них потребностей и универсальных потенций. Свобод</w:t>
        <w:softHyphen/>
        <w:t>ная индивидуальность, основанная на универсальном развитии индивидов и на превращении их коллектив</w:t>
        <w:softHyphen/>
        <w:t>ной, общественной производительности в их обществен</w:t>
        <w:softHyphen/>
        <w:t xml:space="preserve">ное достояние, — такова третья ступень» </w:t>
      </w:r>
      <w:r>
        <w:rPr>
          <w:sz w:val="22"/>
          <w:szCs w:val="22"/>
          <w:vertAlign w:val="superscript"/>
        </w:rPr>
        <w:t>1</w:t>
      </w:r>
      <w:r>
        <w:rPr>
          <w:sz w:val="22"/>
          <w:szCs w:val="22"/>
        </w:rPr>
        <w:t>. Этим трем формам в основном соответствуют и определен</w:t>
        <w:softHyphen/>
        <w:t>ные побудительные мотивы в деятельности людей: внеэкономическое принуждение, материальное воз</w:t>
        <w:softHyphen/>
        <w:t>награждение и моральные стимулы не в том смысле, что они взаимно исключают друг друга, а в том, что более высокое побуждение, первоначально возникнув как спорадическое явление, со временем превращается в преобладающий стимул.</w:t>
      </w:r>
    </w:p>
    <w:p>
      <w:pPr>
        <w:pStyle w:val="Normal"/>
        <w:shd w:fill="FFFFFF" w:val="clear"/>
        <w:spacing w:lineRule="exact" w:line="211"/>
        <w:ind w:right="38" w:firstLine="346"/>
        <w:jc w:val="both"/>
        <w:rPr>
          <w:sz w:val="22"/>
          <w:szCs w:val="22"/>
        </w:rPr>
      </w:pPr>
      <w:r>
        <w:rPr>
          <w:sz w:val="22"/>
          <w:szCs w:val="22"/>
        </w:rPr>
        <w:t>Так же как капитализм, особенно после промыш</w:t>
        <w:softHyphen/>
        <w:t>ленной революции, не мог развиваться на основе вне</w:t>
        <w:softHyphen/>
        <w:t>экономического принуждения к труду, общественно полезная деятельность в современную эпоху, в том числе и в производстве, не может стать вполне эффек</w:t>
        <w:softHyphen/>
        <w:t>тивной, опираясь лишь на экономическое принужде</w:t>
        <w:softHyphen/>
        <w:t>ние, на материальное вознаграждение за труд. Не только в таких новых сферах общественно полез</w:t>
        <w:softHyphen/>
        <w:t>ной деятельности, как наука, образование, разного рода социальные услуги, но и в традиционных отрас</w:t>
        <w:softHyphen/>
        <w:t>лях материального производства все большую роль в качестве стимулов к труду по необходимости начи-</w:t>
      </w:r>
    </w:p>
    <w:p>
      <w:pPr>
        <w:sectPr>
          <w:type w:val="nextPage"/>
          <w:pgSz w:w="11906" w:h="16838"/>
          <w:pgMar w:left="3060" w:right="3219" w:gutter="0" w:header="0" w:top="1440" w:footer="0" w:bottom="720"/>
          <w:pgNumType w:fmt="decimal"/>
          <w:formProt w:val="false"/>
          <w:textDirection w:val="lrTb"/>
          <w:docGrid w:type="default" w:linePitch="360" w:charSpace="0"/>
        </w:sectPr>
        <w:pStyle w:val="Normal"/>
        <w:shd w:fill="FFFFFF" w:val="clear"/>
        <w:tabs>
          <w:tab w:val="clear" w:pos="720"/>
          <w:tab w:val="left" w:pos="5314" w:leader="none"/>
        </w:tabs>
        <w:spacing w:lineRule="exact" w:line="331" w:before="139" w:after="0"/>
        <w:ind w:left="24" w:firstLine="326"/>
        <w:rPr/>
      </w:pPr>
      <w:r>
        <w:rPr>
          <w:sz w:val="18"/>
          <w:szCs w:val="18"/>
          <w:vertAlign w:val="superscript"/>
        </w:rPr>
        <w:t>1</w:t>
      </w:r>
      <w:r>
        <w:rPr>
          <w:sz w:val="18"/>
          <w:szCs w:val="18"/>
        </w:rPr>
        <w:t xml:space="preserve"> К.   </w:t>
      </w:r>
      <w:r>
        <w:rPr>
          <w:spacing w:val="49"/>
          <w:sz w:val="18"/>
          <w:szCs w:val="18"/>
        </w:rPr>
        <w:t>Маркс</w:t>
      </w:r>
      <w:r>
        <w:rPr>
          <w:sz w:val="18"/>
          <w:szCs w:val="18"/>
        </w:rPr>
        <w:t xml:space="preserve">   и   Ф.   </w:t>
      </w:r>
      <w:r>
        <w:rPr>
          <w:spacing w:val="37"/>
          <w:sz w:val="18"/>
          <w:szCs w:val="18"/>
        </w:rPr>
        <w:t>Энгельс,</w:t>
      </w:r>
      <w:r>
        <w:rPr>
          <w:sz w:val="18"/>
          <w:szCs w:val="18"/>
        </w:rPr>
        <w:t xml:space="preserve"> Соч., т. 46, ч. 1, стр. 100—101,</w:t>
        <w:br/>
      </w:r>
      <w:r>
        <w:rPr>
          <w:spacing w:val="-17"/>
          <w:sz w:val="18"/>
          <w:szCs w:val="18"/>
        </w:rPr>
        <w:t>15*</w:t>
      </w:r>
      <w:r>
        <w:rPr>
          <w:rFonts w:cs="Arial" w:ascii="Arial" w:hAnsi="Arial"/>
          <w:sz w:val="18"/>
          <w:szCs w:val="18"/>
        </w:rPr>
        <w:tab/>
      </w:r>
      <w:r>
        <w:rPr>
          <w:spacing w:val="-3"/>
          <w:sz w:val="18"/>
          <w:szCs w:val="18"/>
        </w:rPr>
        <w:t>227</w:t>
      </w:r>
    </w:p>
    <w:p>
      <w:pPr>
        <w:pStyle w:val="Normal"/>
        <w:shd w:fill="FFFFFF" w:val="clear"/>
        <w:spacing w:lineRule="exact" w:line="211"/>
        <w:ind w:left="5" w:hanging="0"/>
        <w:jc w:val="both"/>
        <w:rPr>
          <w:sz w:val="22"/>
          <w:szCs w:val="22"/>
        </w:rPr>
      </w:pPr>
      <w:r>
        <w:rPr>
          <w:sz w:val="22"/>
          <w:szCs w:val="22"/>
        </w:rPr>
        <w:t>нают играть социальный престиж профессии, удовлет</w:t>
        <w:softHyphen/>
        <w:t>воренность трудом, совпадение личных стремлений с интересами коллектива и общества, возможность са</w:t>
        <w:softHyphen/>
        <w:t>мовыражения и т. д. Именно эти моральные стимулы позволяют достигнуть наивысшей производительности труда там, где материальные стимулы постепенно исчерпывают себя. А это, в свою очередь, сопровож</w:t>
        <w:softHyphen/>
        <w:t>дается крутой ломкой в традиционной жизненной философии, в представлениях личности о смысле и цели жизни. Меркантильные установки, принципы утилитаризма, долгое время оправдывавшие себя в условиях капиталистического общества как линия поведения для значительной части населения, в про</w:t>
        <w:softHyphen/>
        <w:t>цессе научно-технической революции постепенно утра</w:t>
        <w:softHyphen/>
        <w:t>чивают свою притягательную силу. Между тем новые стимулы морального порядка в условиях антагони</w:t>
        <w:softHyphen/>
        <w:t>стического общества приходят в столкновение с част</w:t>
        <w:softHyphen/>
        <w:t>нокапиталистическими принципами товарного произ</w:t>
        <w:softHyphen/>
        <w:t>водства и могут стать побудительными мотивами общественно полезного труда лишь узкого круга при</w:t>
        <w:softHyphen/>
        <w:t>вилегированных людей.</w:t>
      </w:r>
    </w:p>
    <w:p>
      <w:pPr>
        <w:pStyle w:val="Normal"/>
        <w:shd w:fill="FFFFFF" w:val="clear"/>
        <w:spacing w:lineRule="exact" w:line="211"/>
        <w:ind w:right="29" w:firstLine="336"/>
        <w:jc w:val="both"/>
        <w:rPr>
          <w:sz w:val="22"/>
          <w:szCs w:val="22"/>
        </w:rPr>
      </w:pPr>
      <w:r>
        <w:rPr>
          <w:sz w:val="22"/>
          <w:szCs w:val="22"/>
        </w:rPr>
        <w:t>Капитализм пытается возместить эту свою сла</w:t>
        <w:softHyphen/>
        <w:t>бость как социальной системы с помощью создания так называемого массового потребительского общества, насаждая потребительскую психологию, всячески сти</w:t>
        <w:softHyphen/>
        <w:t>мулируя не только реальные, но и мнимые потребно</w:t>
        <w:softHyphen/>
        <w:t>сти в товарах. Иначе говоря, в поисках выхода из объективного социального противоречия он стремится не столько дополнить материальные стимулы к труду моральными побудительными мотивами, сколько уси</w:t>
        <w:softHyphen/>
        <w:t>лить экономическое принуждение с помощью рекла</w:t>
        <w:softHyphen/>
        <w:t>мы, моды, мещанского соревнования в обладании ве</w:t>
        <w:softHyphen/>
        <w:t>щами.</w:t>
      </w:r>
    </w:p>
    <w:p>
      <w:pPr>
        <w:pStyle w:val="Normal"/>
        <w:shd w:fill="FFFFFF" w:val="clear"/>
        <w:spacing w:lineRule="exact" w:line="211" w:before="5" w:after="0"/>
        <w:ind w:left="14" w:right="34" w:firstLine="341"/>
        <w:jc w:val="both"/>
        <w:rPr>
          <w:sz w:val="22"/>
          <w:szCs w:val="22"/>
        </w:rPr>
      </w:pPr>
      <w:r>
        <w:rPr>
          <w:sz w:val="22"/>
          <w:szCs w:val="22"/>
        </w:rPr>
        <w:t>Объективный парадокс «массового общества» со</w:t>
        <w:softHyphen/>
        <w:t>стоит как раз в том, что оно обращает во зло именно</w:t>
      </w:r>
    </w:p>
    <w:p>
      <w:pPr>
        <w:sectPr>
          <w:type w:val="nextPage"/>
          <w:pgSz w:w="11906" w:h="16838"/>
          <w:pgMar w:left="2894" w:right="3389" w:gutter="0" w:header="0" w:top="1440" w:footer="0" w:bottom="720"/>
          <w:pgNumType w:fmt="decimal"/>
          <w:formProt w:val="false"/>
          <w:textDirection w:val="lrTb"/>
          <w:docGrid w:type="default" w:linePitch="360" w:charSpace="0"/>
        </w:sectPr>
        <w:pStyle w:val="Normal"/>
        <w:shd w:fill="FFFFFF" w:val="clear"/>
        <w:spacing w:before="154" w:after="0"/>
        <w:ind w:left="19" w:hanging="0"/>
        <w:rPr>
          <w:rFonts w:ascii="Arial" w:hAnsi="Arial" w:cs="Arial"/>
          <w:sz w:val="18"/>
          <w:szCs w:val="18"/>
        </w:rPr>
      </w:pPr>
      <w:r>
        <w:rPr>
          <w:rFonts w:cs="Arial" w:ascii="Arial" w:hAnsi="Arial"/>
          <w:sz w:val="18"/>
          <w:szCs w:val="18"/>
        </w:rPr>
        <w:t>228</w:t>
      </w:r>
    </w:p>
    <w:p>
      <w:pPr>
        <w:pStyle w:val="Normal"/>
        <w:shd w:fill="FFFFFF" w:val="clear"/>
        <w:spacing w:lineRule="exact" w:line="211"/>
        <w:jc w:val="both"/>
        <w:rPr>
          <w:sz w:val="22"/>
          <w:szCs w:val="22"/>
        </w:rPr>
      </w:pPr>
      <w:r>
        <w:rPr>
          <w:sz w:val="22"/>
          <w:szCs w:val="22"/>
        </w:rPr>
        <w:t>те факторы, которые сами по себе призваны принести человечеству благо. В условиях капиталистического общества наука и техника из могучего средства избав</w:t>
        <w:softHyphen/>
        <w:t>ления людей от материальных лишений и культурной ограниченности все больше превращается в орудие их экономического, социального и духовного порабоще</w:t>
        <w:softHyphen/>
        <w:t>ния. Любая деятельность людей — и как производи</w:t>
        <w:softHyphen/>
        <w:t>телей, и как потребителей — в таком обществе под</w:t>
        <w:softHyphen/>
        <w:t>чинена независимо от их субъективных намерений одной цели — эффективности производства, а в ко</w:t>
        <w:softHyphen/>
        <w:t>нечном счете извлечению максимальной прибыли. Массовое производство предполагает массового потре</w:t>
        <w:softHyphen/>
        <w:t>бителя и, следовательно, стандартизацию вкусов, же</w:t>
        <w:softHyphen/>
        <w:t>ланий, всего образа жизни людей. Когда-то Генри Форд мечтал о том, чтобы одеть всех людей в одина</w:t>
        <w:softHyphen/>
        <w:t>ковые костюмы, поселить их в стандартные дома и посадить за руль автомобилей-близнецов его марки. Современное массовое производство товаров на капи</w:t>
        <w:softHyphen/>
        <w:t>талистическом Западе внесло в этот казарменный идеал лишь одно дополнение — иллюзию разнообра</w:t>
        <w:softHyphen/>
        <w:t>зия товаров благодаря их внешнему виду, расцветке, упаковке. Не надо думать, что здесь проявляется чья-то злая воля либо ирония судьбы. Дело обстоит гораздо проще: чем выше издержки производства ка</w:t>
        <w:softHyphen/>
        <w:t>кого-либо предмета вследствие возрастающих расхо</w:t>
        <w:softHyphen/>
        <w:t>дов (на оборудование, научные исследования, рабочую силу и т. д.), тем на большую массу одинаковых това</w:t>
        <w:softHyphen/>
        <w:t>ров они должны быть разложены, чтобы спастись от призрака открытой Марксом тенденции к снижению средней нормы прибыли.</w:t>
      </w:r>
    </w:p>
    <w:p>
      <w:pPr>
        <w:pStyle w:val="Normal"/>
        <w:shd w:fill="FFFFFF" w:val="clear"/>
        <w:spacing w:lineRule="exact" w:line="211"/>
        <w:ind w:right="14" w:firstLine="331"/>
        <w:jc w:val="both"/>
        <w:rPr>
          <w:sz w:val="22"/>
          <w:szCs w:val="22"/>
        </w:rPr>
      </w:pPr>
      <w:r>
        <w:rPr>
          <w:sz w:val="22"/>
          <w:szCs w:val="22"/>
        </w:rPr>
        <w:t>Вездесущая реклама, преследующая людей на про</w:t>
        <w:softHyphen/>
        <w:t>тяжении всей их жизни, собственно говоря, и призвана преобразовать эту необходимость для монополистиче</w:t>
        <w:softHyphen/>
        <w:t>ских корпораций сбыть свои стандартные товары в  личную    потребность   покупателя    обладать    ими.</w:t>
      </w:r>
    </w:p>
    <w:p>
      <w:pPr>
        <w:sectPr>
          <w:type w:val="nextPage"/>
          <w:pgSz w:w="11906" w:h="16838"/>
          <w:pgMar w:left="2919" w:right="3408" w:gutter="0" w:header="0" w:top="1440" w:footer="0" w:bottom="720"/>
          <w:pgNumType w:fmt="decimal"/>
          <w:formProt w:val="false"/>
          <w:textDirection w:val="lrTb"/>
          <w:docGrid w:type="default" w:linePitch="360" w:charSpace="0"/>
        </w:sectPr>
        <w:pStyle w:val="Normal"/>
        <w:shd w:fill="FFFFFF" w:val="clear"/>
        <w:spacing w:before="149" w:after="0"/>
        <w:ind w:right="19" w:hanging="0"/>
        <w:jc w:val="right"/>
        <w:rPr>
          <w:sz w:val="18"/>
          <w:szCs w:val="18"/>
        </w:rPr>
      </w:pPr>
      <w:r>
        <w:rPr>
          <w:sz w:val="18"/>
          <w:szCs w:val="18"/>
        </w:rPr>
        <w:t>229</w:t>
      </w:r>
    </w:p>
    <w:p>
      <w:pPr>
        <w:pStyle w:val="Normal"/>
        <w:shd w:fill="FFFFFF" w:val="clear"/>
        <w:spacing w:lineRule="exact" w:line="211"/>
        <w:ind w:left="24" w:hanging="0"/>
        <w:jc w:val="both"/>
        <w:rPr>
          <w:sz w:val="22"/>
          <w:szCs w:val="22"/>
        </w:rPr>
      </w:pPr>
      <w:r>
        <w:rPr>
          <w:sz w:val="22"/>
          <w:szCs w:val="22"/>
        </w:rPr>
        <w:t>Опираясь на достижения современной науки, включая социологию и психологию, используя все технические средства массовой коммуникации (кино, телевидение, радио, прессу), реклама умело манипулирует созна</w:t>
        <w:softHyphen/>
        <w:t>нием и поведением потенциальных потребителей, эксплуатирует их предрассудки и исподволь внушает желания: она предлагает ему не зубную пасту, а «ослепительную улыбку», не телевизор, а «освобож</w:t>
        <w:softHyphen/>
        <w:t>дение от забот», не автомобиль, а «социальный пре</w:t>
        <w:softHyphen/>
        <w:t>стиж». Движущей пружиной всего этого механизма массового производства и массового потребления яв</w:t>
        <w:softHyphen/>
        <w:t>ляется, разумеется, не бескорыстное стремление наделить людей всеми нужными им, а также беспо</w:t>
        <w:softHyphen/>
        <w:t>лезными предметами потребления, но весьма рацио</w:t>
        <w:softHyphen/>
        <w:t>нальное в своей основе соображение: ради приобре</w:t>
        <w:softHyphen/>
        <w:t>тения автомобиля и телевизора человек будет рабо</w:t>
        <w:softHyphen/>
        <w:t>тать несравненно более интенсивно и производитель</w:t>
        <w:softHyphen/>
        <w:t>но, чем только для того, чтобы обеспечить себя пищей и одеждой.</w:t>
      </w:r>
    </w:p>
    <w:p>
      <w:pPr>
        <w:pStyle w:val="Normal"/>
        <w:shd w:fill="FFFFFF" w:val="clear"/>
        <w:spacing w:lineRule="exact" w:line="211"/>
        <w:ind w:right="24" w:firstLine="370"/>
        <w:jc w:val="both"/>
        <w:rPr/>
      </w:pPr>
      <w:r>
        <w:rPr>
          <w:sz w:val="22"/>
          <w:szCs w:val="22"/>
        </w:rPr>
        <w:t>«Скрытые искусители», как метко заклеймил ка</w:t>
        <w:softHyphen/>
        <w:t>питалистическую рекламу американский публицист Вэнс Паккард, вырабатывают у потребителей искус</w:t>
        <w:softHyphen/>
        <w:t>ственные рефлексы еще более успешно, чем это де</w:t>
        <w:softHyphen/>
        <w:t xml:space="preserve">лают ученые в лабораторных опытах над обезьянами. Благодаря усилиям рекламы девиз «Не отставай от Джонсов!» </w:t>
      </w:r>
      <w:r>
        <w:rPr>
          <w:sz w:val="22"/>
          <w:szCs w:val="22"/>
          <w:lang w:val="en-US"/>
        </w:rPr>
        <w:t xml:space="preserve">(«Keep up with Joneses!») </w:t>
      </w:r>
      <w:r>
        <w:rPr>
          <w:sz w:val="22"/>
          <w:szCs w:val="22"/>
        </w:rPr>
        <w:t>стал в Соеди</w:t>
        <w:softHyphen/>
        <w:t>ненных Штатах первой заповедью обывателя, который живет и работает ради приобретения вещей и услуг не потому, что он испытывает в них жизненную по</w:t>
        <w:softHyphen/>
        <w:t xml:space="preserve">требность, но в первую очередь потому, что ими уже обладают другие. О человеке и его месте в обществе судят на основании того, </w:t>
      </w:r>
      <w:r>
        <w:rPr>
          <w:spacing w:val="54"/>
          <w:sz w:val="22"/>
          <w:szCs w:val="22"/>
        </w:rPr>
        <w:t>что</w:t>
      </w:r>
      <w:r>
        <w:rPr>
          <w:sz w:val="22"/>
          <w:szCs w:val="22"/>
        </w:rPr>
        <w:t xml:space="preserve"> у него есть, а не что он есть,  что собою представляет как личность.</w:t>
      </w:r>
    </w:p>
    <w:p>
      <w:pPr>
        <w:pStyle w:val="Normal"/>
        <w:shd w:fill="FFFFFF" w:val="clear"/>
        <w:spacing w:lineRule="exact" w:line="211"/>
        <w:ind w:left="10" w:right="38" w:firstLine="346"/>
        <w:jc w:val="both"/>
        <w:rPr>
          <w:sz w:val="22"/>
          <w:szCs w:val="22"/>
        </w:rPr>
      </w:pPr>
      <w:r>
        <w:rPr>
          <w:sz w:val="22"/>
          <w:szCs w:val="22"/>
        </w:rPr>
        <w:t>Жертвами подобного коммерческого подхода стано</w:t>
        <w:softHyphen/>
        <w:t>вятся также культура  и искусство. Они  все  больше</w:t>
      </w:r>
    </w:p>
    <w:p>
      <w:pPr>
        <w:sectPr>
          <w:type w:val="nextPage"/>
          <w:pgSz w:w="11906" w:h="16838"/>
          <w:pgMar w:left="3024" w:right="3250" w:gutter="0" w:header="0" w:top="1440" w:footer="0" w:bottom="720"/>
          <w:pgNumType w:fmt="decimal"/>
          <w:formProt w:val="false"/>
          <w:textDirection w:val="lrTb"/>
          <w:docGrid w:type="default" w:linePitch="360" w:charSpace="0"/>
        </w:sectPr>
        <w:pStyle w:val="Normal"/>
        <w:shd w:fill="FFFFFF" w:val="clear"/>
        <w:spacing w:before="154" w:after="0"/>
        <w:ind w:left="5" w:hanging="0"/>
        <w:rPr>
          <w:rFonts w:ascii="Arial" w:hAnsi="Arial" w:cs="Arial"/>
          <w:sz w:val="16"/>
          <w:szCs w:val="16"/>
        </w:rPr>
      </w:pPr>
      <w:r>
        <w:rPr>
          <w:rFonts w:cs="Arial" w:ascii="Arial" w:hAnsi="Arial"/>
          <w:sz w:val="16"/>
          <w:szCs w:val="16"/>
        </w:rPr>
        <w:t>230</w:t>
      </w:r>
    </w:p>
    <w:p>
      <w:pPr>
        <w:pStyle w:val="Normal"/>
        <w:shd w:fill="FFFFFF" w:val="clear"/>
        <w:spacing w:lineRule="exact" w:line="211"/>
        <w:ind w:left="14" w:hanging="0"/>
        <w:jc w:val="both"/>
        <w:rPr>
          <w:sz w:val="22"/>
          <w:szCs w:val="22"/>
        </w:rPr>
      </w:pPr>
      <w:r>
        <w:rPr>
          <w:sz w:val="22"/>
          <w:szCs w:val="22"/>
        </w:rPr>
        <w:t>превращаются в отрасли массового производства — стандартизованной продукции, предназначенной для удовлетворения духовных потребностей обывателя. Эта «массовая культура», или, как ее презрительно окрестили, «масскульт» и «поп-арт» (то есть популяр</w:t>
        <w:softHyphen/>
        <w:t>ное искусство), изготовляется, рекламируется и сбы</w:t>
        <w:softHyphen/>
        <w:t>вается, как всякий иной товар. Идеалом для произво</w:t>
        <w:softHyphen/>
        <w:t>дителя и приманкой для потребителя служит так называемый бестселлер, то есть художественное произ</w:t>
        <w:softHyphen/>
        <w:t>ведение, будь то книга либо фильм, которое пользуется наибольшим спросом. Именно такой чисто количе</w:t>
        <w:softHyphen/>
        <w:t>ственный подсчет разошедшихся экземпляров книги или числа зрителей, просмотревших фильм, становит</w:t>
        <w:softHyphen/>
        <w:t>ся чуть ли не единственным критерием творческого успеха деятеля искусства, а также, разумеется, ком</w:t>
        <w:softHyphen/>
        <w:t>мерческого успеха фирмы.</w:t>
      </w:r>
    </w:p>
    <w:p>
      <w:pPr>
        <w:pStyle w:val="Normal"/>
        <w:shd w:fill="FFFFFF" w:val="clear"/>
        <w:spacing w:lineRule="exact" w:line="211"/>
        <w:ind w:left="5" w:right="19" w:firstLine="346"/>
        <w:jc w:val="both"/>
        <w:rPr>
          <w:sz w:val="22"/>
          <w:szCs w:val="22"/>
        </w:rPr>
      </w:pPr>
      <w:r>
        <w:rPr>
          <w:sz w:val="22"/>
          <w:szCs w:val="22"/>
        </w:rPr>
        <w:t>Чтобы добиться такого успеха, произведение искус</w:t>
        <w:softHyphen/>
        <w:t>ства заранее ориентируется на наиболее распростра</w:t>
        <w:softHyphen/>
        <w:t>ненные вкусы и интересы, приведенные к общему, весьма примитивному знаменателю: секс, культ силы, голая занимательность и обывательская актуальность. Как только какие-нибудь книга или фильм, телепро</w:t>
        <w:softHyphen/>
        <w:t>грамма или мелодия достигли успеха, они немедленно влекут за собой десятки вариаций и подражаний, пока публике не надоедает смотреть и читать одно и то же. И начинается новый цикл... Режиссеру и из</w:t>
        <w:softHyphen/>
        <w:t>дателю важно хорошо знать не законы искусства, а законы рынка, чтобы вовремя войти и выйти из оче</w:t>
        <w:softHyphen/>
        <w:t>редного цикла моды и подражания.</w:t>
      </w:r>
    </w:p>
    <w:p>
      <w:pPr>
        <w:pStyle w:val="Normal"/>
        <w:shd w:fill="FFFFFF" w:val="clear"/>
        <w:spacing w:lineRule="exact" w:line="211"/>
        <w:ind w:right="43" w:firstLine="336"/>
        <w:jc w:val="both"/>
        <w:rPr>
          <w:sz w:val="22"/>
          <w:szCs w:val="22"/>
        </w:rPr>
      </w:pPr>
      <w:r>
        <w:rPr>
          <w:sz w:val="22"/>
          <w:szCs w:val="22"/>
        </w:rPr>
        <w:t>В «массовом обществе» ценятся не одаренность и моральные достоинства человека, а его эффективность и деловые способности, не индивидуальность, а лояль</w:t>
        <w:softHyphen/>
        <w:t>ность, не оригинальность, а конформизм. В «идеале» люди в таком обществе должны стать столь же вза</w:t>
        <w:softHyphen/>
        <w:t>имозаменяемы, как и детали машин.  «Для личности</w:t>
      </w:r>
    </w:p>
    <w:p>
      <w:pPr>
        <w:sectPr>
          <w:type w:val="nextPage"/>
          <w:pgSz w:w="11906" w:h="16838"/>
          <w:pgMar w:left="2882" w:right="3401" w:gutter="0" w:header="0" w:top="1440" w:footer="0" w:bottom="720"/>
          <w:pgNumType w:fmt="decimal"/>
          <w:formProt w:val="false"/>
          <w:textDirection w:val="lrTb"/>
          <w:docGrid w:type="default" w:linePitch="360" w:charSpace="0"/>
        </w:sectPr>
        <w:pStyle w:val="Normal"/>
        <w:shd w:fill="FFFFFF" w:val="clear"/>
        <w:spacing w:before="144" w:after="0"/>
        <w:jc w:val="right"/>
        <w:rPr>
          <w:spacing w:val="-2"/>
          <w:sz w:val="18"/>
          <w:szCs w:val="18"/>
        </w:rPr>
      </w:pPr>
      <w:r>
        <w:rPr>
          <w:spacing w:val="-2"/>
          <w:sz w:val="18"/>
          <w:szCs w:val="18"/>
        </w:rPr>
        <w:t>231</w:t>
      </w:r>
    </w:p>
    <w:p>
      <w:pPr>
        <w:pStyle w:val="Normal"/>
        <w:shd w:fill="FFFFFF" w:val="clear"/>
        <w:spacing w:lineRule="exact" w:line="211"/>
        <w:ind w:left="14" w:hanging="0"/>
        <w:jc w:val="both"/>
        <w:rPr/>
      </w:pPr>
      <w:r>
        <w:rPr>
          <w:sz w:val="22"/>
          <w:szCs w:val="22"/>
        </w:rPr>
        <w:t>сохраняются лишь две возможности, — с горечью констатирует видный французский социолог Жак Эллюль. — Либо человек продолжает оставаться самим собой, в этом случае он оказывается все более неприспособленным, невротиком, неэффективным, те</w:t>
        <w:softHyphen/>
        <w:t>ряет возможность существования, и его наконец вы</w:t>
        <w:softHyphen/>
        <w:t>швыривают на мусорную свалку общества, как бы талантлив он ни был; либо он приспосабливается к новому общественному организму, который стано</w:t>
        <w:softHyphen/>
        <w:t xml:space="preserve">вится его миром, и отныне уже не способен жить где-либо, помимо массового общества. (И тогда он едва ли отличается от пещерного человека.)» </w:t>
      </w:r>
      <w:r>
        <w:rPr>
          <w:sz w:val="22"/>
          <w:szCs w:val="22"/>
          <w:vertAlign w:val="superscript"/>
        </w:rPr>
        <w:t>1</w:t>
      </w:r>
      <w:r>
        <w:rPr>
          <w:sz w:val="22"/>
          <w:szCs w:val="22"/>
        </w:rPr>
        <w:t>.</w:t>
      </w:r>
    </w:p>
    <w:p>
      <w:pPr>
        <w:pStyle w:val="Normal"/>
        <w:shd w:fill="FFFFFF" w:val="clear"/>
        <w:spacing w:lineRule="exact" w:line="211"/>
        <w:ind w:firstLine="341"/>
        <w:jc w:val="both"/>
        <w:rPr>
          <w:sz w:val="22"/>
          <w:szCs w:val="22"/>
        </w:rPr>
      </w:pPr>
      <w:r>
        <w:rPr>
          <w:sz w:val="22"/>
          <w:szCs w:val="22"/>
        </w:rPr>
        <w:t>Однако возможности капиталистической системы в этом направлении объективно ограничены. Вот по</w:t>
        <w:softHyphen/>
        <w:t>чему господствующие классы на Западе все шире прибегают к такому методу социального воздействия на массы, как манипулирование их сознанием с по</w:t>
        <w:softHyphen/>
        <w:t>мощью самого разнообразного арсенала психологиче</w:t>
        <w:softHyphen/>
        <w:t>ских средств. Социальное назначение манипулирова</w:t>
        <w:softHyphen/>
        <w:t>ния состоит в том, чтобы исподволь, не вызывая со</w:t>
        <w:softHyphen/>
        <w:t>знательного сопротивления, внушить массам опреде</w:t>
        <w:softHyphen/>
        <w:t>ленную линию поведения, предрассудки и рефлексы, которые сделали бы из них послушную жертву гос</w:t>
        <w:softHyphen/>
        <w:t>подствующего класса. Надо сказать, что в лице кино, радио, периодической печати и особенно телевидения государственно-монополистический капитализм дей</w:t>
        <w:softHyphen/>
        <w:t>ствительно располагает могущественным техническим и социальным орудием манипуляции. Поскольку, од</w:t>
        <w:softHyphen/>
        <w:t>нако, подобное психологическое воздействие на созна</w:t>
        <w:softHyphen/>
        <w:t>ние приходит в противоречие с объективными усло</w:t>
        <w:softHyphen/>
        <w:t>виями жизни и деятельности масс, постольку око в ко</w:t>
        <w:softHyphen/>
        <w:t>нечном счете не может служить панацеей от социаль</w:t>
        <w:softHyphen/>
        <w:t>ного и идейного кризиса. В исторической перспективе</w:t>
      </w:r>
    </w:p>
    <w:p>
      <w:pPr>
        <w:pStyle w:val="Normal"/>
        <w:shd w:fill="FFFFFF" w:val="clear"/>
        <w:spacing w:before="211" w:after="0"/>
        <w:ind w:left="274" w:hanging="0"/>
        <w:rPr/>
      </w:pPr>
      <w:r>
        <w:rPr>
          <w:vertAlign w:val="superscript"/>
        </w:rPr>
        <w:t>1</w:t>
      </w:r>
      <w:r>
        <w:rPr/>
        <w:t xml:space="preserve"> </w:t>
      </w:r>
      <w:r>
        <w:rPr>
          <w:spacing w:val="-1"/>
          <w:lang w:val="en-US"/>
        </w:rPr>
        <w:t xml:space="preserve">J.  </w:t>
      </w:r>
      <w:r>
        <w:rPr>
          <w:spacing w:val="-1"/>
        </w:rPr>
        <w:t>Е1</w:t>
      </w:r>
      <w:r>
        <w:rPr>
          <w:spacing w:val="-1"/>
          <w:lang w:val="en-US"/>
        </w:rPr>
        <w:t xml:space="preserve">1ul,  The Technological Society, New York, </w:t>
      </w:r>
      <w:r>
        <w:rPr>
          <w:spacing w:val="-1"/>
        </w:rPr>
        <w:t xml:space="preserve">1965, </w:t>
      </w:r>
      <w:r>
        <w:rPr>
          <w:spacing w:val="-1"/>
          <w:lang w:val="en-US"/>
        </w:rPr>
        <w:t xml:space="preserve">p. </w:t>
      </w:r>
      <w:r>
        <w:rPr>
          <w:spacing w:val="-1"/>
        </w:rPr>
        <w:t>339.</w:t>
      </w:r>
    </w:p>
    <w:p>
      <w:pPr>
        <w:sectPr>
          <w:type w:val="nextPage"/>
          <w:pgSz w:w="11906" w:h="16838"/>
          <w:pgMar w:left="2983" w:right="3315" w:gutter="0" w:header="0" w:top="1440" w:footer="0" w:bottom="720"/>
          <w:pgNumType w:fmt="decimal"/>
          <w:formProt w:val="false"/>
          <w:textDirection w:val="lrTb"/>
          <w:docGrid w:type="default" w:linePitch="360" w:charSpace="0"/>
        </w:sectPr>
        <w:pStyle w:val="Normal"/>
        <w:shd w:fill="FFFFFF" w:val="clear"/>
        <w:spacing w:before="154" w:after="0"/>
        <w:ind w:left="43" w:hanging="0"/>
        <w:rPr>
          <w:rFonts w:ascii="Arial" w:hAnsi="Arial" w:cs="Arial"/>
          <w:sz w:val="16"/>
          <w:szCs w:val="16"/>
        </w:rPr>
      </w:pPr>
      <w:r>
        <w:rPr>
          <w:rFonts w:cs="Arial" w:ascii="Arial" w:hAnsi="Arial"/>
          <w:sz w:val="16"/>
          <w:szCs w:val="16"/>
        </w:rPr>
        <w:t>232</w:t>
      </w:r>
    </w:p>
    <w:p>
      <w:pPr>
        <w:pStyle w:val="Normal"/>
        <w:shd w:fill="FFFFFF" w:val="clear"/>
        <w:spacing w:lineRule="exact" w:line="216"/>
        <w:jc w:val="both"/>
        <w:rPr>
          <w:sz w:val="22"/>
          <w:szCs w:val="22"/>
        </w:rPr>
      </w:pPr>
      <w:r>
        <w:rPr>
          <w:sz w:val="22"/>
          <w:szCs w:val="22"/>
        </w:rPr>
        <w:t>манипуляция сознанием, равно как и «потребитель</w:t>
        <w:softHyphen/>
        <w:t>ское общество», — это лишь паллиатив, своего рода патентованное средство, временно снимающее болез</w:t>
        <w:softHyphen/>
        <w:t>ненные симптомы общества, но не избавляющее от роковой болезни.</w:t>
      </w:r>
    </w:p>
    <w:p>
      <w:pPr>
        <w:sectPr>
          <w:type w:val="nextPage"/>
          <w:pgSz w:w="11906" w:h="16838"/>
          <w:pgMar w:left="2920" w:right="3396" w:gutter="0" w:header="0" w:top="1440" w:footer="0" w:bottom="720"/>
          <w:pgNumType w:fmt="decimal"/>
          <w:formProt w:val="false"/>
          <w:textDirection w:val="lrTb"/>
          <w:docGrid w:type="default" w:linePitch="360" w:charSpace="0"/>
        </w:sectPr>
        <w:pStyle w:val="Normal"/>
        <w:shd w:fill="FFFFFF" w:val="clear"/>
        <w:spacing w:lineRule="exact" w:line="216"/>
        <w:ind w:firstLine="346"/>
        <w:jc w:val="both"/>
        <w:rPr>
          <w:sz w:val="22"/>
          <w:szCs w:val="22"/>
        </w:rPr>
      </w:pPr>
      <w:r>
        <w:rPr>
          <w:sz w:val="22"/>
          <w:szCs w:val="22"/>
        </w:rPr>
        <w:t>Социальные ценности и побудительные мотивы об</w:t>
        <w:softHyphen/>
        <w:t>щественной деятельности, соответствующие требова</w:t>
        <w:softHyphen/>
        <w:t>ниям научно-технической революции, складываются лишь в условиях социализма. Если научно-техниче</w:t>
        <w:softHyphen/>
        <w:t>ская революция создает объективные материальные условия для перехода общества к коммунизму, то последний потенциально содержит в себе социальные принципы общественных отношений, которые совпа</w:t>
        <w:softHyphen/>
        <w:t>дают с ее долговременными экономическими и со</w:t>
        <w:softHyphen/>
        <w:t>циальными тенденциями.</w:t>
      </w:r>
    </w:p>
    <w:p>
      <w:pPr>
        <w:pStyle w:val="Normal"/>
        <w:shd w:fill="FFFFFF" w:val="clear"/>
        <w:spacing w:lineRule="exact" w:line="250"/>
        <w:ind w:left="77" w:hanging="0"/>
        <w:rPr>
          <w:sz w:val="22"/>
          <w:szCs w:val="22"/>
        </w:rPr>
      </w:pPr>
      <w:r>
        <w:rPr>
          <w:sz w:val="22"/>
          <w:szCs w:val="22"/>
        </w:rPr>
        <w:t>ЧЕЛОВЕК И ТЕХНИКА</w:t>
      </w:r>
    </w:p>
    <w:p>
      <w:pPr>
        <w:pStyle w:val="Normal"/>
        <w:shd w:fill="FFFFFF" w:val="clear"/>
        <w:spacing w:lineRule="exact" w:line="250"/>
        <w:ind w:left="77" w:hanging="0"/>
        <w:rPr>
          <w:sz w:val="22"/>
          <w:szCs w:val="22"/>
        </w:rPr>
      </w:pPr>
      <w:r>
        <w:rPr>
          <w:sz w:val="22"/>
          <w:szCs w:val="22"/>
        </w:rPr>
        <w:t>В УСЛОВИЯХ НАУЧНО-ТЕХНИЧЕСКОЙ</w:t>
      </w:r>
    </w:p>
    <w:p>
      <w:pPr>
        <w:pStyle w:val="Normal"/>
        <w:shd w:fill="FFFFFF" w:val="clear"/>
        <w:spacing w:lineRule="exact" w:line="250"/>
        <w:ind w:left="67" w:hanging="0"/>
        <w:rPr>
          <w:sz w:val="22"/>
          <w:szCs w:val="22"/>
        </w:rPr>
      </w:pPr>
      <w:r>
        <w:rPr>
          <w:sz w:val="22"/>
          <w:szCs w:val="22"/>
        </w:rPr>
        <w:t>РЕВОЛЮЦИИ</w:t>
      </w:r>
    </w:p>
    <w:p>
      <w:pPr>
        <w:pStyle w:val="Normal"/>
        <w:shd w:fill="FFFFFF" w:val="clear"/>
        <w:spacing w:lineRule="exact" w:line="211" w:before="1776" w:after="0"/>
        <w:ind w:firstLine="346"/>
        <w:jc w:val="both"/>
        <w:rPr/>
      </w:pPr>
      <w:r>
        <w:rPr>
          <w:sz w:val="22"/>
          <w:szCs w:val="22"/>
          <w:lang w:val="fr-FR"/>
        </w:rPr>
        <w:t xml:space="preserve">«Deus ex machina», </w:t>
      </w:r>
      <w:r>
        <w:rPr>
          <w:sz w:val="22"/>
          <w:szCs w:val="22"/>
        </w:rPr>
        <w:t>иначе говоря «бог посредством машины», — так называли в античности хитроумные приспособления и механизмы, а в переносном смысле также театральный прием, благодаря которому в куль</w:t>
        <w:softHyphen/>
        <w:t>минационный момент действия на сцену являлся бог, призванный своим сверхъестественным вмешательством привести к благополучной развязке трагическую и, казалось бы, безвыходную ситуацию. В нашу эпоху, однако, в отличие от древности машины используют</w:t>
        <w:softHyphen/>
        <w:t>ся в первую очередь для производства хлеба, одежды и других практических целей, а затем уже для эф</w:t>
        <w:softHyphen/>
        <w:t>фектных зрелищ. В ходе научно-технической револю</w:t>
        <w:softHyphen/>
        <w:t>ции масштабы их использования возрастают в геомет</w:t>
        <w:softHyphen/>
        <w:t>рической прогрессии; машины властно вторгаются во все сферы общественной жизни: в экономику, в быт, в культуру. Автомобиль, или «машина для передви</w:t>
        <w:softHyphen/>
        <w:t>жения», стал важнейшим средством транспорта и повальным увлечением. Архитекторы все чаще упо</w:t>
        <w:softHyphen/>
        <w:t>требляют термин «машина для жилья» в качестве си</w:t>
        <w:softHyphen/>
        <w:t>нонима квартиры. Появилась уже «машина для обуче</w:t>
        <w:softHyphen/>
        <w:t>ния», и ученые сулят человечеству изобрести универ</w:t>
        <w:softHyphen/>
        <w:t>сальную  «машину для развлечения»,   «машину   для</w:t>
      </w:r>
    </w:p>
    <w:p>
      <w:pPr>
        <w:sectPr>
          <w:type w:val="nextPage"/>
          <w:pgSz w:w="11906" w:h="16838"/>
          <w:pgMar w:left="2966" w:right="3317" w:gutter="0" w:header="0" w:top="1440" w:footer="0" w:bottom="720"/>
          <w:pgNumType w:fmt="decimal"/>
          <w:formProt w:val="false"/>
          <w:textDirection w:val="lrTb"/>
          <w:docGrid w:type="default" w:linePitch="360" w:charSpace="0"/>
        </w:sectPr>
        <w:pStyle w:val="Normal"/>
        <w:shd w:fill="FFFFFF" w:val="clear"/>
        <w:spacing w:before="158" w:after="0"/>
        <w:ind w:left="19" w:hanging="0"/>
        <w:rPr>
          <w:rFonts w:ascii="Arial" w:hAnsi="Arial" w:cs="Arial"/>
          <w:sz w:val="18"/>
          <w:szCs w:val="18"/>
        </w:rPr>
      </w:pPr>
      <w:r>
        <w:rPr>
          <w:rFonts w:cs="Arial" w:ascii="Arial" w:hAnsi="Arial"/>
          <w:sz w:val="18"/>
          <w:szCs w:val="18"/>
        </w:rPr>
        <w:t>234</w:t>
      </w:r>
    </w:p>
    <w:p>
      <w:pPr>
        <w:pStyle w:val="Normal"/>
        <w:shd w:fill="FFFFFF" w:val="clear"/>
        <w:spacing w:lineRule="exact" w:line="211"/>
        <w:ind w:left="48" w:hanging="0"/>
        <w:jc w:val="both"/>
        <w:rPr>
          <w:sz w:val="22"/>
          <w:szCs w:val="22"/>
        </w:rPr>
      </w:pPr>
      <w:r>
        <w:rPr>
          <w:sz w:val="22"/>
          <w:szCs w:val="22"/>
        </w:rPr>
        <w:t>питания», которая упразднит сельское хозяйство, и даже фантастическую «машину, управляющую обще</w:t>
        <w:softHyphen/>
        <w:t>ством».</w:t>
      </w:r>
    </w:p>
    <w:p>
      <w:pPr>
        <w:pStyle w:val="Normal"/>
        <w:shd w:fill="FFFFFF" w:val="clear"/>
        <w:spacing w:lineRule="exact" w:line="211" w:before="10" w:after="0"/>
        <w:ind w:left="29" w:right="14" w:firstLine="336"/>
        <w:jc w:val="both"/>
        <w:rPr/>
      </w:pPr>
      <w:r>
        <w:rPr>
          <w:sz w:val="22"/>
          <w:szCs w:val="22"/>
        </w:rPr>
        <w:t>Однако повсеместная механизация, автоматизация и кибернетизация далеко не безболезненный процесс. Научно-техническая революция, как это теперь оче</w:t>
        <w:softHyphen/>
        <w:t>видно для всех, сопровождается также многими отри</w:t>
        <w:softHyphen/>
        <w:t>цательными последствиями, масштабы которых про</w:t>
        <w:softHyphen/>
        <w:t>порциональны возросшей власти человека над приро</w:t>
        <w:softHyphen/>
        <w:t>дой и самим собой. И в то время как одни, подобно зрителям в античном театре, безмятежно уповают на то, что в конце концов все противоречия и социаль</w:t>
        <w:softHyphen/>
        <w:t xml:space="preserve">ные конфликты будут разрешены благодаря </w:t>
      </w:r>
      <w:r>
        <w:rPr>
          <w:sz w:val="22"/>
          <w:szCs w:val="22"/>
          <w:lang w:val="fr-FR"/>
        </w:rPr>
        <w:t xml:space="preserve">«Deus ex machina», </w:t>
      </w:r>
      <w:r>
        <w:rPr>
          <w:sz w:val="22"/>
          <w:szCs w:val="22"/>
        </w:rPr>
        <w:t>в душу других закрадывается беспокойство и даже смятение, не ожидает ли человечество на этом пути какая-либо дьявольская «машина светопрестав</w:t>
        <w:softHyphen/>
        <w:t>ления».</w:t>
      </w:r>
    </w:p>
    <w:p>
      <w:pPr>
        <w:pStyle w:val="Normal"/>
        <w:shd w:fill="FFFFFF" w:val="clear"/>
        <w:tabs>
          <w:tab w:val="clear" w:pos="720"/>
          <w:tab w:val="left" w:pos="1320" w:leader="none"/>
        </w:tabs>
        <w:spacing w:lineRule="exact" w:line="211"/>
        <w:ind w:right="38" w:firstLine="341"/>
        <w:jc w:val="both"/>
        <w:rPr/>
      </w:pPr>
      <w:r>
        <w:rPr>
          <w:sz w:val="22"/>
          <w:szCs w:val="22"/>
        </w:rPr>
        <w:t>Человек и техника. На эту тему изведены горы</w:t>
        <w:br/>
        <w:t>бумаги и потоки чернил со времен Аристотеля, кото</w:t>
        <w:softHyphen/>
        <w:br/>
        <w:t>рому принадлежит знаменитое изречение: «...если бы</w:t>
        <w:br/>
        <w:t>ткацкие челноки сами ткали, а плектры сами играли</w:t>
        <w:br/>
        <w:t>на кифаре, то тогда и зодчие при постройке дома не</w:t>
        <w:br/>
        <w:t>нуждались бы в рабочих, а господам не нужны были</w:t>
        <w:br/>
        <w:t>бы рабы». Увы, эту на первый взгляд простую фразу</w:t>
        <w:br/>
        <w:t>можно истолковать по-разному. Как известно, сам</w:t>
        <w:br/>
        <w:t>Аристотель хотел ею выразить тривиальную истину,</w:t>
        <w:br/>
        <w:t>что рабство вечно, неустранимо и входит в естествен</w:t>
        <w:softHyphen/>
        <w:br/>
        <w:t>ный порядок вещей. В наше время ее извлекли на</w:t>
        <w:br/>
        <w:t>свет как довод в пользу того, что автоматизация</w:t>
        <w:br/>
        <w:t>избавит наконец человечество от всех форм рабства,</w:t>
        <w:br/>
        <w:t>включая необходимость трудиться, и приведет к тор</w:t>
        <w:softHyphen/>
        <w:br/>
        <w:t>жеству социальной справедливости. «Не будет преуве</w:t>
        <w:softHyphen/>
        <w:br/>
        <w:t>личением подчеркнуть, что мы можем стать совре</w:t>
        <w:softHyphen/>
        <w:br/>
        <w:t>менными греками с механическими рабами, которые</w:t>
        <w:br/>
        <w:t>заменят</w:t>
      </w:r>
      <w:r>
        <w:rPr>
          <w:rFonts w:cs="Arial" w:ascii="Arial" w:hAnsi="Arial"/>
          <w:sz w:val="22"/>
          <w:szCs w:val="22"/>
        </w:rPr>
        <w:tab/>
      </w:r>
      <w:r>
        <w:rPr>
          <w:sz w:val="22"/>
          <w:szCs w:val="22"/>
        </w:rPr>
        <w:t>людей-инструменты»,  —   оптимистически</w:t>
      </w:r>
    </w:p>
    <w:p>
      <w:pPr>
        <w:sectPr>
          <w:type w:val="nextPage"/>
          <w:pgSz w:w="11906" w:h="16838"/>
          <w:pgMar w:left="2933" w:right="3346" w:gutter="0" w:header="0" w:top="1440" w:footer="0" w:bottom="720"/>
          <w:pgNumType w:fmt="decimal"/>
          <w:formProt w:val="false"/>
          <w:textDirection w:val="lrTb"/>
          <w:docGrid w:type="default" w:linePitch="360" w:charSpace="0"/>
        </w:sectPr>
        <w:pStyle w:val="Normal"/>
        <w:shd w:fill="FFFFFF" w:val="clear"/>
        <w:spacing w:before="154" w:after="0"/>
        <w:ind w:right="72" w:hanging="0"/>
        <w:jc w:val="right"/>
        <w:rPr>
          <w:sz w:val="18"/>
          <w:szCs w:val="18"/>
        </w:rPr>
      </w:pPr>
      <w:r>
        <w:rPr>
          <w:sz w:val="18"/>
          <w:szCs w:val="18"/>
        </w:rPr>
        <w:t>235</w:t>
      </w:r>
    </w:p>
    <w:p>
      <w:pPr>
        <w:pStyle w:val="Normal"/>
        <w:shd w:fill="FFFFFF" w:val="clear"/>
        <w:spacing w:lineRule="exact" w:line="211"/>
        <w:ind w:left="43" w:hanging="0"/>
        <w:jc w:val="both"/>
        <w:rPr/>
      </w:pPr>
      <w:r>
        <w:rPr>
          <w:sz w:val="22"/>
          <w:szCs w:val="22"/>
        </w:rPr>
        <w:t xml:space="preserve">утверждает английский экономист Роберт Тиболд </w:t>
      </w:r>
      <w:r>
        <w:rPr>
          <w:sz w:val="22"/>
          <w:szCs w:val="22"/>
          <w:vertAlign w:val="superscript"/>
        </w:rPr>
        <w:t>1</w:t>
      </w:r>
      <w:r>
        <w:rPr>
          <w:sz w:val="22"/>
          <w:szCs w:val="22"/>
        </w:rPr>
        <w:t>. Но вместе с тем многие социологи на Западе тревож</w:t>
        <w:softHyphen/>
        <w:t>но заявляют, что слова Аристотеля применительно к современности можно понять и так, что, став ненуж</w:t>
        <w:softHyphen/>
        <w:t>ными в производстве, трудящиеся станут вообще не нужны, окажутся «лишними людьми».</w:t>
      </w:r>
    </w:p>
    <w:p>
      <w:pPr>
        <w:pStyle w:val="Normal"/>
        <w:shd w:fill="FFFFFF" w:val="clear"/>
        <w:spacing w:lineRule="exact" w:line="211"/>
        <w:ind w:left="24" w:firstLine="336"/>
        <w:jc w:val="both"/>
        <w:rPr>
          <w:sz w:val="22"/>
          <w:szCs w:val="22"/>
        </w:rPr>
      </w:pPr>
      <w:r>
        <w:rPr>
          <w:sz w:val="22"/>
          <w:szCs w:val="22"/>
        </w:rPr>
        <w:t>В этой связи все чаще вспоминают о Сэмюэле Бат-лере, который около ста лет назад, то есть задолго до появления «разумных» электронно-вычислитель</w:t>
        <w:softHyphen/>
        <w:t>ных машин, иронически предостерегал, что, стре</w:t>
        <w:softHyphen/>
        <w:t>мясь освободиться с помощью машин от труда, люди попадут в рабство к машинам. В устах социологов, вроде Жака Эллюля и Льюиса Мэмфорда, подобная литературная ирония приобретает характер историче</w:t>
        <w:softHyphen/>
        <w:t>ского сарказма.</w:t>
      </w:r>
    </w:p>
    <w:p>
      <w:pPr>
        <w:pStyle w:val="Normal"/>
        <w:shd w:fill="FFFFFF" w:val="clear"/>
        <w:spacing w:lineRule="exact" w:line="211"/>
        <w:ind w:right="24" w:firstLine="350"/>
        <w:jc w:val="both"/>
        <w:rPr>
          <w:sz w:val="22"/>
          <w:szCs w:val="22"/>
        </w:rPr>
      </w:pPr>
      <w:r>
        <w:rPr>
          <w:sz w:val="22"/>
          <w:szCs w:val="22"/>
        </w:rPr>
        <w:t>За последние годы на Западе широкое распростра</w:t>
        <w:softHyphen/>
        <w:t>нение получили взгляды, согласно которым тех</w:t>
        <w:softHyphen/>
        <w:t>нический прогресс умаляет роль человека, вытесняет его из общественного производства, все больше превращает его из производителя в потребителя материальных и духовных благ, а в перспекти</w:t>
        <w:softHyphen/>
        <w:t>ве обрекает на роль «иждивенца машин» в так назы</w:t>
        <w:softHyphen/>
        <w:t>ваемой «цивилизации досуга». Эту точку зрения в своем подавляющем большинстве разделяют представители как консервативных, так и либерально-реформистских кругов. В зависимости от социальных позиций ее про</w:t>
        <w:softHyphen/>
        <w:t>поведников она приобретает прямо противоположное истолкование последствий этого процесса и явно рас</w:t>
        <w:softHyphen/>
        <w:t>считана на то, чтобы вызвать различные эмоции. Одни соблазняют общественное мнение идеалом новой «ан</w:t>
        <w:softHyphen/>
        <w:t>тичной Греции», где машины заменят рабов и при</w:t>
        <w:softHyphen/>
        <w:t>несут людям изобилие и праздность в условиях мас-</w:t>
      </w:r>
    </w:p>
    <w:p>
      <w:pPr>
        <w:pStyle w:val="Normal"/>
        <w:shd w:fill="FFFFFF" w:val="clear"/>
        <w:spacing w:lineRule="exact" w:line="168" w:before="302" w:after="0"/>
        <w:ind w:left="14" w:firstLine="331"/>
        <w:rPr/>
      </w:pPr>
      <w:r>
        <w:rPr>
          <w:vertAlign w:val="superscript"/>
        </w:rPr>
        <w:t>1</w:t>
      </w:r>
      <w:r>
        <w:rPr/>
        <w:t xml:space="preserve"> </w:t>
      </w:r>
      <w:r>
        <w:rPr>
          <w:w w:val="89"/>
          <w:lang w:val="en-US"/>
        </w:rPr>
        <w:t xml:space="preserve">R.   </w:t>
      </w:r>
      <w:r>
        <w:rPr>
          <w:spacing w:val="39"/>
          <w:w w:val="89"/>
          <w:lang w:val="en-US"/>
        </w:rPr>
        <w:t>Theobald,</w:t>
      </w:r>
      <w:r>
        <w:rPr>
          <w:w w:val="89"/>
          <w:lang w:val="en-US"/>
        </w:rPr>
        <w:t xml:space="preserve"> Free Men and Free Markets   New York, </w:t>
      </w:r>
      <w:r>
        <w:rPr>
          <w:w w:val="89"/>
        </w:rPr>
        <w:t>1965, стр. 119—120.</w:t>
      </w:r>
    </w:p>
    <w:p>
      <w:pPr>
        <w:sectPr>
          <w:type w:val="nextPage"/>
          <w:pgSz w:w="11906" w:h="16838"/>
          <w:pgMar w:left="3026" w:right="3257" w:gutter="0" w:header="0" w:top="1440" w:footer="0" w:bottom="720"/>
          <w:pgNumType w:fmt="decimal"/>
          <w:formProt w:val="false"/>
          <w:textDirection w:val="lrTb"/>
          <w:docGrid w:type="default" w:linePitch="360" w:charSpace="0"/>
        </w:sectPr>
        <w:pStyle w:val="Normal"/>
        <w:shd w:fill="FFFFFF" w:val="clear"/>
        <w:spacing w:before="149" w:after="0"/>
        <w:ind w:left="14" w:hanging="0"/>
        <w:rPr>
          <w:rFonts w:ascii="Arial" w:hAnsi="Arial" w:cs="Arial"/>
          <w:sz w:val="18"/>
          <w:szCs w:val="18"/>
        </w:rPr>
      </w:pPr>
      <w:r>
        <w:rPr>
          <w:rFonts w:cs="Arial" w:ascii="Arial" w:hAnsi="Arial"/>
          <w:sz w:val="18"/>
          <w:szCs w:val="18"/>
        </w:rPr>
        <w:t>236</w:t>
      </w:r>
    </w:p>
    <w:p>
      <w:pPr>
        <w:pStyle w:val="Normal"/>
        <w:shd w:fill="FFFFFF" w:val="clear"/>
        <w:spacing w:lineRule="exact" w:line="211"/>
        <w:ind w:left="58" w:hanging="0"/>
        <w:jc w:val="both"/>
        <w:rPr>
          <w:sz w:val="22"/>
          <w:szCs w:val="22"/>
        </w:rPr>
      </w:pPr>
      <w:r>
        <w:rPr>
          <w:sz w:val="22"/>
          <w:szCs w:val="22"/>
        </w:rPr>
        <w:t>сового потребления. Другие столь же настойчиво пы</w:t>
        <w:softHyphen/>
        <w:t>таются запугать население мрачной и якобы неизбеж</w:t>
        <w:softHyphen/>
        <w:t>ной перспективой того, что люди в своей массе ока</w:t>
        <w:softHyphen/>
        <w:t>жутся «лишними» и в кибернетизированном обществе будущего для них придется «учредить заповедники подобно тому, как мы учреждаем убежища для кон</w:t>
        <w:softHyphen/>
        <w:t>доров и венценосных журавлей». В конечном счете обе альтернативы покоятся на молчаливом призна</w:t>
        <w:softHyphen/>
        <w:t>нии антагонизма человека и техники, а различаются лишь в истолковании участи, ожидающей людей, яко</w:t>
        <w:softHyphen/>
        <w:t>бы ставших лишними в производстве.</w:t>
      </w:r>
    </w:p>
    <w:p>
      <w:pPr>
        <w:pStyle w:val="Normal"/>
        <w:shd w:fill="FFFFFF" w:val="clear"/>
        <w:spacing w:lineRule="exact" w:line="211"/>
        <w:ind w:left="48" w:right="10" w:firstLine="336"/>
        <w:jc w:val="both"/>
        <w:rPr>
          <w:sz w:val="22"/>
          <w:szCs w:val="22"/>
        </w:rPr>
      </w:pPr>
      <w:r>
        <w:rPr>
          <w:sz w:val="22"/>
          <w:szCs w:val="22"/>
        </w:rPr>
        <w:t>Но, прежде чем судить о степени вероятности той либо другой перспективы, мы вправе сначала задать</w:t>
        <w:softHyphen/>
        <w:t>ся вопросом: действительно ли научно-технический прогресс сопровождается массовым вытеснением че</w:t>
        <w:softHyphen/>
        <w:t>ловека из сферы общественного производства?</w:t>
      </w:r>
    </w:p>
    <w:p>
      <w:pPr>
        <w:pStyle w:val="Normal"/>
        <w:shd w:fill="FFFFFF" w:val="clear"/>
        <w:spacing w:lineRule="exact" w:line="211"/>
        <w:ind w:right="5" w:firstLine="341"/>
        <w:jc w:val="both"/>
        <w:rPr>
          <w:sz w:val="22"/>
          <w:szCs w:val="22"/>
        </w:rPr>
      </w:pPr>
      <w:r>
        <w:rPr>
          <w:sz w:val="22"/>
          <w:szCs w:val="22"/>
        </w:rPr>
        <w:t>Согласно предположениям некоторых идеологов капитализма рост производительности труда в мас</w:t>
        <w:softHyphen/>
        <w:t>штабах всего хозяйства неизбежно приводит к избытку наличной рабочей силы в обществе. На этом основа</w:t>
        <w:softHyphen/>
        <w:t>нии мы были бы вправе умозаключить и обратное, ,а именно: чем больше затраты труда на производство данной продукции, тем выше должна быть и заня</w:t>
        <w:softHyphen/>
        <w:t>тость. Иначе говоря, следовало бы ожидать, что по мере перехода ко все менее совершенным орудиям и технологии производства потребность в рабочей силе как на отдельных предприятиях, так и во всех отрас</w:t>
        <w:softHyphen/>
        <w:t>лях должна постоянно возрастать.</w:t>
      </w:r>
    </w:p>
    <w:p>
      <w:pPr>
        <w:pStyle w:val="Normal"/>
        <w:shd w:fill="FFFFFF" w:val="clear"/>
        <w:spacing w:lineRule="exact" w:line="211" w:before="5" w:after="0"/>
        <w:ind w:left="38" w:right="14" w:firstLine="336"/>
        <w:jc w:val="both"/>
        <w:rPr>
          <w:sz w:val="22"/>
          <w:szCs w:val="22"/>
        </w:rPr>
      </w:pPr>
      <w:r>
        <w:rPr>
          <w:sz w:val="22"/>
          <w:szCs w:val="22"/>
        </w:rPr>
        <w:t>Вся экономическая история человечества, однако, категорически восстает против подобного предположе</w:t>
        <w:softHyphen/>
        <w:t>ния. В самом деле, сто лет назад производитель</w:t>
        <w:softHyphen/>
        <w:t>ность труда в Англии, например, была в несколько раз ниже современной, тем не менее ее промышлен</w:t>
        <w:softHyphen/>
        <w:t>ность не испытывала никакой острой нужды в привле</w:t>
        <w:softHyphen/>
        <w:t>чении дополнительной  рабочей силы;    больше   того,</w:t>
      </w:r>
    </w:p>
    <w:p>
      <w:pPr>
        <w:sectPr>
          <w:type w:val="nextPage"/>
          <w:pgSz w:w="11906" w:h="16838"/>
          <w:pgMar w:left="2707" w:right="3562" w:gutter="0" w:header="0" w:top="1440" w:footer="0" w:bottom="720"/>
          <w:pgNumType w:fmt="decimal"/>
          <w:formProt w:val="false"/>
          <w:textDirection w:val="lrTb"/>
          <w:docGrid w:type="default" w:linePitch="360" w:charSpace="0"/>
        </w:sectPr>
        <w:pStyle w:val="Normal"/>
        <w:shd w:fill="FFFFFF" w:val="clear"/>
        <w:spacing w:before="149" w:after="0"/>
        <w:jc w:val="right"/>
        <w:rPr>
          <w:rFonts w:ascii="Arial" w:hAnsi="Arial" w:cs="Arial"/>
          <w:spacing w:val="-12"/>
          <w:sz w:val="18"/>
          <w:szCs w:val="18"/>
        </w:rPr>
      </w:pPr>
      <w:r>
        <w:rPr>
          <w:rFonts w:cs="Arial" w:ascii="Arial" w:hAnsi="Arial"/>
          <w:spacing w:val="-12"/>
          <w:sz w:val="18"/>
          <w:szCs w:val="18"/>
        </w:rPr>
        <w:t>237</w:t>
      </w:r>
    </w:p>
    <w:p>
      <w:pPr>
        <w:pStyle w:val="Normal"/>
        <w:shd w:fill="FFFFFF" w:val="clear"/>
        <w:spacing w:lineRule="exact" w:line="211"/>
        <w:ind w:left="19" w:hanging="0"/>
        <w:jc w:val="both"/>
        <w:rPr/>
      </w:pPr>
      <w:r>
        <w:rPr>
          <w:sz w:val="22"/>
          <w:szCs w:val="22"/>
        </w:rPr>
        <w:t>она обеспечивала занятость едва 10 миллионов чело</w:t>
        <w:softHyphen/>
        <w:t xml:space="preserve">век (вместо 24 миллионов сейчас), и многие десятки тысяч англичан, не находя применения своему труду у себя на родине, ежегодно устремлялись в поисках работы за океан. Если бы мы отступили в прошлое еще на столетие, то есть в середину </w:t>
      </w:r>
      <w:r>
        <w:rPr>
          <w:sz w:val="22"/>
          <w:szCs w:val="22"/>
          <w:lang w:val="en-US"/>
        </w:rPr>
        <w:t xml:space="preserve">XVIII </w:t>
      </w:r>
      <w:r>
        <w:rPr>
          <w:sz w:val="22"/>
          <w:szCs w:val="22"/>
        </w:rPr>
        <w:t>века, до промышленной революции, то опять-таки окажется, что всего лишь 3,5 миллиона самодеятельного населе</w:t>
        <w:softHyphen/>
        <w:t>ния с избытком покрывали потребности английской экономики того времени в рабочей силе, а многие тысячи оставались безработными. И какую бы страну мы ни взяли, всякий раз, ретроспективно проникая в глубь веков, мы обнаружим действие одной и той же закономерности: чем примитивнее техника произ</w:t>
        <w:softHyphen/>
        <w:t>водства, тем меньше рабочих рук она способна за</w:t>
        <w:softHyphen/>
        <w:t>нять, тем меньшее количество людей может обеспе</w:t>
        <w:softHyphen/>
        <w:t>чить себя работой и средствами существования на данной территории.</w:t>
      </w:r>
    </w:p>
    <w:p>
      <w:pPr>
        <w:pStyle w:val="Normal"/>
        <w:shd w:fill="FFFFFF" w:val="clear"/>
        <w:spacing w:lineRule="exact" w:line="211"/>
        <w:ind w:left="5" w:right="29" w:firstLine="346"/>
        <w:jc w:val="both"/>
        <w:rPr>
          <w:sz w:val="22"/>
          <w:szCs w:val="22"/>
        </w:rPr>
      </w:pPr>
      <w:r>
        <w:rPr>
          <w:sz w:val="22"/>
          <w:szCs w:val="22"/>
        </w:rPr>
        <w:t>Несостоятельность мнения, согласно которому автоматизация производства сопровождается сокраще</w:t>
        <w:softHyphen/>
        <w:t>нием занятости, состоит в том, что оно совершенно игнорирует экономическую динамику и рассматри</w:t>
        <w:softHyphen/>
        <w:t>вает экономику статически, как, механическую сумму существующих в каждое данное время отраслей, а каждую отрасль, в свою очередь, — как совокуп</w:t>
        <w:softHyphen/>
        <w:t>ность составляющих ее предприятий. Между тем сама отраслевая структура экономики в решающей степе</w:t>
        <w:softHyphen/>
        <w:t>ни, если не целиком, зависит от уровня производи</w:t>
        <w:softHyphen/>
        <w:t>тельности труда в данном обществе.</w:t>
      </w:r>
    </w:p>
    <w:p>
      <w:pPr>
        <w:pStyle w:val="Normal"/>
        <w:shd w:fill="FFFFFF" w:val="clear"/>
        <w:spacing w:lineRule="exact" w:line="211"/>
        <w:ind w:right="38" w:firstLine="350"/>
        <w:jc w:val="both"/>
        <w:rPr/>
      </w:pPr>
      <w:r>
        <w:rPr>
          <w:sz w:val="22"/>
          <w:szCs w:val="22"/>
        </w:rPr>
        <w:t>В самом деле, что произошло бы, скажем, с эко</w:t>
        <w:softHyphen/>
        <w:t xml:space="preserve">номикой какой-либо промышленно высокоразвитой страны середины </w:t>
      </w:r>
      <w:r>
        <w:rPr>
          <w:sz w:val="22"/>
          <w:szCs w:val="22"/>
          <w:lang w:val="en-US"/>
        </w:rPr>
        <w:t xml:space="preserve">XX </w:t>
      </w:r>
      <w:r>
        <w:rPr>
          <w:sz w:val="22"/>
          <w:szCs w:val="22"/>
        </w:rPr>
        <w:t>века, если допустить, что произ</w:t>
        <w:softHyphen/>
        <w:t>водительность труда во всех отраслях хозяйства этой страны сократилась ровно наполовину? Здравый смысл, казалось бы, подсказывает, что в этом гипотетическом</w:t>
      </w:r>
    </w:p>
    <w:p>
      <w:pPr>
        <w:sectPr>
          <w:type w:val="nextPage"/>
          <w:pgSz w:w="11906" w:h="16838"/>
          <w:pgMar w:left="3220" w:right="3073" w:gutter="0" w:header="0" w:top="1440" w:footer="0" w:bottom="720"/>
          <w:pgNumType w:fmt="decimal"/>
          <w:formProt w:val="false"/>
          <w:textDirection w:val="lrTb"/>
          <w:docGrid w:type="default" w:linePitch="360" w:charSpace="0"/>
        </w:sectPr>
        <w:pStyle w:val="Normal"/>
        <w:shd w:fill="FFFFFF" w:val="clear"/>
        <w:spacing w:before="158" w:after="0"/>
        <w:ind w:left="24" w:hanging="0"/>
        <w:rPr>
          <w:rFonts w:ascii="Arial" w:hAnsi="Arial" w:cs="Arial"/>
          <w:sz w:val="18"/>
          <w:szCs w:val="18"/>
        </w:rPr>
      </w:pPr>
      <w:r>
        <w:rPr>
          <w:rFonts w:cs="Arial" w:ascii="Arial" w:hAnsi="Arial"/>
          <w:sz w:val="18"/>
          <w:szCs w:val="18"/>
        </w:rPr>
        <w:t>238</w:t>
      </w:r>
    </w:p>
    <w:p>
      <w:pPr>
        <w:pStyle w:val="Normal"/>
        <w:shd w:fill="FFFFFF" w:val="clear"/>
        <w:spacing w:lineRule="exact" w:line="211"/>
        <w:jc w:val="both"/>
        <w:rPr>
          <w:sz w:val="22"/>
          <w:szCs w:val="22"/>
        </w:rPr>
      </w:pPr>
      <w:r>
        <w:rPr>
          <w:sz w:val="22"/>
          <w:szCs w:val="22"/>
        </w:rPr>
        <w:t>случае экономика страны окажется способной при</w:t>
        <w:softHyphen/>
        <w:t>влечь вдвое больше самодеятельного населения. Ведь для изготовления ранее выпускаемого количества то</w:t>
        <w:softHyphen/>
        <w:t>варов потребуется на каждом рабочем месте по два работника. Не будем, однако, спешить с выводами. Затраты труда на производство каждого товара, а сле</w:t>
        <w:softHyphen/>
        <w:t>довательно, и его стоимость действительно возрастут вдвое. При этом отдельные отрасли в зависимости от их значения для общества прореагируют на это изме</w:t>
        <w:softHyphen/>
        <w:t>нение по-разному. Прежде всего для обеспечения страны продовольствием и сельскохозяйственным сырьем потребуется вдвое больше рабочих рук, чем сейчас. Издержки производства сельскохозяйственных товаров возрастут вдвое, и их надо будет так или иначе возместить. Каким бы ни был конкретный ме</w:t>
        <w:softHyphen/>
        <w:t>ханизм этого возмещения, в конечном счете он при</w:t>
        <w:softHyphen/>
        <w:t>ведет к уменьшению на соответствующую сумму спроса на остальные товары, которые к тому же станут вдвое дороже. В результате производство одних товаров и услуг резко сократится, других — вообще прекратится вследствие отсутствия на них массового платежеспособного спроса. Целые отрасли экономики окажутся за порогом рентабельности производства при новых условиях и прекратят существо</w:t>
        <w:softHyphen/>
        <w:t>вание.</w:t>
      </w:r>
    </w:p>
    <w:p>
      <w:pPr>
        <w:pStyle w:val="Normal"/>
        <w:shd w:fill="FFFFFF" w:val="clear"/>
        <w:spacing w:lineRule="exact" w:line="211"/>
        <w:ind w:right="24" w:firstLine="341"/>
        <w:jc w:val="both"/>
        <w:rPr>
          <w:sz w:val="22"/>
          <w:szCs w:val="22"/>
        </w:rPr>
      </w:pPr>
      <w:r>
        <w:rPr>
          <w:sz w:val="22"/>
          <w:szCs w:val="22"/>
        </w:rPr>
        <w:t>В конечном итоге сокращение производительности труда вместо увеличения занятости приведет к изме</w:t>
        <w:softHyphen/>
        <w:t>нению отраслевой структуры, к падению занятости в масштабах всего общества. И это будет вполне по</w:t>
        <w:softHyphen/>
        <w:t>нятно уже из того обстоятельства, что отраслевая структура народного хозяйства является более или менее точным отражением расходов среднего потре</w:t>
        <w:softHyphen/>
        <w:t>бителя на различные товары и услуги. Иначе говоря, если он тратит 20 процентов заработка на питание, 10 процентов — на одежду, 30 процентов — на услу-</w:t>
      </w:r>
    </w:p>
    <w:p>
      <w:pPr>
        <w:sectPr>
          <w:type w:val="nextPage"/>
          <w:pgSz w:w="11906" w:h="16838"/>
          <w:pgMar w:left="2755" w:right="3547" w:gutter="0" w:header="0" w:top="1440" w:footer="0" w:bottom="720"/>
          <w:pgNumType w:fmt="decimal"/>
          <w:formProt w:val="false"/>
          <w:textDirection w:val="lrTb"/>
          <w:docGrid w:type="default" w:linePitch="360" w:charSpace="0"/>
        </w:sectPr>
        <w:pStyle w:val="Normal"/>
        <w:shd w:fill="FFFFFF" w:val="clear"/>
        <w:spacing w:before="149" w:after="0"/>
        <w:jc w:val="right"/>
        <w:rPr>
          <w:sz w:val="18"/>
          <w:szCs w:val="18"/>
        </w:rPr>
      </w:pPr>
      <w:r>
        <w:rPr>
          <w:sz w:val="18"/>
          <w:szCs w:val="18"/>
        </w:rPr>
        <w:t>239</w:t>
      </w:r>
    </w:p>
    <w:p>
      <w:pPr>
        <w:pStyle w:val="Normal"/>
        <w:shd w:fill="FFFFFF" w:val="clear"/>
        <w:spacing w:lineRule="exact" w:line="211"/>
        <w:ind w:left="34" w:hanging="0"/>
        <w:jc w:val="both"/>
        <w:rPr>
          <w:sz w:val="22"/>
          <w:szCs w:val="22"/>
        </w:rPr>
      </w:pPr>
      <w:r>
        <w:rPr>
          <w:sz w:val="22"/>
          <w:szCs w:val="22"/>
        </w:rPr>
        <w:t>ги, то примерно соответствующая доля населения бу</w:t>
        <w:softHyphen/>
        <w:t>дет занята в сельском хозяйстве, пищевой промышлен</w:t>
        <w:softHyphen/>
        <w:t>ности и торговле продуктами питания, в текстильной и швейной промышленности и т. п. И если его зара</w:t>
        <w:softHyphen/>
        <w:t>боток сократится вдвое, то различные расходы сокра</w:t>
        <w:softHyphen/>
        <w:t>тятся не в одинаковой пропорции; в свою очередь, при удвоении заработка они также возрастут непро</w:t>
        <w:softHyphen/>
        <w:t>порционально.</w:t>
      </w:r>
    </w:p>
    <w:p>
      <w:pPr>
        <w:pStyle w:val="Normal"/>
        <w:shd w:fill="FFFFFF" w:val="clear"/>
        <w:spacing w:lineRule="exact" w:line="211"/>
        <w:ind w:left="19" w:right="14" w:firstLine="336"/>
        <w:jc w:val="both"/>
        <w:rPr>
          <w:sz w:val="22"/>
          <w:szCs w:val="22"/>
        </w:rPr>
      </w:pPr>
      <w:r>
        <w:rPr>
          <w:sz w:val="22"/>
          <w:szCs w:val="22"/>
        </w:rPr>
        <w:t>Короче говоря, сократив производительность труда вдвое, вы оставите общество без реактивной авиации и электронной промышленности и сделаете сотни тысяч людей безработными; сократите ее вчетверо, и оно лишится автомобилей, телевидения и сколько-нибудь развитой сферы услуг, обрекая миллионы людей на безработицу; сократите ее в десять раз, перед вами будет общество неграмотных людей, лишенных меди</w:t>
        <w:softHyphen/>
        <w:t>цинского обслуживания, механических средств транс</w:t>
        <w:softHyphen/>
        <w:t>порта и влачащих существование впроголодь в усло</w:t>
        <w:softHyphen/>
        <w:t>виях скрытого, аграрного перенаселения.</w:t>
      </w:r>
    </w:p>
    <w:p>
      <w:pPr>
        <w:pStyle w:val="Normal"/>
        <w:shd w:fill="FFFFFF" w:val="clear"/>
        <w:spacing w:lineRule="exact" w:line="211"/>
        <w:ind w:left="5" w:right="29" w:firstLine="336"/>
        <w:jc w:val="both"/>
        <w:rPr/>
      </w:pPr>
      <w:r>
        <w:rPr>
          <w:sz w:val="22"/>
          <w:szCs w:val="22"/>
        </w:rPr>
        <w:t>Многочисленные социологи и экономисты на За</w:t>
        <w:softHyphen/>
        <w:t>паде, которые сейчас запугивают себя и других при</w:t>
        <w:softHyphen/>
        <w:t>зраком небывалой безработицы вследствие автомати</w:t>
        <w:softHyphen/>
        <w:t xml:space="preserve">зации, совершают ту же самую ошибку, что в свое время допускал и Сисмонди. Тогда, в начале </w:t>
      </w:r>
      <w:r>
        <w:rPr>
          <w:sz w:val="22"/>
          <w:szCs w:val="22"/>
          <w:lang w:val="en-US"/>
        </w:rPr>
        <w:t xml:space="preserve">XIX </w:t>
      </w:r>
      <w:r>
        <w:rPr>
          <w:sz w:val="22"/>
          <w:szCs w:val="22"/>
        </w:rPr>
        <w:t>ве</w:t>
        <w:softHyphen/>
        <w:t>ка, многие идеологи мелкой буржуазии пророчили, что машины вытеснят людей из производства, а Сис</w:t>
        <w:softHyphen/>
        <w:t>монди даже писал, что логическим завершением этого процесса будет то, что в Англии останется лишь один король без подданных, царствующий над машинами.</w:t>
      </w:r>
    </w:p>
    <w:p>
      <w:pPr>
        <w:pStyle w:val="Normal"/>
        <w:shd w:fill="FFFFFF" w:val="clear"/>
        <w:spacing w:lineRule="exact" w:line="211"/>
        <w:ind w:right="34" w:firstLine="341"/>
        <w:jc w:val="both"/>
        <w:rPr>
          <w:sz w:val="22"/>
          <w:szCs w:val="22"/>
        </w:rPr>
      </w:pPr>
      <w:r>
        <w:rPr>
          <w:sz w:val="22"/>
          <w:szCs w:val="22"/>
        </w:rPr>
        <w:t>История жестоко посмеялась над такого рода про</w:t>
        <w:softHyphen/>
        <w:t>рочествами; именно благодаря машинам теперь в Англии находит себе работу втрое большее число людей, чем во времена Сисмонди (это, безусловно, не исключает того, что в Англии сейчас насчитывается большая армия безработных).</w:t>
      </w:r>
    </w:p>
    <w:p>
      <w:pPr>
        <w:sectPr>
          <w:type w:val="nextPage"/>
          <w:pgSz w:w="11906" w:h="16838"/>
          <w:pgMar w:left="3189" w:right="3113" w:gutter="0" w:header="0" w:top="1440" w:footer="0" w:bottom="720"/>
          <w:pgNumType w:fmt="decimal"/>
          <w:formProt w:val="false"/>
          <w:textDirection w:val="lrTb"/>
          <w:docGrid w:type="default" w:linePitch="360" w:charSpace="0"/>
        </w:sectPr>
        <w:pStyle w:val="Normal"/>
        <w:shd w:fill="FFFFFF" w:val="clear"/>
        <w:spacing w:before="149" w:after="0"/>
        <w:ind w:left="14" w:hanging="0"/>
        <w:rPr>
          <w:rFonts w:ascii="Arial" w:hAnsi="Arial" w:cs="Arial"/>
          <w:sz w:val="18"/>
          <w:szCs w:val="18"/>
        </w:rPr>
      </w:pPr>
      <w:r>
        <w:rPr>
          <w:rFonts w:cs="Arial" w:ascii="Arial" w:hAnsi="Arial"/>
          <w:sz w:val="18"/>
          <w:szCs w:val="18"/>
        </w:rPr>
        <w:t>240</w:t>
      </w:r>
    </w:p>
    <w:p>
      <w:pPr>
        <w:pStyle w:val="Normal"/>
        <w:shd w:fill="FFFFFF" w:val="clear"/>
        <w:spacing w:lineRule="exact" w:line="211"/>
        <w:ind w:left="34" w:firstLine="355"/>
        <w:jc w:val="both"/>
        <w:rPr>
          <w:sz w:val="22"/>
          <w:szCs w:val="22"/>
        </w:rPr>
      </w:pPr>
      <w:r>
        <w:rPr>
          <w:sz w:val="22"/>
          <w:szCs w:val="22"/>
        </w:rPr>
        <w:t>Конечно, Сисмонди оказался бы прав, если бы отраслевая структура английской экономики с тех пор не претерпела никаких изменений. Но отраслевая структура экономики в ходе технического прогресса не могла и не может оставаться прежней. Устранив десятки тысяч мест кучеров карет, дилижансов и т. п., технический прогресс вызвал к жизни сотни тысяч новых рабочих мест водителей механического транспорта и т. д.</w:t>
      </w:r>
    </w:p>
    <w:p>
      <w:pPr>
        <w:pStyle w:val="Normal"/>
        <w:shd w:fill="FFFFFF" w:val="clear"/>
        <w:spacing w:lineRule="exact" w:line="211"/>
        <w:ind w:left="19" w:right="19" w:firstLine="341"/>
        <w:jc w:val="both"/>
        <w:rPr/>
      </w:pPr>
      <w:r>
        <w:rPr>
          <w:sz w:val="22"/>
          <w:szCs w:val="22"/>
        </w:rPr>
        <w:t>Если мы теперь обратимся к статистическим дан</w:t>
        <w:softHyphen/>
        <w:t>ным, то обнаружим непрерывный рост самодеятель</w:t>
        <w:softHyphen/>
        <w:t xml:space="preserve">ного населения ныне развитых капиталистических стран на протяжении более полутора столетий </w:t>
      </w:r>
      <w:r>
        <w:rPr>
          <w:sz w:val="22"/>
          <w:szCs w:val="22"/>
          <w:vertAlign w:val="superscript"/>
        </w:rPr>
        <w:t>1</w:t>
      </w:r>
      <w:r>
        <w:rPr>
          <w:sz w:val="22"/>
          <w:szCs w:val="22"/>
        </w:rPr>
        <w:t xml:space="preserve"> :</w:t>
      </w:r>
    </w:p>
    <w:p>
      <w:pPr>
        <w:pStyle w:val="Normal"/>
        <w:shd w:fill="FFFFFF" w:val="clear"/>
        <w:tabs>
          <w:tab w:val="clear" w:pos="720"/>
          <w:tab w:val="left" w:pos="3206" w:leader="none"/>
          <w:tab w:val="left" w:pos="4680" w:leader="none"/>
        </w:tabs>
        <w:spacing w:before="187" w:after="0"/>
        <w:ind w:left="1344" w:hanging="0"/>
        <w:rPr/>
      </w:pPr>
      <w:r>
        <w:rPr>
          <w:sz w:val="18"/>
          <w:szCs w:val="18"/>
        </w:rPr>
        <w:t xml:space="preserve">Конец </w:t>
      </w:r>
      <w:r>
        <w:rPr>
          <w:sz w:val="18"/>
          <w:szCs w:val="18"/>
          <w:lang w:val="en-US"/>
        </w:rPr>
        <w:t xml:space="preserve">XVIII </w:t>
      </w:r>
      <w:r>
        <w:rPr>
          <w:sz w:val="18"/>
          <w:szCs w:val="18"/>
        </w:rPr>
        <w:t>в.</w:t>
      </w:r>
      <w:r>
        <w:rPr>
          <w:rFonts w:cs="Arial" w:ascii="Arial" w:hAnsi="Arial"/>
          <w:sz w:val="18"/>
          <w:szCs w:val="18"/>
        </w:rPr>
        <w:tab/>
      </w:r>
      <w:r>
        <w:rPr>
          <w:sz w:val="18"/>
          <w:szCs w:val="18"/>
        </w:rPr>
        <w:t>1950 г.</w:t>
      </w:r>
      <w:r>
        <w:rPr>
          <w:rFonts w:cs="Arial" w:ascii="Arial" w:hAnsi="Arial"/>
          <w:sz w:val="18"/>
          <w:szCs w:val="18"/>
        </w:rPr>
        <w:tab/>
      </w:r>
      <w:r>
        <w:rPr>
          <w:sz w:val="18"/>
          <w:szCs w:val="18"/>
        </w:rPr>
        <w:t>1965 г.</w:t>
      </w:r>
    </w:p>
    <w:p>
      <w:pPr>
        <w:pStyle w:val="Normal"/>
        <w:shd w:fill="FFFFFF" w:val="clear"/>
        <w:tabs>
          <w:tab w:val="clear" w:pos="720"/>
          <w:tab w:val="left" w:pos="3149" w:leader="none"/>
          <w:tab w:val="left" w:pos="4536" w:leader="none"/>
        </w:tabs>
        <w:spacing w:lineRule="exact" w:line="168" w:before="326" w:after="0"/>
        <w:ind w:left="5" w:hanging="0"/>
        <w:rPr/>
      </w:pPr>
      <w:r>
        <w:rPr>
          <w:spacing w:val="-8"/>
          <w:sz w:val="18"/>
          <w:szCs w:val="18"/>
        </w:rPr>
        <w:t>США    ...</w:t>
      </w:r>
      <w:r>
        <w:rPr>
          <w:i/>
          <w:iCs/>
          <w:sz w:val="18"/>
          <w:szCs w:val="18"/>
        </w:rPr>
        <w:t>....</w:t>
      </w:r>
      <w:r>
        <w:rPr>
          <w:i/>
          <w:iCs/>
          <w:spacing w:val="-8"/>
          <w:sz w:val="18"/>
          <w:szCs w:val="18"/>
        </w:rPr>
        <w:t xml:space="preserve">       </w:t>
      </w:r>
      <w:r>
        <w:rPr>
          <w:spacing w:val="-8"/>
          <w:sz w:val="18"/>
          <w:szCs w:val="18"/>
        </w:rPr>
        <w:t>—</w:t>
      </w:r>
      <w:r>
        <w:rPr>
          <w:rFonts w:cs="Arial" w:ascii="Arial" w:hAnsi="Arial"/>
          <w:sz w:val="18"/>
          <w:szCs w:val="18"/>
        </w:rPr>
        <w:tab/>
      </w:r>
      <w:r>
        <w:rPr>
          <w:rFonts w:cs="Arial"/>
          <w:sz w:val="18"/>
          <w:szCs w:val="18"/>
        </w:rPr>
        <w:t xml:space="preserve">64,7 </w:t>
      </w:r>
      <w:r>
        <w:rPr>
          <w:sz w:val="18"/>
          <w:szCs w:val="18"/>
        </w:rPr>
        <w:t>млн.</w:t>
      </w:r>
      <w:r>
        <w:rPr>
          <w:rFonts w:cs="Arial" w:ascii="Arial" w:hAnsi="Arial"/>
          <w:sz w:val="18"/>
          <w:szCs w:val="18"/>
        </w:rPr>
        <w:tab/>
      </w:r>
      <w:r>
        <w:rPr>
          <w:sz w:val="18"/>
          <w:szCs w:val="18"/>
        </w:rPr>
        <w:t>78,0 млн.</w:t>
      </w:r>
    </w:p>
    <w:p>
      <w:pPr>
        <w:pStyle w:val="Normal"/>
        <w:shd w:fill="FFFFFF" w:val="clear"/>
        <w:tabs>
          <w:tab w:val="clear" w:pos="720"/>
          <w:tab w:val="left" w:pos="3149" w:leader="none"/>
          <w:tab w:val="left" w:pos="4536" w:leader="none"/>
        </w:tabs>
        <w:spacing w:lineRule="exact" w:line="168"/>
        <w:ind w:left="19" w:hanging="0"/>
        <w:rPr/>
      </w:pPr>
      <w:r>
        <w:rPr>
          <w:spacing w:val="-1"/>
          <w:sz w:val="18"/>
          <w:szCs w:val="18"/>
        </w:rPr>
        <w:t xml:space="preserve">Англия </w:t>
      </w:r>
      <w:r>
        <w:rPr>
          <w:sz w:val="18"/>
          <w:szCs w:val="18"/>
        </w:rPr>
        <w:t>......</w:t>
      </w:r>
      <w:r>
        <w:rPr>
          <w:spacing w:val="-1"/>
          <w:sz w:val="18"/>
          <w:szCs w:val="18"/>
        </w:rPr>
        <w:t xml:space="preserve">   5,8 млн.</w:t>
      </w:r>
      <w:r>
        <w:rPr>
          <w:rFonts w:cs="Arial" w:ascii="Arial" w:hAnsi="Arial"/>
          <w:sz w:val="18"/>
          <w:szCs w:val="18"/>
        </w:rPr>
        <w:tab/>
      </w:r>
      <w:r>
        <w:rPr>
          <w:spacing w:val="-1"/>
          <w:sz w:val="18"/>
          <w:szCs w:val="18"/>
        </w:rPr>
        <w:t>22,7     „</w:t>
      </w:r>
      <w:r>
        <w:rPr>
          <w:rFonts w:cs="Arial" w:ascii="Arial" w:hAnsi="Arial"/>
          <w:sz w:val="18"/>
          <w:szCs w:val="18"/>
        </w:rPr>
        <w:tab/>
      </w:r>
      <w:r>
        <w:rPr>
          <w:rFonts w:cs="Arial"/>
          <w:spacing w:val="-3"/>
          <w:sz w:val="18"/>
          <w:szCs w:val="18"/>
        </w:rPr>
        <w:t xml:space="preserve">24,8    </w:t>
      </w:r>
      <w:r>
        <w:rPr>
          <w:spacing w:val="-3"/>
          <w:sz w:val="18"/>
          <w:szCs w:val="18"/>
        </w:rPr>
        <w:t>„</w:t>
      </w:r>
    </w:p>
    <w:p>
      <w:pPr>
        <w:pStyle w:val="Normal"/>
        <w:shd w:fill="FFFFFF" w:val="clear"/>
        <w:tabs>
          <w:tab w:val="clear" w:pos="720"/>
          <w:tab w:val="left" w:pos="1805" w:leader="none"/>
          <w:tab w:val="left" w:pos="3149" w:leader="none"/>
          <w:tab w:val="left" w:pos="4536" w:leader="none"/>
        </w:tabs>
        <w:spacing w:lineRule="exact" w:line="168"/>
        <w:ind w:left="10" w:hanging="0"/>
        <w:rPr/>
      </w:pPr>
      <w:r>
        <w:rPr>
          <w:sz w:val="18"/>
          <w:szCs w:val="18"/>
        </w:rPr>
        <w:t>Франция .....</w:t>
      </w:r>
      <w:r>
        <w:rPr>
          <w:rFonts w:cs="Arial" w:ascii="Arial" w:hAnsi="Arial"/>
          <w:sz w:val="18"/>
          <w:szCs w:val="18"/>
        </w:rPr>
        <w:tab/>
      </w:r>
      <w:r>
        <w:rPr>
          <w:spacing w:val="-4"/>
          <w:sz w:val="18"/>
          <w:szCs w:val="18"/>
        </w:rPr>
        <w:t>13,0   „</w:t>
      </w:r>
      <w:r>
        <w:rPr>
          <w:rFonts w:cs="Arial" w:ascii="Arial" w:hAnsi="Arial"/>
          <w:sz w:val="18"/>
          <w:szCs w:val="18"/>
        </w:rPr>
        <w:tab/>
      </w:r>
      <w:r>
        <w:rPr>
          <w:rFonts w:cs="Arial"/>
          <w:spacing w:val="-3"/>
          <w:sz w:val="18"/>
          <w:szCs w:val="18"/>
        </w:rPr>
        <w:t xml:space="preserve">18,9     </w:t>
      </w:r>
      <w:r>
        <w:rPr>
          <w:spacing w:val="-3"/>
          <w:sz w:val="18"/>
          <w:szCs w:val="18"/>
        </w:rPr>
        <w:t>„</w:t>
      </w:r>
      <w:r>
        <w:rPr>
          <w:rFonts w:cs="Arial" w:ascii="Arial" w:hAnsi="Arial"/>
          <w:sz w:val="18"/>
          <w:szCs w:val="18"/>
        </w:rPr>
        <w:tab/>
      </w:r>
      <w:r>
        <w:rPr>
          <w:rFonts w:cs="Arial"/>
          <w:sz w:val="18"/>
          <w:szCs w:val="18"/>
        </w:rPr>
        <w:t xml:space="preserve">21,0   </w:t>
      </w:r>
      <w:r>
        <w:rPr>
          <w:sz w:val="18"/>
          <w:szCs w:val="18"/>
        </w:rPr>
        <w:t>„</w:t>
      </w:r>
    </w:p>
    <w:p>
      <w:pPr>
        <w:pStyle w:val="Normal"/>
        <w:shd w:fill="FFFFFF" w:val="clear"/>
        <w:tabs>
          <w:tab w:val="clear" w:pos="720"/>
          <w:tab w:val="left" w:pos="1728" w:leader="dot"/>
          <w:tab w:val="left" w:pos="1805" w:leader="none"/>
          <w:tab w:val="left" w:pos="3149" w:leader="none"/>
          <w:tab w:val="left" w:pos="4536" w:leader="none"/>
        </w:tabs>
        <w:spacing w:lineRule="exact" w:line="168"/>
        <w:ind w:left="14" w:hanging="0"/>
        <w:rPr/>
      </w:pPr>
      <w:r>
        <w:rPr>
          <w:sz w:val="18"/>
          <w:szCs w:val="18"/>
        </w:rPr>
        <w:t>Италия</w:t>
        <w:tab/>
      </w:r>
      <w:r>
        <w:rPr>
          <w:rFonts w:cs="Arial" w:ascii="Arial" w:hAnsi="Arial"/>
          <w:sz w:val="18"/>
          <w:szCs w:val="18"/>
        </w:rPr>
        <w:tab/>
      </w:r>
      <w:r>
        <w:rPr>
          <w:sz w:val="18"/>
          <w:szCs w:val="18"/>
        </w:rPr>
        <w:t>8,7   „</w:t>
      </w:r>
      <w:r>
        <w:rPr>
          <w:rFonts w:cs="Arial" w:ascii="Arial" w:hAnsi="Arial"/>
          <w:sz w:val="18"/>
          <w:szCs w:val="18"/>
        </w:rPr>
        <w:tab/>
      </w:r>
      <w:r>
        <w:rPr>
          <w:rFonts w:cs="Arial"/>
          <w:spacing w:val="-3"/>
          <w:sz w:val="18"/>
          <w:szCs w:val="18"/>
        </w:rPr>
        <w:t xml:space="preserve">17,3     </w:t>
      </w:r>
      <w:r>
        <w:rPr>
          <w:spacing w:val="-3"/>
          <w:sz w:val="18"/>
          <w:szCs w:val="18"/>
        </w:rPr>
        <w:t>„</w:t>
      </w:r>
      <w:r>
        <w:rPr>
          <w:rFonts w:cs="Arial" w:ascii="Arial" w:hAnsi="Arial"/>
          <w:sz w:val="18"/>
          <w:szCs w:val="18"/>
        </w:rPr>
        <w:tab/>
      </w:r>
      <w:r>
        <w:rPr>
          <w:rFonts w:cs="Arial"/>
          <w:sz w:val="18"/>
          <w:szCs w:val="18"/>
        </w:rPr>
        <w:t xml:space="preserve">21,0   </w:t>
      </w:r>
      <w:r>
        <w:rPr>
          <w:sz w:val="18"/>
          <w:szCs w:val="18"/>
        </w:rPr>
        <w:t>„</w:t>
      </w:r>
    </w:p>
    <w:p>
      <w:pPr>
        <w:pStyle w:val="Normal"/>
        <w:shd w:fill="FFFFFF" w:val="clear"/>
        <w:tabs>
          <w:tab w:val="clear" w:pos="720"/>
          <w:tab w:val="left" w:pos="1805" w:leader="none"/>
          <w:tab w:val="left" w:pos="3149" w:leader="none"/>
          <w:tab w:val="left" w:pos="4656" w:leader="none"/>
        </w:tabs>
        <w:spacing w:lineRule="exact" w:line="168"/>
        <w:ind w:left="10" w:hanging="0"/>
        <w:rPr/>
      </w:pPr>
      <w:r>
        <w:rPr>
          <w:sz w:val="18"/>
          <w:szCs w:val="18"/>
        </w:rPr>
        <w:t>Нидерланды ....</w:t>
      </w:r>
      <w:r>
        <w:rPr>
          <w:rFonts w:cs="Arial" w:ascii="Arial" w:hAnsi="Arial"/>
          <w:sz w:val="18"/>
          <w:szCs w:val="18"/>
        </w:rPr>
        <w:tab/>
      </w:r>
      <w:r>
        <w:rPr>
          <w:sz w:val="18"/>
          <w:szCs w:val="18"/>
        </w:rPr>
        <w:t>0,9   „</w:t>
      </w:r>
      <w:r>
        <w:rPr>
          <w:rFonts w:cs="Arial" w:ascii="Arial" w:hAnsi="Arial"/>
          <w:sz w:val="18"/>
          <w:szCs w:val="18"/>
        </w:rPr>
        <w:tab/>
      </w:r>
      <w:r>
        <w:rPr>
          <w:rFonts w:cs="Arial"/>
          <w:sz w:val="18"/>
          <w:szCs w:val="18"/>
        </w:rPr>
        <w:t xml:space="preserve">3,8     </w:t>
      </w:r>
      <w:r>
        <w:rPr>
          <w:sz w:val="18"/>
          <w:szCs w:val="18"/>
        </w:rPr>
        <w:t>„</w:t>
      </w:r>
      <w:r>
        <w:rPr>
          <w:rFonts w:cs="Arial" w:ascii="Arial" w:hAnsi="Arial"/>
          <w:sz w:val="18"/>
          <w:szCs w:val="18"/>
        </w:rPr>
        <w:tab/>
      </w:r>
      <w:r>
        <w:rPr>
          <w:rFonts w:cs="Arial"/>
          <w:spacing w:val="-4"/>
          <w:sz w:val="18"/>
          <w:szCs w:val="18"/>
        </w:rPr>
        <w:t xml:space="preserve">4,5    </w:t>
      </w:r>
      <w:r>
        <w:rPr>
          <w:spacing w:val="-4"/>
          <w:sz w:val="18"/>
          <w:szCs w:val="18"/>
        </w:rPr>
        <w:t>„</w:t>
      </w:r>
    </w:p>
    <w:p>
      <w:pPr>
        <w:pStyle w:val="Normal"/>
        <w:shd w:fill="FFFFFF" w:val="clear"/>
        <w:spacing w:lineRule="exact" w:line="211" w:before="283" w:after="0"/>
        <w:ind w:right="43" w:firstLine="326"/>
        <w:jc w:val="both"/>
        <w:rPr>
          <w:sz w:val="22"/>
          <w:szCs w:val="22"/>
        </w:rPr>
      </w:pPr>
      <w:r>
        <w:rPr>
          <w:sz w:val="22"/>
          <w:szCs w:val="22"/>
        </w:rPr>
        <w:t>Причем возросло не только общее количество за</w:t>
        <w:softHyphen/>
        <w:t>нятых, но и их доля в населении в возрасте 20—60 лет, в особенности благодаря широкому вовле</w:t>
        <w:softHyphen/>
        <w:t>чению женщин в общественное производство.</w:t>
      </w:r>
    </w:p>
    <w:p>
      <w:pPr>
        <w:pStyle w:val="Normal"/>
        <w:shd w:fill="FFFFFF" w:val="clear"/>
        <w:spacing w:lineRule="exact" w:line="211"/>
        <w:ind w:left="5" w:right="38" w:firstLine="346"/>
        <w:jc w:val="both"/>
        <w:rPr>
          <w:sz w:val="22"/>
          <w:szCs w:val="22"/>
        </w:rPr>
      </w:pPr>
      <w:r>
        <w:rPr>
          <w:sz w:val="22"/>
          <w:szCs w:val="22"/>
        </w:rPr>
        <w:t>Вряд ли целесообразно подвергать сомнению эту очевидную статистическую закономерность и тенден</w:t>
        <w:softHyphen/>
        <w:t>цию. Более плодотворным будет, по-видимому, попы</w:t>
        <w:softHyphen/>
        <w:t>таться выяснить, почему это произошло и сохраняют ли силу причины, действовавшие до сих пор.</w:t>
      </w:r>
    </w:p>
    <w:p>
      <w:pPr>
        <w:pStyle w:val="Normal"/>
        <w:shd w:fill="FFFFFF" w:val="clear"/>
        <w:spacing w:lineRule="exact" w:line="211"/>
        <w:ind w:left="5" w:right="48" w:firstLine="341"/>
        <w:jc w:val="both"/>
        <w:rPr>
          <w:sz w:val="22"/>
          <w:szCs w:val="22"/>
        </w:rPr>
      </w:pPr>
      <w:r>
        <w:rPr>
          <w:sz w:val="22"/>
          <w:szCs w:val="22"/>
        </w:rPr>
        <w:t>Экономия рабочей силы далеко не единственная и не всегда главная цель, а также следствие техническо-</w:t>
      </w:r>
    </w:p>
    <w:p>
      <w:pPr>
        <w:sectPr>
          <w:type w:val="nextPage"/>
          <w:pgSz w:w="11906" w:h="16838"/>
          <w:pgMar w:left="2775" w:right="3528" w:gutter="0" w:header="0" w:top="1440" w:footer="0" w:bottom="720"/>
          <w:pgNumType w:fmt="decimal"/>
          <w:formProt w:val="false"/>
          <w:textDirection w:val="lrTb"/>
          <w:docGrid w:type="default" w:linePitch="360" w:charSpace="0"/>
        </w:sectPr>
        <w:pStyle w:val="Normal"/>
        <w:shd w:fill="FFFFFF" w:val="clear"/>
        <w:tabs>
          <w:tab w:val="clear" w:pos="720"/>
          <w:tab w:val="left" w:pos="5290" w:leader="none"/>
        </w:tabs>
        <w:spacing w:lineRule="exact" w:line="336" w:before="163" w:after="0"/>
        <w:ind w:left="5" w:firstLine="264"/>
        <w:rPr/>
      </w:pPr>
      <w:r>
        <w:rPr>
          <w:sz w:val="18"/>
          <w:szCs w:val="18"/>
          <w:vertAlign w:val="superscript"/>
        </w:rPr>
        <w:t>1</w:t>
      </w:r>
      <w:r>
        <w:rPr>
          <w:sz w:val="18"/>
          <w:szCs w:val="18"/>
        </w:rPr>
        <w:t xml:space="preserve"> </w:t>
      </w:r>
      <w:r>
        <w:rPr>
          <w:sz w:val="18"/>
          <w:szCs w:val="18"/>
          <w:lang w:val="fr-FR"/>
        </w:rPr>
        <w:t xml:space="preserve">A.   Sauvy, Mythologie de notre temps. Paris, </w:t>
      </w:r>
      <w:r>
        <w:rPr>
          <w:sz w:val="18"/>
          <w:szCs w:val="18"/>
        </w:rPr>
        <w:t xml:space="preserve">1965, </w:t>
      </w:r>
      <w:r>
        <w:rPr>
          <w:sz w:val="18"/>
          <w:szCs w:val="18"/>
          <w:lang w:val="fr-FR"/>
        </w:rPr>
        <w:t xml:space="preserve">pp. </w:t>
      </w:r>
      <w:r>
        <w:rPr>
          <w:sz w:val="18"/>
          <w:szCs w:val="18"/>
        </w:rPr>
        <w:t>99, 107.</w:t>
        <w:br/>
      </w:r>
      <w:r>
        <w:rPr>
          <w:spacing w:val="-10"/>
          <w:sz w:val="18"/>
          <w:szCs w:val="18"/>
        </w:rPr>
        <w:t>16   Э, Араб-Оглы</w:t>
      </w:r>
      <w:r>
        <w:rPr>
          <w:rFonts w:cs="Arial" w:ascii="Arial" w:hAnsi="Arial"/>
          <w:sz w:val="18"/>
          <w:szCs w:val="18"/>
        </w:rPr>
        <w:tab/>
      </w:r>
      <w:r>
        <w:rPr>
          <w:rFonts w:cs="Arial"/>
          <w:b/>
          <w:bCs/>
          <w:spacing w:val="-4"/>
          <w:sz w:val="18"/>
          <w:szCs w:val="18"/>
        </w:rPr>
        <w:t>241</w:t>
      </w:r>
    </w:p>
    <w:p>
      <w:pPr>
        <w:pStyle w:val="Normal"/>
        <w:shd w:fill="FFFFFF" w:val="clear"/>
        <w:spacing w:lineRule="exact" w:line="211"/>
        <w:ind w:left="5" w:right="5" w:hanging="0"/>
        <w:jc w:val="both"/>
        <w:rPr>
          <w:sz w:val="22"/>
          <w:szCs w:val="22"/>
        </w:rPr>
      </w:pPr>
      <w:r>
        <w:rPr>
          <w:sz w:val="22"/>
          <w:szCs w:val="22"/>
        </w:rPr>
        <w:t>го прогресса вообще и автоматизации производства в частности даже на отдельном предприятии или в от</w:t>
        <w:softHyphen/>
        <w:t>расли, не говоря уже об общественном производстве в целом. Цель автоматизации — это сокращение издер</w:t>
        <w:softHyphen/>
        <w:t>жек производства на единицу продукции, а это может быть достигнуто как благодаря экономии рабочей си</w:t>
        <w:softHyphen/>
        <w:t>лы, так и сокращением капиталоемкости и материало</w:t>
        <w:softHyphen/>
        <w:t>емкости продукции, улучшением ее качества, ускоре</w:t>
        <w:softHyphen/>
        <w:t>нием процесса ее изготовления, лучшей организацией производства и т. д. Очень часто сокращение затрат труда на изготовление какой-либо продукции засло</w:t>
        <w:softHyphen/>
        <w:t>няет от нас тот факт, что и затраты капитала, а также сырья сократились при этом, быть может, еще в боль</w:t>
        <w:softHyphen/>
        <w:t>шей мере.</w:t>
      </w:r>
    </w:p>
    <w:p>
      <w:pPr>
        <w:pStyle w:val="Normal"/>
        <w:shd w:fill="FFFFFF" w:val="clear"/>
        <w:spacing w:lineRule="exact" w:line="211"/>
        <w:ind w:firstLine="336"/>
        <w:jc w:val="both"/>
        <w:rPr>
          <w:sz w:val="22"/>
          <w:szCs w:val="22"/>
        </w:rPr>
      </w:pPr>
      <w:r>
        <w:rPr>
          <w:sz w:val="22"/>
          <w:szCs w:val="22"/>
        </w:rPr>
        <w:t>Безработица, далее, отнюдь не находится в прямой зависимости от уровня производительности труда. Экономическая история отдельных стран, а также сравнение стран, находящихся ныне на весьма раз</w:t>
        <w:softHyphen/>
        <w:t>личном уровне экономического развития, достаточно убедительно подтверждают, что в общем и высокая и низкая безработица могут быть как при высокой, так и при низкой производительности труда.</w:t>
      </w:r>
    </w:p>
    <w:p>
      <w:pPr>
        <w:pStyle w:val="Normal"/>
        <w:shd w:fill="FFFFFF" w:val="clear"/>
        <w:spacing w:lineRule="exact" w:line="211"/>
        <w:ind w:left="10" w:right="5" w:firstLine="326"/>
        <w:jc w:val="both"/>
        <w:rPr/>
      </w:pPr>
      <w:r>
        <w:rPr>
          <w:sz w:val="22"/>
          <w:szCs w:val="22"/>
        </w:rPr>
        <w:t>В конечном итоге занятость зависит в первую оче</w:t>
        <w:softHyphen/>
        <w:t>редь от таких факторов, как объем рынка сбыта в форме платежеспособного спроса, соотношение потреб</w:t>
        <w:softHyphen/>
        <w:t>ления и накопления, наличие основного капитала в достаточных размерах для того, чтобы обеспечить по</w:t>
        <w:softHyphen/>
        <w:t>требное количество рабочих мест, возможность обес</w:t>
        <w:softHyphen/>
        <w:t>печения возрастающих потребностей в сырье без уве</w:t>
        <w:softHyphen/>
        <w:t>личения издержек на его производство. Главным из них в условиях капиталистического способа производ</w:t>
        <w:softHyphen/>
        <w:t>ства является образование основного капитала: рост капиталоемкости будет сопровождаться уменьшением спроса на рабочую силу. Эта тенденция особенно дава</w:t>
        <w:softHyphen/>
        <w:t xml:space="preserve">ла себя знать в конце </w:t>
      </w:r>
      <w:r>
        <w:rPr>
          <w:sz w:val="22"/>
          <w:szCs w:val="22"/>
          <w:lang w:val="en-US"/>
        </w:rPr>
        <w:t xml:space="preserve">XIX </w:t>
      </w:r>
      <w:r>
        <w:rPr>
          <w:sz w:val="22"/>
          <w:szCs w:val="22"/>
        </w:rPr>
        <w:t xml:space="preserve">— начале </w:t>
      </w:r>
      <w:r>
        <w:rPr>
          <w:sz w:val="22"/>
          <w:szCs w:val="22"/>
          <w:lang w:val="en-US"/>
        </w:rPr>
        <w:t xml:space="preserve">XX </w:t>
      </w:r>
      <w:r>
        <w:rPr>
          <w:sz w:val="22"/>
          <w:szCs w:val="22"/>
        </w:rPr>
        <w:t>века.   Науч-</w:t>
      </w:r>
    </w:p>
    <w:p>
      <w:pPr>
        <w:sectPr>
          <w:type w:val="nextPage"/>
          <w:pgSz w:w="11906" w:h="16838"/>
          <w:pgMar w:left="3177" w:right="3149" w:gutter="0" w:header="0" w:top="1440" w:footer="0" w:bottom="720"/>
          <w:pgNumType w:fmt="decimal"/>
          <w:formProt w:val="false"/>
          <w:textDirection w:val="lrTb"/>
          <w:docGrid w:type="default" w:linePitch="360" w:charSpace="0"/>
        </w:sectPr>
        <w:pStyle w:val="Normal"/>
        <w:shd w:fill="FFFFFF" w:val="clear"/>
        <w:spacing w:before="158" w:after="0"/>
        <w:ind w:left="29" w:hanging="0"/>
        <w:rPr>
          <w:rFonts w:ascii="Arial" w:hAnsi="Arial" w:cs="Arial"/>
          <w:sz w:val="16"/>
          <w:szCs w:val="16"/>
        </w:rPr>
      </w:pPr>
      <w:r>
        <w:rPr>
          <w:rFonts w:cs="Arial" w:ascii="Arial" w:hAnsi="Arial"/>
          <w:sz w:val="16"/>
          <w:szCs w:val="16"/>
        </w:rPr>
        <w:t>242</w:t>
      </w:r>
    </w:p>
    <w:p>
      <w:pPr>
        <w:pStyle w:val="Normal"/>
        <w:shd w:fill="FFFFFF" w:val="clear"/>
        <w:spacing w:lineRule="exact" w:line="211"/>
        <w:ind w:left="53" w:right="394" w:hanging="0"/>
        <w:jc w:val="both"/>
        <w:rPr>
          <w:sz w:val="22"/>
          <w:szCs w:val="22"/>
        </w:rPr>
      </w:pPr>
      <w:r>
        <w:rPr>
          <w:sz w:val="22"/>
          <w:szCs w:val="22"/>
        </w:rPr>
        <w:t>но-технический прогресс между тем привел пока к снижению капиталоемкости и материалоемкости про</w:t>
        <w:softHyphen/>
        <w:t>дукции, в связи с чем обнаружился даже относитель</w:t>
        <w:softHyphen/>
        <w:t>ный избыток капитала и недостаток высококвалифи</w:t>
        <w:softHyphen/>
        <w:t>цированной рабочей силы, более быстрый рост заня</w:t>
        <w:softHyphen/>
        <w:t>тости по сравнению с началом века.</w:t>
      </w:r>
    </w:p>
    <w:p>
      <w:pPr>
        <w:pStyle w:val="Normal"/>
        <w:shd w:fill="FFFFFF" w:val="clear"/>
        <w:spacing w:lineRule="exact" w:line="211"/>
        <w:ind w:left="10" w:right="408" w:firstLine="317"/>
        <w:jc w:val="both"/>
        <w:rPr>
          <w:sz w:val="22"/>
          <w:szCs w:val="22"/>
        </w:rPr>
      </w:pPr>
      <w:r>
        <w:rPr>
          <w:sz w:val="22"/>
          <w:szCs w:val="22"/>
        </w:rPr>
        <w:t>Однако одновременно еще более обнаружились по</w:t>
        <w:softHyphen/>
        <w:t>роки социально-экономической системы капитализма в целом. В отличие от социализма, где подготовка ква</w:t>
        <w:softHyphen/>
        <w:t>лифицированной рабочей силы и в Случае необходимо</w:t>
        <w:softHyphen/>
        <w:t>сти ее переквалификация осуществляются планомерно и за счет общества, в условиях капитализма научно-технический прогресс резко обостряет так называемую технологическую безработицу, когда наряду с недо</w:t>
        <w:softHyphen/>
        <w:t>статком в рабочей силе определенных специальностей увеличивается и становится хронической «излишняя» рабочая сила, не могущая найти себе применения в общественном производстве вследствие недостаточного образования, ставшей ненужной квалификации и т. д. Это уже не только постоянная резервная армия труда, как прежде, а «лишние люди» для капитализма, обре</w:t>
        <w:softHyphen/>
        <w:t>ченные на нищету в пресловутом «обществе изобилия». А во время экономического спада, как, например, в США в 1969—1972 годах, без работы остаются многие десятки тысяч высококвалифицированных специали</w:t>
        <w:softHyphen/>
        <w:t>стов, инженеров и ученых, занятых в передовых от</w:t>
        <w:softHyphen/>
        <w:t>раслях  производства,  переживающих  кризис.</w:t>
      </w:r>
    </w:p>
    <w:p>
      <w:pPr>
        <w:pStyle w:val="Normal"/>
        <w:shd w:fill="FFFFFF" w:val="clear"/>
        <w:spacing w:lineRule="exact" w:line="211" w:before="0" w:after="154"/>
        <w:ind w:right="446" w:firstLine="350"/>
        <w:jc w:val="both"/>
        <w:rPr>
          <w:sz w:val="22"/>
          <w:szCs w:val="22"/>
        </w:rPr>
      </w:pPr>
      <w:r>
        <w:rPr>
          <w:sz w:val="22"/>
          <w:szCs w:val="22"/>
        </w:rPr>
        <w:t>Буржуазные социологи и экономисты, как правило, связывают научно-техническую революцию и рост производительности труда в современном обществе по преимуществу, если не исключительно, с изменениями в технике, в средствах труда и т. д. В их концепциях технологического детерминизма машины вообще, а в современную эпоху электронно-вычислительные маши</w:t>
        <w:softHyphen/>
        <w:t>ны и кибернетические устройства   совершенно   засло-</w:t>
      </w:r>
    </w:p>
    <w:p>
      <w:pPr>
        <w:sectPr>
          <w:type w:val="nextPage"/>
          <w:pgSz w:w="11906" w:h="16838"/>
          <w:pgMar w:left="2775" w:right="3115"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sz w:val="16"/>
          <w:szCs w:val="16"/>
        </w:rPr>
      </w:pPr>
      <w:r>
        <w:rPr>
          <w:rFonts w:cs="Arial" w:ascii="Arial" w:hAnsi="Arial"/>
          <w:sz w:val="16"/>
          <w:szCs w:val="16"/>
        </w:rPr>
        <w:t>16*</w:t>
      </w:r>
    </w:p>
    <w:p>
      <w:pPr>
        <w:pStyle w:val="Normal"/>
        <w:shd w:fill="FFFFFF" w:val="clear"/>
        <w:spacing w:before="14" w:after="0"/>
        <w:rPr>
          <w:rFonts w:ascii="Arial" w:hAnsi="Arial" w:cs="Arial"/>
          <w:sz w:val="16"/>
          <w:szCs w:val="16"/>
        </w:rPr>
      </w:pPr>
      <w:r>
        <w:br w:type="column"/>
      </w:r>
      <w:r>
        <w:rPr>
          <w:rFonts w:cs="Arial" w:ascii="Arial" w:hAnsi="Arial"/>
          <w:sz w:val="16"/>
          <w:szCs w:val="16"/>
        </w:rPr>
        <w:t>243</w:t>
      </w:r>
    </w:p>
    <w:p>
      <w:pPr>
        <w:sectPr>
          <w:type w:val="nextPage"/>
          <w:pgSz w:w="11906" w:h="16838"/>
          <w:pgMar w:left="2784" w:right="3115" w:gutter="0" w:header="0" w:top="1440" w:footer="0" w:bottom="720"/>
          <w:pgNumType w:fmt="decimal"/>
          <w:cols w:num="2" w:space="4570" w:equalWidth="true" w:sep="false"/>
          <w:formProt w:val="false"/>
          <w:textDirection w:val="lrTb"/>
          <w:docGrid w:type="default" w:linePitch="360" w:charSpace="0"/>
        </w:sectPr>
      </w:pPr>
    </w:p>
    <w:p>
      <w:pPr>
        <w:pStyle w:val="Normal"/>
        <w:shd w:fill="FFFFFF" w:val="clear"/>
        <w:spacing w:lineRule="exact" w:line="211"/>
        <w:ind w:left="10" w:right="19" w:hanging="0"/>
        <w:jc w:val="both"/>
        <w:rPr>
          <w:sz w:val="22"/>
          <w:szCs w:val="22"/>
        </w:rPr>
      </w:pPr>
      <w:r>
        <w:rPr>
          <w:sz w:val="22"/>
          <w:szCs w:val="22"/>
        </w:rPr>
        <w:t>няют человека. Человек согласно им все больше оста</w:t>
        <w:softHyphen/>
        <w:t>ется в тени производства, и если не вытесняется отту</w:t>
        <w:softHyphen/>
        <w:t>да, то отступает на второй план, постепенно утрачи</w:t>
        <w:softHyphen/>
        <w:t>вает свои производительные функции. В соответствии с этим овеществленные труд и знания, воплощенные в технике, в машинах, как бы подавляют живой труд и знания, носителем которых является человек, прошлое господствует над настоящим.</w:t>
      </w:r>
    </w:p>
    <w:p>
      <w:pPr>
        <w:pStyle w:val="Normal"/>
        <w:shd w:fill="FFFFFF" w:val="clear"/>
        <w:spacing w:lineRule="exact" w:line="211"/>
        <w:ind w:firstLine="355"/>
        <w:jc w:val="both"/>
        <w:rPr>
          <w:sz w:val="22"/>
          <w:szCs w:val="22"/>
        </w:rPr>
      </w:pPr>
      <w:r>
        <w:rPr>
          <w:sz w:val="22"/>
          <w:szCs w:val="22"/>
        </w:rPr>
        <w:t>Совершенствование орудий и средств производства на протяжении истории — хороший объективный критерий для характеристики возросшей власти обще</w:t>
        <w:softHyphen/>
        <w:t>ства над природой. Но он совершенно неуместен для сопоставления относительной роли человека и техники в каждую данную эпоху. Ведь и сам человек в процес</w:t>
        <w:softHyphen/>
        <w:t>се общественного развития не остается неизменным: на протяжении истории происходит не только коли</w:t>
        <w:softHyphen/>
        <w:t>чественный рост населения, но и качественный рост составляющих его людей,—производителей материаль</w:t>
        <w:softHyphen/>
        <w:t>ных и духовных ценностей. Нельзя формально сравни</w:t>
        <w:softHyphen/>
        <w:t>вать конный плуг и трактор, ремесленный инструмент и автоматический станок, парусный корабль и реак</w:t>
        <w:softHyphen/>
        <w:t>тивный самолет, а затем делать необоснованный вы</w:t>
        <w:softHyphen/>
        <w:t>вод об умалении человека. Почему, собственно говоря, человек должен сознавать себя более зависимым от современной техники? Только потому, что она эффек</w:t>
        <w:softHyphen/>
        <w:t>тивнее, производительнее, обладает большей ско</w:t>
        <w:softHyphen/>
        <w:t>ростью?</w:t>
      </w:r>
    </w:p>
    <w:p>
      <w:pPr>
        <w:pStyle w:val="Normal"/>
        <w:shd w:fill="FFFFFF" w:val="clear"/>
        <w:spacing w:lineRule="exact" w:line="211" w:before="5" w:after="0"/>
        <w:ind w:left="10" w:right="5" w:firstLine="336"/>
        <w:jc w:val="both"/>
        <w:rPr>
          <w:sz w:val="22"/>
          <w:szCs w:val="22"/>
        </w:rPr>
      </w:pPr>
      <w:r>
        <w:rPr>
          <w:sz w:val="22"/>
          <w:szCs w:val="22"/>
        </w:rPr>
        <w:t>В фантастическом романе американского писателя Курта Воннегута «Утопия 14» изображено общество, где в практической деятельности участвует всего лишь несколько процентов взрослого населения — препода</w:t>
        <w:softHyphen/>
        <w:t>ватели, полицейские и государственные чиновники, а также возглавляющие их технократы, а девять де</w:t>
        <w:softHyphen/>
        <w:t>сятых жителей оказываются просто «лишними людь</w:t>
        <w:softHyphen/>
        <w:t>ми», занятыми бессмысленным времяпрепровождени-</w:t>
      </w:r>
    </w:p>
    <w:p>
      <w:pPr>
        <w:sectPr>
          <w:type w:val="nextPage"/>
          <w:pgSz w:w="11906" w:h="16838"/>
          <w:pgMar w:left="3120" w:right="3193" w:gutter="0" w:header="0" w:top="1440" w:footer="0" w:bottom="720"/>
          <w:pgNumType w:fmt="decimal"/>
          <w:formProt w:val="false"/>
          <w:textDirection w:val="lrTb"/>
          <w:docGrid w:type="default" w:linePitch="360" w:charSpace="0"/>
        </w:sectPr>
        <w:pStyle w:val="Normal"/>
        <w:shd w:fill="FFFFFF" w:val="clear"/>
        <w:spacing w:before="158" w:after="0"/>
        <w:ind w:left="29" w:hanging="0"/>
        <w:rPr>
          <w:rFonts w:ascii="Arial" w:hAnsi="Arial" w:cs="Arial"/>
          <w:sz w:val="16"/>
          <w:szCs w:val="16"/>
        </w:rPr>
      </w:pPr>
      <w:r>
        <w:rPr>
          <w:rFonts w:cs="Arial" w:ascii="Arial" w:hAnsi="Arial"/>
          <w:sz w:val="16"/>
          <w:szCs w:val="16"/>
        </w:rPr>
        <w:t>244</w:t>
      </w:r>
    </w:p>
    <w:p>
      <w:pPr>
        <w:pStyle w:val="Normal"/>
        <w:shd w:fill="FFFFFF" w:val="clear"/>
        <w:spacing w:lineRule="exact" w:line="211"/>
        <w:ind w:left="24" w:hanging="0"/>
        <w:jc w:val="both"/>
        <w:rPr>
          <w:sz w:val="22"/>
          <w:szCs w:val="22"/>
        </w:rPr>
      </w:pPr>
      <w:r>
        <w:rPr>
          <w:sz w:val="22"/>
          <w:szCs w:val="22"/>
        </w:rPr>
        <w:t>ем. Герои романа устраивают заговор против машин. Какие же доводы они находят в защиту человека? Увы, это лишь апелляция к его «божественному про</w:t>
        <w:softHyphen/>
        <w:t>исхождению» и... беззащитности: «Несовершенство имеет право на существование, ибо человек несовер</w:t>
        <w:softHyphen/>
        <w:t>шенен... Слабость имеет право на существование, ибо человек слаб... Неспособность имеет право на суще</w:t>
        <w:softHyphen/>
        <w:t>ствование, ибо человек неумен и неловок...»</w:t>
      </w:r>
    </w:p>
    <w:p>
      <w:pPr>
        <w:pStyle w:val="Normal"/>
        <w:shd w:fill="FFFFFF" w:val="clear"/>
        <w:spacing w:lineRule="exact" w:line="211"/>
        <w:ind w:left="19" w:right="14" w:firstLine="341"/>
        <w:jc w:val="both"/>
        <w:rPr>
          <w:sz w:val="22"/>
          <w:szCs w:val="22"/>
        </w:rPr>
      </w:pPr>
      <w:r>
        <w:rPr>
          <w:sz w:val="22"/>
          <w:szCs w:val="22"/>
        </w:rPr>
        <w:t>Подобную аргументацию «в защиту человека» можно ныне встретить на Западе не только в фанта</w:t>
        <w:softHyphen/>
        <w:t>стических романах, но и в серьезных социологических сочинениях.</w:t>
      </w:r>
    </w:p>
    <w:p>
      <w:pPr>
        <w:pStyle w:val="Normal"/>
        <w:shd w:fill="FFFFFF" w:val="clear"/>
        <w:spacing w:lineRule="exact" w:line="211"/>
        <w:ind w:left="14" w:right="14" w:firstLine="341"/>
        <w:jc w:val="both"/>
        <w:rPr>
          <w:sz w:val="22"/>
          <w:szCs w:val="22"/>
        </w:rPr>
      </w:pPr>
      <w:r>
        <w:rPr>
          <w:sz w:val="22"/>
          <w:szCs w:val="22"/>
        </w:rPr>
        <w:t>Перспективы научно-технической революции во</w:t>
        <w:softHyphen/>
        <w:t>истину выглядели бы в мрачном свете, если бы место и роль человека в обществе зависели лишь от псевдо</w:t>
        <w:softHyphen/>
        <w:t>гуманистических доводов, от абстрактных призывов к состраданию и справедливости.</w:t>
      </w:r>
    </w:p>
    <w:p>
      <w:pPr>
        <w:pStyle w:val="Normal"/>
        <w:shd w:fill="FFFFFF" w:val="clear"/>
        <w:spacing w:lineRule="exact" w:line="211"/>
        <w:ind w:left="5" w:right="19" w:firstLine="350"/>
        <w:jc w:val="both"/>
        <w:rPr>
          <w:sz w:val="22"/>
          <w:szCs w:val="22"/>
        </w:rPr>
      </w:pPr>
      <w:r>
        <w:rPr>
          <w:sz w:val="22"/>
          <w:szCs w:val="22"/>
        </w:rPr>
        <w:t>К счастью, в реальной жизни дело обстоит иначе. Подлинное содержание и объективные тенденции на</w:t>
        <w:softHyphen/>
        <w:t>учно-технической революции опровергают представле</w:t>
        <w:softHyphen/>
        <w:t>ния технократов о судьбах человечества.</w:t>
      </w:r>
    </w:p>
    <w:p>
      <w:pPr>
        <w:pStyle w:val="Normal"/>
        <w:shd w:fill="FFFFFF" w:val="clear"/>
        <w:spacing w:lineRule="exact" w:line="211"/>
        <w:ind w:right="29" w:firstLine="341"/>
        <w:jc w:val="both"/>
        <w:rPr>
          <w:sz w:val="22"/>
          <w:szCs w:val="22"/>
        </w:rPr>
      </w:pPr>
      <w:r>
        <w:rPr>
          <w:sz w:val="22"/>
          <w:szCs w:val="22"/>
        </w:rPr>
        <w:t>Соотношение человека и техники — это прежде всего взаимодействие живого и овеществленного труда в процессе общественного производства на каждом данном этапе его развития. И если мы выразим стои</w:t>
        <w:softHyphen/>
        <w:t>мость технических средств, которые использует чело</w:t>
        <w:softHyphen/>
        <w:t>век, в количестве живого труда, затраченного на их изготовление, то и без математических расчетов легко обнаружим, что сельскохозяйственный инвентарь, ко</w:t>
        <w:softHyphen/>
        <w:t>торый передавался в наследство от деда к внуку, или же парусный корабль стоили в средние века в общем дороже, чем современные орудия производства и сред</w:t>
        <w:softHyphen/>
        <w:t>ства транспорта стоят для нас. Иначе говоря, совре</w:t>
        <w:softHyphen/>
        <w:t>менный человек в высокоразвитом обществе и эконо</w:t>
        <w:softHyphen/>
        <w:t>мически и психологически находится в меньшей зави-</w:t>
      </w:r>
    </w:p>
    <w:p>
      <w:pPr>
        <w:sectPr>
          <w:type w:val="nextPage"/>
          <w:pgSz w:w="11906" w:h="16838"/>
          <w:pgMar w:left="2829" w:right="3493" w:gutter="0" w:header="0" w:top="1440" w:footer="0" w:bottom="720"/>
          <w:pgNumType w:fmt="decimal"/>
          <w:formProt w:val="false"/>
          <w:textDirection w:val="lrTb"/>
          <w:docGrid w:type="default" w:linePitch="360" w:charSpace="0"/>
        </w:sectPr>
        <w:pStyle w:val="Normal"/>
        <w:shd w:fill="FFFFFF" w:val="clear"/>
        <w:spacing w:before="158" w:after="0"/>
        <w:jc w:val="right"/>
        <w:rPr>
          <w:sz w:val="18"/>
          <w:szCs w:val="18"/>
        </w:rPr>
      </w:pPr>
      <w:r>
        <w:rPr>
          <w:sz w:val="18"/>
          <w:szCs w:val="18"/>
        </w:rPr>
        <w:t>245</w:t>
      </w:r>
    </w:p>
    <w:p>
      <w:pPr>
        <w:pStyle w:val="Normal"/>
        <w:shd w:fill="FFFFFF" w:val="clear"/>
        <w:spacing w:lineRule="exact" w:line="211"/>
        <w:ind w:left="62" w:hanging="0"/>
        <w:jc w:val="both"/>
        <w:rPr>
          <w:sz w:val="22"/>
          <w:szCs w:val="22"/>
        </w:rPr>
      </w:pPr>
      <w:r>
        <w:rPr>
          <w:sz w:val="22"/>
          <w:szCs w:val="22"/>
        </w:rPr>
        <w:t>симости от ста лошадиных сил, спрятанных под капо</w:t>
        <w:softHyphen/>
        <w:t>том его автомашины, от электрической или газовой плиты, от автоматического станка и реактивного само</w:t>
        <w:softHyphen/>
        <w:t>лета, чем его предки от пароконной упряжки, от печи, от их жалкого, с нашей точки зрения, производствен</w:t>
        <w:softHyphen/>
        <w:t>ного инвентаря. Современному человеку все это и легче приобрести, и дешевле содержать, если мы вы</w:t>
        <w:softHyphen/>
        <w:t>разим их стоимость в таком объективном критерии, пригодном для сравнения разных эпох, как количе</w:t>
        <w:softHyphen/>
        <w:t>ство рабочих часов или недель.</w:t>
      </w:r>
    </w:p>
    <w:p>
      <w:pPr>
        <w:pStyle w:val="Normal"/>
        <w:shd w:fill="FFFFFF" w:val="clear"/>
        <w:spacing w:lineRule="exact" w:line="211"/>
        <w:ind w:left="29" w:right="29" w:firstLine="346"/>
        <w:jc w:val="both"/>
        <w:rPr/>
      </w:pPr>
      <w:r>
        <w:rPr>
          <w:sz w:val="22"/>
          <w:szCs w:val="22"/>
        </w:rPr>
        <w:t>Бороздящие океанские просторы гигантские тан</w:t>
        <w:softHyphen/>
        <w:t>керы, водоизмещением до 500 тысяч тонн, то есть в сотни раз превосходящие каравеллы эпохи Великих географических открытий, не должны заслонять от нас современного человека, способного, подобно Фрэнсису Чичестеру, в одиночку на крошечной яхте «Джипси мот</w:t>
      </w:r>
      <w:r>
        <w:rPr>
          <w:sz w:val="22"/>
          <w:szCs w:val="22"/>
          <w:lang w:val="en-US"/>
        </w:rPr>
        <w:t xml:space="preserve">-IV» </w:t>
      </w:r>
      <w:r>
        <w:rPr>
          <w:sz w:val="22"/>
          <w:szCs w:val="22"/>
        </w:rPr>
        <w:t>меньше чем за год совершить кругосветное путешествие. А ведь Магеллану в свое время пона</w:t>
        <w:softHyphen/>
        <w:t xml:space="preserve">добилось для этого 3 года, 5 кораблей и 265 человек экипажа. Человек </w:t>
      </w:r>
      <w:r>
        <w:rPr>
          <w:sz w:val="22"/>
          <w:szCs w:val="22"/>
          <w:lang w:val="en-US"/>
        </w:rPr>
        <w:t xml:space="preserve">XX </w:t>
      </w:r>
      <w:r>
        <w:rPr>
          <w:sz w:val="22"/>
          <w:szCs w:val="22"/>
        </w:rPr>
        <w:t>века отнюдь не карлик в сравнении с созданной им техникой, а великан, по</w:t>
        <w:softHyphen/>
        <w:t>скольку он владеет знаниями и опытом, приобретен</w:t>
        <w:softHyphen/>
        <w:t>ными человечеством, стоит как бы на плечах гигантов науки прошлого и своих современников.</w:t>
      </w:r>
    </w:p>
    <w:p>
      <w:pPr>
        <w:pStyle w:val="Normal"/>
        <w:shd w:fill="FFFFFF" w:val="clear"/>
        <w:spacing w:lineRule="exact" w:line="211"/>
        <w:ind w:right="58" w:firstLine="346"/>
        <w:jc w:val="both"/>
        <w:rPr>
          <w:sz w:val="22"/>
          <w:szCs w:val="22"/>
        </w:rPr>
      </w:pPr>
      <w:r>
        <w:rPr>
          <w:sz w:val="22"/>
          <w:szCs w:val="22"/>
        </w:rPr>
        <w:t>Иногда, чтобы подчеркнуть колоссальную роль техники в наши дни, ссылаются в подтверждение на огромную стоимость некоторых машин и агрегатов. Однако в этом случае речь идет об уникальных приме</w:t>
        <w:softHyphen/>
        <w:t>рах. Создание нового типа компьютеров, сверхзвуко</w:t>
        <w:softHyphen/>
        <w:t>вого самолета, вроде «Конкорд», не говоря уже о про</w:t>
        <w:softHyphen/>
        <w:t>грамме космических исследований, предполагает рас</w:t>
        <w:softHyphen/>
        <w:t>ходы многих миллиардов долларов на протяжении ряда лет, иногда десятилетий. Эти цифры поражают своей величиной, но если мы распределим их на десять лет и сопоставим с размерами национального дохода,</w:t>
      </w:r>
    </w:p>
    <w:p>
      <w:pPr>
        <w:sectPr>
          <w:type w:val="nextPage"/>
          <w:pgSz w:w="11906" w:h="16838"/>
          <w:pgMar w:left="3051" w:right="3228" w:gutter="0" w:header="0" w:top="1440" w:footer="0" w:bottom="720"/>
          <w:pgNumType w:fmt="decimal"/>
          <w:formProt w:val="false"/>
          <w:textDirection w:val="lrTb"/>
          <w:docGrid w:type="default" w:linePitch="360" w:charSpace="0"/>
        </w:sectPr>
        <w:pStyle w:val="Normal"/>
        <w:shd w:fill="FFFFFF" w:val="clear"/>
        <w:spacing w:before="149" w:after="0"/>
        <w:ind w:left="10" w:hanging="0"/>
        <w:rPr>
          <w:sz w:val="18"/>
          <w:szCs w:val="18"/>
        </w:rPr>
      </w:pPr>
      <w:r>
        <w:rPr>
          <w:sz w:val="18"/>
          <w:szCs w:val="18"/>
        </w:rPr>
        <w:t>246</w:t>
      </w:r>
    </w:p>
    <w:p>
      <w:pPr>
        <w:pStyle w:val="Normal"/>
        <w:shd w:fill="FFFFFF" w:val="clear"/>
        <w:spacing w:lineRule="exact" w:line="211"/>
        <w:ind w:right="24" w:hanging="0"/>
        <w:jc w:val="both"/>
        <w:rPr/>
      </w:pPr>
      <w:r>
        <w:rPr>
          <w:sz w:val="22"/>
          <w:szCs w:val="22"/>
        </w:rPr>
        <w:t>то обнаружим, что они составляют к нему лишь долю процента по 5—10 долларов в год на душу населе</w:t>
        <w:softHyphen/>
        <w:t>ния. Экспедиция Васко да Гамы, открытие Америки Колумбом, кругосветное плавание Магеллана в относи</w:t>
        <w:softHyphen/>
        <w:t>тельных цифрах представляли для Португалии и Ис</w:t>
        <w:softHyphen/>
        <w:t xml:space="preserve">пании в </w:t>
      </w:r>
      <w:r>
        <w:rPr>
          <w:sz w:val="22"/>
          <w:szCs w:val="22"/>
          <w:lang w:val="en-US"/>
        </w:rPr>
        <w:t xml:space="preserve">XV </w:t>
      </w:r>
      <w:r>
        <w:rPr>
          <w:sz w:val="22"/>
          <w:szCs w:val="22"/>
        </w:rPr>
        <w:t xml:space="preserve">и </w:t>
      </w:r>
      <w:r>
        <w:rPr>
          <w:sz w:val="22"/>
          <w:szCs w:val="22"/>
          <w:lang w:val="en-US"/>
        </w:rPr>
        <w:t xml:space="preserve">XVI </w:t>
      </w:r>
      <w:r>
        <w:rPr>
          <w:sz w:val="22"/>
          <w:szCs w:val="22"/>
        </w:rPr>
        <w:t>веках гораздо большее финансовое бремя.</w:t>
      </w:r>
    </w:p>
    <w:p>
      <w:pPr>
        <w:pStyle w:val="Normal"/>
        <w:shd w:fill="FFFFFF" w:val="clear"/>
        <w:spacing w:lineRule="exact" w:line="211" w:before="5" w:after="0"/>
        <w:ind w:left="5" w:right="5" w:firstLine="331"/>
        <w:jc w:val="both"/>
        <w:rPr>
          <w:sz w:val="22"/>
          <w:szCs w:val="22"/>
        </w:rPr>
      </w:pPr>
      <w:r>
        <w:rPr>
          <w:sz w:val="22"/>
          <w:szCs w:val="22"/>
        </w:rPr>
        <w:t>Научно-техническая революция ведет к колоссаль</w:t>
        <w:softHyphen/>
        <w:t>ному росту производительности труда не столько бла</w:t>
        <w:softHyphen/>
        <w:t>годаря современным машинам, сколько благодаря современным трудящимся, рабочему классу. Попробу</w:t>
        <w:softHyphen/>
        <w:t>ем проиллюстрировать это одним гипотетическим примером.</w:t>
      </w:r>
    </w:p>
    <w:p>
      <w:pPr>
        <w:pStyle w:val="Normal"/>
        <w:shd w:fill="FFFFFF" w:val="clear"/>
        <w:spacing w:lineRule="exact" w:line="211" w:before="10" w:after="0"/>
        <w:ind w:left="14" w:firstLine="307"/>
        <w:jc w:val="both"/>
        <w:rPr>
          <w:sz w:val="22"/>
          <w:szCs w:val="22"/>
        </w:rPr>
      </w:pPr>
      <w:r>
        <w:rPr>
          <w:sz w:val="22"/>
          <w:szCs w:val="22"/>
        </w:rPr>
        <w:t>В самом деле, что произошло бы, если бы в один прекрасный день все машины, все орудия производ</w:t>
        <w:softHyphen/>
        <w:t>ства, включая самое современное оборудование, были бы вывезены, скажем, из Англии в Нигерию, а ниге</w:t>
        <w:softHyphen/>
        <w:t>рийская техника производства — в Англию? Если бы главной производительной силой общества были ма</w:t>
        <w:softHyphen/>
        <w:t>шины, а не люди, то нам следовало бы ожидать, что спустя двадцать лет Нигерия оказалась бы несравнен</w:t>
        <w:softHyphen/>
        <w:t>но более развитой в экономическом отношении стра</w:t>
        <w:softHyphen/>
        <w:t>ной, чем Англия, низведенная из-за этой операции до уровня одной из наиболее отсталых в мире. Однако результат, по всей вероятности, оказался бы совершен</w:t>
        <w:softHyphen/>
        <w:t>но иным. Спустя десятилетие или два после этого мыс</w:t>
        <w:softHyphen/>
        <w:t>ленного эксперимента мы обнаружили бы, что маши</w:t>
        <w:softHyphen/>
        <w:t>ны, перемещенные в Нигерию, в своем подавляющем большинстве превратились бы просто в лом, ибо на них просто некому было работать, так как Нигерия не располагает соответствующими квалифицированными кадрами и за десятилетие их нельзя подготовить в со</w:t>
        <w:softHyphen/>
        <w:t>ответствующем количестве. Англичане же ценой боль</w:t>
        <w:softHyphen/>
        <w:t>ших лишений и жертв, по всей вероятности, сумели бы создать необходимые им машины, может быть, да-</w:t>
      </w:r>
    </w:p>
    <w:p>
      <w:pPr>
        <w:sectPr>
          <w:type w:val="nextPage"/>
          <w:pgSz w:w="11906" w:h="16838"/>
          <w:pgMar w:left="2832" w:right="3485" w:gutter="0" w:header="0" w:top="1440" w:footer="0" w:bottom="720"/>
          <w:pgNumType w:fmt="decimal"/>
          <w:formProt w:val="false"/>
          <w:textDirection w:val="lrTb"/>
          <w:docGrid w:type="default" w:linePitch="360" w:charSpace="0"/>
        </w:sectPr>
        <w:pStyle w:val="Normal"/>
        <w:shd w:fill="FFFFFF" w:val="clear"/>
        <w:spacing w:before="173" w:after="0"/>
        <w:jc w:val="right"/>
        <w:rPr>
          <w:rFonts w:ascii="Arial" w:hAnsi="Arial" w:cs="Arial"/>
          <w:sz w:val="16"/>
          <w:szCs w:val="16"/>
        </w:rPr>
      </w:pPr>
      <w:r>
        <w:rPr>
          <w:rFonts w:cs="Arial" w:ascii="Arial" w:hAnsi="Arial"/>
          <w:sz w:val="16"/>
          <w:szCs w:val="16"/>
        </w:rPr>
        <w:t>247</w:t>
      </w:r>
    </w:p>
    <w:p>
      <w:pPr>
        <w:pStyle w:val="Normal"/>
        <w:shd w:fill="FFFFFF" w:val="clear"/>
        <w:spacing w:lineRule="exact" w:line="211"/>
        <w:ind w:right="29" w:hanging="0"/>
        <w:jc w:val="both"/>
        <w:rPr>
          <w:sz w:val="22"/>
          <w:szCs w:val="22"/>
        </w:rPr>
      </w:pPr>
      <w:r>
        <w:rPr>
          <w:sz w:val="22"/>
          <w:szCs w:val="22"/>
        </w:rPr>
        <w:t>же более совершенные, чем у них были прежде. Па</w:t>
        <w:softHyphen/>
        <w:t>радокс объяснялся бы просто: в конечном счете не машины порождают технически квалифицированных людей, а, наоборот, люди создают машины, соответ</w:t>
        <w:softHyphen/>
        <w:t>ствующие их уровню технических и научных знаний. И чтобы убедиться в этом, не обязательно прибегать к изложенному выше гипотетическому эксперименту.</w:t>
      </w:r>
    </w:p>
    <w:p>
      <w:pPr>
        <w:pStyle w:val="Normal"/>
        <w:shd w:fill="FFFFFF" w:val="clear"/>
        <w:spacing w:lineRule="exact" w:line="211"/>
        <w:ind w:left="10" w:right="24" w:firstLine="317"/>
        <w:jc w:val="both"/>
        <w:rPr/>
      </w:pPr>
      <w:r>
        <w:rPr>
          <w:sz w:val="22"/>
          <w:szCs w:val="22"/>
        </w:rPr>
        <w:t>Каждый раз, когда правители какой-либо страны заблуждались на этот счет, они, как свидетельствует история, жестоко платились за это и заставляли рас</w:t>
        <w:softHyphen/>
        <w:t xml:space="preserve">плачиваться свои народы. В </w:t>
      </w:r>
      <w:r>
        <w:rPr>
          <w:sz w:val="22"/>
          <w:szCs w:val="22"/>
          <w:lang w:val="en-US"/>
        </w:rPr>
        <w:t xml:space="preserve">XVI </w:t>
      </w:r>
      <w:r>
        <w:rPr>
          <w:sz w:val="22"/>
          <w:szCs w:val="22"/>
        </w:rPr>
        <w:t>веке, например, Фи</w:t>
        <w:softHyphen/>
        <w:t xml:space="preserve">липп </w:t>
      </w:r>
      <w:r>
        <w:rPr>
          <w:sz w:val="22"/>
          <w:szCs w:val="22"/>
          <w:lang w:val="en-US"/>
        </w:rPr>
        <w:t xml:space="preserve">II </w:t>
      </w:r>
      <w:r>
        <w:rPr>
          <w:sz w:val="22"/>
          <w:szCs w:val="22"/>
        </w:rPr>
        <w:t>изгнал из Испании около полумиллиона мори</w:t>
        <w:softHyphen/>
        <w:t>сков, которые были лучшими земледельцами, ремес</w:t>
        <w:softHyphen/>
        <w:t>ленниками и торговцами в стране. И хотя они были вынуждены оставить практически все свои орудия и средства производства, стране был нанесен непоправи</w:t>
        <w:softHyphen/>
        <w:t>мый экономический ущерб. Век спустя, после отмены Нантского эдикта, из Франции были изгнаны протес</w:t>
        <w:softHyphen/>
        <w:t>танты-гугеноты. В результате целые отрасли хозяйства пришли в упадок. И наоборот, соседние страны, в особенности Голландия и Пруссия, предоставив гугено</w:t>
        <w:softHyphen/>
        <w:t>там убежище, извлекли из этого огромные экономиче</w:t>
        <w:softHyphen/>
        <w:t>ские выгоды. Количество подобных примеров можно без труда умножить.</w:t>
      </w:r>
    </w:p>
    <w:p>
      <w:pPr>
        <w:pStyle w:val="Normal"/>
        <w:shd w:fill="FFFFFF" w:val="clear"/>
        <w:spacing w:lineRule="exact" w:line="211"/>
        <w:ind w:left="10" w:firstLine="346"/>
        <w:jc w:val="both"/>
        <w:rPr>
          <w:sz w:val="22"/>
          <w:szCs w:val="22"/>
        </w:rPr>
      </w:pPr>
      <w:r>
        <w:rPr>
          <w:sz w:val="22"/>
          <w:szCs w:val="22"/>
        </w:rPr>
        <w:t>Человек и в ходе научно-технической революции остается главной производительной силой общества отнюдь не только по гуманистическим соображениям, но и по экономическим расчетам. Техника, машины, как бы они ни были совершенны, являются не чем иным, как овеществленной суммой человеческих зна</w:t>
        <w:softHyphen/>
        <w:t>ния, опыта, навыков. «Машина, которая не служит в процессе труда, бесполезна, — отмечал Маркс. — Кро</w:t>
        <w:softHyphen/>
        <w:t>ме того, она подвергается разрушительному действию естественного обмена веществ. Железо ржавеет, дерево гниет. Пряжа, которая не будет    использована    для</w:t>
      </w:r>
    </w:p>
    <w:p>
      <w:pPr>
        <w:sectPr>
          <w:type w:val="nextPage"/>
          <w:pgSz w:w="11906" w:h="16838"/>
          <w:pgMar w:left="3072" w:right="3250" w:gutter="0" w:header="0" w:top="1440" w:footer="0" w:bottom="720"/>
          <w:pgNumType w:fmt="decimal"/>
          <w:formProt w:val="false"/>
          <w:textDirection w:val="lrTb"/>
          <w:docGrid w:type="default" w:linePitch="360" w:charSpace="0"/>
        </w:sectPr>
        <w:pStyle w:val="Normal"/>
        <w:shd w:fill="FFFFFF" w:val="clear"/>
        <w:spacing w:before="168" w:after="0"/>
        <w:ind w:left="34" w:hanging="0"/>
        <w:rPr>
          <w:rFonts w:ascii="Arial" w:hAnsi="Arial" w:cs="Arial"/>
          <w:sz w:val="16"/>
          <w:szCs w:val="16"/>
        </w:rPr>
      </w:pPr>
      <w:r>
        <w:rPr>
          <w:rFonts w:cs="Arial" w:ascii="Arial" w:hAnsi="Arial"/>
          <w:sz w:val="16"/>
          <w:szCs w:val="16"/>
        </w:rPr>
        <w:t>248</w:t>
      </w:r>
    </w:p>
    <w:p>
      <w:pPr>
        <w:pStyle w:val="Normal"/>
        <w:shd w:fill="FFFFFF" w:val="clear"/>
        <w:spacing w:lineRule="exact" w:line="211"/>
        <w:ind w:left="48" w:hanging="0"/>
        <w:jc w:val="both"/>
        <w:rPr/>
      </w:pPr>
      <w:r>
        <w:rPr>
          <w:sz w:val="22"/>
          <w:szCs w:val="22"/>
        </w:rPr>
        <w:t>тканья или вязанья, представляет собой испорченный хлопок. Живой труд должен охватить эти вещи, вос</w:t>
        <w:softHyphen/>
        <w:t>кресить их из мертвых, превратить их из только воз</w:t>
        <w:softHyphen/>
        <w:t>можных в действительные и действующие потреби</w:t>
        <w:softHyphen/>
        <w:t xml:space="preserve">тельные стоимости» </w:t>
      </w:r>
      <w:r>
        <w:rPr>
          <w:sz w:val="22"/>
          <w:szCs w:val="22"/>
          <w:vertAlign w:val="superscript"/>
        </w:rPr>
        <w:t>1</w:t>
      </w:r>
      <w:r>
        <w:rPr>
          <w:sz w:val="22"/>
          <w:szCs w:val="22"/>
        </w:rPr>
        <w:t>.</w:t>
      </w:r>
    </w:p>
    <w:p>
      <w:pPr>
        <w:pStyle w:val="Normal"/>
        <w:shd w:fill="FFFFFF" w:val="clear"/>
        <w:spacing w:lineRule="exact" w:line="211"/>
        <w:ind w:left="10" w:right="10" w:firstLine="312"/>
        <w:jc w:val="both"/>
        <w:rPr/>
      </w:pPr>
      <w:r>
        <w:rPr>
          <w:sz w:val="22"/>
          <w:szCs w:val="22"/>
        </w:rPr>
        <w:t>В ходе совершенствования электронных вычисли</w:t>
        <w:softHyphen/>
        <w:t>тельных машин быстро снижается стоимость одной, условной операции на них. Причем это достигается не столько быстрым улучшением технических данных самих машин, сколько стремительным усовершенство</w:t>
        <w:softHyphen/>
        <w:t>ванием программ, математического и интеллектуаль</w:t>
        <w:softHyphen/>
        <w:t>ного обеспечения, все более широкого и изобретатель</w:t>
        <w:softHyphen/>
        <w:t>ного их использования. За последние годы капита</w:t>
        <w:softHyphen/>
        <w:t>ловложения в это обеспечение, воплощенное в приобре</w:t>
        <w:softHyphen/>
        <w:t>тенном знании и умении обращаться с машинами, ко</w:t>
        <w:softHyphen/>
        <w:t xml:space="preserve">торое по-английски весьма красноречиво именуется «мягким товаром» </w:t>
      </w:r>
      <w:r>
        <w:rPr>
          <w:sz w:val="22"/>
          <w:szCs w:val="22"/>
          <w:lang w:val="en-US"/>
        </w:rPr>
        <w:t xml:space="preserve">(software), </w:t>
      </w:r>
      <w:r>
        <w:rPr>
          <w:sz w:val="22"/>
          <w:szCs w:val="22"/>
        </w:rPr>
        <w:t>во много раз превзошли стоимость самих машин, или так называемого «твер</w:t>
        <w:softHyphen/>
        <w:t xml:space="preserve">дого товара» </w:t>
      </w:r>
      <w:r>
        <w:rPr>
          <w:sz w:val="22"/>
          <w:szCs w:val="22"/>
          <w:lang w:val="en-US"/>
        </w:rPr>
        <w:t xml:space="preserve">(hardware). </w:t>
      </w:r>
      <w:r>
        <w:rPr>
          <w:sz w:val="22"/>
          <w:szCs w:val="22"/>
        </w:rPr>
        <w:t>«Будущее вычислительных машин в гораздо большей степени принадлежит по</w:t>
        <w:softHyphen/>
        <w:t>велителям этого «мягкого товара», т. е. лучшим моз</w:t>
        <w:softHyphen/>
        <w:t>гам, чем повелителям «твердого товара», т. е. техни</w:t>
        <w:softHyphen/>
        <w:t xml:space="preserve">кам в промышленности», — замечает Ж.-Ж. Серван-Шрейбер,   автор   книги   «Американский   вызов» </w:t>
      </w:r>
      <w:r>
        <w:rPr>
          <w:sz w:val="22"/>
          <w:szCs w:val="22"/>
          <w:vertAlign w:val="superscript"/>
        </w:rPr>
        <w:t>2</w:t>
      </w:r>
      <w:r>
        <w:rPr>
          <w:sz w:val="22"/>
          <w:szCs w:val="22"/>
        </w:rPr>
        <w:t>.</w:t>
      </w:r>
    </w:p>
    <w:p>
      <w:pPr>
        <w:pStyle w:val="Normal"/>
        <w:shd w:fill="FFFFFF" w:val="clear"/>
        <w:spacing w:lineRule="exact" w:line="211"/>
        <w:ind w:left="14" w:right="29" w:firstLine="322"/>
        <w:jc w:val="both"/>
        <w:rPr>
          <w:sz w:val="22"/>
          <w:szCs w:val="22"/>
        </w:rPr>
      </w:pPr>
      <w:r>
        <w:rPr>
          <w:sz w:val="22"/>
          <w:szCs w:val="22"/>
        </w:rPr>
        <w:t>Любопытно, что электронная промышленность при</w:t>
        <w:softHyphen/>
        <w:t>надлежит к отраслям, в которых стоимость оборудова</w:t>
        <w:softHyphen/>
        <w:t>ния на одного занятого принадлежит к самым низким во всей экономике. Выдающиеся технические достиже</w:t>
        <w:softHyphen/>
        <w:t>ния нашего времени, воплощенные в различных ма</w:t>
        <w:softHyphen/>
        <w:t>шинах, подчас гипнотизируют людей, заставляя их забывать, что главной пружиной научно-технического</w:t>
      </w:r>
    </w:p>
    <w:p>
      <w:pPr>
        <w:pStyle w:val="Normal"/>
        <w:shd w:fill="FFFFFF" w:val="clear"/>
        <w:spacing w:lineRule="exact" w:line="192" w:before="245" w:after="0"/>
        <w:rPr/>
      </w:pPr>
      <w:r>
        <w:rPr>
          <w:sz w:val="22"/>
          <w:szCs w:val="22"/>
          <w:vertAlign w:val="superscript"/>
        </w:rPr>
        <w:t>1</w:t>
      </w:r>
      <w:r>
        <w:rPr>
          <w:sz w:val="22"/>
          <w:szCs w:val="22"/>
        </w:rPr>
        <w:t xml:space="preserve"> К. </w:t>
      </w:r>
      <w:r>
        <w:rPr>
          <w:spacing w:val="34"/>
          <w:sz w:val="22"/>
          <w:szCs w:val="22"/>
        </w:rPr>
        <w:t>Маркс</w:t>
      </w:r>
      <w:r>
        <w:rPr>
          <w:sz w:val="22"/>
          <w:szCs w:val="22"/>
        </w:rPr>
        <w:t xml:space="preserve">   </w:t>
      </w:r>
      <w:r>
        <w:rPr>
          <w:spacing w:val="-16"/>
          <w:sz w:val="22"/>
          <w:szCs w:val="22"/>
        </w:rPr>
        <w:t xml:space="preserve">и Ф. </w:t>
      </w:r>
      <w:r>
        <w:rPr>
          <w:spacing w:val="22"/>
          <w:sz w:val="22"/>
          <w:szCs w:val="22"/>
        </w:rPr>
        <w:t>Энгельс,</w:t>
      </w:r>
      <w:r>
        <w:rPr>
          <w:spacing w:val="-16"/>
          <w:sz w:val="22"/>
          <w:szCs w:val="22"/>
        </w:rPr>
        <w:t xml:space="preserve">   Соч., т. 23, стр. 194. </w:t>
      </w:r>
      <w:r>
        <w:rPr>
          <w:vertAlign w:val="superscript"/>
        </w:rPr>
        <w:t>2</w:t>
      </w:r>
      <w:r>
        <w:rPr/>
        <w:t xml:space="preserve"> </w:t>
      </w:r>
      <w:r>
        <w:rPr>
          <w:spacing w:val="-2"/>
          <w:lang w:val="en-US"/>
        </w:rPr>
        <w:t xml:space="preserve">J. J. </w:t>
      </w:r>
      <w:r>
        <w:rPr>
          <w:spacing w:val="-2"/>
          <w:lang w:val="fr-FR"/>
        </w:rPr>
        <w:t>S</w:t>
      </w:r>
      <w:r>
        <w:rPr>
          <w:spacing w:val="-2"/>
        </w:rPr>
        <w:t>ег</w:t>
      </w:r>
      <w:r>
        <w:rPr>
          <w:spacing w:val="-2"/>
          <w:lang w:val="fr-FR"/>
        </w:rPr>
        <w:t>van-S</w:t>
      </w:r>
      <w:r>
        <w:rPr>
          <w:spacing w:val="-2"/>
        </w:rPr>
        <w:t>с</w:t>
      </w:r>
      <w:r>
        <w:rPr>
          <w:spacing w:val="-2"/>
          <w:lang w:val="fr-FR"/>
        </w:rPr>
        <w:t>h</w:t>
      </w:r>
      <w:r>
        <w:rPr>
          <w:spacing w:val="-2"/>
        </w:rPr>
        <w:t>ге</w:t>
      </w:r>
      <w:r>
        <w:rPr>
          <w:spacing w:val="-2"/>
          <w:lang w:val="en-US"/>
        </w:rPr>
        <w:t xml:space="preserve">iber,   </w:t>
      </w:r>
      <w:r>
        <w:rPr>
          <w:spacing w:val="-2"/>
          <w:lang w:val="fr-FR"/>
        </w:rPr>
        <w:t xml:space="preserve">Le   Défi américain.   Paris,   </w:t>
      </w:r>
      <w:r>
        <w:rPr>
          <w:spacing w:val="-2"/>
        </w:rPr>
        <w:t xml:space="preserve">1969, </w:t>
      </w:r>
      <w:r>
        <w:rPr>
          <w:lang w:val="fr-FR"/>
        </w:rPr>
        <w:t xml:space="preserve">p. </w:t>
      </w:r>
      <w:r>
        <w:rPr/>
        <w:t>186.</w:t>
      </w:r>
    </w:p>
    <w:p>
      <w:pPr>
        <w:sectPr>
          <w:type w:val="nextPage"/>
          <w:pgSz w:w="11906" w:h="16838"/>
          <w:pgMar w:left="2995" w:right="3298" w:gutter="0" w:header="0" w:top="1440" w:footer="0" w:bottom="720"/>
          <w:pgNumType w:fmt="decimal"/>
          <w:formProt w:val="false"/>
          <w:textDirection w:val="lrTb"/>
          <w:docGrid w:type="default" w:linePitch="360" w:charSpace="0"/>
        </w:sectPr>
        <w:pStyle w:val="Normal"/>
        <w:shd w:fill="FFFFFF" w:val="clear"/>
        <w:spacing w:before="110" w:after="0"/>
        <w:ind w:right="43" w:hanging="0"/>
        <w:jc w:val="right"/>
        <w:rPr>
          <w:spacing w:val="-10"/>
        </w:rPr>
      </w:pPr>
      <w:r>
        <w:rPr>
          <w:spacing w:val="-10"/>
        </w:rPr>
        <w:t>249</w:t>
      </w:r>
    </w:p>
    <w:p>
      <w:pPr>
        <w:pStyle w:val="Normal"/>
        <w:shd w:fill="FFFFFF" w:val="clear"/>
        <w:spacing w:lineRule="exact" w:line="211"/>
        <w:ind w:left="48" w:hanging="0"/>
        <w:jc w:val="both"/>
        <w:rPr>
          <w:sz w:val="22"/>
          <w:szCs w:val="22"/>
        </w:rPr>
      </w:pPr>
      <w:r>
        <w:rPr>
          <w:sz w:val="22"/>
          <w:szCs w:val="22"/>
        </w:rPr>
        <w:t>прогресса остается именно использование этих дости</w:t>
        <w:softHyphen/>
        <w:t>жений, постоянный процесс нововведений, способ</w:t>
        <w:softHyphen/>
        <w:t>ность размышлять, изобретать, творить, применять, непрерывно открывать новые возможности приложе</w:t>
        <w:softHyphen/>
        <w:t>ния труда. Из всех факторов современного производ</w:t>
        <w:softHyphen/>
        <w:t>ства именно эта способность не только наиболее важ</w:t>
        <w:softHyphen/>
        <w:t>ная, но и менее всего исчерпана и экономически наиболее перспективная.</w:t>
      </w:r>
    </w:p>
    <w:p>
      <w:pPr>
        <w:pStyle w:val="Normal"/>
        <w:shd w:fill="FFFFFF" w:val="clear"/>
        <w:spacing w:lineRule="exact" w:line="211"/>
        <w:ind w:left="29" w:right="14" w:firstLine="365"/>
        <w:jc w:val="both"/>
        <w:rPr>
          <w:sz w:val="22"/>
          <w:szCs w:val="22"/>
        </w:rPr>
      </w:pPr>
      <w:r>
        <w:rPr>
          <w:sz w:val="22"/>
          <w:szCs w:val="22"/>
        </w:rPr>
        <w:t>Как ни баснословны возрастающие расходы на науку и технику в нашу эпоху, они не только сравни</w:t>
        <w:softHyphen/>
        <w:t>тельно быстро и многократно окупаются, но вместе с тем отнюдь не представляют какого-то непосильного бремени для современной экономики.</w:t>
      </w:r>
    </w:p>
    <w:p>
      <w:pPr>
        <w:pStyle w:val="Normal"/>
        <w:shd w:fill="FFFFFF" w:val="clear"/>
        <w:spacing w:lineRule="exact" w:line="211"/>
        <w:ind w:right="24" w:firstLine="317"/>
        <w:jc w:val="both"/>
        <w:rPr>
          <w:sz w:val="22"/>
          <w:szCs w:val="22"/>
        </w:rPr>
      </w:pPr>
      <w:r>
        <w:rPr>
          <w:sz w:val="22"/>
          <w:szCs w:val="22"/>
        </w:rPr>
        <w:t>По мере ускорения научно-технического прогресса процесс устарения и морального износа прошлого, ове</w:t>
        <w:softHyphen/>
        <w:t>ществленного знания по сравнению с приобретаемым, живым знанием не замедляется, а, естественно, уско</w:t>
        <w:softHyphen/>
        <w:t>ряется. Это находит свое проявление в возрастающем экономическом значении интенсивных факторов про</w:t>
        <w:softHyphen/>
        <w:t>изводства по сравнению с экстенсивными в современ</w:t>
        <w:softHyphen/>
        <w:t>ном общественном производстве. По подсчетам амери</w:t>
        <w:softHyphen/>
        <w:t>канского экономиста Денисона, по крайней мере две трети общего прироста продукции в США после 1929 года следует отнести за счет роста квалифика</w:t>
        <w:softHyphen/>
        <w:t>ции работников, лучшей организации производства и внедрения научных знаний, то есть интенсивных фак</w:t>
        <w:softHyphen/>
        <w:t>торов, и лишь одну треть за счет экстенсивных факто</w:t>
        <w:softHyphen/>
        <w:t>ров: роста занятости и увеличения основного капита</w:t>
        <w:softHyphen/>
        <w:t>ла. Причем доля первых в ходе научно-технической революции имеет тенденцию возрастать. Вот почему нельзя не согласиться с французским демографом А. Сови, который справедливо пишет: «Внимательное изучение экономической эволюции за последние пят</w:t>
        <w:softHyphen/>
        <w:t>надцать лет показывает, что главным фактором разви</w:t>
        <w:softHyphen/>
        <w:t>тия прогресса является не капитал, как полагали дол-</w:t>
      </w:r>
    </w:p>
    <w:p>
      <w:pPr>
        <w:sectPr>
          <w:type w:val="nextPage"/>
          <w:pgSz w:w="11906" w:h="16838"/>
          <w:pgMar w:left="2808" w:right="3490" w:gutter="0" w:header="0" w:top="1440" w:footer="0" w:bottom="720"/>
          <w:pgNumType w:fmt="decimal"/>
          <w:formProt w:val="false"/>
          <w:textDirection w:val="lrTb"/>
          <w:docGrid w:type="default" w:linePitch="360" w:charSpace="0"/>
        </w:sectPr>
        <w:pStyle w:val="Normal"/>
        <w:shd w:fill="FFFFFF" w:val="clear"/>
        <w:spacing w:before="139" w:after="0"/>
        <w:ind w:left="14" w:hanging="0"/>
        <w:rPr>
          <w:sz w:val="18"/>
          <w:szCs w:val="18"/>
        </w:rPr>
      </w:pPr>
      <w:r>
        <w:rPr>
          <w:sz w:val="18"/>
          <w:szCs w:val="18"/>
        </w:rPr>
        <w:t>250</w:t>
      </w:r>
    </w:p>
    <w:p>
      <w:pPr>
        <w:pStyle w:val="Normal"/>
        <w:shd w:fill="FFFFFF" w:val="clear"/>
        <w:spacing w:lineRule="exact" w:line="211"/>
        <w:ind w:left="29" w:hanging="0"/>
        <w:jc w:val="both"/>
        <w:rPr/>
      </w:pPr>
      <w:r>
        <w:rPr>
          <w:sz w:val="22"/>
          <w:szCs w:val="22"/>
        </w:rPr>
        <w:t>гое</w:t>
      </w:r>
      <w:r>
        <w:rPr>
          <w:sz w:val="22"/>
          <w:szCs w:val="22"/>
          <w:lang w:val="en-US"/>
        </w:rPr>
        <w:t xml:space="preserve"> </w:t>
      </w:r>
      <w:r>
        <w:rPr>
          <w:sz w:val="22"/>
          <w:szCs w:val="22"/>
        </w:rPr>
        <w:t xml:space="preserve">время, а знания людей, их способность создавать богатства» </w:t>
      </w:r>
      <w:r>
        <w:rPr>
          <w:sz w:val="22"/>
          <w:szCs w:val="22"/>
          <w:vertAlign w:val="superscript"/>
        </w:rPr>
        <w:t>1</w:t>
      </w:r>
      <w:r>
        <w:rPr>
          <w:sz w:val="22"/>
          <w:szCs w:val="22"/>
        </w:rPr>
        <w:t>.</w:t>
      </w:r>
    </w:p>
    <w:p>
      <w:pPr>
        <w:pStyle w:val="Normal"/>
        <w:shd w:fill="FFFFFF" w:val="clear"/>
        <w:spacing w:lineRule="exact" w:line="211"/>
        <w:ind w:left="14" w:firstLine="346"/>
        <w:jc w:val="both"/>
        <w:rPr>
          <w:sz w:val="22"/>
          <w:szCs w:val="22"/>
        </w:rPr>
      </w:pPr>
      <w:r>
        <w:rPr>
          <w:sz w:val="22"/>
          <w:szCs w:val="22"/>
        </w:rPr>
        <w:t>В общественном производстве в целом доля нацио</w:t>
        <w:softHyphen/>
        <w:t>нального богатства, воплощенная в овеществленном труде, снижается по сравнению с его долей, вопло</w:t>
        <w:softHyphen/>
        <w:t>щенной в знаниях людей. Так, накопленные издерж</w:t>
        <w:softHyphen/>
        <w:t>ки на образование наличного населения возросли с 19,9 процента к национальному богатству США в 1940 году до 25,6 процента в 1950 году и до 38,7 про</w:t>
        <w:softHyphen/>
        <w:t>цента в 1960 году. Об этом же свидетельствует и тот факт, что удвоение знания в сфере науки происходит за 10—12 лет, тогда как накопление капитала совер</w:t>
        <w:softHyphen/>
        <w:t>шается несравненно медленнее. Одновременно и инве</w:t>
        <w:softHyphen/>
        <w:t>стиции в человека становятся все более продуктивны</w:t>
        <w:softHyphen/>
        <w:t>ми,  чем  инвестиции  в  машины  и  оборудование.</w:t>
      </w:r>
    </w:p>
    <w:p>
      <w:pPr>
        <w:pStyle w:val="Normal"/>
        <w:shd w:fill="FFFFFF" w:val="clear"/>
        <w:spacing w:lineRule="exact" w:line="211"/>
        <w:ind w:right="5" w:firstLine="336"/>
        <w:jc w:val="both"/>
        <w:rPr/>
      </w:pPr>
      <w:r>
        <w:rPr>
          <w:sz w:val="22"/>
          <w:szCs w:val="22"/>
        </w:rPr>
        <w:t>Современная техника предъявляет возрастающие требования к человеку. Общество будущего — это не царство дилетантов, знающих все понемногу и ничего досконально, а общество высококвалифицированных специалистов, профессионалов, повелителей ма</w:t>
        <w:softHyphen/>
        <w:t>шин. «Люди с психологией машинопоклонников часто питают иллюзию, будто в высокоавтоматизированном мире потребуется меньше изобретательности, чем в наше время; они надеются, что мир автоматов возь-мет на себя наиболее трудную часть нашей умствен</w:t>
        <w:softHyphen/>
        <w:t>ной деятельности — как тот греческий философ, кото</w:t>
        <w:softHyphen/>
        <w:t>рый в качестве римского раба был принужден думать за своего господина. Это явное заблуждение... — писал Норберт Винер. — Мир будущего потребует еще бо</w:t>
        <w:softHyphen/>
        <w:t>лее суровой борьбы против ограниченности нашего разума, он не позволит нам возлежать на ложе, ожи</w:t>
        <w:softHyphen/>
        <w:t xml:space="preserve">дая появления наших роботов-рабов» </w:t>
      </w:r>
      <w:r>
        <w:rPr>
          <w:sz w:val="22"/>
          <w:szCs w:val="22"/>
          <w:vertAlign w:val="superscript"/>
        </w:rPr>
        <w:t>2</w:t>
      </w:r>
      <w:r>
        <w:rPr>
          <w:sz w:val="22"/>
          <w:szCs w:val="22"/>
        </w:rPr>
        <w:t>.</w:t>
      </w:r>
    </w:p>
    <w:p>
      <w:pPr>
        <w:pStyle w:val="Normal"/>
        <w:shd w:fill="FFFFFF" w:val="clear"/>
        <w:tabs>
          <w:tab w:val="clear" w:pos="720"/>
          <w:tab w:val="left" w:pos="394" w:leader="none"/>
        </w:tabs>
        <w:spacing w:before="259" w:after="0"/>
        <w:ind w:left="250" w:hanging="0"/>
        <w:rPr/>
      </w:pPr>
      <w:r>
        <w:rPr>
          <w:sz w:val="18"/>
          <w:szCs w:val="18"/>
          <w:vertAlign w:val="superscript"/>
        </w:rPr>
        <w:t>1</w:t>
      </w:r>
      <w:r>
        <w:rPr>
          <w:sz w:val="18"/>
          <w:szCs w:val="18"/>
        </w:rPr>
        <w:tab/>
      </w:r>
      <w:r>
        <w:rPr>
          <w:sz w:val="18"/>
          <w:szCs w:val="18"/>
          <w:lang w:val="fr-FR"/>
        </w:rPr>
        <w:t>„Le plan Sauvy". Paris, 1</w:t>
      </w:r>
      <w:r>
        <w:rPr>
          <w:sz w:val="18"/>
          <w:szCs w:val="18"/>
        </w:rPr>
        <w:t xml:space="preserve">960, </w:t>
      </w:r>
      <w:r>
        <w:rPr>
          <w:sz w:val="18"/>
          <w:szCs w:val="18"/>
          <w:lang w:val="fr-FR"/>
        </w:rPr>
        <w:t xml:space="preserve">p. </w:t>
      </w:r>
      <w:r>
        <w:rPr>
          <w:sz w:val="18"/>
          <w:szCs w:val="18"/>
        </w:rPr>
        <w:t>115.</w:t>
      </w:r>
    </w:p>
    <w:p>
      <w:pPr>
        <w:pStyle w:val="Normal"/>
        <w:shd w:fill="FFFFFF" w:val="clear"/>
        <w:tabs>
          <w:tab w:val="clear" w:pos="720"/>
          <w:tab w:val="left" w:pos="394" w:leader="none"/>
        </w:tabs>
        <w:ind w:left="250" w:hanging="0"/>
        <w:rPr/>
      </w:pPr>
      <w:r>
        <w:rPr>
          <w:sz w:val="18"/>
          <w:szCs w:val="18"/>
          <w:vertAlign w:val="superscript"/>
        </w:rPr>
        <w:t>2</w:t>
      </w:r>
      <w:r>
        <w:rPr>
          <w:sz w:val="18"/>
          <w:szCs w:val="18"/>
        </w:rPr>
        <w:tab/>
      </w:r>
      <w:r>
        <w:rPr>
          <w:sz w:val="18"/>
          <w:szCs w:val="18"/>
          <w:lang w:val="fr-FR"/>
        </w:rPr>
        <w:t xml:space="preserve">H.   </w:t>
      </w:r>
      <w:r>
        <w:rPr>
          <w:spacing w:val="40"/>
          <w:sz w:val="18"/>
          <w:szCs w:val="18"/>
        </w:rPr>
        <w:t>Винер,</w:t>
      </w:r>
      <w:r>
        <w:rPr>
          <w:sz w:val="18"/>
          <w:szCs w:val="18"/>
        </w:rPr>
        <w:t xml:space="preserve">   Творец и робот. </w:t>
      </w:r>
      <w:r>
        <w:rPr>
          <w:sz w:val="18"/>
          <w:szCs w:val="18"/>
          <w:lang w:val="fr-FR"/>
        </w:rPr>
        <w:t xml:space="preserve">M., </w:t>
      </w:r>
      <w:r>
        <w:rPr>
          <w:sz w:val="18"/>
          <w:szCs w:val="18"/>
        </w:rPr>
        <w:t>1966, стр. 73, 80.</w:t>
      </w:r>
    </w:p>
    <w:p>
      <w:pPr>
        <w:sectPr>
          <w:type w:val="nextPage"/>
          <w:pgSz w:w="11906" w:h="16838"/>
          <w:pgMar w:left="2916" w:right="3415" w:gutter="0" w:header="0" w:top="1440" w:footer="0" w:bottom="720"/>
          <w:pgNumType w:fmt="decimal"/>
          <w:formProt w:val="false"/>
          <w:textDirection w:val="lrTb"/>
          <w:docGrid w:type="default" w:linePitch="360" w:charSpace="0"/>
        </w:sectPr>
        <w:pStyle w:val="Normal"/>
        <w:shd w:fill="FFFFFF" w:val="clear"/>
        <w:spacing w:before="125" w:after="0"/>
        <w:ind w:right="29" w:hanging="0"/>
        <w:jc w:val="right"/>
        <w:rPr>
          <w:sz w:val="18"/>
          <w:szCs w:val="18"/>
        </w:rPr>
      </w:pPr>
      <w:r>
        <w:rPr>
          <w:sz w:val="18"/>
          <w:szCs w:val="18"/>
        </w:rPr>
        <w:t>251</w:t>
      </w:r>
    </w:p>
    <w:p>
      <w:pPr>
        <w:pStyle w:val="Normal"/>
        <w:shd w:fill="FFFFFF" w:val="clear"/>
        <w:spacing w:lineRule="exact" w:line="211"/>
        <w:ind w:firstLine="331"/>
        <w:jc w:val="both"/>
        <w:rPr>
          <w:sz w:val="22"/>
          <w:szCs w:val="22"/>
        </w:rPr>
      </w:pPr>
      <w:r>
        <w:rPr>
          <w:sz w:val="22"/>
          <w:szCs w:val="22"/>
        </w:rPr>
        <w:t>В сфере экономической деятельности мы имеем де</w:t>
        <w:softHyphen/>
        <w:t>ло фактически не с вытеснением человека из произ</w:t>
        <w:softHyphen/>
        <w:t>водства, а с изменением его функций в производстве, превращением его из простого агента производства, придатка машины, в «контролера» производства в широком смысле этого слова, как предвидел Маркс. Капитализм, естественно, уродует и деформирует этот процесс, придает ему антагонистический характер.</w:t>
      </w:r>
    </w:p>
    <w:p>
      <w:pPr>
        <w:sectPr>
          <w:type w:val="nextPage"/>
          <w:pgSz w:w="11906" w:h="16838"/>
          <w:pgMar w:left="2887" w:right="3454" w:gutter="0" w:header="0" w:top="1440" w:footer="0" w:bottom="720"/>
          <w:pgNumType w:fmt="decimal"/>
          <w:formProt w:val="false"/>
          <w:textDirection w:val="lrTb"/>
          <w:docGrid w:type="default" w:linePitch="360" w:charSpace="0"/>
        </w:sectPr>
        <w:pStyle w:val="Normal"/>
        <w:shd w:fill="FFFFFF" w:val="clear"/>
        <w:spacing w:lineRule="exact" w:line="211"/>
        <w:ind w:left="5" w:right="5" w:firstLine="336"/>
        <w:jc w:val="both"/>
        <w:rPr>
          <w:sz w:val="22"/>
          <w:szCs w:val="22"/>
        </w:rPr>
      </w:pPr>
      <w:r>
        <w:rPr>
          <w:sz w:val="22"/>
          <w:szCs w:val="22"/>
        </w:rPr>
        <w:t>Иллюзия «вытеснения человека из сферы обще</w:t>
        <w:softHyphen/>
        <w:t>ственного производства» и связанные с ней технокра</w:t>
        <w:softHyphen/>
        <w:t>тические мифы порождены в первую очередь тем, что буржуазным социологам и экономистам, как правило, чужд исторический подход к обществу, а их анализ ограничен лишь сферой промышленного производ</w:t>
        <w:softHyphen/>
        <w:t>ства. Социальная обусловленность подобного подхода станет очевидной, если мы примем во внимание, что преувеличение роли техники так или иначе отражает преклонение перед основным капиталом, в умалении человека дает себя знать пренебрежение трудящимися массами, в ограничении анализа промышленностью — товарный фетишизм, представление же о вечности капиталистических отношений, естественно, сопровож</w:t>
        <w:softHyphen/>
        <w:t>дается утратой социальной перспективы.</w:t>
      </w:r>
    </w:p>
    <w:p>
      <w:pPr>
        <w:pStyle w:val="Normal"/>
        <w:shd w:fill="FFFFFF" w:val="clear"/>
        <w:spacing w:lineRule="exact" w:line="259"/>
        <w:ind w:left="72" w:right="1613" w:hanging="0"/>
        <w:rPr/>
      </w:pPr>
      <w:r>
        <w:rPr>
          <w:sz w:val="22"/>
          <w:szCs w:val="22"/>
        </w:rPr>
        <w:t xml:space="preserve">КАПИТАЛИЗМ — </w:t>
      </w:r>
      <w:r>
        <w:rPr>
          <w:spacing w:val="-2"/>
          <w:sz w:val="22"/>
          <w:szCs w:val="22"/>
        </w:rPr>
        <w:t>ПРОКРУСТОВО ЛОЖЕ ПРОГРЕССА</w:t>
      </w:r>
    </w:p>
    <w:p>
      <w:pPr>
        <w:pStyle w:val="Normal"/>
        <w:shd w:fill="FFFFFF" w:val="clear"/>
        <w:spacing w:lineRule="exact" w:line="211" w:before="2002" w:after="0"/>
        <w:ind w:firstLine="350"/>
        <w:jc w:val="both"/>
        <w:rPr>
          <w:sz w:val="22"/>
          <w:szCs w:val="22"/>
        </w:rPr>
      </w:pPr>
      <w:r>
        <w:rPr>
          <w:sz w:val="22"/>
          <w:szCs w:val="22"/>
        </w:rPr>
        <w:t>Не только экономическое развитие, но и социаль</w:t>
        <w:softHyphen/>
        <w:t>ный прогресс человечества во многих отношениях обусловлены последовательным разделением труда. На протяжении истории это разделение происходило как в горизонтальной плоскости, путем расчленения непосредственного процесса изготовления продукта на ряд параллельных или последовательных операций, так и в вертикальной плоскости, путем выделения отдельных этапов общественного производства в от</w:t>
        <w:softHyphen/>
        <w:t>носительно самостоятельные сферы экономической деятельности. В первом случае процесс производства по своему характеру оставался совместным трудом; во втором же он приобретал характер более или ме</w:t>
        <w:softHyphen/>
        <w:t>нее опосредованного участия во всеобщем труде. В обоих случаях, однако, в результате общественного разделения труда значительно возрастала его сово</w:t>
        <w:softHyphen/>
        <w:t>купная производительность благодаря специализации и кооперации, а также благодаря перемещению части рабочей силы в те сферы деятельности, где экономи</w:t>
        <w:softHyphen/>
        <w:t>ческая эффективность приложения труда в целом выше.</w:t>
      </w:r>
    </w:p>
    <w:p>
      <w:pPr>
        <w:pStyle w:val="Normal"/>
        <w:shd w:fill="FFFFFF" w:val="clear"/>
        <w:spacing w:lineRule="exact" w:line="211"/>
        <w:ind w:left="341" w:hanging="0"/>
        <w:rPr>
          <w:sz w:val="22"/>
          <w:szCs w:val="22"/>
        </w:rPr>
      </w:pPr>
      <w:r>
        <w:rPr>
          <w:sz w:val="22"/>
          <w:szCs w:val="22"/>
        </w:rPr>
        <w:t>Развитием прежде    всего    науки и образования,</w:t>
      </w:r>
    </w:p>
    <w:p>
      <w:pPr>
        <w:sectPr>
          <w:type w:val="nextPage"/>
          <w:pgSz w:w="11906" w:h="16838"/>
          <w:pgMar w:left="2988" w:right="3344" w:gutter="0" w:header="0" w:top="1440" w:footer="0" w:bottom="720"/>
          <w:pgNumType w:fmt="decimal"/>
          <w:formProt w:val="false"/>
          <w:textDirection w:val="lrTb"/>
          <w:docGrid w:type="default" w:linePitch="360" w:charSpace="0"/>
        </w:sectPr>
        <w:pStyle w:val="Normal"/>
        <w:shd w:fill="FFFFFF" w:val="clear"/>
        <w:spacing w:before="154" w:after="0"/>
        <w:ind w:right="34" w:hanging="0"/>
        <w:jc w:val="right"/>
        <w:rPr>
          <w:sz w:val="18"/>
          <w:szCs w:val="18"/>
        </w:rPr>
      </w:pPr>
      <w:r>
        <w:rPr>
          <w:sz w:val="18"/>
          <w:szCs w:val="18"/>
        </w:rPr>
        <w:t>253</w:t>
      </w:r>
    </w:p>
    <w:p>
      <w:pPr>
        <w:pStyle w:val="Normal"/>
        <w:shd w:fill="FFFFFF" w:val="clear"/>
        <w:spacing w:lineRule="exact" w:line="211"/>
        <w:jc w:val="both"/>
        <w:rPr>
          <w:sz w:val="22"/>
          <w:szCs w:val="22"/>
        </w:rPr>
      </w:pPr>
      <w:r>
        <w:rPr>
          <w:sz w:val="22"/>
          <w:szCs w:val="22"/>
        </w:rPr>
        <w:t>а также ряда других социальных услуг научно-техни</w:t>
        <w:softHyphen/>
        <w:t>ческая революция как бы надстраивает следующий, новый этаж в экономическом здании цивилизации — третий, если рассматривать первым присвоение и ум</w:t>
        <w:softHyphen/>
        <w:t>ножение богатств природы в сельском хозяйстве, а вторым — их промышленную переработку. Дело не в том, что эти формы общественной деятельности не существовали прежде, а в том, что производство зна</w:t>
        <w:softHyphen/>
        <w:t>ния, его приобретение и технологическое применение в процессе научно-технической революции становятся необходимым предварительным условием современно</w:t>
        <w:softHyphen/>
        <w:t>го общественного производства; общественно полезная деятельность в этой сфере превращается в обществен</w:t>
        <w:softHyphen/>
        <w:t>но необходимую и экономически весьма эффективную ; она вносит свою возрастающую долю в стоимость со</w:t>
        <w:softHyphen/>
        <w:t>вокупного общественного продукта и уже в силу этого приобретает характер производительного труда.</w:t>
      </w:r>
    </w:p>
    <w:p>
      <w:pPr>
        <w:pStyle w:val="Normal"/>
        <w:shd w:fill="FFFFFF" w:val="clear"/>
        <w:spacing w:lineRule="exact" w:line="211"/>
        <w:ind w:right="19" w:firstLine="346"/>
        <w:jc w:val="both"/>
        <w:rPr/>
      </w:pPr>
      <w:r>
        <w:rPr>
          <w:sz w:val="22"/>
          <w:szCs w:val="22"/>
        </w:rPr>
        <w:t>К. Маркс и Ф. Энгельс отмечали, что понятие про</w:t>
        <w:softHyphen/>
        <w:t>изводительного труда является историческим, что его содержание меняется от эпохи к эпохе, от одного об</w:t>
        <w:softHyphen/>
        <w:t>щественного строя к другому. «Только буржуазная ограниченность, считающая капиталистические фор</w:t>
        <w:softHyphen/>
        <w:t>мы производства абсолютными его формами, а следо</w:t>
        <w:softHyphen/>
        <w:t>вательно вечными естественными формами производ</w:t>
        <w:softHyphen/>
        <w:t xml:space="preserve">ства, может смешивать вопрос о том, что такое </w:t>
      </w:r>
      <w:r>
        <w:rPr>
          <w:i/>
          <w:iCs/>
          <w:sz w:val="22"/>
          <w:szCs w:val="22"/>
        </w:rPr>
        <w:t xml:space="preserve">производительный труд </w:t>
      </w:r>
      <w:r>
        <w:rPr>
          <w:sz w:val="22"/>
          <w:szCs w:val="22"/>
        </w:rPr>
        <w:t>с точки зрения капитала, с во</w:t>
        <w:softHyphen/>
        <w:t>просом, какой труд вообще является производитель</w:t>
        <w:softHyphen/>
        <w:t>ным, или что такое производительный труд вооб</w:t>
        <w:softHyphen/>
        <w:t xml:space="preserve">ще...» </w:t>
      </w:r>
      <w:r>
        <w:rPr>
          <w:sz w:val="22"/>
          <w:szCs w:val="22"/>
          <w:vertAlign w:val="superscript"/>
        </w:rPr>
        <w:t>1</w:t>
      </w:r>
      <w:r>
        <w:rPr>
          <w:sz w:val="22"/>
          <w:szCs w:val="22"/>
        </w:rPr>
        <w:t xml:space="preserve"> — подчеркивал Маркс.</w:t>
      </w:r>
    </w:p>
    <w:p>
      <w:pPr>
        <w:pStyle w:val="Normal"/>
        <w:shd w:fill="FFFFFF" w:val="clear"/>
        <w:spacing w:lineRule="exact" w:line="211"/>
        <w:ind w:left="10" w:right="24" w:firstLine="346"/>
        <w:jc w:val="both"/>
        <w:rPr>
          <w:sz w:val="22"/>
          <w:szCs w:val="22"/>
        </w:rPr>
      </w:pPr>
      <w:r>
        <w:rPr>
          <w:sz w:val="22"/>
          <w:szCs w:val="22"/>
        </w:rPr>
        <w:t>Известное расхождение в оценке той или иной деятельности как общественно полезной, экономически эффективной и производительной (либо наоборот) вы</w:t>
        <w:softHyphen/>
        <w:t>звано не столько различиями в исходной точке зре-</w:t>
      </w:r>
    </w:p>
    <w:p>
      <w:pPr>
        <w:pStyle w:val="Normal"/>
        <w:shd w:fill="FFFFFF" w:val="clear"/>
        <w:spacing w:before="230" w:after="0"/>
        <w:ind w:left="283" w:hanging="0"/>
        <w:rPr/>
      </w:pPr>
      <w:r>
        <w:rPr>
          <w:sz w:val="18"/>
          <w:szCs w:val="18"/>
          <w:vertAlign w:val="superscript"/>
        </w:rPr>
        <w:t>1</w:t>
      </w:r>
      <w:r>
        <w:rPr>
          <w:sz w:val="18"/>
          <w:szCs w:val="18"/>
        </w:rPr>
        <w:t xml:space="preserve"> К. </w:t>
      </w:r>
      <w:r>
        <w:rPr>
          <w:spacing w:val="42"/>
          <w:sz w:val="18"/>
          <w:szCs w:val="18"/>
        </w:rPr>
        <w:t>Маркс</w:t>
      </w:r>
      <w:r>
        <w:rPr>
          <w:sz w:val="18"/>
          <w:szCs w:val="18"/>
        </w:rPr>
        <w:t xml:space="preserve">  и Ф. </w:t>
      </w:r>
      <w:r>
        <w:rPr>
          <w:spacing w:val="35"/>
          <w:sz w:val="18"/>
          <w:szCs w:val="18"/>
        </w:rPr>
        <w:t>Энгельс,</w:t>
      </w:r>
      <w:r>
        <w:rPr>
          <w:sz w:val="18"/>
          <w:szCs w:val="18"/>
        </w:rPr>
        <w:t xml:space="preserve">  Соч., т. 26, ч. 1, стр. 400.</w:t>
      </w:r>
    </w:p>
    <w:p>
      <w:pPr>
        <w:sectPr>
          <w:type w:val="nextPage"/>
          <w:pgSz w:w="11906" w:h="16838"/>
          <w:pgMar w:left="2781" w:right="3526" w:gutter="0" w:header="0" w:top="1440" w:footer="0" w:bottom="720"/>
          <w:pgNumType w:fmt="decimal"/>
          <w:formProt w:val="false"/>
          <w:textDirection w:val="lrTb"/>
          <w:docGrid w:type="default" w:linePitch="360" w:charSpace="0"/>
        </w:sectPr>
        <w:pStyle w:val="Normal"/>
        <w:shd w:fill="FFFFFF" w:val="clear"/>
        <w:spacing w:before="130" w:after="0"/>
        <w:ind w:left="24" w:hanging="0"/>
        <w:rPr/>
      </w:pPr>
      <w:r>
        <w:rPr/>
        <w:t>254</w:t>
      </w:r>
    </w:p>
    <w:p>
      <w:pPr>
        <w:pStyle w:val="Normal"/>
        <w:shd w:fill="FFFFFF" w:val="clear"/>
        <w:spacing w:lineRule="exact" w:line="211"/>
        <w:ind w:left="77" w:hanging="0"/>
        <w:jc w:val="both"/>
        <w:rPr>
          <w:sz w:val="22"/>
          <w:szCs w:val="22"/>
        </w:rPr>
      </w:pPr>
      <w:r>
        <w:rPr>
          <w:sz w:val="22"/>
          <w:szCs w:val="22"/>
        </w:rPr>
        <w:t>ния представителей различных социальных слоев и' профессий, сколько уровнем развития производитель</w:t>
        <w:softHyphen/>
        <w:t>ных сил данного общества. Точка зрения господствую</w:t>
        <w:softHyphen/>
        <w:t>щего класса является преобладающей не просто по</w:t>
        <w:softHyphen/>
        <w:t>тому, что он господствует в обществе; она до поры до времени объективно выражает сложившиеся эко</w:t>
        <w:softHyphen/>
        <w:t>номические и социальные условия общественного про</w:t>
        <w:softHyphen/>
        <w:t>изводства.</w:t>
      </w:r>
    </w:p>
    <w:p>
      <w:pPr>
        <w:pStyle w:val="Normal"/>
        <w:shd w:fill="FFFFFF" w:val="clear"/>
        <w:spacing w:lineRule="exact" w:line="211"/>
        <w:ind w:right="130" w:firstLine="341"/>
        <w:jc w:val="both"/>
        <w:rPr>
          <w:sz w:val="22"/>
          <w:szCs w:val="22"/>
        </w:rPr>
      </w:pPr>
      <w:r>
        <w:rPr>
          <w:sz w:val="22"/>
          <w:szCs w:val="22"/>
        </w:rPr>
        <w:t>Пока использование достижений науки в произ</w:t>
        <w:softHyphen/>
        <w:t>водстве было лишь ее побочным, во многом случайным результатом, пока медицина и образование оставались привилегией господствующего, эксплуататорского класса, труд ученого, врача, учителя мог рассматри</w:t>
        <w:softHyphen/>
        <w:t>ваться в основном как непроизводительный не только с точки зрения капиталиста, поскольку он не созда</w:t>
        <w:softHyphen/>
        <w:t>вал прибавочной стоимости, но и с точки зрения общества, ибо практически не сопровождался эконо</w:t>
        <w:softHyphen/>
        <w:t>мией общественно необходимого труда и не вносил сколько-нибудь соизмеримого реального вклада в ко</w:t>
        <w:softHyphen/>
        <w:t>нечный продукт. Собственно говоря, в этом смысле и физиократы были вправе считать непроизводитель</w:t>
        <w:softHyphen/>
        <w:t>ным труд на большинстве мануфактур, изготовлявших главным образом оружие, фарфор, зеркала, кружева, гобелены и другие предметы роскоши. Ибо в отличие от труда в сельском хозяйстве, от труда ткача-ремес</w:t>
        <w:softHyphen/>
        <w:t>ленника или деревенского кузнеца мануфактурное производство не увеличивало сколько-нибудь замет</w:t>
        <w:softHyphen/>
        <w:t>ным образом количество средств существования, ко</w:t>
        <w:softHyphen/>
        <w:t>торыми располагало общество. Однако такого рода «правота» весьма относительна и исторически огра</w:t>
        <w:softHyphen/>
        <w:t>ничена. Становиться в современную эпоху после на</w:t>
        <w:softHyphen/>
        <w:t>чавшейся научно-технической революции на позицию, будто только физический труд, или труд в промыш</w:t>
        <w:softHyphen/>
        <w:t>ленности, или труд, производящий материальные ценности, является производительным — это все рав-</w:t>
      </w:r>
    </w:p>
    <w:p>
      <w:pPr>
        <w:sectPr>
          <w:type w:val="nextPage"/>
          <w:pgSz w:w="11906" w:h="16838"/>
          <w:pgMar w:left="3051" w:right="3103" w:gutter="0" w:header="0" w:top="1440" w:footer="0" w:bottom="720"/>
          <w:pgNumType w:fmt="decimal"/>
          <w:formProt w:val="false"/>
          <w:textDirection w:val="lrTb"/>
          <w:docGrid w:type="default" w:linePitch="360" w:charSpace="0"/>
        </w:sectPr>
        <w:pStyle w:val="Normal"/>
        <w:shd w:fill="FFFFFF" w:val="clear"/>
        <w:spacing w:before="154" w:after="0"/>
        <w:ind w:left="5285" w:hanging="0"/>
        <w:rPr>
          <w:sz w:val="18"/>
          <w:szCs w:val="18"/>
        </w:rPr>
      </w:pPr>
      <w:r>
        <w:rPr>
          <w:sz w:val="18"/>
          <w:szCs w:val="18"/>
        </w:rPr>
        <w:t>255</w:t>
      </w:r>
    </w:p>
    <w:p>
      <w:pPr>
        <w:pStyle w:val="Normal"/>
        <w:shd w:fill="FFFFFF" w:val="clear"/>
        <w:spacing w:lineRule="exact" w:line="211"/>
        <w:ind w:left="14" w:hanging="0"/>
        <w:jc w:val="both"/>
        <w:rPr/>
      </w:pPr>
      <w:r>
        <w:rPr>
          <w:sz w:val="22"/>
          <w:szCs w:val="22"/>
        </w:rPr>
        <w:t xml:space="preserve">но что уверять после промышленной революции, будто производителен только труд в сельском хозяйстве, то есть равносильно тому, чтобы быть физиократом </w:t>
      </w:r>
      <w:r>
        <w:rPr>
          <w:sz w:val="22"/>
          <w:szCs w:val="22"/>
          <w:lang w:val="en-US"/>
        </w:rPr>
        <w:t xml:space="preserve">XX </w:t>
      </w:r>
      <w:r>
        <w:rPr>
          <w:sz w:val="22"/>
          <w:szCs w:val="22"/>
        </w:rPr>
        <w:t>века. Вместе с тем и точка зрения капиталиста на производительный труд приходит в столкновение с новой экономической реальностью, порожденной научно-технической революцией.</w:t>
      </w:r>
    </w:p>
    <w:p>
      <w:pPr>
        <w:pStyle w:val="Normal"/>
        <w:shd w:fill="FFFFFF" w:val="clear"/>
        <w:spacing w:lineRule="exact" w:line="211"/>
        <w:ind w:right="14" w:firstLine="341"/>
        <w:jc w:val="both"/>
        <w:rPr>
          <w:sz w:val="22"/>
          <w:szCs w:val="22"/>
        </w:rPr>
      </w:pPr>
      <w:r>
        <w:rPr>
          <w:sz w:val="22"/>
          <w:szCs w:val="22"/>
        </w:rPr>
        <w:t>В «Теориях прибавочной стоимости» Маркс приво</w:t>
        <w:softHyphen/>
        <w:t>дит многочисленные примеры противоречия между здравым смыслом и капиталистическим критерием в оценке того или иного конкретного труда в качестве производительного. Так, труд учителя или артиста в капиталистическом обществе считается производи</w:t>
        <w:softHyphen/>
        <w:t>тельным не сам по себе, а лишь в зависимости от того, удается ли извлечь из него прибавочную стои</w:t>
        <w:softHyphen/>
        <w:t>мость. То, что было экономическим парадоксом и логической нелепостью, ныне превращается в глубокое экономическое противоречие и вопиющую социальную нелепость: общественно полезная деятельность и в науке, и в образовании, и в здравоохранении стано</w:t>
        <w:softHyphen/>
        <w:t>вится в процессе научно-технической революции эко</w:t>
        <w:softHyphen/>
        <w:t>номически высокоэффективной; вместе с тем она в целом непроизводительна и нерентабельна как сфера приложения частного капитала.</w:t>
      </w:r>
    </w:p>
    <w:p>
      <w:pPr>
        <w:pStyle w:val="Normal"/>
        <w:shd w:fill="FFFFFF" w:val="clear"/>
        <w:spacing w:lineRule="exact" w:line="211"/>
        <w:ind w:right="19" w:firstLine="336"/>
        <w:jc w:val="both"/>
        <w:rPr>
          <w:sz w:val="22"/>
          <w:szCs w:val="22"/>
        </w:rPr>
      </w:pPr>
      <w:r>
        <w:rPr>
          <w:sz w:val="22"/>
          <w:szCs w:val="22"/>
        </w:rPr>
        <w:t>Между капиталистическим способом производства и наукой как сферой общественно полезной деятель</w:t>
        <w:softHyphen/>
        <w:t>ности существует весьма глубокое и в исторической перспективе неустранимое противоречие. Новые про</w:t>
        <w:softHyphen/>
        <w:t>изводительные силы, которые вызывает к жизни на</w:t>
        <w:softHyphen/>
        <w:t>учно-техническая революция, предполагают для своего полного развития иные экономические и социальные принципы, чем те, которые сложились на основе про</w:t>
        <w:softHyphen/>
        <w:t>мышленной революции в рамках капиталистического общества. Дело в том, что производство общественно полезного знания во многих отношениях существенно</w:t>
      </w:r>
    </w:p>
    <w:p>
      <w:pPr>
        <w:sectPr>
          <w:type w:val="nextPage"/>
          <w:pgSz w:w="11906" w:h="16838"/>
          <w:pgMar w:left="2854" w:right="3468" w:gutter="0" w:header="0" w:top="1440" w:footer="0" w:bottom="720"/>
          <w:pgNumType w:fmt="decimal"/>
          <w:formProt w:val="false"/>
          <w:textDirection w:val="lrTb"/>
          <w:docGrid w:type="default" w:linePitch="360" w:charSpace="0"/>
        </w:sectPr>
        <w:pStyle w:val="Normal"/>
        <w:shd w:fill="FFFFFF" w:val="clear"/>
        <w:spacing w:before="154" w:after="0"/>
        <w:ind w:left="19" w:hanging="0"/>
        <w:rPr>
          <w:sz w:val="18"/>
          <w:szCs w:val="18"/>
        </w:rPr>
      </w:pPr>
      <w:r>
        <w:rPr>
          <w:sz w:val="18"/>
          <w:szCs w:val="18"/>
        </w:rPr>
        <w:t>256</w:t>
      </w:r>
    </w:p>
    <w:p>
      <w:pPr>
        <w:pStyle w:val="Normal"/>
        <w:shd w:fill="FFFFFF" w:val="clear"/>
        <w:spacing w:lineRule="exact" w:line="211"/>
        <w:ind w:left="14" w:right="437" w:hanging="0"/>
        <w:jc w:val="both"/>
        <w:rPr>
          <w:sz w:val="22"/>
          <w:szCs w:val="22"/>
        </w:rPr>
      </w:pPr>
      <w:r>
        <w:rPr>
          <w:sz w:val="22"/>
          <w:szCs w:val="22"/>
        </w:rPr>
        <w:t>отличается от производства промышленных изделий — товаров и большинства услуг, предназначенных в конечном счете для индивидуального потребления в форме приобретения на рынке непосредственного, исключительного права пользования ими. В ходе на</w:t>
        <w:softHyphen/>
        <w:t>учно-технической революции становится все более очевидным, что и эффективность капиталовложений в науку, и реализация ее продукции уже не могут успешно регулироваться механизмом частнокапитали</w:t>
        <w:softHyphen/>
        <w:t>стического товарного производства.</w:t>
      </w:r>
    </w:p>
    <w:p>
      <w:pPr>
        <w:pStyle w:val="Normal"/>
        <w:shd w:fill="FFFFFF" w:val="clear"/>
        <w:spacing w:lineRule="exact" w:line="211" w:before="0" w:after="139"/>
        <w:ind w:right="442" w:firstLine="341"/>
        <w:jc w:val="both"/>
        <w:rPr>
          <w:sz w:val="22"/>
          <w:szCs w:val="22"/>
        </w:rPr>
      </w:pPr>
      <w:r>
        <w:rPr>
          <w:sz w:val="22"/>
          <w:szCs w:val="22"/>
        </w:rPr>
        <w:t>Роль науки как всеобщей производительной силы определяется в первую очередь достигнутым челове</w:t>
        <w:softHyphen/>
        <w:t>чеством уровнем знания, который в каждом конкрет</w:t>
        <w:softHyphen/>
        <w:t>ном случае его использования и полезного применения выступает, согласно Марксу, как в некотором роде «даровая сила». Этот уровень, представляющий собой накопленный итог предшествовавшего развития науки, сравнительно мало зависит от текущей деятельности отдельного ученого или отдельной лаборатории, вно</w:t>
        <w:softHyphen/>
        <w:t>сящих в него свой вклад. Напротив, результаты их деятельности в основном обусловлены именно этим наличным уровнем. Как ни велика экономическая эффективность капиталовложений в науку с точки зрения общества в целом, она отнюдь не укладывает</w:t>
        <w:softHyphen/>
        <w:t>ся в узкие рамки рентабельности инвестиций с точки зрения капиталиста. Ни одна монополистическая кор</w:t>
        <w:softHyphen/>
        <w:t>порация, какими бы финансовыми ресурсами она ни обладала, не в состоянии сколько-нибудь существенно повлиять на общий уровень знаний в данную эпоху. Больше того, такого рода усилия выглядели бы столь же тщетными, как попытки поднять уровень Мирово</w:t>
        <w:softHyphen/>
        <w:t>го океана или же очистить воздух в каком-либо од</w:t>
        <w:softHyphen/>
        <w:t>ном городском районе. Хотя положение в этом смысле и неодинаково в различных отраслях знаний, тем не менее использование    достижений науки отдельными</w:t>
      </w:r>
    </w:p>
    <w:p>
      <w:pPr>
        <w:sectPr>
          <w:type w:val="nextPage"/>
          <w:pgSz w:w="11906" w:h="16838"/>
          <w:pgMar w:left="2777" w:right="3114" w:gutter="0" w:header="0" w:top="1440" w:footer="0" w:bottom="720"/>
          <w:pgNumType w:fmt="decimal"/>
          <w:formProt w:val="false"/>
          <w:textDirection w:val="lrTb"/>
          <w:docGrid w:type="default" w:linePitch="360" w:charSpace="0"/>
        </w:sectPr>
      </w:pPr>
    </w:p>
    <w:p>
      <w:pPr>
        <w:pStyle w:val="Normal"/>
        <w:shd w:fill="FFFFFF" w:val="clear"/>
        <w:rPr>
          <w:spacing w:val="-4"/>
          <w:sz w:val="16"/>
          <w:szCs w:val="16"/>
        </w:rPr>
      </w:pPr>
      <w:r>
        <w:rPr>
          <w:spacing w:val="-4"/>
          <w:sz w:val="16"/>
          <w:szCs w:val="16"/>
        </w:rPr>
        <w:t>17    Э. Араб-Оглы</w:t>
      </w:r>
    </w:p>
    <w:p>
      <w:pPr>
        <w:pStyle w:val="Normal"/>
        <w:shd w:fill="FFFFFF" w:val="clear"/>
        <w:spacing w:before="34" w:after="0"/>
        <w:rPr>
          <w:sz w:val="16"/>
          <w:szCs w:val="16"/>
        </w:rPr>
      </w:pPr>
      <w:r>
        <w:br w:type="column"/>
      </w:r>
      <w:r>
        <w:rPr>
          <w:sz w:val="16"/>
          <w:szCs w:val="16"/>
        </w:rPr>
        <w:t>257</w:t>
      </w:r>
    </w:p>
    <w:p>
      <w:pPr>
        <w:sectPr>
          <w:type w:val="nextPage"/>
          <w:pgSz w:w="11906" w:h="16838"/>
          <w:pgMar w:left="2791" w:right="3114" w:gutter="0" w:header="0" w:top="1440" w:footer="0" w:bottom="720"/>
          <w:pgNumType w:fmt="decimal"/>
          <w:cols w:num="2" w:equalWidth="false" w:sep="false">
            <w:col w:w="1228" w:space="4056"/>
            <w:col w:w="720"/>
          </w:cols>
          <w:formProt w:val="false"/>
          <w:textDirection w:val="lrTb"/>
          <w:docGrid w:type="default" w:linePitch="360" w:charSpace="0"/>
        </w:sectPr>
      </w:pPr>
    </w:p>
    <w:p>
      <w:pPr>
        <w:pStyle w:val="Normal"/>
        <w:shd w:fill="FFFFFF" w:val="clear"/>
        <w:spacing w:lineRule="exact" w:line="211"/>
        <w:ind w:left="101" w:hanging="0"/>
        <w:jc w:val="both"/>
        <w:rPr>
          <w:sz w:val="22"/>
          <w:szCs w:val="22"/>
        </w:rPr>
      </w:pPr>
      <w:r>
        <w:rPr>
          <w:sz w:val="22"/>
          <w:szCs w:val="22"/>
        </w:rPr>
        <w:t>корпорациями в основном покоится    на    утилизации наличного знания и его технологическом применении.</w:t>
      </w:r>
    </w:p>
    <w:p>
      <w:pPr>
        <w:pStyle w:val="Normal"/>
        <w:shd w:fill="FFFFFF" w:val="clear"/>
        <w:spacing w:lineRule="exact" w:line="211"/>
        <w:ind w:left="34" w:right="5" w:firstLine="346"/>
        <w:jc w:val="both"/>
        <w:rPr/>
      </w:pPr>
      <w:r>
        <w:rPr>
          <w:sz w:val="22"/>
          <w:szCs w:val="22"/>
        </w:rPr>
        <w:t>С точки зрения общества расходы на науку не только оправданы, но и весьма эффективны экономи</w:t>
        <w:softHyphen/>
        <w:t>чески. Энгельс в свое время отмечал, что «только один такой плод науки, как паровая машина Джемса Уатта, принес миру за первые пятьдесят лет своего существования больше, чем мир с самого начала за</w:t>
        <w:softHyphen/>
        <w:t xml:space="preserve">тратил на развитие науки» </w:t>
      </w:r>
      <w:r>
        <w:rPr>
          <w:sz w:val="22"/>
          <w:szCs w:val="22"/>
          <w:vertAlign w:val="superscript"/>
        </w:rPr>
        <w:t>1</w:t>
      </w:r>
      <w:r>
        <w:rPr>
          <w:sz w:val="22"/>
          <w:szCs w:val="22"/>
        </w:rPr>
        <w:t>. И мы вправе сегодня повторить этот вывод применительно, скажем, к элек</w:t>
        <w:softHyphen/>
        <w:t>тронной вычислительной машине или транзисторам, а в будущем он окажется справедливым для космиче</w:t>
        <w:softHyphen/>
        <w:t>ских исследований и мирного использования термо</w:t>
        <w:softHyphen/>
        <w:t>ядерной энергии. Однако то, что правомерно в отно</w:t>
        <w:softHyphen/>
        <w:t>шении затрат на науку в целом, далеко не всегда можно распространить на каждое конкретное исследо</w:t>
        <w:softHyphen/>
        <w:t>вание, взятое в отдельности. Чем ограниченнее мас</w:t>
        <w:softHyphen/>
        <w:t>штаб исследовательских работ, тем сомнительнее ко</w:t>
        <w:softHyphen/>
        <w:t>нечный успех, тем больше риск, что затраты либо вообще не оправдают себя, либо окупятся многие деся</w:t>
        <w:softHyphen/>
        <w:t>тилетия спустя, причем лишь косвенно.</w:t>
      </w:r>
    </w:p>
    <w:p>
      <w:pPr>
        <w:pStyle w:val="Normal"/>
        <w:shd w:fill="FFFFFF" w:val="clear"/>
        <w:spacing w:lineRule="exact" w:line="211"/>
        <w:ind w:right="67" w:firstLine="350"/>
        <w:jc w:val="both"/>
        <w:rPr/>
      </w:pPr>
      <w:r>
        <w:rPr>
          <w:sz w:val="22"/>
          <w:szCs w:val="22"/>
        </w:rPr>
        <w:t>Хотя в ходе научно-технической революции время от начала исследования до его первого коммерческо</w:t>
        <w:softHyphen/>
        <w:t xml:space="preserve">го использования значительно сократилось (например, в США с 37 лет на рубеже </w:t>
      </w:r>
      <w:r>
        <w:rPr>
          <w:sz w:val="22"/>
          <w:szCs w:val="22"/>
          <w:lang w:val="en-US"/>
        </w:rPr>
        <w:t>XIX</w:t>
      </w:r>
      <w:r>
        <w:rPr>
          <w:sz w:val="22"/>
          <w:szCs w:val="22"/>
        </w:rPr>
        <w:t>—</w:t>
      </w:r>
      <w:r>
        <w:rPr>
          <w:sz w:val="22"/>
          <w:szCs w:val="22"/>
          <w:lang w:val="en-US"/>
        </w:rPr>
        <w:t xml:space="preserve">XX </w:t>
      </w:r>
      <w:r>
        <w:rPr>
          <w:sz w:val="22"/>
          <w:szCs w:val="22"/>
        </w:rPr>
        <w:t>века до 14 лет за последние два десятилетия), тем не менее капита</w:t>
        <w:softHyphen/>
        <w:t>ловложения в науку окупаются в несравненно более продолжительные сроки, чем обычные инвестиции. Причем в частной промышленности так называемый инкубационный период научных исследований вдвое дольше, чем для государственных затрат на эти цели, которые производятся в массовом масштабе.</w:t>
      </w:r>
    </w:p>
    <w:p>
      <w:pPr>
        <w:pStyle w:val="Normal"/>
        <w:shd w:fill="FFFFFF" w:val="clear"/>
        <w:spacing w:lineRule="exact" w:line="211"/>
        <w:ind w:left="336" w:hanging="0"/>
        <w:rPr>
          <w:sz w:val="22"/>
          <w:szCs w:val="22"/>
        </w:rPr>
      </w:pPr>
      <w:r>
        <w:rPr>
          <w:sz w:val="22"/>
          <w:szCs w:val="22"/>
        </w:rPr>
        <w:t>Наконец, сама экономическая реализация научных</w:t>
      </w:r>
    </w:p>
    <w:p>
      <w:pPr>
        <w:pStyle w:val="Normal"/>
        <w:shd w:fill="FFFFFF" w:val="clear"/>
        <w:spacing w:before="226" w:after="0"/>
        <w:ind w:left="394" w:hanging="0"/>
        <w:rPr/>
      </w:pPr>
      <w:r>
        <w:rPr>
          <w:sz w:val="18"/>
          <w:szCs w:val="18"/>
        </w:rPr>
        <w:t xml:space="preserve">К. </w:t>
      </w:r>
      <w:r>
        <w:rPr>
          <w:sz w:val="18"/>
          <w:szCs w:val="18"/>
          <w:lang w:val="fr-FR"/>
        </w:rPr>
        <w:t>M</w:t>
      </w:r>
      <w:r>
        <w:rPr>
          <w:sz w:val="18"/>
          <w:szCs w:val="18"/>
        </w:rPr>
        <w:t xml:space="preserve">аркс  и Ф. </w:t>
      </w:r>
      <w:r>
        <w:rPr>
          <w:spacing w:val="37"/>
          <w:sz w:val="18"/>
          <w:szCs w:val="18"/>
        </w:rPr>
        <w:t>Энгельс,</w:t>
      </w:r>
      <w:r>
        <w:rPr>
          <w:sz w:val="18"/>
          <w:szCs w:val="18"/>
        </w:rPr>
        <w:t xml:space="preserve">  Соч., т. 1, стр. 555.</w:t>
      </w:r>
    </w:p>
    <w:p>
      <w:pPr>
        <w:sectPr>
          <w:type w:val="nextPage"/>
          <w:pgSz w:w="11906" w:h="16838"/>
          <w:pgMar w:left="3125" w:right="3134" w:gutter="0" w:header="0" w:top="1440" w:footer="0" w:bottom="720"/>
          <w:pgNumType w:fmt="decimal"/>
          <w:formProt w:val="false"/>
          <w:textDirection w:val="lrTb"/>
          <w:docGrid w:type="default" w:linePitch="360" w:charSpace="0"/>
        </w:sectPr>
        <w:pStyle w:val="Normal"/>
        <w:shd w:fill="FFFFFF" w:val="clear"/>
        <w:spacing w:before="134" w:after="0"/>
        <w:rPr>
          <w:sz w:val="18"/>
          <w:szCs w:val="18"/>
        </w:rPr>
      </w:pPr>
      <w:r>
        <w:rPr>
          <w:sz w:val="18"/>
          <w:szCs w:val="18"/>
        </w:rPr>
        <w:t>258</w:t>
      </w:r>
    </w:p>
    <w:p>
      <w:pPr>
        <w:pStyle w:val="Normal"/>
        <w:shd w:fill="FFFFFF" w:val="clear"/>
        <w:spacing w:lineRule="exact" w:line="211"/>
        <w:ind w:right="456" w:hanging="0"/>
        <w:jc w:val="both"/>
        <w:rPr>
          <w:sz w:val="22"/>
          <w:szCs w:val="22"/>
        </w:rPr>
      </w:pPr>
      <w:r>
        <w:rPr>
          <w:sz w:val="22"/>
          <w:szCs w:val="22"/>
        </w:rPr>
        <w:t>открытий и частное присвоение их результатов не мо</w:t>
        <w:softHyphen/>
        <w:t>гут быть втиснуты в рыночные отношения. Вся пред</w:t>
        <w:softHyphen/>
        <w:t>приимчивость и коммерческий дух бизнеса так и не изобрели способа, благодаря которому можно было бы, продав геометрическую теорему или физический за</w:t>
        <w:softHyphen/>
        <w:t>кон в одном экземпляре, сохранить рыночную цену на их последующие экземпляры-копии. Как только сам факт открытий становится известен, вновь приобре</w:t>
        <w:softHyphen/>
        <w:t>тенное знание в своей непосредственной форме пере</w:t>
        <w:softHyphen/>
        <w:t>стает быть товаром и так или иначе превращается во всеобщее достояние. Оно может быть присвоено в частную собственность лишь косвенно и на ограни</w:t>
        <w:softHyphen/>
        <w:t>ченный срок в виде патентов на его технологическое применение. Засекречивание же научно-исследова</w:t>
        <w:softHyphen/>
        <w:t>тельских работ, практикуемое корпорациями, сулит лишь кратковременный выигрыш ценой замедления развития науки в целом, то есть, подобно бумерангу, обращается против их собственных долговременных интересов.</w:t>
      </w:r>
    </w:p>
    <w:p>
      <w:pPr>
        <w:pStyle w:val="Normal"/>
        <w:shd w:fill="FFFFFF" w:val="clear"/>
        <w:spacing w:lineRule="exact" w:line="211" w:before="0" w:after="134"/>
        <w:ind w:left="72" w:right="470" w:firstLine="336"/>
        <w:jc w:val="both"/>
        <w:rPr>
          <w:sz w:val="22"/>
          <w:szCs w:val="22"/>
        </w:rPr>
      </w:pPr>
      <w:r>
        <w:rPr>
          <w:sz w:val="22"/>
          <w:szCs w:val="22"/>
        </w:rPr>
        <w:t>В своей автобиографии Норберт Винер, наученный, надо полагать, собственным горьким опытом, следую</w:t>
        <w:softHyphen/>
        <w:t>щим образом заклеймил подобное хищническое отно</w:t>
        <w:softHyphen/>
        <w:t>шение к науке в условиях капитализма: «Бизнес, возможно, и осознал необходимость долговременного риска при условии, что он заранее рассчитан; но ни один риск по самой своей природе не поддается столь трудному расчету, как ожидание прибыли от новых идей. Мы живем в век, когда мотивы прибыли часто экзальтированы даже вплоть до подавления всех остальных стимулов. Ценность идей для общества измеряется в долларах и центах, а ведь доллары и центы обладают преходящей ценностью по сравнению с новыми идеями. Открытие, которое сулит практи</w:t>
        <w:softHyphen/>
        <w:t>ческую пользу лишь пятьдесят лет спустя, имеет слишком  мало  шансов  на  благосклонность  тех,  кто</w:t>
      </w:r>
    </w:p>
    <w:p>
      <w:pPr>
        <w:sectPr>
          <w:type w:val="nextPage"/>
          <w:pgSz w:w="11906" w:h="16838"/>
          <w:pgMar w:left="2671" w:right="3180"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7*</w:t>
      </w:r>
    </w:p>
    <w:p>
      <w:pPr>
        <w:pStyle w:val="Normal"/>
        <w:shd w:fill="FFFFFF" w:val="clear"/>
        <w:spacing w:before="14" w:after="0"/>
        <w:rPr>
          <w:sz w:val="18"/>
          <w:szCs w:val="18"/>
        </w:rPr>
      </w:pPr>
      <w:r>
        <w:br w:type="column"/>
      </w:r>
      <w:r>
        <w:rPr>
          <w:sz w:val="18"/>
          <w:szCs w:val="18"/>
        </w:rPr>
        <w:t>259</w:t>
      </w:r>
    </w:p>
    <w:p>
      <w:pPr>
        <w:sectPr>
          <w:type w:val="nextPage"/>
          <w:pgSz w:w="11906" w:h="16838"/>
          <w:pgMar w:left="2709" w:right="3180" w:gutter="0" w:header="0" w:top="1440" w:footer="0" w:bottom="720"/>
          <w:pgNumType w:fmt="decimal"/>
          <w:cols w:num="2" w:space="4578" w:equalWidth="true" w:sep="false"/>
          <w:formProt w:val="false"/>
          <w:textDirection w:val="lrTb"/>
          <w:docGrid w:type="default" w:linePitch="360" w:charSpace="0"/>
        </w:sectPr>
      </w:pPr>
    </w:p>
    <w:p>
      <w:pPr>
        <w:pStyle w:val="Normal"/>
        <w:shd w:fill="FFFFFF" w:val="clear"/>
        <w:spacing w:lineRule="exact" w:line="211"/>
        <w:ind w:left="58" w:hanging="0"/>
        <w:jc w:val="both"/>
        <w:rPr/>
      </w:pPr>
      <w:r>
        <w:rPr>
          <w:sz w:val="22"/>
          <w:szCs w:val="22"/>
        </w:rPr>
        <w:t xml:space="preserve">платит за работу, ведущуюся над ним. А между тем если бы подобные открытия не были сделаны и мы продолжали зависеть от уже существующих, то мы распродали бы наше будущее и будущее наших детей и внуков» </w:t>
      </w:r>
      <w:r>
        <w:rPr>
          <w:sz w:val="22"/>
          <w:szCs w:val="22"/>
          <w:vertAlign w:val="superscript"/>
        </w:rPr>
        <w:t>1</w:t>
      </w:r>
      <w:r>
        <w:rPr>
          <w:sz w:val="22"/>
          <w:szCs w:val="22"/>
        </w:rPr>
        <w:t>.</w:t>
      </w:r>
    </w:p>
    <w:p>
      <w:pPr>
        <w:pStyle w:val="Normal"/>
        <w:shd w:fill="FFFFFF" w:val="clear"/>
        <w:spacing w:lineRule="exact" w:line="211" w:before="10" w:after="0"/>
        <w:ind w:right="10" w:firstLine="346"/>
        <w:jc w:val="both"/>
        <w:rPr/>
      </w:pPr>
      <w:r>
        <w:rPr>
          <w:sz w:val="22"/>
          <w:szCs w:val="22"/>
        </w:rPr>
        <w:t>На протяжении последнего десятилетия на капита</w:t>
        <w:softHyphen/>
        <w:t>листическом Западе, особенно в Соединенных Шта</w:t>
        <w:softHyphen/>
        <w:t>тах, имеет место своеобразный «научно-исследователь</w:t>
        <w:softHyphen/>
        <w:t>ский бум». Инвестиции ведущих монополистических корпораций на научные исследования и технические разработки стремительно возрастают из года в год и по своему объему уже превзошли капиталовложения в новое оборудование. Множатся корпорации и учреж</w:t>
        <w:softHyphen/>
        <w:t>дения, специализирующиеся на «производстве и про</w:t>
        <w:softHyphen/>
        <w:t>даже знаний», вроде знаменитой «Рэнд корпорейшн» или Гудзоновского института. Капиталистическое предпринимательство как бы открыло для себя в лице науки новую неисчерпаемую «золотую жилу», более заманчивую, чем тысяча Клондайков. Но за этим фасадом коммерческого процветания в сфере научных исследований скрываются долговременные процессы, которые ведут к накоплению и обострению противо</w:t>
        <w:softHyphen/>
        <w:t>речий между наукой и частным капиталом. Государ</w:t>
        <w:softHyphen/>
        <w:t>ство, а фактически все общество, вынуждено брать на себя с каждым годом возрастающую долю капита</w:t>
        <w:softHyphen/>
        <w:t>ловложений в науку. Если расходы на научные ис</w:t>
        <w:softHyphen/>
        <w:t>следования и технические разработки в США увели</w:t>
        <w:softHyphen/>
        <w:t xml:space="preserve">чились с 1954 года вчетверо, то одновременно доля только прямых государственных расходов на эти цели достигла свыше </w:t>
      </w:r>
      <w:r>
        <w:rPr>
          <w:sz w:val="22"/>
          <w:szCs w:val="22"/>
          <w:vertAlign w:val="superscript"/>
        </w:rPr>
        <w:t>2</w:t>
      </w:r>
      <w:r>
        <w:rPr>
          <w:sz w:val="22"/>
          <w:szCs w:val="22"/>
        </w:rPr>
        <w:t>/</w:t>
      </w:r>
      <w:r>
        <w:rPr>
          <w:sz w:val="22"/>
          <w:szCs w:val="22"/>
          <w:vertAlign w:val="subscript"/>
        </w:rPr>
        <w:t>3</w:t>
      </w:r>
      <w:r>
        <w:rPr>
          <w:sz w:val="22"/>
          <w:szCs w:val="22"/>
        </w:rPr>
        <w:t>, а учитывая всякого рода налого</w:t>
        <w:softHyphen/>
        <w:t>вые льготы для корпораций, она, очевидно, еще вы</w:t>
        <w:softHyphen/>
        <w:t>ше.  С  помощью  государства    корпорации   возлагают</w:t>
      </w:r>
    </w:p>
    <w:p>
      <w:pPr>
        <w:pStyle w:val="Normal"/>
        <w:shd w:fill="FFFFFF" w:val="clear"/>
        <w:spacing w:lineRule="exact" w:line="182" w:before="293" w:after="0"/>
        <w:ind w:left="326" w:hanging="0"/>
        <w:rPr/>
      </w:pPr>
      <w:r>
        <w:rPr>
          <w:vertAlign w:val="superscript"/>
        </w:rPr>
        <w:t>1</w:t>
      </w:r>
      <w:r>
        <w:rPr/>
        <w:t xml:space="preserve"> </w:t>
      </w:r>
      <w:r>
        <w:rPr>
          <w:w w:val="88"/>
        </w:rPr>
        <w:t xml:space="preserve">N. </w:t>
      </w:r>
      <w:r>
        <w:rPr>
          <w:spacing w:val="39"/>
          <w:w w:val="88"/>
          <w:lang w:val="en-US"/>
        </w:rPr>
        <w:t>Wiener,</w:t>
      </w:r>
      <w:r>
        <w:rPr>
          <w:w w:val="88"/>
          <w:lang w:val="en-US"/>
        </w:rPr>
        <w:t xml:space="preserve">   I am a Mathematician, London, </w:t>
      </w:r>
      <w:r>
        <w:rPr>
          <w:w w:val="88"/>
        </w:rPr>
        <w:t xml:space="preserve">1959, </w:t>
      </w:r>
      <w:r>
        <w:rPr>
          <w:w w:val="88"/>
          <w:lang w:val="en-US"/>
        </w:rPr>
        <w:t xml:space="preserve">p. </w:t>
      </w:r>
      <w:r>
        <w:rPr>
          <w:w w:val="88"/>
        </w:rPr>
        <w:t>361. См. также Н.   Винер, Я — математик. М., 1960, стр. 345.</w:t>
      </w:r>
    </w:p>
    <w:p>
      <w:pPr>
        <w:sectPr>
          <w:type w:val="nextPage"/>
          <w:pgSz w:w="11906" w:h="16838"/>
          <w:pgMar w:left="3180" w:right="3122" w:gutter="0" w:header="0" w:top="1440" w:footer="0" w:bottom="720"/>
          <w:pgNumType w:fmt="decimal"/>
          <w:formProt w:val="false"/>
          <w:textDirection w:val="lrTb"/>
          <w:docGrid w:type="default" w:linePitch="360" w:charSpace="0"/>
        </w:sectPr>
        <w:pStyle w:val="Normal"/>
        <w:shd w:fill="FFFFFF" w:val="clear"/>
        <w:spacing w:before="96" w:after="0"/>
        <w:rPr>
          <w:sz w:val="22"/>
          <w:szCs w:val="22"/>
        </w:rPr>
      </w:pPr>
      <w:r>
        <w:rPr>
          <w:sz w:val="22"/>
          <w:szCs w:val="22"/>
        </w:rPr>
        <w:t>260</w:t>
      </w:r>
    </w:p>
    <w:p>
      <w:pPr>
        <w:pStyle w:val="Normal"/>
        <w:shd w:fill="FFFFFF" w:val="clear"/>
        <w:spacing w:lineRule="exact" w:line="211"/>
        <w:jc w:val="both"/>
        <w:rPr>
          <w:sz w:val="22"/>
          <w:szCs w:val="22"/>
        </w:rPr>
      </w:pPr>
      <w:r>
        <w:rPr>
          <w:sz w:val="22"/>
          <w:szCs w:val="22"/>
        </w:rPr>
        <w:t>на общество в целом не только практически все за</w:t>
        <w:softHyphen/>
        <w:t>траты на развитие фундаментальных исследований, но и основное бремя расходов на такие исследования, которые не сулят им прямой и быстрой выгоды, на</w:t>
        <w:softHyphen/>
        <w:t>пример практическое использование атомной и термо</w:t>
        <w:softHyphen/>
        <w:t>ядерной энергии, космические средства связи и т. п. Даже создание сверхзвукового пассажирского самоле-та, коммерческая эксплуатация которого сулит авиа</w:t>
        <w:softHyphen/>
        <w:t>компаниям огромные прибыли, финансируется госу</w:t>
        <w:softHyphen/>
        <w:t>дарством либо полностью, как во Франции, либо на 90 процентов, как в США. Иначе говоря, симбиоз частного предпринимательства с наукой чем дальше, тем больше превращается в экономический и социаль</w:t>
        <w:softHyphen/>
        <w:t>ный паразитизм: эксплуатация бизнесом золотых россыпей науки — это частное присвоение богатства, созданного за счет всего общества.</w:t>
      </w:r>
    </w:p>
    <w:p>
      <w:pPr>
        <w:pStyle w:val="Normal"/>
        <w:shd w:fill="FFFFFF" w:val="clear"/>
        <w:spacing w:lineRule="exact" w:line="211"/>
        <w:ind w:left="19" w:right="10" w:firstLine="346"/>
        <w:jc w:val="both"/>
        <w:rPr/>
      </w:pPr>
      <w:r>
        <w:rPr>
          <w:sz w:val="22"/>
          <w:szCs w:val="22"/>
        </w:rPr>
        <w:t>В исторической перспективе стремление сохранить принципы частнокапиталистического предпринима</w:t>
        <w:softHyphen/>
        <w:t xml:space="preserve">тельства в сфере научной деятельности во многом напоминает попытки развивать промышленность в </w:t>
      </w:r>
      <w:r>
        <w:rPr>
          <w:sz w:val="22"/>
          <w:szCs w:val="22"/>
          <w:lang w:val="en-US"/>
        </w:rPr>
        <w:t xml:space="preserve">XVIII </w:t>
      </w:r>
      <w:r>
        <w:rPr>
          <w:sz w:val="22"/>
          <w:szCs w:val="22"/>
        </w:rPr>
        <w:t>веке на основе феодальных методов эксплуа</w:t>
        <w:softHyphen/>
        <w:t>тации путем создания крепостных мануфактур и гор</w:t>
        <w:softHyphen/>
        <w:t>ных заводов. Тогда просвещенные правители щедро наделяли горнозаводчиков крепостными душами и землями, всячески поощряли их за счет казны. Бла</w:t>
        <w:softHyphen/>
        <w:t xml:space="preserve">годаря этому Россия, например, в </w:t>
      </w:r>
      <w:r>
        <w:rPr>
          <w:sz w:val="22"/>
          <w:szCs w:val="22"/>
          <w:lang w:val="en-US"/>
        </w:rPr>
        <w:t xml:space="preserve">XVIII </w:t>
      </w:r>
      <w:r>
        <w:rPr>
          <w:sz w:val="22"/>
          <w:szCs w:val="22"/>
        </w:rPr>
        <w:t>веке даже ненадолго вышла на первое место в мире по выплавке чугуна и экспортировала его в Англию. Но эта пирро</w:t>
        <w:softHyphen/>
        <w:t>ва победа феодального способа производства, достиг</w:t>
        <w:softHyphen/>
        <w:t>нутая ценой расхищения людских и природных ресурсов страны, впоследствии обернулась многими десятилетиями экономической и социальной отстало</w:t>
        <w:softHyphen/>
        <w:t>сти по сравнению с Западной Европой, ушедшей да</w:t>
        <w:softHyphen/>
        <w:t>леко вперед по капиталистическому пути. Эта исто</w:t>
        <w:softHyphen/>
        <w:t>рическая    аналогия при всей ее условности    весьма</w:t>
      </w:r>
    </w:p>
    <w:p>
      <w:pPr>
        <w:sectPr>
          <w:type w:val="nextPage"/>
          <w:pgSz w:w="11906" w:h="16838"/>
          <w:pgMar w:left="2815" w:right="3536" w:gutter="0" w:header="0" w:top="1440" w:footer="0" w:bottom="720"/>
          <w:pgNumType w:fmt="decimal"/>
          <w:formProt w:val="false"/>
          <w:textDirection w:val="lrTb"/>
          <w:docGrid w:type="default" w:linePitch="360" w:charSpace="0"/>
        </w:sectPr>
        <w:pStyle w:val="Normal"/>
        <w:shd w:fill="FFFFFF" w:val="clear"/>
        <w:spacing w:before="154" w:after="0"/>
        <w:ind w:right="10" w:hanging="0"/>
        <w:jc w:val="right"/>
        <w:rPr>
          <w:sz w:val="18"/>
          <w:szCs w:val="18"/>
        </w:rPr>
      </w:pPr>
      <w:r>
        <w:rPr>
          <w:sz w:val="18"/>
          <w:szCs w:val="18"/>
        </w:rPr>
        <w:t>261</w:t>
      </w:r>
    </w:p>
    <w:p>
      <w:pPr>
        <w:pStyle w:val="Normal"/>
        <w:shd w:fill="FFFFFF" w:val="clear"/>
        <w:spacing w:lineRule="exact" w:line="211"/>
        <w:ind w:left="24" w:hanging="0"/>
        <w:jc w:val="both"/>
        <w:rPr>
          <w:sz w:val="22"/>
          <w:szCs w:val="22"/>
        </w:rPr>
      </w:pPr>
      <w:r>
        <w:rPr>
          <w:sz w:val="22"/>
          <w:szCs w:val="22"/>
        </w:rPr>
        <w:t>поучительна: впечатляющие достижения науки и тех</w:t>
        <w:softHyphen/>
        <w:t>ники на капиталистическом Западе за последние десятилетия не могут скрыть явные симптомы его грядущей отсталости, он был вынужден уступить при</w:t>
        <w:softHyphen/>
        <w:t>оритет социализму в космических исследованиях, в создании реактивной и сверхзвуковой гражданской авиации, приоритет и в ряде других областей.</w:t>
      </w:r>
    </w:p>
    <w:p>
      <w:pPr>
        <w:pStyle w:val="Normal"/>
        <w:shd w:fill="FFFFFF" w:val="clear"/>
        <w:spacing w:lineRule="exact" w:line="211"/>
        <w:ind w:right="5" w:firstLine="341"/>
        <w:jc w:val="both"/>
        <w:rPr/>
      </w:pPr>
      <w:r>
        <w:rPr>
          <w:sz w:val="22"/>
          <w:szCs w:val="22"/>
        </w:rPr>
        <w:t>Революционное воздействие науки на капиталисти</w:t>
        <w:softHyphen/>
        <w:t>ческое общество, как считает Роберт Хейлброунер, по своим социальным последствиям сопоставимо с разла</w:t>
        <w:softHyphen/>
        <w:t>гающим влиянием товарного производства и денежных отношений на феодализм. В конфликте между науч</w:t>
        <w:softHyphen/>
        <w:t>но-технической революцией и капитализмом, конста</w:t>
        <w:softHyphen/>
        <w:t>тирует он в своей книге «Пределы американского капитализма», обнажается непримиримость двух на</w:t>
        <w:softHyphen/>
        <w:t>чал: стихийного саморегулирования и сознательного развития, общественных интересов и привилегий меньшинства. Исход этого столкновения, по его мне</w:t>
        <w:softHyphen/>
        <w:t>нию, исторически предрешен: «Определенно лишь од</w:t>
        <w:softHyphen/>
        <w:t>но, а именно глубокая несовместимость между новой идеей активного использования науки в обществе и идеей капитализма как социальной системы... В ко</w:t>
        <w:softHyphen/>
        <w:t>нечном счете капитализм взвешен на весах науки, и обнаружено, что он легковесен не только как систе</w:t>
        <w:softHyphen/>
        <w:t xml:space="preserve">ма, но и как философия» </w:t>
      </w:r>
      <w:r>
        <w:rPr>
          <w:sz w:val="22"/>
          <w:szCs w:val="22"/>
          <w:vertAlign w:val="superscript"/>
        </w:rPr>
        <w:t>1</w:t>
      </w:r>
      <w:r>
        <w:rPr>
          <w:sz w:val="22"/>
          <w:szCs w:val="22"/>
        </w:rPr>
        <w:t>.</w:t>
      </w:r>
    </w:p>
    <w:p>
      <w:pPr>
        <w:pStyle w:val="Normal"/>
        <w:shd w:fill="FFFFFF" w:val="clear"/>
        <w:spacing w:lineRule="exact" w:line="211"/>
        <w:ind w:left="5" w:right="19" w:firstLine="326"/>
        <w:jc w:val="both"/>
        <w:rPr>
          <w:sz w:val="22"/>
          <w:szCs w:val="22"/>
        </w:rPr>
      </w:pPr>
      <w:r>
        <w:rPr>
          <w:sz w:val="22"/>
          <w:szCs w:val="22"/>
        </w:rPr>
        <w:t>Несовместимость научно-технической революции с капитализмом обнажается и в сфере образования, ко</w:t>
        <w:softHyphen/>
        <w:t>торое становится одной из ведущих форм общественно полезной деятельности. В этой сфере, быть может, яр</w:t>
        <w:softHyphen/>
        <w:t>че, чем где-либо еще, проявляется переоценка эконо</w:t>
        <w:softHyphen/>
        <w:t>мических и социальных ценностей, которая происхо</w:t>
        <w:softHyphen/>
        <w:t>дит в нашу эпоху.</w:t>
      </w:r>
    </w:p>
    <w:p>
      <w:pPr>
        <w:pStyle w:val="Normal"/>
        <w:shd w:fill="FFFFFF" w:val="clear"/>
        <w:spacing w:lineRule="exact" w:line="168" w:before="302" w:after="0"/>
        <w:ind w:left="5" w:firstLine="254"/>
        <w:rPr/>
      </w:pPr>
      <w:r>
        <w:rPr>
          <w:vertAlign w:val="superscript"/>
        </w:rPr>
        <w:t>1</w:t>
      </w:r>
      <w:r>
        <w:rPr/>
        <w:t xml:space="preserve"> </w:t>
      </w:r>
      <w:r>
        <w:rPr>
          <w:spacing w:val="-5"/>
          <w:lang w:val="en-US"/>
        </w:rPr>
        <w:t xml:space="preserve">R.   L.   </w:t>
      </w:r>
      <w:r>
        <w:rPr>
          <w:spacing w:val="40"/>
          <w:lang w:val="en-US"/>
        </w:rPr>
        <w:t>Heilbroner,</w:t>
      </w:r>
      <w:r>
        <w:rPr>
          <w:spacing w:val="-5"/>
          <w:lang w:val="en-US"/>
        </w:rPr>
        <w:t xml:space="preserve">   The   Limits   of   American   Capitalism </w:t>
      </w:r>
      <w:r>
        <w:rPr>
          <w:lang w:val="en-US"/>
        </w:rPr>
        <w:t xml:space="preserve">New York, </w:t>
      </w:r>
      <w:r>
        <w:rPr/>
        <w:t xml:space="preserve">1966, </w:t>
      </w:r>
      <w:r>
        <w:rPr>
          <w:lang w:val="en-US"/>
        </w:rPr>
        <w:t xml:space="preserve">p. </w:t>
      </w:r>
      <w:r>
        <w:rPr/>
        <w:t>101.</w:t>
      </w:r>
    </w:p>
    <w:p>
      <w:pPr>
        <w:sectPr>
          <w:type w:val="nextPage"/>
          <w:pgSz w:w="11906" w:h="16838"/>
          <w:pgMar w:left="3185" w:right="3147" w:gutter="0" w:header="0" w:top="1440" w:footer="0" w:bottom="720"/>
          <w:pgNumType w:fmt="decimal"/>
          <w:formProt w:val="false"/>
          <w:textDirection w:val="lrTb"/>
          <w:docGrid w:type="default" w:linePitch="360" w:charSpace="0"/>
        </w:sectPr>
        <w:pStyle w:val="Normal"/>
        <w:shd w:fill="FFFFFF" w:val="clear"/>
        <w:spacing w:before="163" w:after="0"/>
        <w:ind w:left="14" w:hanging="0"/>
        <w:rPr>
          <w:rFonts w:ascii="Arial" w:hAnsi="Arial" w:cs="Arial"/>
          <w:sz w:val="16"/>
          <w:szCs w:val="16"/>
        </w:rPr>
      </w:pPr>
      <w:r>
        <w:rPr>
          <w:rFonts w:cs="Arial" w:ascii="Arial" w:hAnsi="Arial"/>
          <w:sz w:val="16"/>
          <w:szCs w:val="16"/>
        </w:rPr>
        <w:t>262</w:t>
      </w:r>
    </w:p>
    <w:p>
      <w:pPr>
        <w:pStyle w:val="Normal"/>
        <w:shd w:fill="FFFFFF" w:val="clear"/>
        <w:spacing w:lineRule="exact" w:line="211"/>
        <w:ind w:left="14" w:firstLine="346"/>
        <w:jc w:val="both"/>
        <w:rPr/>
      </w:pPr>
      <w:r>
        <w:rPr>
          <w:sz w:val="22"/>
          <w:szCs w:val="22"/>
        </w:rPr>
        <w:t xml:space="preserve">Вплоть до </w:t>
      </w:r>
      <w:r>
        <w:rPr>
          <w:sz w:val="22"/>
          <w:szCs w:val="22"/>
          <w:lang w:val="en-US"/>
        </w:rPr>
        <w:t xml:space="preserve">XX </w:t>
      </w:r>
      <w:r>
        <w:rPr>
          <w:sz w:val="22"/>
          <w:szCs w:val="22"/>
        </w:rPr>
        <w:t>века ни одно общество, в сущности, просто не могло дать подавляющей массе населения более чем элементарное образование. Уже только по экономическим соображениям оно могло позволить себе содержать лишь горстку высокообразованных людей, ибо быть образованным — это на протяжении долгих веков означало то же самое, что быть непро</w:t>
        <w:softHyphen/>
        <w:t>изводительным. Университетское образование, как правило, было синонимом роскоши, принадлежности к господствующему классу в антагонистическом об</w:t>
        <w:softHyphen/>
        <w:t>ществе. Научно-техническая революция произвела подлинный переворот в экономической и социальной функции образования: теперь уже, наоборот, остаться необразованным равносильно тому, чтобы быть мало</w:t>
        <w:softHyphen/>
        <w:t>производительным, а нередко вообще излишним для производства. Многие ученые на Западе называют этот переворот «революцией в образовании». Однако правильнее его рассматривать не как какую-то па</w:t>
        <w:softHyphen/>
        <w:t>раллельную революцию, а как вторую неотъемлемую сторону научно-технической революции. Овладение знаниями, или человеческое применение науки, стано</w:t>
        <w:softHyphen/>
        <w:t>вится столь же важным фактором общественного про</w:t>
        <w:softHyphen/>
        <w:t>изводства, как и технологическое применение   науки.</w:t>
      </w:r>
    </w:p>
    <w:p>
      <w:pPr>
        <w:pStyle w:val="Normal"/>
        <w:shd w:fill="FFFFFF" w:val="clear"/>
        <w:spacing w:lineRule="exact" w:line="211"/>
        <w:ind w:right="34" w:firstLine="346"/>
        <w:jc w:val="both"/>
        <w:rPr>
          <w:sz w:val="22"/>
          <w:szCs w:val="22"/>
        </w:rPr>
      </w:pPr>
      <w:r>
        <w:rPr>
          <w:sz w:val="22"/>
          <w:szCs w:val="22"/>
        </w:rPr>
        <w:t>Современное общественное производство как при социализме, так и при капитализме нуждается в воз</w:t>
        <w:softHyphen/>
        <w:t>растающем количестве высококвалифицированных специалистов, обладающих знаниями на уровне по</w:t>
        <w:softHyphen/>
        <w:t>следних достижений науки и техники. По мере того как возрастает значение умственного труда по сравне</w:t>
        <w:softHyphen/>
        <w:t>нию с физическим, роль квалификации работников по сравнению с их количеством, принцип «максимум образования максимальному числу людей» становит</w:t>
        <w:softHyphen/>
        <w:t>ся не только требованием социальной справедливости, но и условием расширенного воспроизводства основной производительной силы общества — трудящегося че-</w:t>
      </w:r>
    </w:p>
    <w:p>
      <w:pPr>
        <w:sectPr>
          <w:type w:val="nextPage"/>
          <w:pgSz w:w="11906" w:h="16838"/>
          <w:pgMar w:left="2762" w:right="3540" w:gutter="0" w:header="0" w:top="1440" w:footer="0" w:bottom="720"/>
          <w:pgNumType w:fmt="decimal"/>
          <w:formProt w:val="false"/>
          <w:textDirection w:val="lrTb"/>
          <w:docGrid w:type="default" w:linePitch="360" w:charSpace="0"/>
        </w:sectPr>
        <w:pStyle w:val="Normal"/>
        <w:shd w:fill="FFFFFF" w:val="clear"/>
        <w:spacing w:before="163" w:after="0"/>
        <w:ind w:right="48" w:hanging="0"/>
        <w:jc w:val="right"/>
        <w:rPr>
          <w:rFonts w:ascii="Arial" w:hAnsi="Arial" w:cs="Arial"/>
          <w:sz w:val="16"/>
          <w:szCs w:val="16"/>
        </w:rPr>
      </w:pPr>
      <w:r>
        <w:rPr>
          <w:rFonts w:cs="Arial" w:ascii="Arial" w:hAnsi="Arial"/>
          <w:sz w:val="16"/>
          <w:szCs w:val="16"/>
        </w:rPr>
        <w:t>263</w:t>
      </w:r>
    </w:p>
    <w:p>
      <w:pPr>
        <w:pStyle w:val="Normal"/>
        <w:shd w:fill="FFFFFF" w:val="clear"/>
        <w:spacing w:lineRule="exact" w:line="211"/>
        <w:ind w:left="34" w:hanging="0"/>
        <w:jc w:val="both"/>
        <w:rPr>
          <w:sz w:val="22"/>
          <w:szCs w:val="22"/>
        </w:rPr>
      </w:pPr>
      <w:r>
        <w:rPr>
          <w:sz w:val="22"/>
          <w:szCs w:val="22"/>
        </w:rPr>
        <w:t>ловека. К концу нашего века в экономически наиболее развитых странах подавляющая часть подрастающего поколения должна будет получать образование, рав</w:t>
        <w:softHyphen/>
        <w:t>ноценное современному высшему.</w:t>
      </w:r>
    </w:p>
    <w:p>
      <w:pPr>
        <w:pStyle w:val="Normal"/>
        <w:shd w:fill="FFFFFF" w:val="clear"/>
        <w:spacing w:lineRule="exact" w:line="211"/>
        <w:ind w:left="14" w:right="19" w:firstLine="360"/>
        <w:jc w:val="both"/>
        <w:rPr/>
      </w:pPr>
      <w:r>
        <w:rPr>
          <w:sz w:val="22"/>
          <w:szCs w:val="22"/>
        </w:rPr>
        <w:t>«Современное производство предъявляет быстро</w:t>
        <w:softHyphen/>
        <w:t>растущие требования не к одним лишь машинам, тех</w:t>
        <w:softHyphen/>
        <w:t>нике, но и прежде всего к самим работникам, к тем, кто эти машины создает и этой техникой управляет. Специальные знания, высокая профессиональная под</w:t>
        <w:softHyphen/>
        <w:t>готовка, общая культура человека превращаются в обязательное условие успешного труда все более широких слоев работников. Но все это в значительной мере зависит от уровня жизни, от того, насколько полно могут быть удовлетворены материальные и ду</w:t>
        <w:softHyphen/>
        <w:t xml:space="preserve">ховные потребности» </w:t>
      </w:r>
      <w:r>
        <w:rPr>
          <w:sz w:val="22"/>
          <w:szCs w:val="22"/>
          <w:vertAlign w:val="superscript"/>
        </w:rPr>
        <w:t>1</w:t>
      </w:r>
      <w:r>
        <w:rPr>
          <w:sz w:val="22"/>
          <w:szCs w:val="22"/>
        </w:rPr>
        <w:t xml:space="preserve">, — отмечал Л. И. Брежнев на </w:t>
      </w:r>
      <w:r>
        <w:rPr>
          <w:sz w:val="22"/>
          <w:szCs w:val="22"/>
          <w:lang w:val="en-US"/>
        </w:rPr>
        <w:t xml:space="preserve">XXIV </w:t>
      </w:r>
      <w:r>
        <w:rPr>
          <w:sz w:val="22"/>
          <w:szCs w:val="22"/>
        </w:rPr>
        <w:t>съезде КПСС.</w:t>
      </w:r>
    </w:p>
    <w:p>
      <w:pPr>
        <w:pStyle w:val="Normal"/>
        <w:shd w:fill="FFFFFF" w:val="clear"/>
        <w:spacing w:lineRule="exact" w:line="211"/>
        <w:ind w:right="34" w:firstLine="336"/>
        <w:jc w:val="both"/>
        <w:rPr>
          <w:sz w:val="22"/>
          <w:szCs w:val="22"/>
        </w:rPr>
      </w:pPr>
      <w:r>
        <w:rPr>
          <w:sz w:val="22"/>
          <w:szCs w:val="22"/>
        </w:rPr>
        <w:t>В ходе научно-технической революции образова</w:t>
        <w:softHyphen/>
        <w:t>ние, как профессиональное, так и общее, приобретает, с экономической точки зрения, характер «капитало</w:t>
        <w:softHyphen/>
        <w:t>вложений в человека». Экономическая эффективность образования (а им, разумеется, никак не исчерпы</w:t>
        <w:softHyphen/>
        <w:t>вается его социальное значение) сейчас уже ни у кого не вызывает сомнений. Многочисленные экономиче</w:t>
        <w:softHyphen/>
        <w:t>ские расчеты, а также конкретные социальные иссле</w:t>
        <w:softHyphen/>
        <w:t>дования убедительно подтверждают, что затраты общества на образование многократно возмещаются последующим ростом производительности труда. Боль</w:t>
        <w:softHyphen/>
        <w:t>ше того, хотя продление формального образования в годах неизбежно ведет к тому, что человек, получив</w:t>
        <w:softHyphen/>
        <w:t>ший высшее образование, начинает возмещать об</w:t>
        <w:softHyphen/>
        <w:t>ществу произведенные на него затраты на несколько лет позже, он все же окупает их полностью, как пра</w:t>
        <w:softHyphen/>
        <w:t>вило, значительно раньше,   чем   человек   со   средним</w:t>
      </w:r>
    </w:p>
    <w:p>
      <w:pPr>
        <w:pStyle w:val="Normal"/>
        <w:shd w:fill="FFFFFF" w:val="clear"/>
        <w:spacing w:before="230" w:after="0"/>
        <w:ind w:left="485" w:hanging="0"/>
        <w:rPr/>
      </w:pPr>
      <w:r>
        <w:rPr>
          <w:sz w:val="18"/>
          <w:szCs w:val="18"/>
        </w:rPr>
        <w:t xml:space="preserve">«Материалы </w:t>
      </w:r>
      <w:r>
        <w:rPr>
          <w:sz w:val="18"/>
          <w:szCs w:val="18"/>
          <w:lang w:val="en-US"/>
        </w:rPr>
        <w:t xml:space="preserve">XXIV </w:t>
      </w:r>
      <w:r>
        <w:rPr>
          <w:sz w:val="18"/>
          <w:szCs w:val="18"/>
        </w:rPr>
        <w:t>съезда КПСС», стр. 41.</w:t>
      </w:r>
    </w:p>
    <w:p>
      <w:pPr>
        <w:sectPr>
          <w:type w:val="nextPage"/>
          <w:pgSz w:w="11906" w:h="16838"/>
          <w:pgMar w:left="3158" w:right="3130" w:gutter="0" w:header="0" w:top="1440" w:footer="0" w:bottom="720"/>
          <w:pgNumType w:fmt="decimal"/>
          <w:formProt w:val="false"/>
          <w:textDirection w:val="lrTb"/>
          <w:docGrid w:type="default" w:linePitch="360" w:charSpace="0"/>
        </w:sectPr>
        <w:pStyle w:val="Normal"/>
        <w:shd w:fill="FFFFFF" w:val="clear"/>
        <w:spacing w:before="139" w:after="0"/>
        <w:ind w:left="14" w:hanging="0"/>
        <w:rPr>
          <w:sz w:val="18"/>
          <w:szCs w:val="18"/>
        </w:rPr>
      </w:pPr>
      <w:r>
        <w:rPr>
          <w:sz w:val="18"/>
          <w:szCs w:val="18"/>
        </w:rPr>
        <w:t>264</w:t>
      </w:r>
    </w:p>
    <w:p>
      <w:pPr>
        <w:pStyle w:val="Normal"/>
        <w:shd w:fill="FFFFFF" w:val="clear"/>
        <w:spacing w:lineRule="exact" w:line="211"/>
        <w:ind w:left="5" w:hanging="0"/>
        <w:rPr>
          <w:sz w:val="22"/>
          <w:szCs w:val="22"/>
        </w:rPr>
      </w:pPr>
      <w:r>
        <w:rPr>
          <w:sz w:val="22"/>
          <w:szCs w:val="22"/>
        </w:rPr>
        <w:t>образованием, не говоря уже о том, что на протяже</w:t>
        <w:softHyphen/>
        <w:t>нии   своей   жизни   производит   несравненно   больший, прибавочный продукт.</w:t>
      </w:r>
    </w:p>
    <w:p>
      <w:pPr>
        <w:pStyle w:val="Normal"/>
        <w:shd w:fill="FFFFFF" w:val="clear"/>
        <w:spacing w:lineRule="exact" w:line="211"/>
        <w:ind w:right="62" w:firstLine="346"/>
        <w:jc w:val="both"/>
        <w:rPr/>
      </w:pPr>
      <w:r>
        <w:rPr>
          <w:sz w:val="22"/>
          <w:szCs w:val="22"/>
        </w:rPr>
        <w:t>Наличие высокообразованной рабочей силы соот</w:t>
        <w:softHyphen/>
        <w:t>ветствующей квалификации и в соответствующем ко</w:t>
        <w:softHyphen/>
        <w:t>личестве — основное условие современного производ</w:t>
        <w:softHyphen/>
        <w:t>ства. Это не вызывает сомнений ни у буржуазных экономистов, ни у капиталистов-предпринимателей. «Существенный новый факт состоит в том, что разви</w:t>
        <w:softHyphen/>
        <w:t>тое общество и экономика не будут вполне эффектив</w:t>
        <w:softHyphen/>
        <w:t>ными, если кто-либо получит образование ниже преде</w:t>
        <w:softHyphen/>
        <w:t>ла своих потенциальных возможностей, — заявляет, например, американский экономист Питер Ф. Дра</w:t>
        <w:softHyphen/>
        <w:t>кер. — Необразованный быстро становится непроиз</w:t>
        <w:softHyphen/>
        <w:t>водительным. Общество должно быть сегодня «обра</w:t>
        <w:softHyphen/>
        <w:t xml:space="preserve">зованным обществом», чтобы прогрессировать, расти, даже просто выжить» </w:t>
      </w:r>
      <w:r>
        <w:rPr>
          <w:sz w:val="22"/>
          <w:szCs w:val="22"/>
          <w:vertAlign w:val="superscript"/>
        </w:rPr>
        <w:t>1</w:t>
      </w:r>
      <w:r>
        <w:rPr>
          <w:sz w:val="22"/>
          <w:szCs w:val="22"/>
        </w:rPr>
        <w:t>. Однако от осознания этого факта капиталистическое общество автоматически не превратится в «образованное общество».</w:t>
      </w:r>
    </w:p>
    <w:p>
      <w:pPr>
        <w:pStyle w:val="Normal"/>
        <w:shd w:fill="FFFFFF" w:val="clear"/>
        <w:spacing w:lineRule="exact" w:line="211"/>
        <w:ind w:left="5" w:right="43" w:firstLine="355"/>
        <w:jc w:val="both"/>
        <w:rPr>
          <w:sz w:val="22"/>
          <w:szCs w:val="22"/>
        </w:rPr>
      </w:pPr>
      <w:r>
        <w:rPr>
          <w:sz w:val="22"/>
          <w:szCs w:val="22"/>
        </w:rPr>
        <w:t>Необходимость дать специальное техническое об</w:t>
        <w:softHyphen/>
        <w:t>разование основной массе населения предполагает ко</w:t>
        <w:softHyphen/>
        <w:t>лоссальные затраты общественного труда, причем в течение долгого времени: подготовка высококвалифи</w:t>
        <w:softHyphen/>
        <w:t>цированного специалиста в среднем занимает до 15— 20 лет обучения в школе и университете. В конечном счете «капиталовложения в человека», будь то в форме образования, здравоохранения и даже воспитания с детских лет, включая обеспечение подрастающего по</w:t>
        <w:softHyphen/>
        <w:t>коления пищей, одеждой, жилищем, более чем оку</w:t>
        <w:softHyphen/>
        <w:t>паются в течение его последующей производительной деятельности. Но, с точки зрения предпринимателя-капиталиста, это в целом совершенно нерентабельная сфера  приложения  капитала,  во-первых,  потому,  что</w:t>
      </w:r>
    </w:p>
    <w:p>
      <w:pPr>
        <w:pStyle w:val="Normal"/>
        <w:shd w:fill="FFFFFF" w:val="clear"/>
        <w:spacing w:before="202" w:after="0"/>
        <w:ind w:left="274" w:hanging="0"/>
        <w:rPr/>
      </w:pPr>
      <w:r>
        <w:rPr>
          <w:vertAlign w:val="superscript"/>
        </w:rPr>
        <w:t>1</w:t>
      </w:r>
      <w:r>
        <w:rPr/>
        <w:t xml:space="preserve"> </w:t>
      </w:r>
      <w:r>
        <w:rPr>
          <w:lang w:val="en-US"/>
        </w:rPr>
        <w:t xml:space="preserve">„The Uses of Sociology". New York, </w:t>
      </w:r>
      <w:r>
        <w:rPr/>
        <w:t xml:space="preserve">1965, </w:t>
      </w:r>
      <w:r>
        <w:rPr>
          <w:lang w:val="en-US"/>
        </w:rPr>
        <w:t xml:space="preserve">p. </w:t>
      </w:r>
      <w:r>
        <w:rPr/>
        <w:t>224.</w:t>
      </w:r>
    </w:p>
    <w:p>
      <w:pPr>
        <w:sectPr>
          <w:type w:val="nextPage"/>
          <w:pgSz w:w="11906" w:h="16838"/>
          <w:pgMar w:left="2907" w:right="3363" w:gutter="0" w:header="0" w:top="1440" w:footer="0" w:bottom="720"/>
          <w:pgNumType w:fmt="decimal"/>
          <w:formProt w:val="false"/>
          <w:textDirection w:val="lrTb"/>
          <w:docGrid w:type="default" w:linePitch="360" w:charSpace="0"/>
        </w:sectPr>
        <w:pStyle w:val="Normal"/>
        <w:shd w:fill="FFFFFF" w:val="clear"/>
        <w:spacing w:before="115" w:after="0"/>
        <w:ind w:right="62" w:hanging="0"/>
        <w:jc w:val="right"/>
        <w:rPr>
          <w:spacing w:val="-11"/>
        </w:rPr>
      </w:pPr>
      <w:r>
        <w:rPr>
          <w:spacing w:val="-11"/>
        </w:rPr>
        <w:t>265</w:t>
      </w:r>
    </w:p>
    <w:p>
      <w:pPr>
        <w:pStyle w:val="Normal"/>
        <w:shd w:fill="FFFFFF" w:val="clear"/>
        <w:spacing w:lineRule="exact" w:line="211"/>
        <w:ind w:right="29" w:hanging="0"/>
        <w:jc w:val="both"/>
        <w:rPr>
          <w:sz w:val="22"/>
          <w:szCs w:val="22"/>
        </w:rPr>
      </w:pPr>
      <w:r>
        <w:rPr>
          <w:sz w:val="22"/>
          <w:szCs w:val="22"/>
        </w:rPr>
        <w:t>они окупились бы очень не скоро (по подсчетам де</w:t>
        <w:softHyphen/>
        <w:t>мографов, человек возмещает все произведенные на него затраты в среднем к 30—35 годам); во-вторых, потому, что продукт его затрат — высококвалифици</w:t>
        <w:softHyphen/>
        <w:t>рованный специалист — может быть на равных осно</w:t>
        <w:softHyphen/>
        <w:t>ваниях приобретен другими, конкурирующими фир</w:t>
        <w:softHyphen/>
        <w:t>мами на рынке рабочей силы, причем много ниже его стоимости. В лучшем случае крупнейшие корпорации готовы вложить средства в своеобразный «полуфабри</w:t>
        <w:softHyphen/>
        <w:t>кат», то есть в сравнительно краткосрочное обучение более или менее образованного работника, позволяю</w:t>
        <w:softHyphen/>
        <w:t>щее рассчитывать на быстрый эффект. Все же осталь</w:t>
        <w:softHyphen/>
        <w:t>ные расходы по воспроизводству высококвалифициро</w:t>
        <w:softHyphen/>
        <w:t>ванной рабочей силы возлагаются частным капиталом либо на семью, либо все больше на государство, либо, наконец, даже на другие страны, откуда переманива</w:t>
        <w:softHyphen/>
        <w:t>ют специалистов.</w:t>
      </w:r>
    </w:p>
    <w:p>
      <w:pPr>
        <w:pStyle w:val="Normal"/>
        <w:shd w:fill="FFFFFF" w:val="clear"/>
        <w:spacing w:lineRule="exact" w:line="211"/>
        <w:ind w:left="5" w:firstLine="350"/>
        <w:jc w:val="both"/>
        <w:rPr>
          <w:sz w:val="22"/>
          <w:szCs w:val="22"/>
        </w:rPr>
      </w:pPr>
      <w:r>
        <w:rPr>
          <w:sz w:val="22"/>
          <w:szCs w:val="22"/>
        </w:rPr>
        <w:t>Итак, капиталовложения в человека, подобно капи</w:t>
        <w:softHyphen/>
        <w:t>таловложениям в науку, в современную эпоху превра</w:t>
        <w:softHyphen/>
        <w:t>щаются во всеобщее необходимое условие обществен</w:t>
        <w:softHyphen/>
        <w:t>ного производства в целом. Но вместе с тем они лежат в основном «по ту сторону» частнокапиталисти</w:t>
        <w:softHyphen/>
        <w:t>ческого предпринимательства. Экономическая эффек</w:t>
        <w:softHyphen/>
        <w:t>тивность общественной деятельности в этой сфере и капиталистическая рентабельность все больше расходятся между собой. Интересы общества и инте</w:t>
        <w:softHyphen/>
        <w:t>ресы частного капитала приходят в столкновение, ко</w:t>
        <w:softHyphen/>
        <w:t>торое перерастает в антагонистический конфликт, ибо основные издержки по созданию общественного богат</w:t>
        <w:softHyphen/>
        <w:t>ства в возрастающих размерах перекладываются с помощью государства на все население, тогда как выгоды от его реализации в процессе товарного про</w:t>
        <w:softHyphen/>
        <w:t>изводства присваиваются частным образом, преиму</w:t>
        <w:softHyphen/>
        <w:t>щественно монополистическим капиталом.</w:t>
      </w:r>
    </w:p>
    <w:p>
      <w:pPr>
        <w:pStyle w:val="Normal"/>
        <w:shd w:fill="FFFFFF" w:val="clear"/>
        <w:spacing w:lineRule="exact" w:line="211" w:before="5" w:after="0"/>
        <w:ind w:left="365" w:hanging="0"/>
        <w:rPr>
          <w:sz w:val="22"/>
          <w:szCs w:val="22"/>
        </w:rPr>
      </w:pPr>
      <w:r>
        <w:rPr>
          <w:sz w:val="22"/>
          <w:szCs w:val="22"/>
        </w:rPr>
        <w:t>Пока расходы государства на научные исследова-</w:t>
      </w:r>
    </w:p>
    <w:p>
      <w:pPr>
        <w:sectPr>
          <w:type w:val="nextPage"/>
          <w:pgSz w:w="11906" w:h="16838"/>
          <w:pgMar w:left="3055" w:right="3266" w:gutter="0" w:header="0" w:top="1440" w:footer="0" w:bottom="720"/>
          <w:pgNumType w:fmt="decimal"/>
          <w:formProt w:val="false"/>
          <w:textDirection w:val="lrTb"/>
          <w:docGrid w:type="default" w:linePitch="360" w:charSpace="0"/>
        </w:sectPr>
        <w:pStyle w:val="Normal"/>
        <w:shd w:fill="FFFFFF" w:val="clear"/>
        <w:spacing w:before="168" w:after="0"/>
        <w:ind w:left="43" w:hanging="0"/>
        <w:rPr>
          <w:rFonts w:ascii="Arial" w:hAnsi="Arial" w:cs="Arial"/>
          <w:sz w:val="16"/>
          <w:szCs w:val="16"/>
        </w:rPr>
      </w:pPr>
      <w:r>
        <w:rPr>
          <w:rFonts w:cs="Arial" w:ascii="Arial" w:hAnsi="Arial"/>
          <w:sz w:val="16"/>
          <w:szCs w:val="16"/>
        </w:rPr>
        <w:t>266</w:t>
      </w:r>
    </w:p>
    <w:p>
      <w:pPr>
        <w:pStyle w:val="Normal"/>
        <w:shd w:fill="FFFFFF" w:val="clear"/>
        <w:spacing w:lineRule="exact" w:line="211"/>
        <w:ind w:left="29" w:hanging="0"/>
        <w:jc w:val="both"/>
        <w:rPr>
          <w:sz w:val="22"/>
          <w:szCs w:val="22"/>
        </w:rPr>
      </w:pPr>
      <w:r>
        <mc:AlternateContent>
          <mc:Choice Requires="wps">
            <w:drawing>
              <wp:anchor behindDoc="0" distT="0" distB="0" distL="114935" distR="114935" simplePos="0" locked="0" layoutInCell="0" allowOverlap="1" relativeHeight="4">
                <wp:simplePos x="0" y="0"/>
                <wp:positionH relativeFrom="margin">
                  <wp:posOffset>-198120</wp:posOffset>
                </wp:positionH>
                <wp:positionV relativeFrom="paragraph">
                  <wp:posOffset>365760</wp:posOffset>
                </wp:positionV>
                <wp:extent cx="0" cy="966470"/>
                <wp:effectExtent l="21590" t="0" r="21590" b="0"/>
                <wp:wrapNone/>
                <wp:docPr id="3" name=""/>
                <a:graphic xmlns:a="http://schemas.openxmlformats.org/drawingml/2006/main">
                  <a:graphicData uri="http://schemas.microsoft.com/office/word/2010/wordprocessingShape">
                    <wps:wsp>
                      <wps:cNvSpPr/>
                      <wps:spPr>
                        <a:xfrm>
                          <a:off x="0" y="0"/>
                          <a:ext cx="0" cy="96660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15.6pt,28.8pt" to="-15.6pt,104.85pt" stroked="t" o:allowincell="f" style="position:absolute;mso-position-horizontal-relative:margin">
                <v:stroke color="black" weight="42480" joinstyle="miter" endcap="flat"/>
                <v:fill o:detectmouseclick="t" on="false"/>
                <w10:wrap type="none"/>
              </v:line>
            </w:pict>
          </mc:Fallback>
        </mc:AlternateContent>
      </w:r>
      <w:r>
        <w:rPr>
          <w:sz w:val="22"/>
          <w:szCs w:val="22"/>
        </w:rPr>
        <w:t>ния и технические разработки, на образование и здравоохранение укладываются в пределах 10— 20 процентов национального дохода, подобное перерас</w:t>
        <w:softHyphen/>
        <w:t>пределение общественного богатства в пользу монопо</w:t>
        <w:softHyphen/>
        <w:t>листических корпораций, быть может, еще и удастся как-то оправдать в глазах общественного мнения с помощью идеологических ухищрений, какими-либо иными, мнимыми преимуществами капиталистической системы. Однако эти расходы стремительно возраста</w:t>
        <w:softHyphen/>
        <w:t>ют и по мере перемещения рабочей силы в «третич</w:t>
        <w:softHyphen/>
        <w:t>ную сферу» в процессе нового общественного разде</w:t>
        <w:softHyphen/>
        <w:t>ления труда будут возрастать и дальше. Чтобы предотвратить экономический застой и социальную стагнацию, государство будет вынуждено и дальше изымать из сферы частного предпринимательства те формы общественно полезного труда, к которым не</w:t>
        <w:softHyphen/>
        <w:t>применимы принципы товарного производства.</w:t>
      </w:r>
    </w:p>
    <w:p>
      <w:pPr>
        <w:pStyle w:val="Normal"/>
        <w:shd w:fill="FFFFFF" w:val="clear"/>
        <w:spacing w:lineRule="exact" w:line="211"/>
        <w:ind w:right="43" w:firstLine="350"/>
        <w:jc w:val="both"/>
        <w:rPr>
          <w:sz w:val="22"/>
          <w:szCs w:val="22"/>
        </w:rPr>
      </w:pPr>
      <w:r>
        <w:rPr>
          <w:sz w:val="22"/>
          <w:szCs w:val="22"/>
        </w:rPr>
        <w:t>Колоссальный рост роли государства в экономиче</w:t>
        <w:softHyphen/>
        <w:t>ской и социальной деятельности общества на капита</w:t>
        <w:softHyphen/>
        <w:t>листическом Западе после второй мировой войны в значительной мере следствие научно-технической революции. И это не преходящий, а постоянно дей</w:t>
        <w:softHyphen/>
        <w:t>ствующий фактор. В конечном итоге спустя несколько десятилетий, даже при сохранении в промышленно</w:t>
        <w:softHyphen/>
        <w:t>сти частнокапиталистического товарного производ</w:t>
        <w:softHyphen/>
        <w:t>ства, ее реальная доля в совокупном общественном продукте упадет до 15—20 процентов. В этих услови</w:t>
        <w:softHyphen/>
        <w:t>ях сохранение частной собственности и принципа капиталистического предпринимательства в промыш</w:t>
        <w:softHyphen/>
        <w:t>ленности (не говоря уже о других сферах обществен</w:t>
        <w:softHyphen/>
        <w:t>ного производства) объективно будет выглядеть столь же диким, как сохранение крепостного права, фео</w:t>
        <w:softHyphen/>
        <w:t>дальной ренты и сословных привилегий после про</w:t>
        <w:softHyphen/>
        <w:t>мышленной революции в сельском хозяйстве. Иначе говоря, государство должно будет превратить капита-</w:t>
      </w:r>
    </w:p>
    <w:p>
      <w:pPr>
        <w:sectPr>
          <w:type w:val="nextPage"/>
          <w:pgSz w:w="11906" w:h="16838"/>
          <w:pgMar w:left="2889" w:right="3404" w:gutter="0" w:header="0" w:top="1440" w:footer="0" w:bottom="720"/>
          <w:pgNumType w:fmt="decimal"/>
          <w:formProt w:val="false"/>
          <w:textDirection w:val="lrTb"/>
          <w:docGrid w:type="default" w:linePitch="360" w:charSpace="0"/>
        </w:sectPr>
        <w:pStyle w:val="Normal"/>
        <w:shd w:fill="FFFFFF" w:val="clear"/>
        <w:spacing w:before="149" w:after="0"/>
        <w:ind w:right="72" w:hanging="0"/>
        <w:jc w:val="right"/>
        <w:rPr>
          <w:rFonts w:ascii="Arial" w:hAnsi="Arial" w:cs="Arial"/>
          <w:sz w:val="18"/>
          <w:szCs w:val="18"/>
        </w:rPr>
      </w:pPr>
      <w:r>
        <w:rPr>
          <w:rFonts w:cs="Arial" w:ascii="Arial" w:hAnsi="Arial"/>
          <w:sz w:val="18"/>
          <w:szCs w:val="18"/>
        </w:rPr>
        <w:t>267</w:t>
      </w:r>
    </w:p>
    <w:p>
      <w:pPr>
        <w:pStyle w:val="Normal"/>
        <w:shd w:fill="FFFFFF" w:val="clear"/>
        <w:spacing w:lineRule="exact" w:line="211"/>
        <w:ind w:left="29" w:right="14" w:hanging="0"/>
        <w:jc w:val="both"/>
        <w:rPr>
          <w:sz w:val="22"/>
          <w:szCs w:val="22"/>
        </w:rPr>
      </w:pPr>
      <w:r>
        <w:rPr>
          <w:sz w:val="22"/>
          <w:szCs w:val="22"/>
        </w:rPr>
        <w:t>листическое производство в промышленности в своеоб</w:t>
        <w:softHyphen/>
        <w:t>разную привилегию небольшого круга лиц, присваи</w:t>
        <w:softHyphen/>
        <w:t>вающих в виде прибыли продукт общественно полез</w:t>
        <w:softHyphen/>
        <w:t>ной  деятельности  в остальных  сферах  производства.</w:t>
      </w:r>
    </w:p>
    <w:p>
      <w:pPr>
        <w:pStyle w:val="Normal"/>
        <w:shd w:fill="FFFFFF" w:val="clear"/>
        <w:spacing w:lineRule="exact" w:line="211"/>
        <w:ind w:left="5" w:firstLine="346"/>
        <w:jc w:val="both"/>
        <w:rPr>
          <w:sz w:val="22"/>
          <w:szCs w:val="22"/>
        </w:rPr>
      </w:pPr>
      <w:r>
        <w:rPr>
          <w:sz w:val="22"/>
          <w:szCs w:val="22"/>
        </w:rPr>
        <w:t>Даже если бы капиталистической системе удалось продлить свое существование до той поры вопреки неразрешимым внутренним противоречиям (что весь</w:t>
        <w:softHyphen/>
        <w:t>ма сомнительно) и если бы ей удалось изобрести та</w:t>
        <w:softHyphen/>
        <w:t>кой экономический механизм, который обращал бы в товар весь продукт «третичной сферы» (что в непо</w:t>
        <w:softHyphen/>
        <w:t>средственной форме невозможно), ее дни были бы сочтены в результате этого нового общественного раз</w:t>
        <w:softHyphen/>
        <w:t>деления труда. Ни один капиталист не примирился бы с тем, чтобы вся его продукция, включая прибавоч</w:t>
        <w:softHyphen/>
        <w:t>ную стоимость, отчуждалась в виде натуральной рен</w:t>
        <w:softHyphen/>
        <w:t>ты землевладельцу-феодалу на том основании, что предприятие построено на территории его владения. Также и общество не допустит, чтобы созданное им в новых сферах деятельности богатство реализовалось бы на рынке в форме промышленной продукции, а весь прибавочный продукт присваивался бы в форме частнокапиталистической прибыли горсткой собствен</w:t>
        <w:softHyphen/>
        <w:t>ников.</w:t>
      </w:r>
    </w:p>
    <w:p>
      <w:pPr>
        <w:sectPr>
          <w:type w:val="nextPage"/>
          <w:pgSz w:w="11906" w:h="16838"/>
          <w:pgMar w:left="2942" w:right="3360" w:gutter="0" w:header="0" w:top="1440" w:footer="0" w:bottom="720"/>
          <w:pgNumType w:fmt="decimal"/>
          <w:formProt w:val="false"/>
          <w:textDirection w:val="lrTb"/>
          <w:docGrid w:type="default" w:linePitch="360" w:charSpace="0"/>
        </w:sectPr>
        <w:pStyle w:val="Normal"/>
        <w:shd w:fill="FFFFFF" w:val="clear"/>
        <w:spacing w:lineRule="exact" w:line="211"/>
        <w:ind w:right="38" w:firstLine="341"/>
        <w:jc w:val="both"/>
        <w:rPr/>
      </w:pPr>
      <w:r>
        <w:rPr>
          <w:sz w:val="22"/>
          <w:szCs w:val="22"/>
        </w:rPr>
        <w:t>Частная капиталистическая собственность на сред</w:t>
        <w:softHyphen/>
        <w:t>ства производства и контрольные пакеты акций в глазах общества имели бы не больше моральных оправданий и правовой силы, чем ленные грамоты французских королей и сословные привилегии в раз</w:t>
        <w:softHyphen/>
        <w:t>витом промышленном обществе. Привилегия капита</w:t>
        <w:softHyphen/>
        <w:t>листов на частную собственность неизбежно будет взорвана в ходе научно-технической революции, а их шансы продержаться в условиях нового общества окажутся еще меньшими, чем шансы английских лор</w:t>
        <w:softHyphen/>
        <w:t xml:space="preserve">дов в начале </w:t>
      </w:r>
      <w:r>
        <w:rPr>
          <w:sz w:val="22"/>
          <w:szCs w:val="22"/>
          <w:lang w:val="en-US"/>
        </w:rPr>
        <w:t xml:space="preserve">XIX </w:t>
      </w:r>
      <w:r>
        <w:rPr>
          <w:sz w:val="22"/>
          <w:szCs w:val="22"/>
        </w:rPr>
        <w:t>века сохранить таможенные тарифы на хлеб.</w:t>
      </w:r>
    </w:p>
    <w:p>
      <w:pPr>
        <w:pStyle w:val="Normal"/>
        <w:shd w:fill="FFFFFF" w:val="clear"/>
        <w:spacing w:lineRule="exact" w:line="250"/>
        <w:ind w:left="29" w:right="1210" w:hanging="0"/>
        <w:rPr/>
      </w:pPr>
      <w:r>
        <w:rPr>
          <w:spacing w:val="-1"/>
          <w:sz w:val="22"/>
          <w:szCs w:val="22"/>
        </w:rPr>
        <w:t xml:space="preserve">ВСЕСТОРОННЕЕ РАЗВИТИЕ ЛИЧНОСТИ </w:t>
      </w:r>
      <w:r>
        <w:rPr>
          <w:sz w:val="22"/>
          <w:szCs w:val="22"/>
        </w:rPr>
        <w:t>ИЛИ «ЦИВИЛИЗАЦИЯ ДОСУГА»?</w:t>
      </w:r>
    </w:p>
    <w:p>
      <w:pPr>
        <w:pStyle w:val="Normal"/>
        <w:shd w:fill="FFFFFF" w:val="clear"/>
        <w:spacing w:lineRule="exact" w:line="211" w:before="2270" w:after="0"/>
        <w:ind w:left="14" w:right="24" w:firstLine="341"/>
        <w:jc w:val="both"/>
        <w:rPr>
          <w:sz w:val="22"/>
          <w:szCs w:val="22"/>
        </w:rPr>
      </w:pPr>
      <w:r>
        <w:rPr>
          <w:sz w:val="22"/>
          <w:szCs w:val="22"/>
        </w:rPr>
        <w:t>Несостоятельность товарного производства и мер</w:t>
        <w:softHyphen/>
        <w:t>кантильного подхода особенно ярко проявляется в оценке социальной функции    свободного    времени.</w:t>
      </w:r>
    </w:p>
    <w:p>
      <w:pPr>
        <w:pStyle w:val="Normal"/>
        <w:shd w:fill="FFFFFF" w:val="clear"/>
        <w:spacing w:lineRule="exact" w:line="211"/>
        <w:ind w:right="10" w:firstLine="341"/>
        <w:jc w:val="both"/>
        <w:rPr>
          <w:sz w:val="22"/>
          <w:szCs w:val="22"/>
        </w:rPr>
      </w:pPr>
      <w:r>
        <w:rPr>
          <w:sz w:val="22"/>
          <w:szCs w:val="22"/>
        </w:rPr>
        <w:t>До научно-технической революции свободное время трудящегося было безразлично с экономической точки зрения. В настоящее время проблема свободного вре</w:t>
        <w:softHyphen/>
        <w:t>мени все больше занимает не только социологов и экономистов, но и бизнесменов. Однако подход к сво</w:t>
        <w:softHyphen/>
        <w:t>бодному времени в этом отношении остается по-прежнему «потребительским», а именно: ученые оза</w:t>
        <w:softHyphen/>
        <w:t>бочены проблемой того, чем заполнить свободное время, чтобы оно не оказалось заполненным антисо</w:t>
        <w:softHyphen/>
        <w:t>циальной деятельностью. Бизнесмены рассматривают свободное время и досуг с точки зрения потенциально</w:t>
        <w:softHyphen/>
        <w:t>го рынка сбыта.</w:t>
      </w:r>
    </w:p>
    <w:p>
      <w:pPr>
        <w:pStyle w:val="Normal"/>
        <w:shd w:fill="FFFFFF" w:val="clear"/>
        <w:spacing w:lineRule="exact" w:line="211"/>
        <w:ind w:left="29" w:firstLine="331"/>
        <w:jc w:val="both"/>
        <w:rPr>
          <w:sz w:val="22"/>
          <w:szCs w:val="22"/>
        </w:rPr>
      </w:pPr>
      <w:r>
        <w:rPr>
          <w:sz w:val="22"/>
          <w:szCs w:val="22"/>
        </w:rPr>
        <w:t>Сокращение рабочего времени и, соответственно, увеличение свободного времени — это совершенно оче</w:t>
        <w:softHyphen/>
        <w:t>видная тенденция нашей эпохи, обусловленная объ</w:t>
        <w:softHyphen/>
        <w:t>ективными причинами. С одной стороны, быстрый рост производительности труда в ходе научно-техниче</w:t>
        <w:softHyphen/>
        <w:t>ского   прогресса    позволяет    сокращать   необходимое</w:t>
      </w:r>
    </w:p>
    <w:p>
      <w:pPr>
        <w:sectPr>
          <w:type w:val="nextPage"/>
          <w:pgSz w:w="11906" w:h="16838"/>
          <w:pgMar w:left="2846" w:right="3457" w:gutter="0" w:header="0" w:top="1440" w:footer="0" w:bottom="720"/>
          <w:pgNumType w:fmt="decimal"/>
          <w:formProt w:val="false"/>
          <w:textDirection w:val="lrTb"/>
          <w:docGrid w:type="default" w:linePitch="360" w:charSpace="0"/>
        </w:sectPr>
        <w:pStyle w:val="Normal"/>
        <w:shd w:fill="FFFFFF" w:val="clear"/>
        <w:spacing w:before="173" w:after="0"/>
        <w:ind w:right="10" w:hanging="0"/>
        <w:jc w:val="right"/>
        <w:rPr>
          <w:rFonts w:ascii="Arial" w:hAnsi="Arial" w:cs="Arial"/>
          <w:sz w:val="16"/>
          <w:szCs w:val="16"/>
        </w:rPr>
      </w:pPr>
      <w:r>
        <w:rPr>
          <w:rFonts w:cs="Arial" w:ascii="Arial" w:hAnsi="Arial"/>
          <w:sz w:val="16"/>
          <w:szCs w:val="16"/>
        </w:rPr>
        <w:t>269</w:t>
      </w:r>
    </w:p>
    <w:p>
      <w:pPr>
        <w:pStyle w:val="Normal"/>
        <w:shd w:fill="FFFFFF" w:val="clear"/>
        <w:spacing w:lineRule="exact" w:line="211"/>
        <w:ind w:left="43" w:hanging="0"/>
        <w:jc w:val="both"/>
        <w:rPr>
          <w:sz w:val="22"/>
          <w:szCs w:val="22"/>
        </w:rPr>
      </w:pPr>
      <w:r>
        <w:rPr>
          <w:sz w:val="22"/>
          <w:szCs w:val="22"/>
        </w:rPr>
        <w:t>рабочее время; с другой — условия жизни и работы в современном обществе предполагают увеличение сво</w:t>
        <w:softHyphen/>
        <w:t>бодного времени для полноценного воспроизводства рабочей силы. В предстоящие десятилетия эта тенден</w:t>
        <w:softHyphen/>
        <w:t>ция не только сохранится, но и приобретет дальнейшее ускорение. Если с начала нашего века по настоящее время количество рабочих часов в году сократилось в среднем с 3000 до 2000, то к концу века оно, по всей вероятности, может сократиться еще на треть.</w:t>
      </w:r>
    </w:p>
    <w:p>
      <w:pPr>
        <w:pStyle w:val="Normal"/>
        <w:shd w:fill="FFFFFF" w:val="clear"/>
        <w:spacing w:lineRule="exact" w:line="211"/>
        <w:ind w:left="10" w:right="10" w:firstLine="317"/>
        <w:jc w:val="both"/>
        <w:rPr/>
      </w:pPr>
      <w:r>
        <w:rPr>
          <w:sz w:val="22"/>
          <w:szCs w:val="22"/>
        </w:rPr>
        <w:t>Сейчас, конечно, преждевременно гадать, какую конкретную форму обретет это сокращение. В своей книге, озаглавленной «40 000 часов», французский социолог и экономист Жан Фурастье считает, что эта средняя продолжительность трудовой активности ра</w:t>
        <w:softHyphen/>
        <w:t xml:space="preserve">ботника на протяжении его жизни будет состоять из 33 лет рабочего стажа, 40 рабочих недель в году, по 30 рабочих часов в неделю </w:t>
      </w:r>
      <w:r>
        <w:rPr>
          <w:sz w:val="22"/>
          <w:szCs w:val="22"/>
          <w:vertAlign w:val="superscript"/>
        </w:rPr>
        <w:t>1</w:t>
      </w:r>
      <w:r>
        <w:rPr>
          <w:sz w:val="22"/>
          <w:szCs w:val="22"/>
        </w:rPr>
        <w:t>. Чем меньше рабочее время, тем больше может быть вариантов его распре</w:t>
        <w:softHyphen/>
        <w:t>деления как в течение жизни человека, так и на про</w:t>
        <w:softHyphen/>
        <w:t>тяжении года и даже недели. Вполне можно предпо</w:t>
        <w:softHyphen/>
        <w:t>ложить, что люди будут работать 25 часов в неделю, иметь три месяца отпуска в году, а из 40 лет их трудового стажа 5 лет будут отведены на повышение квалификации или переквалификацию. Так или ина</w:t>
        <w:softHyphen/>
        <w:t>че, но подобные расчеты не могут быть формальными и умозрительными. Распределение рабочего времени будет объективно диктоваться потребностями совре</w:t>
        <w:softHyphen/>
        <w:t>менного производства и условиями жизни.</w:t>
      </w:r>
    </w:p>
    <w:p>
      <w:pPr>
        <w:pStyle w:val="Normal"/>
        <w:shd w:fill="FFFFFF" w:val="clear"/>
        <w:spacing w:lineRule="exact" w:line="211"/>
        <w:ind w:right="43" w:firstLine="350"/>
        <w:jc w:val="both"/>
        <w:rPr>
          <w:sz w:val="22"/>
          <w:szCs w:val="22"/>
        </w:rPr>
      </w:pPr>
      <w:r>
        <w:rPr>
          <w:sz w:val="22"/>
          <w:szCs w:val="22"/>
        </w:rPr>
        <w:t>Столь же очевидно, что весь предстоящий рост производительности труда никак не может быть све</w:t>
        <w:softHyphen/>
        <w:t>ден к сокращению рабочего времени. Большая часть его будет обращена на повышение уровня жизни, и лишь меньшая — на увеличение свободного времени.</w:t>
      </w:r>
    </w:p>
    <w:p>
      <w:pPr>
        <w:pStyle w:val="Normal"/>
        <w:shd w:fill="FFFFFF" w:val="clear"/>
        <w:spacing w:before="197" w:after="0"/>
        <w:ind w:left="542" w:hanging="0"/>
        <w:rPr/>
      </w:pPr>
      <w:r>
        <w:rPr>
          <w:spacing w:val="-11"/>
          <w:sz w:val="22"/>
          <w:szCs w:val="22"/>
          <w:lang w:val="fr-FR"/>
        </w:rPr>
        <w:t xml:space="preserve">J. </w:t>
      </w:r>
      <w:r>
        <w:rPr>
          <w:spacing w:val="22"/>
          <w:sz w:val="22"/>
          <w:szCs w:val="22"/>
          <w:lang w:val="fr-FR"/>
        </w:rPr>
        <w:t>Fourastië,</w:t>
      </w:r>
      <w:r>
        <w:rPr>
          <w:spacing w:val="-11"/>
          <w:sz w:val="22"/>
          <w:szCs w:val="22"/>
          <w:lang w:val="fr-FR"/>
        </w:rPr>
        <w:t xml:space="preserve"> Les </w:t>
      </w:r>
      <w:r>
        <w:rPr>
          <w:spacing w:val="-11"/>
          <w:sz w:val="22"/>
          <w:szCs w:val="22"/>
        </w:rPr>
        <w:t xml:space="preserve">40 000 </w:t>
      </w:r>
      <w:r>
        <w:rPr>
          <w:spacing w:val="-11"/>
          <w:sz w:val="22"/>
          <w:szCs w:val="22"/>
          <w:lang w:val="fr-FR"/>
        </w:rPr>
        <w:t xml:space="preserve">heures. Paris, </w:t>
      </w:r>
      <w:r>
        <w:rPr>
          <w:spacing w:val="-11"/>
          <w:sz w:val="22"/>
          <w:szCs w:val="22"/>
        </w:rPr>
        <w:t xml:space="preserve">1965, </w:t>
      </w:r>
      <w:r>
        <w:rPr>
          <w:spacing w:val="-11"/>
          <w:sz w:val="22"/>
          <w:szCs w:val="22"/>
          <w:lang w:val="fr-FR"/>
        </w:rPr>
        <w:t xml:space="preserve">p. </w:t>
      </w:r>
      <w:r>
        <w:rPr>
          <w:spacing w:val="-11"/>
          <w:sz w:val="22"/>
          <w:szCs w:val="22"/>
        </w:rPr>
        <w:t>83.</w:t>
      </w:r>
    </w:p>
    <w:p>
      <w:pPr>
        <w:sectPr>
          <w:type w:val="nextPage"/>
          <w:pgSz w:w="11906" w:h="16838"/>
          <w:pgMar w:left="3012" w:right="3281" w:gutter="0" w:header="0" w:top="1440" w:footer="0" w:bottom="720"/>
          <w:pgNumType w:fmt="decimal"/>
          <w:formProt w:val="false"/>
          <w:textDirection w:val="lrTb"/>
          <w:docGrid w:type="default" w:linePitch="360" w:charSpace="0"/>
        </w:sectPr>
        <w:pStyle w:val="Normal"/>
        <w:shd w:fill="FFFFFF" w:val="clear"/>
        <w:spacing w:before="125" w:after="0"/>
        <w:rPr>
          <w:rFonts w:ascii="Arial" w:hAnsi="Arial" w:cs="Arial"/>
          <w:sz w:val="18"/>
          <w:szCs w:val="18"/>
        </w:rPr>
      </w:pPr>
      <w:r>
        <w:rPr>
          <w:rFonts w:cs="Arial" w:ascii="Arial" w:hAnsi="Arial"/>
          <w:sz w:val="18"/>
          <w:szCs w:val="18"/>
        </w:rPr>
        <w:t>270</w:t>
      </w:r>
    </w:p>
    <w:p>
      <w:pPr>
        <w:pStyle w:val="Normal"/>
        <w:shd w:fill="FFFFFF" w:val="clear"/>
        <w:spacing w:lineRule="exact" w:line="211"/>
        <w:ind w:right="10" w:hanging="0"/>
        <w:jc w:val="both"/>
        <w:rPr>
          <w:sz w:val="22"/>
          <w:szCs w:val="22"/>
        </w:rPr>
      </w:pPr>
      <w:r>
        <w:rPr>
          <w:sz w:val="22"/>
          <w:szCs w:val="22"/>
        </w:rPr>
        <w:t>Собственно говоря, если бы люди готовы были удо</w:t>
        <w:softHyphen/>
        <w:t>влетвориться, скажем, теми потребностями и тем уров</w:t>
        <w:softHyphen/>
        <w:t>нем жизни, которые существовали в 1900 году, то они уже сейчас могли бы позволить себе работать каких-нибудь два-три часа в день. Однако один и тот же пирог, как говорят, нельзя съесть дважды — первый раз в качестве уровня жизни, а второй — как свобод</w:t>
        <w:softHyphen/>
        <w:t>ное время.</w:t>
      </w:r>
    </w:p>
    <w:p>
      <w:pPr>
        <w:pStyle w:val="Normal"/>
        <w:shd w:fill="FFFFFF" w:val="clear"/>
        <w:spacing w:lineRule="exact" w:line="211"/>
        <w:ind w:right="14" w:firstLine="355"/>
        <w:jc w:val="both"/>
        <w:rPr>
          <w:sz w:val="22"/>
          <w:szCs w:val="22"/>
        </w:rPr>
      </w:pPr>
      <w:r>
        <w:rPr>
          <w:sz w:val="22"/>
          <w:szCs w:val="22"/>
        </w:rPr>
        <w:t>Как ни заманчивы подобные рассуждения, зани</w:t>
        <w:softHyphen/>
        <w:t>мающие много места во всех социальных прогнозах, они остаются абстрактными и малосодержательными вне социального контекста, ибо антагонистическое общество может превратить даже потенциальное благо в реальное социальное зло.</w:t>
      </w:r>
    </w:p>
    <w:p>
      <w:pPr>
        <w:pStyle w:val="Normal"/>
        <w:shd w:fill="FFFFFF" w:val="clear"/>
        <w:spacing w:lineRule="exact" w:line="211"/>
        <w:ind w:firstLine="350"/>
        <w:jc w:val="both"/>
        <w:rPr>
          <w:sz w:val="22"/>
          <w:szCs w:val="22"/>
        </w:rPr>
      </w:pPr>
      <w:r>
        <w:rPr>
          <w:sz w:val="22"/>
          <w:szCs w:val="22"/>
        </w:rPr>
        <w:t>Дело в том, что капиталистическое производство обладает способностью превращать в товар все, что оно затрагивает и вовлекает в свой процесс. Это отно</w:t>
        <w:softHyphen/>
        <w:t>сится и к свободному времени, которое подвергается своего рода принудительной ампутации на такую ве</w:t>
        <w:softHyphen/>
        <w:t>личину, в течение которой трудящимися должна быть создана прибавочная стоимость. И Маркс поэтому справедливо называл капиталистическое производство «кражей» времени работника. Свободное время приоб</w:t>
        <w:softHyphen/>
        <w:t>ретает вполне определенную цену как в глазах пред</w:t>
        <w:softHyphen/>
        <w:t>принимателя, так и в глазах трудящегося. Под дав</w:t>
        <w:softHyphen/>
        <w:t>лением борьбы рабочих за свои экономические инте</w:t>
        <w:softHyphen/>
        <w:t>ресы первый готов пойти на сокращение рабочего вре</w:t>
        <w:softHyphen/>
        <w:t>мени, но лишь в тех пределах, в которых может воз</w:t>
        <w:softHyphen/>
        <w:t>местить его увеличением относительного прибавочного времени путем роста производительности труда и ин</w:t>
        <w:softHyphen/>
        <w:t>тенсификации производства. Иначе говоря, он готов оплатить работнику часть его доли в созданной им новой стоимости не зарплатой, а свободным временем. В глазах же работника это дополнительное свободное время также имеет вполне конкретную цену, а имен-</w:t>
      </w:r>
    </w:p>
    <w:p>
      <w:pPr>
        <w:sectPr>
          <w:type w:val="nextPage"/>
          <w:pgSz w:w="11906" w:h="16838"/>
          <w:pgMar w:left="2959" w:right="3367" w:gutter="0" w:header="0" w:top="1440" w:footer="0" w:bottom="720"/>
          <w:pgNumType w:fmt="decimal"/>
          <w:formProt w:val="false"/>
          <w:textDirection w:val="lrTb"/>
          <w:docGrid w:type="default" w:linePitch="360" w:charSpace="0"/>
        </w:sectPr>
        <w:pStyle w:val="Normal"/>
        <w:shd w:fill="FFFFFF" w:val="clear"/>
        <w:spacing w:before="144" w:after="0"/>
        <w:ind w:right="14" w:hanging="0"/>
        <w:jc w:val="right"/>
        <w:rPr>
          <w:sz w:val="18"/>
          <w:szCs w:val="18"/>
        </w:rPr>
      </w:pPr>
      <w:r>
        <w:rPr>
          <w:sz w:val="18"/>
          <w:szCs w:val="18"/>
        </w:rPr>
        <w:t>271</w:t>
      </w:r>
    </w:p>
    <w:p>
      <w:pPr>
        <w:pStyle w:val="Normal"/>
        <w:shd w:fill="FFFFFF" w:val="clear"/>
        <w:spacing w:lineRule="exact" w:line="211"/>
        <w:ind w:left="19" w:hanging="0"/>
        <w:jc w:val="both"/>
        <w:rPr>
          <w:sz w:val="22"/>
          <w:szCs w:val="22"/>
        </w:rPr>
      </w:pPr>
      <w:r>
        <w:rPr>
          <w:sz w:val="22"/>
          <w:szCs w:val="22"/>
        </w:rPr>
        <w:t>но — от какой «сверхурочной» заработной платы он отказывается ради него. Итак, трудящиеся вынуж</w:t>
        <w:softHyphen/>
        <w:t>дены выкупать свое собственное свободное время как своего рода товар, далеко не всегда добровольно. При этом свободное время как товар обладает спе</w:t>
        <w:softHyphen/>
        <w:t>цифическим свойством: использование его часто со</w:t>
        <w:softHyphen/>
        <w:t>пряжено с расходами, превышающими его цену. Если, скажем, приобретение дополнительно пяти часов сво</w:t>
        <w:softHyphen/>
        <w:t>бодного времени в неделю равносильно отказу от 10—20 долларов заработка, то затем использование этого дополнительного времени в качестве досуга, для развлечения может повлечь расходы вдвое и втрое большие.</w:t>
      </w:r>
    </w:p>
    <w:p>
      <w:pPr>
        <w:pStyle w:val="Normal"/>
        <w:shd w:fill="FFFFFF" w:val="clear"/>
        <w:spacing w:lineRule="exact" w:line="211"/>
        <w:ind w:left="14" w:right="19" w:firstLine="346"/>
        <w:jc w:val="both"/>
        <w:rPr/>
      </w:pPr>
      <w:r>
        <w:rPr>
          <w:sz w:val="22"/>
          <w:szCs w:val="22"/>
        </w:rPr>
        <w:t>Капиталист в конечном счете стремится извлечь прибыль не только из рабочего, но и из свободного времени трудящихся. По мере увеличения свободного времени, которым располагает население, оно превра</w:t>
        <w:softHyphen/>
        <w:t xml:space="preserve">щается в своего рода новый рынок сбыта товаров и услуг, призванных заполнить досуг; возникает целая «индустрия развлечений». По оценке Б. Селигмэна, в среднем свыше 15 процентов расходов американской семьи связано с досугом, а свободное время как рынок сбыта ежегодно поглощает товаров и услуг на сумму свыше 50 миллиардов долларов </w:t>
      </w:r>
      <w:r>
        <w:rPr>
          <w:sz w:val="22"/>
          <w:szCs w:val="22"/>
          <w:vertAlign w:val="superscript"/>
        </w:rPr>
        <w:t>1</w:t>
      </w:r>
      <w:r>
        <w:rPr>
          <w:sz w:val="22"/>
          <w:szCs w:val="22"/>
        </w:rPr>
        <w:t>.</w:t>
      </w:r>
    </w:p>
    <w:p>
      <w:pPr>
        <w:pStyle w:val="Normal"/>
        <w:shd w:fill="FFFFFF" w:val="clear"/>
        <w:spacing w:lineRule="exact" w:line="211"/>
        <w:ind w:right="29" w:firstLine="336"/>
        <w:jc w:val="both"/>
        <w:rPr>
          <w:sz w:val="22"/>
          <w:szCs w:val="22"/>
        </w:rPr>
      </w:pPr>
      <w:r>
        <w:rPr>
          <w:sz w:val="22"/>
          <w:szCs w:val="22"/>
        </w:rPr>
        <w:t>Тем самым глубоко извращаются социально полез</w:t>
        <w:softHyphen/>
        <w:t>ные функции свободного времени как для общества в целом, так и для личности. Многие миллионы людей жертвуют свободным временем ради дополнительного заработка, который затем расходуется на бессмыслен</w:t>
        <w:softHyphen/>
        <w:t>ные развлечения, чтобы «снять трудовое напряжение». А другие миллионы оказываются обречены на пустое, праздное времяпрепровождение. Социологи на Западе</w:t>
      </w:r>
    </w:p>
    <w:p>
      <w:pPr>
        <w:pStyle w:val="Normal"/>
        <w:shd w:fill="FFFFFF" w:val="clear"/>
        <w:spacing w:lineRule="exact" w:line="173" w:before="293" w:after="0"/>
        <w:ind w:left="10" w:firstLine="326"/>
        <w:rPr/>
      </w:pPr>
      <w:r>
        <w:rPr>
          <w:sz w:val="18"/>
          <w:szCs w:val="18"/>
          <w:vertAlign w:val="superscript"/>
        </w:rPr>
        <w:t>1</w:t>
      </w:r>
      <w:r>
        <w:rPr>
          <w:sz w:val="18"/>
          <w:szCs w:val="18"/>
        </w:rPr>
        <w:t xml:space="preserve"> В. В. </w:t>
      </w:r>
      <w:r>
        <w:rPr>
          <w:sz w:val="18"/>
          <w:szCs w:val="18"/>
          <w:lang w:val="fr-FR"/>
        </w:rPr>
        <w:t>S</w:t>
      </w:r>
      <w:r>
        <w:rPr>
          <w:sz w:val="18"/>
          <w:szCs w:val="18"/>
        </w:rPr>
        <w:t>е1</w:t>
      </w:r>
      <w:r>
        <w:rPr>
          <w:sz w:val="18"/>
          <w:szCs w:val="18"/>
          <w:lang w:val="fr-FR"/>
        </w:rPr>
        <w:t xml:space="preserve">igman,   </w:t>
      </w:r>
      <w:r>
        <w:rPr>
          <w:sz w:val="18"/>
          <w:szCs w:val="18"/>
          <w:lang w:val="en-US"/>
        </w:rPr>
        <w:t xml:space="preserve">Most Notorious Victory. New York, </w:t>
      </w:r>
      <w:r>
        <w:rPr>
          <w:sz w:val="18"/>
          <w:szCs w:val="18"/>
        </w:rPr>
        <w:t xml:space="preserve">1966, </w:t>
      </w:r>
      <w:r>
        <w:rPr>
          <w:sz w:val="18"/>
          <w:szCs w:val="18"/>
          <w:lang w:val="en-US"/>
        </w:rPr>
        <w:t xml:space="preserve">p. </w:t>
      </w:r>
      <w:r>
        <w:rPr>
          <w:sz w:val="18"/>
          <w:szCs w:val="18"/>
        </w:rPr>
        <w:t>382.</w:t>
      </w:r>
    </w:p>
    <w:p>
      <w:pPr>
        <w:sectPr>
          <w:type w:val="nextPage"/>
          <w:pgSz w:w="11906" w:h="16838"/>
          <w:pgMar w:left="3040" w:right="3272" w:gutter="0" w:header="0" w:top="1440" w:footer="0" w:bottom="720"/>
          <w:pgNumType w:fmt="decimal"/>
          <w:formProt w:val="false"/>
          <w:textDirection w:val="lrTb"/>
          <w:docGrid w:type="default" w:linePitch="360" w:charSpace="0"/>
        </w:sectPr>
        <w:pStyle w:val="Normal"/>
        <w:shd w:fill="FFFFFF" w:val="clear"/>
        <w:spacing w:before="144" w:after="0"/>
        <w:ind w:left="14" w:hanging="0"/>
        <w:rPr>
          <w:rFonts w:ascii="Arial" w:hAnsi="Arial" w:cs="Arial"/>
          <w:sz w:val="18"/>
          <w:szCs w:val="18"/>
        </w:rPr>
      </w:pPr>
      <w:r>
        <w:rPr>
          <w:rFonts w:cs="Arial" w:ascii="Arial" w:hAnsi="Arial"/>
          <w:sz w:val="18"/>
          <w:szCs w:val="18"/>
        </w:rPr>
        <w:t>272</w:t>
      </w:r>
    </w:p>
    <w:p>
      <w:pPr>
        <w:pStyle w:val="Normal"/>
        <w:shd w:fill="FFFFFF" w:val="clear"/>
        <w:spacing w:lineRule="exact" w:line="211"/>
        <w:ind w:right="432" w:hanging="0"/>
        <w:jc w:val="both"/>
        <w:rPr/>
      </w:pPr>
      <w:r>
        <w:rPr>
          <w:sz w:val="22"/>
          <w:szCs w:val="22"/>
        </w:rPr>
        <w:t>с возрастающей тревогой пишут о проблеме свободно</w:t>
        <w:softHyphen/>
        <w:t>го времени, которое, по словам Жана Барро, из ве</w:t>
        <w:softHyphen/>
        <w:t xml:space="preserve">личайшего блага для рода человеческого может стать источником «социального кораблекрушения» </w:t>
      </w:r>
      <w:r>
        <w:rPr>
          <w:sz w:val="22"/>
          <w:szCs w:val="22"/>
          <w:vertAlign w:val="superscript"/>
        </w:rPr>
        <w:t>1</w:t>
      </w:r>
      <w:r>
        <w:rPr>
          <w:sz w:val="22"/>
          <w:szCs w:val="22"/>
        </w:rPr>
        <w:t>. Анализируя проблему свободного времени, боль</w:t>
        <w:softHyphen/>
        <w:t>шинство западных социологов исходит из несостоя</w:t>
        <w:softHyphen/>
        <w:t>тельного представления, что в будущем люди в своем подавляющем большинстве будут вытеснены из сферы автоматизированного производства, что их жизнь бу</w:t>
        <w:softHyphen/>
        <w:t>дет определяться не общественно полезной деятельно</w:t>
        <w:softHyphen/>
        <w:t>стью, а праздным досугом. Так, известный англий</w:t>
        <w:softHyphen/>
        <w:t>ский историк Арнольд Тойнби в статье «Обречены ли мы на вечный досуг?» полагает, что общество в будущем будет состоять из «деятельного меньшин</w:t>
        <w:softHyphen/>
        <w:t>ства» и непроизводительного, «праздного большин</w:t>
        <w:softHyphen/>
        <w:t>ства», между которыми возникнет глубокий антаго</w:t>
        <w:softHyphen/>
        <w:t>низм, могущий привести к их взаимному истребле</w:t>
        <w:softHyphen/>
        <w:t xml:space="preserve">нию </w:t>
      </w:r>
      <w:r>
        <w:rPr>
          <w:sz w:val="22"/>
          <w:szCs w:val="22"/>
          <w:vertAlign w:val="superscript"/>
        </w:rPr>
        <w:t>2</w:t>
      </w:r>
      <w:r>
        <w:rPr>
          <w:sz w:val="22"/>
          <w:szCs w:val="22"/>
        </w:rPr>
        <w:t>. При всей абсурдности подобных сенсационных пророчеств можно тем не менее понять тревогу тех социологов, которые считают, что «западная цивили</w:t>
        <w:softHyphen/>
        <w:t>зация» явно не способна решить проблему свободного времени. Как отмечает Селигмэн, работа не может рассматриваться только в качестве средства к суще</w:t>
        <w:softHyphen/>
        <w:t>ствованию, ибо с ней связаны достоинство человека, социальный престиж и смысл его жизни. Свободное же время и досуг приобретают смысл лишь по отно</w:t>
        <w:softHyphen/>
        <w:t>шению к трудовой деятельности. И если последняя становится сама все более бессодержательной и бес</w:t>
        <w:softHyphen/>
        <w:t>смысленной в глазах человека, то досуг, как бы велик он ни был, не может придать полноценности его су</w:t>
        <w:softHyphen/>
        <w:t>ществованию; в лучшем случае он становится сомни</w:t>
        <w:softHyphen/>
        <w:t>тельным и шатким прибежищем от никчемной рабо-</w:t>
      </w:r>
    </w:p>
    <w:p>
      <w:pPr>
        <w:pStyle w:val="Normal"/>
        <w:shd w:fill="FFFFFF" w:val="clear"/>
        <w:tabs>
          <w:tab w:val="clear" w:pos="720"/>
          <w:tab w:val="left" w:pos="480" w:leader="none"/>
        </w:tabs>
        <w:spacing w:before="269" w:after="0"/>
        <w:ind w:left="341" w:hanging="0"/>
        <w:rPr/>
      </w:pPr>
      <w:r>
        <w:rPr>
          <w:sz w:val="18"/>
          <w:szCs w:val="18"/>
          <w:vertAlign w:val="superscript"/>
        </w:rPr>
        <w:t>1</w:t>
      </w:r>
      <w:r>
        <w:rPr>
          <w:sz w:val="18"/>
          <w:szCs w:val="18"/>
        </w:rPr>
        <w:tab/>
      </w:r>
      <w:r>
        <w:rPr>
          <w:sz w:val="18"/>
          <w:szCs w:val="18"/>
          <w:lang w:val="fr-FR"/>
        </w:rPr>
        <w:t xml:space="preserve">«Le Figaro», le </w:t>
      </w:r>
      <w:r>
        <w:rPr>
          <w:sz w:val="18"/>
          <w:szCs w:val="18"/>
        </w:rPr>
        <w:t xml:space="preserve">4 </w:t>
      </w:r>
      <w:r>
        <w:rPr>
          <w:sz w:val="18"/>
          <w:szCs w:val="18"/>
          <w:lang w:val="fr-FR"/>
        </w:rPr>
        <w:t xml:space="preserve">mars, </w:t>
      </w:r>
      <w:r>
        <w:rPr>
          <w:sz w:val="18"/>
          <w:szCs w:val="18"/>
        </w:rPr>
        <w:t>1971.</w:t>
      </w:r>
    </w:p>
    <w:p>
      <w:pPr>
        <w:pStyle w:val="Normal"/>
        <w:shd w:fill="FFFFFF" w:val="clear"/>
        <w:tabs>
          <w:tab w:val="clear" w:pos="720"/>
          <w:tab w:val="left" w:pos="480" w:leader="none"/>
        </w:tabs>
        <w:spacing w:before="0" w:after="86"/>
        <w:ind w:left="341" w:hanging="0"/>
        <w:rPr/>
      </w:pPr>
      <w:r>
        <w:rPr>
          <w:sz w:val="18"/>
          <w:szCs w:val="18"/>
          <w:vertAlign w:val="superscript"/>
        </w:rPr>
        <w:t>2</w:t>
      </w:r>
      <w:r>
        <w:rPr>
          <w:sz w:val="18"/>
          <w:szCs w:val="18"/>
        </w:rPr>
        <w:tab/>
      </w:r>
      <w:r>
        <w:rPr>
          <w:spacing w:val="-3"/>
          <w:sz w:val="18"/>
          <w:szCs w:val="18"/>
          <w:lang w:val="en-US"/>
        </w:rPr>
        <w:t>Ibid.</w:t>
      </w:r>
    </w:p>
    <w:p>
      <w:pPr>
        <w:sectPr>
          <w:type w:val="nextPage"/>
          <w:pgSz w:w="11906" w:h="16838"/>
          <w:pgMar w:left="2918" w:right="2977" w:gutter="0" w:header="0" w:top="1440" w:footer="0" w:bottom="720"/>
          <w:pgNumType w:fmt="decimal"/>
          <w:formProt w:val="false"/>
          <w:textDirection w:val="lrTb"/>
          <w:docGrid w:type="default" w:linePitch="360" w:charSpace="0"/>
        </w:sectPr>
      </w:pPr>
    </w:p>
    <w:p>
      <w:pPr>
        <w:pStyle w:val="Normal"/>
        <w:shd w:fill="FFFFFF" w:val="clear"/>
        <w:rPr>
          <w:spacing w:val="-1"/>
          <w:sz w:val="16"/>
          <w:szCs w:val="16"/>
        </w:rPr>
      </w:pPr>
      <w:r>
        <w:rPr>
          <w:spacing w:val="-1"/>
          <w:sz w:val="16"/>
          <w:szCs w:val="16"/>
        </w:rPr>
        <w:t>18   Э. Араб-Оглы</w:t>
      </w:r>
    </w:p>
    <w:p>
      <w:pPr>
        <w:pStyle w:val="Normal"/>
        <w:shd w:fill="FFFFFF" w:val="clear"/>
        <w:spacing w:before="10" w:after="0"/>
        <w:rPr>
          <w:rFonts w:ascii="Arial" w:hAnsi="Arial" w:cs="Arial"/>
          <w:sz w:val="18"/>
          <w:szCs w:val="18"/>
        </w:rPr>
      </w:pPr>
      <w:r>
        <w:br w:type="column"/>
      </w:r>
      <w:r>
        <w:rPr>
          <w:rFonts w:cs="Arial" w:ascii="Arial" w:hAnsi="Arial"/>
          <w:sz w:val="18"/>
          <w:szCs w:val="18"/>
        </w:rPr>
        <w:t>273</w:t>
      </w:r>
    </w:p>
    <w:p>
      <w:pPr>
        <w:sectPr>
          <w:type w:val="nextPage"/>
          <w:pgSz w:w="11906" w:h="16838"/>
          <w:pgMar w:left="2928" w:right="2977" w:gutter="0" w:header="0" w:top="1440" w:footer="0" w:bottom="720"/>
          <w:pgNumType w:fmt="decimal"/>
          <w:cols w:num="2" w:equalWidth="false" w:sep="false">
            <w:col w:w="1228" w:space="4056"/>
            <w:col w:w="720"/>
          </w:cols>
          <w:formProt w:val="false"/>
          <w:textDirection w:val="lrTb"/>
          <w:docGrid w:type="default" w:linePitch="360" w:charSpace="0"/>
        </w:sectPr>
      </w:pPr>
    </w:p>
    <w:p>
      <w:pPr>
        <w:pStyle w:val="Normal"/>
        <w:shd w:fill="FFFFFF" w:val="clear"/>
        <w:spacing w:lineRule="exact" w:line="211"/>
        <w:ind w:left="58" w:hanging="0"/>
        <w:jc w:val="both"/>
        <w:rPr/>
      </w:pPr>
      <w:r>
        <mc:AlternateContent>
          <mc:Choice Requires="wps">
            <w:drawing>
              <wp:anchor behindDoc="0" distT="0" distB="0" distL="114935" distR="114935" simplePos="0" locked="0" layoutInCell="0" allowOverlap="1" relativeHeight="5">
                <wp:simplePos x="0" y="0"/>
                <wp:positionH relativeFrom="margin">
                  <wp:posOffset>3727450</wp:posOffset>
                </wp:positionH>
                <wp:positionV relativeFrom="paragraph">
                  <wp:posOffset>4544695</wp:posOffset>
                </wp:positionV>
                <wp:extent cx="0" cy="762000"/>
                <wp:effectExtent l="12065" t="0" r="12065" b="0"/>
                <wp:wrapNone/>
                <wp:docPr id="4" name=""/>
                <a:graphic xmlns:a="http://schemas.openxmlformats.org/drawingml/2006/main">
                  <a:graphicData uri="http://schemas.microsoft.com/office/word/2010/wordprocessingShape">
                    <wps:wsp>
                      <wps:cNvSpPr/>
                      <wps:spPr>
                        <a:xfrm>
                          <a:off x="0" y="0"/>
                          <a:ext cx="0" cy="7621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293.5pt,357.85pt" to="293.5pt,417.8pt" stroked="t" o:allowincell="f" style="position:absolute;mso-position-horizontal-relative:margin">
                <v:stroke color="black" weight="24120" joinstyle="miter" endcap="flat"/>
                <v:fill o:detectmouseclick="t" on="false"/>
                <w10:wrap type="none"/>
              </v:line>
            </w:pict>
          </mc:Fallback>
        </mc:AlternateContent>
      </w:r>
      <w:r>
        <w:rPr>
          <w:sz w:val="22"/>
          <w:szCs w:val="22"/>
        </w:rPr>
        <w:t>ты. «Досуг, — заключает он, — должен быть серьез</w:t>
        <w:softHyphen/>
        <w:t>ной деятельностью; вместо этого он извращен технологией индустриализма и превращен в принуди</w:t>
        <w:softHyphen/>
        <w:t xml:space="preserve">тельное времяпрепровождение» </w:t>
      </w:r>
      <w:r>
        <w:rPr>
          <w:sz w:val="22"/>
          <w:szCs w:val="22"/>
          <w:vertAlign w:val="superscript"/>
        </w:rPr>
        <w:t>1</w:t>
      </w:r>
      <w:r>
        <w:rPr>
          <w:sz w:val="22"/>
          <w:szCs w:val="22"/>
        </w:rPr>
        <w:t>.</w:t>
      </w:r>
    </w:p>
    <w:p>
      <w:pPr>
        <w:pStyle w:val="Normal"/>
        <w:shd w:fill="FFFFFF" w:val="clear"/>
        <w:spacing w:lineRule="exact" w:line="211"/>
        <w:ind w:left="19" w:right="10" w:firstLine="346"/>
        <w:jc w:val="both"/>
        <w:rPr>
          <w:sz w:val="22"/>
          <w:szCs w:val="22"/>
        </w:rPr>
      </w:pPr>
      <w:r>
        <w:rPr>
          <w:sz w:val="22"/>
          <w:szCs w:val="22"/>
        </w:rPr>
        <w:t>В поисках выхода из создавшегося положения одни предлагают создать новую «этику досуга», кото</w:t>
        <w:softHyphen/>
        <w:t>рая в отличие от так называемой «пуританской этики» трудолюбия приучила бы людей находить смысл жиз</w:t>
        <w:softHyphen/>
        <w:t>ни в праздности и развлечениях. Другие возлагают свои надежды на государственную «политику досуга», призванную заполнить свободное время разных слоев населения соответствующими их культурному уровню способами «убить время», не причиняя зла окружаю</w:t>
        <w:softHyphen/>
        <w:t>щим. Лишь немногочисленная элита, по их мнению, способна сама себе найти творческое и созерцательное занятие; средним же слоям рекомендуются всякого рода активные игры, спорт и туризм, тогда как для подавляющего большинства — пассивные зрелища, рыбная ловля, взаимное общение и т. п. Подобные ре</w:t>
        <w:softHyphen/>
        <w:t>комендации покоятся на метафизическом противо</w:t>
        <w:softHyphen/>
        <w:t>поставлении рабочего и свободного времени. Однако свободное время никак нельзя отождествлять с досу</w:t>
        <w:softHyphen/>
        <w:t>гом, с праздностью, ибо оно обладает определенными содержательными функциями в обществе.</w:t>
      </w:r>
    </w:p>
    <w:p>
      <w:pPr>
        <w:pStyle w:val="Normal"/>
        <w:shd w:fill="FFFFFF" w:val="clear"/>
        <w:spacing w:lineRule="exact" w:line="211"/>
        <w:ind w:right="53" w:firstLine="355"/>
        <w:jc w:val="both"/>
        <w:rPr>
          <w:sz w:val="22"/>
          <w:szCs w:val="22"/>
        </w:rPr>
      </w:pPr>
      <w:r>
        <w:rPr>
          <w:sz w:val="22"/>
          <w:szCs w:val="22"/>
        </w:rPr>
        <w:t>Свободное время, как писал Маркс, — это вели</w:t>
        <w:softHyphen/>
        <w:t>чайшее богатство общества и личности. Растрачивать его на праздность — непозволительная роскошь. Про</w:t>
        <w:softHyphen/>
        <w:t>блема состоит вовсе не в том, как «убить свободное время», а как его наполнить общественно полезной и содержательной деятельностью. Общество не может относиться безразлично к поведению личности в сво</w:t>
        <w:softHyphen/>
        <w:t>бодное время, лишь бы оно не носило антисоциальный характер. Ибо свободное   время   только   относительно</w:t>
      </w:r>
    </w:p>
    <w:p>
      <w:pPr>
        <w:sectPr>
          <w:type w:val="nextPage"/>
          <w:pgSz w:w="11906" w:h="16838"/>
          <w:pgMar w:left="3117" w:right="3147" w:gutter="0" w:header="0" w:top="1440" w:footer="0" w:bottom="720"/>
          <w:pgNumType w:fmt="decimal"/>
          <w:formProt w:val="false"/>
          <w:textDirection w:val="lrTb"/>
          <w:docGrid w:type="default" w:linePitch="360" w:charSpace="0"/>
        </w:sectPr>
        <w:pStyle w:val="Normal"/>
        <w:shd w:fill="FFFFFF" w:val="clear"/>
        <w:spacing w:lineRule="exact" w:line="355" w:before="110" w:after="0"/>
        <w:ind w:left="10" w:right="691" w:firstLine="336"/>
        <w:rPr/>
      </w:pPr>
      <w:r>
        <w:rPr>
          <w:sz w:val="18"/>
          <w:szCs w:val="18"/>
          <w:vertAlign w:val="superscript"/>
        </w:rPr>
        <w:t>1</w:t>
      </w:r>
      <w:r>
        <w:rPr>
          <w:sz w:val="18"/>
          <w:szCs w:val="18"/>
        </w:rPr>
        <w:t xml:space="preserve"> В. В. </w:t>
      </w:r>
      <w:r>
        <w:rPr>
          <w:sz w:val="18"/>
          <w:szCs w:val="18"/>
          <w:lang w:val="fr-FR"/>
        </w:rPr>
        <w:t>S</w:t>
      </w:r>
      <w:r>
        <w:rPr>
          <w:sz w:val="18"/>
          <w:szCs w:val="18"/>
        </w:rPr>
        <w:t>е1</w:t>
      </w:r>
      <w:r>
        <w:rPr>
          <w:sz w:val="18"/>
          <w:szCs w:val="18"/>
          <w:lang w:val="fr-FR"/>
        </w:rPr>
        <w:t xml:space="preserve">igman,  </w:t>
      </w:r>
      <w:r>
        <w:rPr>
          <w:sz w:val="18"/>
          <w:szCs w:val="18"/>
          <w:lang w:val="en-US"/>
        </w:rPr>
        <w:t xml:space="preserve">Most Notorious Victory, p. </w:t>
      </w:r>
      <w:r>
        <w:rPr>
          <w:sz w:val="18"/>
          <w:szCs w:val="18"/>
        </w:rPr>
        <w:t>380, 274</w:t>
      </w:r>
    </w:p>
    <w:p>
      <w:pPr>
        <w:pStyle w:val="Normal"/>
        <w:shd w:fill="FFFFFF" w:val="clear"/>
        <w:spacing w:lineRule="exact" w:line="211"/>
        <w:ind w:left="72" w:right="374" w:hanging="0"/>
        <w:jc w:val="both"/>
        <w:rPr>
          <w:sz w:val="22"/>
          <w:szCs w:val="22"/>
        </w:rPr>
      </w:pPr>
      <w:r>
        <w:rPr>
          <w:sz w:val="22"/>
          <w:szCs w:val="22"/>
        </w:rPr>
        <w:t>свободно, в том смысле, что сама личность распределя</w:t>
        <w:softHyphen/>
        <w:t>ет в его пределах многие свои общественно необходи</w:t>
        <w:softHyphen/>
        <w:t>мые обязанности, а также моральные обязательства перед собой и своими близкими.</w:t>
      </w:r>
    </w:p>
    <w:p>
      <w:pPr>
        <w:pStyle w:val="Normal"/>
        <w:shd w:fill="FFFFFF" w:val="clear"/>
        <w:spacing w:lineRule="exact" w:line="211"/>
        <w:ind w:left="24" w:right="384" w:firstLine="350"/>
        <w:jc w:val="both"/>
        <w:rPr>
          <w:sz w:val="22"/>
          <w:szCs w:val="22"/>
        </w:rPr>
      </w:pPr>
      <w:r>
        <w:rPr>
          <w:sz w:val="22"/>
          <w:szCs w:val="22"/>
        </w:rPr>
        <w:t>Именно в сфере свободного времени, по Марксу, и должна иметь место та разнообразная деятельность людей, благодаря которой происходит рост про</w:t>
        <w:softHyphen/>
        <w:t>изводительности труда в промышленности. Если одна сторона производительных сил •— маши</w:t>
        <w:softHyphen/>
        <w:t>ны — производится и воспроизводится в сфере промышленности в рамках необходимого времени индивида, то вторая сторона, как мы видели, наибо</w:t>
        <w:softHyphen/>
        <w:t>лее важная для роста производительности труда, а именно производство и воспроизводство человека со всеми его знаниями, опытом и т. д. могут происхо</w:t>
        <w:softHyphen/>
        <w:t>дить по преимуществу лишь в свободное время. Промышленность без свободного времени в эпоху научно-технической революции была бы обречена на столь же жалкое существование, как сельское хозяй</w:t>
        <w:softHyphen/>
        <w:t>ство без промышленности в современную эпоху. В этой связи Маркс писал, что теперь уже не необхо</w:t>
        <w:softHyphen/>
        <w:t>димое время, а именно свободное время будет являть</w:t>
        <w:softHyphen/>
        <w:t>ся подлинным богатством общества.</w:t>
      </w:r>
    </w:p>
    <w:p>
      <w:pPr>
        <w:pStyle w:val="Normal"/>
        <w:shd w:fill="FFFFFF" w:val="clear"/>
        <w:spacing w:lineRule="exact" w:line="211" w:before="0" w:after="134"/>
        <w:ind w:right="418" w:firstLine="341"/>
        <w:jc w:val="both"/>
        <w:rPr>
          <w:sz w:val="22"/>
          <w:szCs w:val="22"/>
        </w:rPr>
      </w:pPr>
      <w:r>
        <w:rPr>
          <w:sz w:val="22"/>
          <w:szCs w:val="22"/>
        </w:rPr>
        <w:t>Работы Маркса «Капитал», «Теории прибавочной стоимости», «Экономические рукописи 1857—1859 го</w:t>
        <w:softHyphen/>
        <w:t>дов», «Экономическо-философские рукописи» (1844 г.), «Критика Готской программы» содержат в себе гениальные мысли и идеи, которые позволяют нам сейчас лучше понять научно-техническую революцию и ее социальные и экономические послед</w:t>
        <w:softHyphen/>
        <w:t>ствия, чем многие толстые фолианты современных экономистов и социологов, специально посвященные этим проблемам. Так, в частности, Маркс, отмечая, какая огромная роль в будущем принадлежит науке и свободному времени как производительным силам</w:t>
      </w:r>
    </w:p>
    <w:p>
      <w:pPr>
        <w:sectPr>
          <w:type w:val="nextPage"/>
          <w:pgSz w:w="11906" w:h="16838"/>
          <w:pgMar w:left="2894" w:right="3006"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18*</w:t>
      </w:r>
    </w:p>
    <w:p>
      <w:pPr>
        <w:pStyle w:val="Normal"/>
        <w:shd w:fill="FFFFFF" w:val="clear"/>
        <w:spacing w:before="10" w:after="0"/>
        <w:rPr>
          <w:sz w:val="18"/>
          <w:szCs w:val="18"/>
        </w:rPr>
      </w:pPr>
      <w:r>
        <w:br w:type="column"/>
      </w:r>
      <w:r>
        <w:rPr>
          <w:sz w:val="18"/>
          <w:szCs w:val="18"/>
        </w:rPr>
        <w:t>275</w:t>
      </w:r>
    </w:p>
    <w:p>
      <w:pPr>
        <w:sectPr>
          <w:type w:val="nextPage"/>
          <w:pgSz w:w="11906" w:h="16838"/>
          <w:pgMar w:left="2904" w:right="3006" w:gutter="0" w:header="0" w:top="1440" w:footer="0" w:bottom="720"/>
          <w:pgNumType w:fmt="decimal"/>
          <w:cols w:num="2" w:space="4560" w:equalWidth="true" w:sep="false"/>
          <w:formProt w:val="false"/>
          <w:textDirection w:val="lrTb"/>
          <w:docGrid w:type="default" w:linePitch="360" w:charSpace="0"/>
        </w:sectPr>
      </w:pPr>
    </w:p>
    <w:p>
      <w:pPr>
        <w:pStyle w:val="Normal"/>
        <w:shd w:fill="FFFFFF" w:val="clear"/>
        <w:spacing w:lineRule="exact" w:line="211"/>
        <w:ind w:left="5" w:right="5" w:hanging="0"/>
        <w:jc w:val="both"/>
        <w:rPr/>
      </w:pPr>
      <w:r>
        <w:rPr>
          <w:sz w:val="22"/>
          <w:szCs w:val="22"/>
        </w:rPr>
        <w:t xml:space="preserve">общества, писал :. </w:t>
      </w:r>
      <w:r>
        <w:rPr>
          <w:i/>
          <w:iCs/>
          <w:sz w:val="22"/>
          <w:szCs w:val="22"/>
        </w:rPr>
        <w:t xml:space="preserve">«Кража чужого рабочего времени, </w:t>
      </w:r>
      <w:r>
        <w:rPr>
          <w:i/>
          <w:iCs/>
          <w:spacing w:val="-2"/>
          <w:sz w:val="22"/>
          <w:szCs w:val="22"/>
        </w:rPr>
        <w:t xml:space="preserve">на которой зиждется современное богатство, </w:t>
      </w:r>
      <w:r>
        <w:rPr>
          <w:spacing w:val="-2"/>
          <w:sz w:val="22"/>
          <w:szCs w:val="22"/>
        </w:rPr>
        <w:t>представ</w:t>
        <w:softHyphen/>
      </w:r>
      <w:r>
        <w:rPr>
          <w:sz w:val="22"/>
          <w:szCs w:val="22"/>
        </w:rPr>
        <w:t>ляется жалкой основой в сравнении с этой недавно развившейся основой, созданной самой крупной про</w:t>
        <w:softHyphen/>
        <w:t xml:space="preserve">мышленностью» </w:t>
      </w:r>
      <w:r>
        <w:rPr>
          <w:sz w:val="22"/>
          <w:szCs w:val="22"/>
          <w:vertAlign w:val="superscript"/>
        </w:rPr>
        <w:t>1</w:t>
      </w:r>
      <w:r>
        <w:rPr>
          <w:sz w:val="22"/>
          <w:szCs w:val="22"/>
        </w:rPr>
        <w:t>.</w:t>
      </w:r>
    </w:p>
    <w:p>
      <w:pPr>
        <w:pStyle w:val="Normal"/>
        <w:shd w:fill="FFFFFF" w:val="clear"/>
        <w:spacing w:lineRule="exact" w:line="211"/>
        <w:ind w:firstLine="317"/>
        <w:jc w:val="both"/>
        <w:rPr/>
      </w:pPr>
      <w:r>
        <w:rPr>
          <w:sz w:val="22"/>
          <w:szCs w:val="22"/>
        </w:rPr>
        <w:t>Излагая содержание «Экономических рукописей», американский социолог Майкл Харрингтон пишет, что Маркс в этой подготовительной работе предвидел, что автоматизация и кибернетизация производства в ко</w:t>
        <w:softHyphen/>
        <w:t>нечном счете разрушат ту основу, на которой поко</w:t>
        <w:softHyphen/>
        <w:t>ится капиталистическая система. И хотя эти мысли были высказаны более ста лет назад, они крайне проницательны и своевременны в нашу эпоху, про</w:t>
        <w:softHyphen/>
        <w:t>должает Харрингтон, сопровождая пространные вы</w:t>
        <w:softHyphen/>
        <w:t>держки из работы Маркса следующим комментарием: «Эти цитаты приведены не для того, чтобы подтвер</w:t>
        <w:softHyphen/>
        <w:t>дить удивительный исторический факт, и даже не для того, чтобы изобразить Маркса провидцем. Они воспроизведены просто потому, что в его словах содер</w:t>
        <w:softHyphen/>
        <w:t xml:space="preserve">жится столь много истинного для наших дней» </w:t>
      </w:r>
      <w:r>
        <w:rPr>
          <w:sz w:val="22"/>
          <w:szCs w:val="22"/>
          <w:vertAlign w:val="superscript"/>
        </w:rPr>
        <w:t>2</w:t>
      </w:r>
      <w:r>
        <w:rPr>
          <w:sz w:val="22"/>
          <w:szCs w:val="22"/>
        </w:rPr>
        <w:t>.</w:t>
      </w:r>
    </w:p>
    <w:p>
      <w:pPr>
        <w:pStyle w:val="Normal"/>
        <w:shd w:fill="FFFFFF" w:val="clear"/>
        <w:spacing w:lineRule="exact" w:line="211"/>
        <w:ind w:left="5" w:right="5" w:firstLine="341"/>
        <w:jc w:val="both"/>
        <w:rPr>
          <w:sz w:val="22"/>
          <w:szCs w:val="22"/>
        </w:rPr>
      </w:pPr>
      <w:r>
        <w:rPr>
          <w:sz w:val="22"/>
          <w:szCs w:val="22"/>
        </w:rPr>
        <w:t>Научно-техническая революция предполагает, как предвидел Маркс, всестороннее развитие личности, максимальное раскрытие всех ее потенциальных спо</w:t>
        <w:softHyphen/>
        <w:t>собностей и талантов. Вместе с тем общество в буду</w:t>
        <w:softHyphen/>
        <w:t>щем отнюдь не станет царством дилетантов, знающих обо всем понемногу и не умеющих ничего делать ква</w:t>
        <w:softHyphen/>
        <w:t>лифицированно. По мере дальнейшего развития науч</w:t>
        <w:softHyphen/>
        <w:t>но-технической революции общество станет не прими</w:t>
        <w:softHyphen/>
        <w:t>тивней, а сложнее современного. Колоссальный рост знаний, а также расширение сферы его технологиче</w:t>
        <w:softHyphen/>
        <w:t>ского применения потребуют глубокой специализации</w:t>
      </w:r>
    </w:p>
    <w:p>
      <w:pPr>
        <w:pStyle w:val="Normal"/>
        <w:shd w:fill="FFFFFF" w:val="clear"/>
        <w:spacing w:lineRule="exact" w:line="168" w:before="350" w:after="0"/>
        <w:ind w:left="10" w:hanging="0"/>
        <w:rPr/>
      </w:pPr>
      <w:r>
        <w:rPr>
          <w:vertAlign w:val="superscript"/>
        </w:rPr>
        <w:t>1</w:t>
      </w:r>
      <w:r>
        <w:rPr/>
        <w:t xml:space="preserve"> </w:t>
      </w:r>
      <w:r>
        <w:rPr>
          <w:spacing w:val="-2"/>
        </w:rPr>
        <w:t xml:space="preserve">К. </w:t>
      </w:r>
      <w:r>
        <w:rPr>
          <w:spacing w:val="-2"/>
          <w:lang w:val="fr-FR"/>
        </w:rPr>
        <w:t>M</w:t>
      </w:r>
      <w:r>
        <w:rPr>
          <w:spacing w:val="-2"/>
        </w:rPr>
        <w:t xml:space="preserve">аркс и Ф. </w:t>
      </w:r>
      <w:r>
        <w:rPr/>
        <w:t>Энге</w:t>
      </w:r>
      <w:r>
        <w:rPr>
          <w:spacing w:val="-2"/>
        </w:rPr>
        <w:t xml:space="preserve">льс, Соч., т. 46, ч. </w:t>
      </w:r>
      <w:r>
        <w:rPr>
          <w:lang w:val="en-US"/>
        </w:rPr>
        <w:t>II,</w:t>
      </w:r>
      <w:r>
        <w:rPr>
          <w:spacing w:val="-2"/>
          <w:lang w:val="en-US"/>
        </w:rPr>
        <w:t xml:space="preserve"> </w:t>
      </w:r>
      <w:r>
        <w:rPr>
          <w:spacing w:val="-2"/>
        </w:rPr>
        <w:t xml:space="preserve">стр. 214. </w:t>
      </w:r>
      <w:r>
        <w:rPr>
          <w:spacing w:val="-3"/>
          <w:vertAlign w:val="superscript"/>
        </w:rPr>
        <w:t xml:space="preserve">2 </w:t>
      </w:r>
      <w:r>
        <w:rPr>
          <w:spacing w:val="-3"/>
        </w:rPr>
        <w:t xml:space="preserve">М.   </w:t>
      </w:r>
      <w:r>
        <w:rPr>
          <w:spacing w:val="36"/>
          <w:lang w:val="en-US"/>
        </w:rPr>
        <w:t>Harrington,</w:t>
      </w:r>
      <w:r>
        <w:rPr>
          <w:spacing w:val="-3"/>
          <w:lang w:val="en-US"/>
        </w:rPr>
        <w:t xml:space="preserve">   The Accidental Century, New York, </w:t>
      </w:r>
      <w:r>
        <w:rPr>
          <w:spacing w:val="-3"/>
        </w:rPr>
        <w:t xml:space="preserve">1965, </w:t>
      </w:r>
      <w:r>
        <w:rPr>
          <w:lang w:val="en-US"/>
        </w:rPr>
        <w:t xml:space="preserve">p. </w:t>
      </w:r>
      <w:r>
        <w:rPr/>
        <w:t>266.</w:t>
      </w:r>
    </w:p>
    <w:p>
      <w:pPr>
        <w:sectPr>
          <w:type w:val="nextPage"/>
          <w:pgSz w:w="11906" w:h="16838"/>
          <w:pgMar w:left="3057" w:right="3265" w:gutter="0" w:header="0" w:top="1440" w:footer="0" w:bottom="720"/>
          <w:pgNumType w:fmt="decimal"/>
          <w:formProt w:val="false"/>
          <w:textDirection w:val="lrTb"/>
          <w:docGrid w:type="default" w:linePitch="360" w:charSpace="0"/>
        </w:sectPr>
        <w:pStyle w:val="Normal"/>
        <w:shd w:fill="FFFFFF" w:val="clear"/>
        <w:spacing w:before="149" w:after="0"/>
        <w:ind w:left="24" w:hanging="0"/>
        <w:rPr>
          <w:rFonts w:ascii="Arial" w:hAnsi="Arial" w:cs="Arial"/>
          <w:sz w:val="18"/>
          <w:szCs w:val="18"/>
        </w:rPr>
      </w:pPr>
      <w:r>
        <w:rPr>
          <w:rFonts w:cs="Arial" w:ascii="Arial" w:hAnsi="Arial"/>
          <w:sz w:val="18"/>
          <w:szCs w:val="18"/>
        </w:rPr>
        <w:t>276</w:t>
      </w:r>
    </w:p>
    <w:p>
      <w:pPr>
        <w:pStyle w:val="Normal"/>
        <w:shd w:fill="FFFFFF" w:val="clear"/>
        <w:spacing w:lineRule="exact" w:line="211"/>
        <w:ind w:left="14" w:hanging="0"/>
        <w:jc w:val="both"/>
        <w:rPr/>
      </w:pPr>
      <w:r>
        <w:rPr>
          <w:sz w:val="22"/>
          <w:szCs w:val="22"/>
        </w:rPr>
        <w:t>со стороны работников, чрезвычайно высокой профес</w:t>
        <w:softHyphen/>
        <w:t>сиональной компетентности. При этом количество про</w:t>
        <w:softHyphen/>
        <w:t>фессий и специальностей в обозримом будущем будет не сокращаться, а возрастать. В условиях антагони</w:t>
        <w:softHyphen/>
        <w:t xml:space="preserve">стического общества это не может не сопровождаться усилением классовой дифференциации; в условиях же развитого социализма </w:t>
      </w:r>
      <w:r>
        <w:rPr>
          <w:spacing w:val="44"/>
          <w:sz w:val="22"/>
          <w:szCs w:val="22"/>
        </w:rPr>
        <w:t xml:space="preserve">профессиональная </w:t>
      </w:r>
      <w:r>
        <w:rPr>
          <w:spacing w:val="53"/>
          <w:sz w:val="22"/>
          <w:szCs w:val="22"/>
        </w:rPr>
        <w:t>специализация</w:t>
      </w:r>
      <w:r>
        <w:rPr>
          <w:sz w:val="22"/>
          <w:szCs w:val="22"/>
        </w:rPr>
        <w:t xml:space="preserve"> будет сочетаться с возрастани</w:t>
        <w:softHyphen/>
        <w:t xml:space="preserve">ем  </w:t>
      </w:r>
      <w:r>
        <w:rPr>
          <w:spacing w:val="50"/>
          <w:sz w:val="22"/>
          <w:szCs w:val="22"/>
        </w:rPr>
        <w:t>социальной</w:t>
      </w:r>
      <w:r>
        <w:rPr>
          <w:sz w:val="22"/>
          <w:szCs w:val="22"/>
        </w:rPr>
        <w:t xml:space="preserve">  </w:t>
      </w:r>
      <w:r>
        <w:rPr>
          <w:spacing w:val="54"/>
          <w:sz w:val="22"/>
          <w:szCs w:val="22"/>
        </w:rPr>
        <w:t>однородности</w:t>
      </w:r>
      <w:r>
        <w:rPr>
          <w:sz w:val="22"/>
          <w:szCs w:val="22"/>
        </w:rPr>
        <w:t xml:space="preserve">   общества.</w:t>
      </w:r>
    </w:p>
    <w:p>
      <w:pPr>
        <w:pStyle w:val="Normal"/>
        <w:shd w:fill="FFFFFF" w:val="clear"/>
        <w:spacing w:lineRule="exact" w:line="211"/>
        <w:ind w:left="10" w:right="10" w:firstLine="341"/>
        <w:jc w:val="both"/>
        <w:rPr>
          <w:sz w:val="22"/>
          <w:szCs w:val="22"/>
        </w:rPr>
      </w:pPr>
      <w:r>
        <w:rPr>
          <w:sz w:val="22"/>
          <w:szCs w:val="22"/>
        </w:rPr>
        <w:t>За последнее время в социологической литературе стало признаком хорошего тона третировать профес</w:t>
        <w:softHyphen/>
        <w:t>сионализм, пренебрежительно отзываться о специали</w:t>
        <w:softHyphen/>
        <w:t>зации. В свое время испанский философ Ортега-и-Гас</w:t>
        <w:softHyphen/>
        <w:t>сет заклеймил процесс специализации в обществе как «вертикальное вторжение варварства», которое при</w:t>
        <w:softHyphen/>
        <w:t>несет, дескать, современной цивилизации такие же пагубные последствия, как вторжение варваров для Римской империи. Однако подобное аристократическое высокомерие по отношению к профессиональной ком</w:t>
        <w:softHyphen/>
        <w:t>петентности не выдерживает критики.</w:t>
      </w:r>
    </w:p>
    <w:p>
      <w:pPr>
        <w:pStyle w:val="Normal"/>
        <w:shd w:fill="FFFFFF" w:val="clear"/>
        <w:spacing w:lineRule="exact" w:line="211" w:before="5" w:after="0"/>
        <w:ind w:right="10" w:firstLine="341"/>
        <w:jc w:val="both"/>
        <w:rPr>
          <w:sz w:val="22"/>
          <w:szCs w:val="22"/>
        </w:rPr>
      </w:pPr>
      <w:r>
        <w:rPr>
          <w:sz w:val="22"/>
          <w:szCs w:val="22"/>
        </w:rPr>
        <w:t>Профессиональная специализация — это всего лишь оборотная сторона, своего рода «изнанка» об</w:t>
        <w:softHyphen/>
        <w:t>щественного разделения труда и обмена деятельно</w:t>
        <w:softHyphen/>
        <w:t>стью между людьми. Она, вне всякого сомнения, свя</w:t>
        <w:softHyphen/>
        <w:t>зана с определенными издержками для личности, но одновременно сопровождается для нее и многими при</w:t>
        <w:softHyphen/>
        <w:t>обретениями. Вот почему каждый хочет сам быть «всесторонне развитой личностью», однако в деловых взаимоотношениях с другими людьми явно предпочи</w:t>
        <w:softHyphen/>
        <w:t>тает «иметь дело со специалистами». Если у вас ис</w:t>
        <w:softHyphen/>
        <w:t>портились часы, предостерегал Марк Твен, то, ради бога, не обращайтесь с просьбой починить их к не</w:t>
        <w:softHyphen/>
        <w:t>удавшимся паяльщикам, оружейникам, сапожникам, механикам и кузнецам, какими бы приятными собе</w:t>
        <w:softHyphen/>
        <w:t>седниками и милыми людьми они ни были. Элемен-</w:t>
      </w:r>
    </w:p>
    <w:p>
      <w:pPr>
        <w:sectPr>
          <w:type w:val="nextPage"/>
          <w:pgSz w:w="11906" w:h="16838"/>
          <w:pgMar w:left="2875" w:right="3457" w:gutter="0" w:header="0" w:top="1440" w:footer="0" w:bottom="720"/>
          <w:pgNumType w:fmt="decimal"/>
          <w:formProt w:val="false"/>
          <w:textDirection w:val="lrTb"/>
          <w:docGrid w:type="default" w:linePitch="360" w:charSpace="0"/>
        </w:sectPr>
        <w:pStyle w:val="Normal"/>
        <w:shd w:fill="FFFFFF" w:val="clear"/>
        <w:spacing w:before="144" w:after="0"/>
        <w:jc w:val="right"/>
        <w:rPr>
          <w:rFonts w:ascii="Arial" w:hAnsi="Arial" w:cs="Arial"/>
          <w:spacing w:val="-8"/>
          <w:sz w:val="18"/>
          <w:szCs w:val="18"/>
        </w:rPr>
      </w:pPr>
      <w:r>
        <w:rPr>
          <w:rFonts w:cs="Arial" w:ascii="Arial" w:hAnsi="Arial"/>
          <w:spacing w:val="-8"/>
          <w:sz w:val="18"/>
          <w:szCs w:val="18"/>
        </w:rPr>
        <w:t>277</w:t>
      </w:r>
    </w:p>
    <w:p>
      <w:pPr>
        <w:pStyle w:val="Normal"/>
        <w:shd w:fill="FFFFFF" w:val="clear"/>
        <w:spacing w:lineRule="exact" w:line="211"/>
        <w:ind w:left="10" w:hanging="0"/>
        <w:jc w:val="both"/>
        <w:rPr>
          <w:sz w:val="22"/>
          <w:szCs w:val="22"/>
        </w:rPr>
      </w:pPr>
      <w:r>
        <w:rPr>
          <w:sz w:val="22"/>
          <w:szCs w:val="22"/>
        </w:rPr>
        <w:t>тарный здравый смысл подскажет, что лучше по</w:t>
        <w:softHyphen/>
        <w:t>стричься у хорошего парикмахера, чем у садовника; лучше сшить костюм у высококвалифицированного портного, чем у плотника. И самый достойный способ вознаградить других за их высококвалифицированные услуги — это самому быть профессионалом своего дела. Дилетант, которому нечего предложить другим в обмен, — это нахлебник общества. Именно благо</w:t>
        <w:softHyphen/>
        <w:t>даря разделению труда и специализации люди могут приобрести лучшее, на что способны другие, и, в свою очередь, предложить им в обмен лучшее, на что спо</w:t>
        <w:softHyphen/>
        <w:t>собны сами. В ходе научно-технической революции люди попадают во все большую зависимость не от машин, а друг от друга.</w:t>
      </w:r>
    </w:p>
    <w:p>
      <w:pPr>
        <w:pStyle w:val="Normal"/>
        <w:shd w:fill="FFFFFF" w:val="clear"/>
        <w:spacing w:lineRule="exact" w:line="211"/>
        <w:ind w:right="5" w:firstLine="350"/>
        <w:jc w:val="both"/>
        <w:rPr>
          <w:sz w:val="22"/>
          <w:szCs w:val="22"/>
        </w:rPr>
      </w:pPr>
      <w:r>
        <w:rPr>
          <w:sz w:val="22"/>
          <w:szCs w:val="22"/>
        </w:rPr>
        <w:t>Всестороннее развитие личности и профессиональ</w:t>
        <w:softHyphen/>
        <w:t>ная специализация не противоречат друг другу. Более того, одно предполагает другое. Только такая специа</w:t>
        <w:softHyphen/>
        <w:t>лизация, которая целиком поглощает все время и все мысли человека, делает его ограниченным во всех остальных отношениях. Крайность специализации со</w:t>
        <w:softHyphen/>
        <w:t>стоит не в ее так называемой узости. Наоборот, спа</w:t>
        <w:softHyphen/>
        <w:t>сение от отрицательных последствий специализации заключается в еще большей специализации, как это ни звучит парадоксально. Ибо для того, чтобы высво</w:t>
        <w:softHyphen/>
        <w:t>бодить время для разносторонних занятий, не пере</w:t>
        <w:softHyphen/>
        <w:t>став быть компетентным специалистом, надо соответ</w:t>
        <w:softHyphen/>
        <w:t>ственно сузить область своих профессиональных ин</w:t>
        <w:softHyphen/>
        <w:t>тересов. Научно-техническая революция помогает об</w:t>
        <w:softHyphen/>
        <w:t>легчить бремя специализации, высвобождая время от рутинных, механических занятий, связанных с ней, и расширяя возможность для всестороннего раз</w:t>
        <w:softHyphen/>
        <w:t>вития личности. Но она не отвергает профессиональ</w:t>
        <w:softHyphen/>
        <w:t>ной специализации, которая и впредь будет требовать от человека если не всей его жизни, то ее значитель</w:t>
        <w:softHyphen/>
        <w:t>ной части даже в свободное время, чтобы оставаться</w:t>
      </w:r>
    </w:p>
    <w:p>
      <w:pPr>
        <w:sectPr>
          <w:type w:val="nextPage"/>
          <w:pgSz w:w="11906" w:h="16838"/>
          <w:pgMar w:left="3081" w:right="3236" w:gutter="0" w:header="0" w:top="1440" w:footer="0" w:bottom="720"/>
          <w:pgNumType w:fmt="decimal"/>
          <w:formProt w:val="false"/>
          <w:textDirection w:val="lrTb"/>
          <w:docGrid w:type="default" w:linePitch="360" w:charSpace="0"/>
        </w:sectPr>
        <w:pStyle w:val="Normal"/>
        <w:shd w:fill="FFFFFF" w:val="clear"/>
        <w:spacing w:before="149" w:after="0"/>
        <w:ind w:left="19" w:hanging="0"/>
        <w:rPr>
          <w:rFonts w:ascii="Arial" w:hAnsi="Arial" w:cs="Arial"/>
          <w:sz w:val="18"/>
          <w:szCs w:val="18"/>
        </w:rPr>
      </w:pPr>
      <w:r>
        <w:rPr>
          <w:rFonts w:cs="Arial" w:ascii="Arial" w:hAnsi="Arial"/>
          <w:sz w:val="18"/>
          <w:szCs w:val="18"/>
        </w:rPr>
        <w:t>278</w:t>
      </w:r>
    </w:p>
    <w:p>
      <w:pPr>
        <w:pStyle w:val="Normal"/>
        <w:shd w:fill="FFFFFF" w:val="clear"/>
        <w:spacing w:lineRule="exact" w:line="211"/>
        <w:ind w:left="10" w:hanging="0"/>
        <w:jc w:val="both"/>
        <w:rPr>
          <w:sz w:val="22"/>
          <w:szCs w:val="22"/>
        </w:rPr>
      </w:pPr>
      <w:r>
        <w:rPr>
          <w:sz w:val="22"/>
          <w:szCs w:val="22"/>
        </w:rPr>
        <w:t>на уровне своей эпохи. Наивно думать, что можно быть прекрасным пианистом, играя на рояле лишь два часа в неделю, или выдающимся шахматистом, от случая к случаю встречаясь со своими партнерами и не изучая соответствующую литературу, или же ученым, посвящая науке только уик-энды, и т. д. Даже когда в будущем рабочий день сократится, ска</w:t>
        <w:softHyphen/>
        <w:t>жем, до четырех-пяти часов, а может быть и меньше, это еще не значит, что тем и ограничатся профессио</w:t>
        <w:softHyphen/>
        <w:t>нальные занятия. Ибо по мере роста знаний будет про</w:t>
        <w:softHyphen/>
        <w:t>исходить его ускоренный моральный износ, предпола</w:t>
        <w:softHyphen/>
        <w:t>гающий непрерывное пополнение и обновление профессиональных знаний. Всестороннее развитие личности означает, что она перестанет быть рабом спе</w:t>
        <w:softHyphen/>
        <w:t>циализации, а станет ее повелителем, виртуозом в своей  области  знания,  избранной  по  призванию.</w:t>
      </w:r>
    </w:p>
    <w:p>
      <w:pPr>
        <w:pStyle w:val="Normal"/>
        <w:shd w:fill="FFFFFF" w:val="clear"/>
        <w:spacing w:lineRule="exact" w:line="211"/>
        <w:ind w:left="5" w:right="29" w:firstLine="341"/>
        <w:jc w:val="both"/>
        <w:rPr>
          <w:sz w:val="22"/>
          <w:szCs w:val="22"/>
        </w:rPr>
      </w:pPr>
      <w:r>
        <w:rPr>
          <w:sz w:val="22"/>
          <w:szCs w:val="22"/>
        </w:rPr>
        <w:t>По мере роста благосостояния все большее значе</w:t>
        <w:softHyphen/>
        <w:t>ние приобретает вопрос личных стимулов к труду, к образованию, к культурному росту. Стимулирование материальных мотивов, как оно ни важно, не должно сопровождаться усилением потребительской психоло</w:t>
        <w:softHyphen/>
        <w:t>гии. Долговременные материальные и моральные сти</w:t>
        <w:softHyphen/>
        <w:t>мулы с этой целью должны возобладать в сознании трудящегося над текущими, преходящими интересами.</w:t>
      </w:r>
    </w:p>
    <w:p>
      <w:pPr>
        <w:pStyle w:val="Normal"/>
        <w:shd w:fill="FFFFFF" w:val="clear"/>
        <w:spacing w:lineRule="exact" w:line="211"/>
        <w:ind w:right="43" w:firstLine="341"/>
        <w:jc w:val="both"/>
        <w:rPr>
          <w:sz w:val="22"/>
          <w:szCs w:val="22"/>
        </w:rPr>
      </w:pPr>
      <w:r>
        <w:rPr>
          <w:sz w:val="22"/>
          <w:szCs w:val="22"/>
        </w:rPr>
        <w:t>Научно-техническая революция благодаря ко</w:t>
        <w:softHyphen/>
        <w:t>лоссальному увеличению власти человека над приро</w:t>
        <w:softHyphen/>
        <w:t>дой не только приближает воплощение в жизнь идеа</w:t>
        <w:softHyphen/>
        <w:t>лов коммунизма, создавая соответствующие им материальные условия и экономические предпосылки, но одновременно наносит последний «удар милосер</w:t>
        <w:softHyphen/>
        <w:t>дия» по утопическим, уравнительным представлениям о социальной справедливости, в основе которых лежит идея о равномерном распределении между всеми при</w:t>
        <w:softHyphen/>
        <w:t>ятных и неприятных занятий, удовольствий и невзгод жизни.</w:t>
      </w:r>
    </w:p>
    <w:p>
      <w:pPr>
        <w:sectPr>
          <w:type w:val="nextPage"/>
          <w:pgSz w:w="11906" w:h="16838"/>
          <w:pgMar w:left="2890" w:right="3403" w:gutter="0" w:header="0" w:top="1440" w:footer="0" w:bottom="720"/>
          <w:pgNumType w:fmt="decimal"/>
          <w:formProt w:val="false"/>
          <w:textDirection w:val="lrTb"/>
          <w:docGrid w:type="default" w:linePitch="360" w:charSpace="0"/>
        </w:sectPr>
        <w:pStyle w:val="Normal"/>
        <w:shd w:fill="FFFFFF" w:val="clear"/>
        <w:spacing w:before="144" w:after="0"/>
        <w:ind w:right="67" w:hanging="0"/>
        <w:jc w:val="right"/>
        <w:rPr>
          <w:sz w:val="18"/>
          <w:szCs w:val="18"/>
        </w:rPr>
      </w:pPr>
      <w:r>
        <w:rPr>
          <w:sz w:val="18"/>
          <w:szCs w:val="18"/>
        </w:rPr>
        <w:t>279</w:t>
      </w:r>
    </w:p>
    <w:p>
      <w:pPr>
        <w:pStyle w:val="Normal"/>
        <w:shd w:fill="FFFFFF" w:val="clear"/>
        <w:spacing w:lineRule="exact" w:line="211"/>
        <w:ind w:firstLine="346"/>
        <w:jc w:val="both"/>
        <w:rPr>
          <w:sz w:val="22"/>
          <w:szCs w:val="22"/>
        </w:rPr>
      </w:pPr>
      <w:r>
        <w:rPr>
          <w:sz w:val="22"/>
          <w:szCs w:val="22"/>
        </w:rPr>
        <w:t>В самом деле, создавая изобилие материальных благ, научно-техническая революция со временем по</w:t>
        <w:softHyphen/>
        <w:t>зволит перейти к коммунистическому принципу рас</w:t>
        <w:softHyphen/>
        <w:t>пределения не путем введения каких-то форм рацио</w:t>
        <w:softHyphen/>
        <w:t>нирования потребления, а путем предоставления каж</w:t>
        <w:softHyphen/>
        <w:t>дому человеку возможности наиболее полно и всесто</w:t>
        <w:softHyphen/>
        <w:t>ронне удовлетворять все свои реальные потребности без ограничений. Научно-техническая революция при</w:t>
        <w:softHyphen/>
        <w:t>ведет к устранению противоположности между физи</w:t>
        <w:softHyphen/>
        <w:t>ческим и умственным трудом не путем какого-то чередования в занятии тем и другим на протяжении дня или жизни каждого человека, а избавив людей вообще от необходимости тяжелого физического и мо</w:t>
        <w:softHyphen/>
        <w:t>нотонного умственного труда и оставив за ними лишь творческий, высокоинтеллектуальный труд. Различие между городом и деревней опять-таки будет преодоле</w:t>
        <w:softHyphen/>
        <w:t>но не путем периодической отправки горожан на сельскохозяйственные работы, создания агрогородов и рассредоточения населения по средним «оптималь</w:t>
        <w:softHyphen/>
        <w:t>ным» городам, а просто исчезновением деревни как социального явления. Научно-техническая революция вытеснит бумажные деньги из сферы обращения не потому, что они представляют собой «социальное зло», а просто потому, что многие их экономические функции возьмут на себя, притом с гораздо большей эффективностью, электронные вычислительные маши</w:t>
        <w:softHyphen/>
        <w:t>ны. Количество подобных примеров можно   умножить.</w:t>
      </w:r>
    </w:p>
    <w:p>
      <w:pPr>
        <w:pStyle w:val="Normal"/>
        <w:shd w:fill="FFFFFF" w:val="clear"/>
        <w:spacing w:lineRule="exact" w:line="211"/>
        <w:ind w:left="10" w:right="24" w:firstLine="341"/>
        <w:jc w:val="both"/>
        <w:rPr>
          <w:sz w:val="22"/>
          <w:szCs w:val="22"/>
        </w:rPr>
      </w:pPr>
      <w:r>
        <w:rPr>
          <w:sz w:val="22"/>
          <w:szCs w:val="22"/>
        </w:rPr>
        <w:t>Все это, однако, отнюдь не означает, что осуще</w:t>
        <w:softHyphen/>
        <w:t>ствление глубоких социальных преобразований в об</w:t>
        <w:softHyphen/>
        <w:t>ществе отныне сводится лишь к технической стороне, является просто логическим следствием научно-техни</w:t>
        <w:softHyphen/>
        <w:t>ческой революции и якобы не зависит от социального строя, как полагают современные реформисты вроде теоретиков социал-демократии или авторов знамени</w:t>
        <w:softHyphen/>
        <w:t>того манифеста о «тройственной революции». Научно-</w:t>
      </w:r>
    </w:p>
    <w:p>
      <w:pPr>
        <w:sectPr>
          <w:type w:val="nextPage"/>
          <w:pgSz w:w="11906" w:h="16838"/>
          <w:pgMar w:left="3053" w:right="3259" w:gutter="0" w:header="0" w:top="1440" w:footer="0" w:bottom="720"/>
          <w:pgNumType w:fmt="decimal"/>
          <w:formProt w:val="false"/>
          <w:textDirection w:val="lrTb"/>
          <w:docGrid w:type="default" w:linePitch="360" w:charSpace="0"/>
        </w:sectPr>
        <w:pStyle w:val="Normal"/>
        <w:shd w:fill="FFFFFF" w:val="clear"/>
        <w:spacing w:before="149" w:after="0"/>
        <w:ind w:left="29" w:hanging="0"/>
        <w:rPr>
          <w:rFonts w:ascii="Arial" w:hAnsi="Arial" w:cs="Arial"/>
          <w:sz w:val="18"/>
          <w:szCs w:val="18"/>
        </w:rPr>
      </w:pPr>
      <w:r>
        <w:rPr>
          <w:rFonts w:cs="Arial" w:ascii="Arial" w:hAnsi="Arial"/>
          <w:sz w:val="18"/>
          <w:szCs w:val="18"/>
        </w:rPr>
        <w:t>280</w:t>
      </w:r>
    </w:p>
    <w:p>
      <w:pPr>
        <w:pStyle w:val="Normal"/>
        <w:shd w:fill="FFFFFF" w:val="clear"/>
        <w:spacing w:lineRule="exact" w:line="211"/>
        <w:ind w:left="5" w:hanging="0"/>
        <w:jc w:val="both"/>
        <w:rPr>
          <w:sz w:val="22"/>
          <w:szCs w:val="22"/>
        </w:rPr>
      </w:pPr>
      <w:r>
        <w:rPr>
          <w:sz w:val="22"/>
          <w:szCs w:val="22"/>
        </w:rPr>
        <w:t>техническая революция лишь делает потенциально возможными подобные преобразования в обществе, она ведет к ним в тенденции, они, в свою очередь, представляют собой объективное, настоятельное тре</w:t>
        <w:softHyphen/>
        <w:t>бование общественного прогресса в нашу эпоху. Однако в условиях антагонистического общественного строя подобные тенденции вовсе не сопровождаются автоматическим разрешением социальных противоре</w:t>
        <w:softHyphen/>
        <w:t>чий и конфликтов, которые либо обостряются, либо принимают иную форму. Рост массового производ</w:t>
        <w:softHyphen/>
        <w:t>ства, с одной стороны, превращает потребление в жертву рекламы, насаждающей мнимые потребно</w:t>
        <w:softHyphen/>
        <w:t>сти, а с другой -- ведет к образованию очагов хрони</w:t>
        <w:softHyphen/>
        <w:t>ческой нищеты отсталая, обездоленная материально и культурно деревня исчезает только для того, что</w:t>
        <w:softHyphen/>
        <w:t>бы возродиться в своеобразной форме в виде город</w:t>
        <w:softHyphen/>
        <w:t>ских трущоб и гетто; тяжелый физический и монотон</w:t>
        <w:softHyphen/>
        <w:t>ный умственный труд механизируется, но вместе с тем творческий интеллектуальный труд никак не становит</w:t>
        <w:softHyphen/>
        <w:t>ся достоянием всех, а превращается в монополию господствующей в обществе элиты. Деньги вытесняют</w:t>
        <w:softHyphen/>
        <w:t>ся из сферы обращения кредитными карточками, но социальные контрасты между бедностью и богатством отнюдь не сглаживаются. Вместо всестороннего раз</w:t>
        <w:softHyphen/>
        <w:t>вития личности происходит расчленение человека по различным социальным функциям, которые он при</w:t>
        <w:softHyphen/>
        <w:t>зван выполнять в обществе, чтобы оно могло продол</w:t>
        <w:softHyphen/>
        <w:t>жать функционировать.</w:t>
      </w:r>
    </w:p>
    <w:p>
      <w:pPr>
        <w:pStyle w:val="Normal"/>
        <w:shd w:fill="FFFFFF" w:val="clear"/>
        <w:spacing w:lineRule="exact" w:line="211"/>
        <w:ind w:right="43" w:firstLine="370"/>
        <w:jc w:val="both"/>
        <w:rPr>
          <w:sz w:val="22"/>
          <w:szCs w:val="22"/>
        </w:rPr>
      </w:pPr>
      <w:r>
        <w:rPr>
          <w:sz w:val="22"/>
          <w:szCs w:val="22"/>
        </w:rPr>
        <w:t>«В мире сейчас развертывается невиданная по сво</w:t>
        <w:softHyphen/>
        <w:t>им масштабам и темпам научно-техническая револю</w:t>
        <w:softHyphen/>
        <w:t>ция, — отмечал товарищ Л. И. Брежнев в своей речи 28 декабря 1968 года. — Она производит настоящий переворот в одной отрасли промышленности за дру</w:t>
        <w:softHyphen/>
        <w:t>гой, открывает новые перспективы совершенствования управления производством и организации труда...</w:t>
      </w:r>
    </w:p>
    <w:p>
      <w:pPr>
        <w:sectPr>
          <w:type w:val="nextPage"/>
          <w:pgSz w:w="11906" w:h="16838"/>
          <w:pgMar w:left="2832" w:right="3471" w:gutter="0" w:header="0" w:top="1440" w:footer="0" w:bottom="720"/>
          <w:pgNumType w:fmt="decimal"/>
          <w:formProt w:val="false"/>
          <w:textDirection w:val="lrTb"/>
          <w:docGrid w:type="default" w:linePitch="360" w:charSpace="0"/>
        </w:sectPr>
        <w:pStyle w:val="Normal"/>
        <w:shd w:fill="FFFFFF" w:val="clear"/>
        <w:spacing w:before="163" w:after="0"/>
        <w:jc w:val="right"/>
        <w:rPr>
          <w:spacing w:val="-4"/>
          <w:sz w:val="18"/>
          <w:szCs w:val="18"/>
        </w:rPr>
      </w:pPr>
      <w:r>
        <w:rPr>
          <w:spacing w:val="-4"/>
          <w:sz w:val="18"/>
          <w:szCs w:val="18"/>
        </w:rPr>
        <w:t>281</w:t>
      </w:r>
    </w:p>
    <w:p>
      <w:pPr>
        <w:pStyle w:val="Normal"/>
        <w:shd w:fill="FFFFFF" w:val="clear"/>
        <w:spacing w:lineRule="exact" w:line="211"/>
        <w:ind w:left="5" w:right="5" w:firstLine="346"/>
        <w:jc w:val="both"/>
        <w:rPr/>
      </w:pPr>
      <w:r>
        <w:rPr>
          <w:sz w:val="22"/>
          <w:szCs w:val="22"/>
        </w:rPr>
        <w:t>Можно без преувеличения сказать, что именно в этой области, в области научно-технического про</w:t>
        <w:softHyphen/>
        <w:t>гресса, пролегает сегодня один из главных фронтов исторического соревнования двух систем. Для нашей партии это делает дальнейшее интенсивное развитие науки и техники и широкое внедрение в производство последних научно-технических достижений не только центральной экономической, но важной политиче</w:t>
        <w:softHyphen/>
        <w:t xml:space="preserve">ской задачей. На нынешнем этапе вопросы научно-технического прогресса приобретают, можно прямо сказать, решающее значение» </w:t>
      </w:r>
      <w:r>
        <w:rPr>
          <w:sz w:val="22"/>
          <w:szCs w:val="22"/>
          <w:vertAlign w:val="superscript"/>
        </w:rPr>
        <w:t>1</w:t>
      </w:r>
      <w:r>
        <w:rPr>
          <w:sz w:val="22"/>
          <w:szCs w:val="22"/>
        </w:rPr>
        <w:t>.</w:t>
      </w:r>
    </w:p>
    <w:p>
      <w:pPr>
        <w:pStyle w:val="Normal"/>
        <w:shd w:fill="FFFFFF" w:val="clear"/>
        <w:spacing w:lineRule="exact" w:line="211" w:before="34" w:after="0"/>
        <w:ind w:firstLine="341"/>
        <w:jc w:val="both"/>
        <w:rPr>
          <w:sz w:val="22"/>
          <w:szCs w:val="22"/>
        </w:rPr>
      </w:pPr>
      <w:r>
        <w:rPr>
          <w:sz w:val="22"/>
          <w:szCs w:val="22"/>
        </w:rPr>
        <w:t>Начавшаяся в недрах старого, антагонистического общества научно-техническая революция, как стано</w:t>
        <w:softHyphen/>
        <w:t>вится все более очевидным, уже не может уместиться в его прокрустовом ложе и неизбежно ведет к таким экономическим и социальным преобразованиям, ко</w:t>
        <w:softHyphen/>
        <w:t>торые в перспективе выходят за пределы капита</w:t>
        <w:softHyphen/>
        <w:t>лизма.</w:t>
      </w:r>
    </w:p>
    <w:p>
      <w:pPr>
        <w:pStyle w:val="Normal"/>
        <w:shd w:fill="FFFFFF" w:val="clear"/>
        <w:spacing w:lineRule="exact" w:line="211" w:before="38" w:after="0"/>
        <w:ind w:right="5" w:firstLine="350"/>
        <w:jc w:val="both"/>
        <w:rPr/>
      </w:pPr>
      <w:r>
        <w:rPr>
          <w:sz w:val="22"/>
          <w:szCs w:val="22"/>
        </w:rPr>
        <w:t>Сегодня, как никогда более, справедливы слова В. И. Ленина: «Куда ни кинь — на каждом шагу встречаешь задачи, которые человечество вполне в со</w:t>
        <w:softHyphen/>
        <w:t xml:space="preserve">стоянии разрешить </w:t>
      </w:r>
      <w:r>
        <w:rPr>
          <w:i/>
          <w:iCs/>
          <w:sz w:val="22"/>
          <w:szCs w:val="22"/>
        </w:rPr>
        <w:t xml:space="preserve">немедленно. </w:t>
      </w:r>
      <w:r>
        <w:rPr>
          <w:sz w:val="22"/>
          <w:szCs w:val="22"/>
        </w:rPr>
        <w:t xml:space="preserve">Мешает капитализм. Он накопил груды богатства — и сделал людей </w:t>
      </w:r>
      <w:r>
        <w:rPr>
          <w:i/>
          <w:iCs/>
          <w:sz w:val="22"/>
          <w:szCs w:val="22"/>
        </w:rPr>
        <w:t xml:space="preserve">рабами </w:t>
      </w:r>
      <w:r>
        <w:rPr>
          <w:sz w:val="22"/>
          <w:szCs w:val="22"/>
        </w:rPr>
        <w:t>этого богатства. Он разрешил сложнейшие вопросы техники — и застопорил проведение в жизнь техниче</w:t>
        <w:softHyphen/>
        <w:t>ских улучшений из-за нищеты и темноты миллионов населения, из-за тупой скаредности горстки миллио</w:t>
        <w:softHyphen/>
        <w:t xml:space="preserve">неров» </w:t>
      </w:r>
      <w:r>
        <w:rPr>
          <w:sz w:val="22"/>
          <w:szCs w:val="22"/>
          <w:vertAlign w:val="superscript"/>
        </w:rPr>
        <w:t>2</w:t>
      </w:r>
      <w:r>
        <w:rPr>
          <w:sz w:val="22"/>
          <w:szCs w:val="22"/>
        </w:rPr>
        <w:t>.</w:t>
      </w:r>
    </w:p>
    <w:p>
      <w:pPr>
        <w:pStyle w:val="Normal"/>
        <w:shd w:fill="FFFFFF" w:val="clear"/>
        <w:spacing w:lineRule="exact" w:line="211" w:before="48" w:after="0"/>
        <w:ind w:left="24" w:right="5" w:firstLine="341"/>
        <w:jc w:val="both"/>
        <w:rPr>
          <w:sz w:val="22"/>
          <w:szCs w:val="22"/>
        </w:rPr>
      </w:pPr>
      <w:r>
        <w:rPr>
          <w:sz w:val="22"/>
          <w:szCs w:val="22"/>
        </w:rPr>
        <w:t>Научно-техническая революция — неотъемлемая составная часть всемирной освободительной социаль-</w:t>
      </w:r>
    </w:p>
    <w:p>
      <w:pPr>
        <w:pStyle w:val="Normal"/>
        <w:shd w:fill="FFFFFF" w:val="clear"/>
        <w:tabs>
          <w:tab w:val="clear" w:pos="720"/>
          <w:tab w:val="left" w:pos="403" w:leader="none"/>
        </w:tabs>
        <w:spacing w:lineRule="exact" w:line="178" w:before="432" w:after="0"/>
        <w:ind w:left="29" w:firstLine="235"/>
        <w:rPr/>
      </w:pPr>
      <w:r>
        <w:rPr>
          <w:vertAlign w:val="superscript"/>
        </w:rPr>
        <w:t>1</w:t>
      </w:r>
      <w:r>
        <w:rPr/>
        <w:tab/>
        <w:t>Л.   И.   Брежнев,  Ленинским курсом. Речи и статьи, т.  2.</w:t>
        <w:br/>
        <w:t>М., 1970, стр. 346.</w:t>
      </w:r>
    </w:p>
    <w:p>
      <w:pPr>
        <w:pStyle w:val="Normal"/>
        <w:shd w:fill="FFFFFF" w:val="clear"/>
        <w:tabs>
          <w:tab w:val="clear" w:pos="720"/>
          <w:tab w:val="left" w:pos="403" w:leader="none"/>
        </w:tabs>
        <w:ind w:left="264" w:hanging="0"/>
        <w:rPr/>
      </w:pPr>
      <w:r>
        <w:rPr>
          <w:vertAlign w:val="superscript"/>
        </w:rPr>
        <w:t>2</w:t>
      </w:r>
      <w:r>
        <w:rPr/>
        <w:tab/>
        <w:t>В. И. Ленин, Поли. собр. соч., т, 24, стр. 17,</w:t>
      </w:r>
    </w:p>
    <w:p>
      <w:pPr>
        <w:sectPr>
          <w:type w:val="nextPage"/>
          <w:pgSz w:w="11906" w:h="16838"/>
          <w:pgMar w:left="3168" w:right="3164" w:gutter="0" w:header="0" w:top="1440" w:footer="0" w:bottom="720"/>
          <w:pgNumType w:fmt="decimal"/>
          <w:formProt w:val="false"/>
          <w:textDirection w:val="lrTb"/>
          <w:docGrid w:type="default" w:linePitch="360" w:charSpace="0"/>
        </w:sectPr>
        <w:pStyle w:val="Normal"/>
        <w:shd w:fill="FFFFFF" w:val="clear"/>
        <w:spacing w:before="158" w:after="0"/>
        <w:ind w:left="38" w:hanging="0"/>
        <w:rPr>
          <w:rFonts w:ascii="Arial" w:hAnsi="Arial" w:cs="Arial"/>
          <w:spacing w:val="-1"/>
          <w:sz w:val="16"/>
          <w:szCs w:val="16"/>
        </w:rPr>
      </w:pPr>
      <w:r>
        <w:rPr>
          <w:rFonts w:cs="Arial" w:ascii="Arial" w:hAnsi="Arial"/>
          <w:spacing w:val="-1"/>
          <w:sz w:val="16"/>
          <w:szCs w:val="16"/>
        </w:rPr>
        <w:t>282</w:t>
      </w:r>
    </w:p>
    <w:p>
      <w:pPr>
        <w:pStyle w:val="Normal"/>
        <w:shd w:fill="FFFFFF" w:val="clear"/>
        <w:spacing w:lineRule="exact" w:line="211"/>
        <w:ind w:left="19" w:hanging="0"/>
        <w:jc w:val="both"/>
        <w:rPr>
          <w:sz w:val="22"/>
          <w:szCs w:val="22"/>
        </w:rPr>
      </w:pPr>
      <w:r>
        <w:rPr>
          <w:sz w:val="22"/>
          <w:szCs w:val="22"/>
        </w:rPr>
        <w:t>ной революции нашего столетия, которая завершится переходом всего трудящегося человечества к высшей общественно-экономической формации — к комму</w:t>
        <w:softHyphen/>
        <w:t>низму. Попытки противопоставить современный науч</w:t>
        <w:softHyphen/>
        <w:t>но-технический переворот социалистической револю</w:t>
        <w:softHyphen/>
        <w:t>ции, а тем более подменить технологической революцией резолюцию политическую и социальную, широко распространенные в нынешней буржуазной социологии и пропаганде, являются теоретически не</w:t>
        <w:softHyphen/>
        <w:t>состоятельными.</w:t>
      </w:r>
    </w:p>
    <w:p>
      <w:pPr>
        <w:pStyle w:val="Normal"/>
        <w:shd w:fill="FFFFFF" w:val="clear"/>
        <w:spacing w:lineRule="exact" w:line="211" w:before="5" w:after="0"/>
        <w:ind w:right="10" w:firstLine="336"/>
        <w:jc w:val="both"/>
        <w:rPr>
          <w:sz w:val="22"/>
          <w:szCs w:val="22"/>
        </w:rPr>
      </w:pPr>
      <w:r>
        <w:rPr>
          <w:sz w:val="22"/>
          <w:szCs w:val="22"/>
        </w:rPr>
        <w:t>Приобретая огромную роль в поступательном раз</w:t>
        <w:softHyphen/>
        <w:t>витии общества, наука и техника при всей их относи</w:t>
        <w:softHyphen/>
        <w:t>тельной самостоятельности отнюдь не представляют собой ни от чего не зависимые и всемогущие факторы социального прогресса. В высшей степени наивны расчеты апологетов государственно-монополистическо</w:t>
        <w:softHyphen/>
        <w:t>го капитализма, надеющихся с помощью научно-тех</w:t>
        <w:softHyphen/>
        <w:t>нического прогресса разрешить экономические про</w:t>
        <w:softHyphen/>
        <w:t>тиворечия и социальные конфликты антагонистическо</w:t>
        <w:softHyphen/>
        <w:t>го общества. Хотя империализм в условиях борьбы двух систем и стремится приспособиться к требованиям научно-технической революции, однако, даже приоб</w:t>
        <w:softHyphen/>
        <w:t>ретая некоторые новые черты, он тем не менее, как говорится в итоговом документе международного Совещания коммунистических и рабочих партий в Москве в 1969 году, не в состоянии обуздать стихий</w:t>
        <w:softHyphen/>
        <w:t>ные силы капиталистического рынка, предотвратить экономические потрясения и общественные катак</w:t>
        <w:softHyphen/>
        <w:t>лизмы. «Научно-техническая революция открывает перед человечеством беспрецедентные возможности преобразования природы, создания огромных ма</w:t>
        <w:softHyphen/>
        <w:t>териальных богатств, умножения творческих способ</w:t>
        <w:softHyphen/>
        <w:t>ностей человека. В то время как эти возможности должны были бы служить благу всех, капитализм использует научно-техническую революцию для    уве-</w:t>
      </w:r>
    </w:p>
    <w:p>
      <w:pPr>
        <w:sectPr>
          <w:type w:val="nextPage"/>
          <w:pgSz w:w="11906" w:h="16838"/>
          <w:pgMar w:left="2837" w:right="3480" w:gutter="0" w:header="0" w:top="1440" w:footer="0" w:bottom="720"/>
          <w:pgNumType w:fmt="decimal"/>
          <w:formProt w:val="false"/>
          <w:textDirection w:val="lrTb"/>
          <w:docGrid w:type="default" w:linePitch="360" w:charSpace="0"/>
        </w:sectPr>
        <w:pStyle w:val="Normal"/>
        <w:shd w:fill="FFFFFF" w:val="clear"/>
        <w:spacing w:before="149" w:after="0"/>
        <w:jc w:val="right"/>
        <w:rPr>
          <w:rFonts w:ascii="Arial" w:hAnsi="Arial" w:cs="Arial"/>
          <w:sz w:val="16"/>
          <w:szCs w:val="16"/>
        </w:rPr>
      </w:pPr>
      <w:r>
        <w:rPr>
          <w:rFonts w:cs="Arial" w:ascii="Arial" w:hAnsi="Arial"/>
          <w:sz w:val="16"/>
          <w:szCs w:val="16"/>
        </w:rPr>
        <w:t>283</w:t>
      </w:r>
    </w:p>
    <w:p>
      <w:pPr>
        <w:pStyle w:val="Normal"/>
        <w:shd w:fill="FFFFFF" w:val="clear"/>
        <w:spacing w:lineRule="exact" w:line="211"/>
        <w:ind w:left="5" w:hanging="0"/>
        <w:jc w:val="both"/>
        <w:rPr/>
      </w:pPr>
      <w:r>
        <w:rPr>
          <w:sz w:val="22"/>
          <w:szCs w:val="22"/>
        </w:rPr>
        <w:t>личения прибылей и усиления эксплуатации трудя</w:t>
        <w:softHyphen/>
        <w:t xml:space="preserve">щихся» </w:t>
      </w:r>
      <w:r>
        <w:rPr>
          <w:sz w:val="22"/>
          <w:szCs w:val="22"/>
          <w:vertAlign w:val="superscript"/>
        </w:rPr>
        <w:t>1</w:t>
      </w:r>
      <w:r>
        <w:rPr>
          <w:sz w:val="22"/>
          <w:szCs w:val="22"/>
        </w:rPr>
        <w:t>.</w:t>
      </w:r>
    </w:p>
    <w:p>
      <w:pPr>
        <w:pStyle w:val="Normal"/>
        <w:shd w:fill="FFFFFF" w:val="clear"/>
        <w:spacing w:lineRule="exact" w:line="211"/>
        <w:ind w:left="5" w:right="5" w:firstLine="326"/>
        <w:jc w:val="both"/>
        <w:rPr>
          <w:sz w:val="22"/>
          <w:szCs w:val="22"/>
        </w:rPr>
      </w:pPr>
      <w:r>
        <w:rPr>
          <w:sz w:val="22"/>
          <w:szCs w:val="22"/>
        </w:rPr>
        <w:t>Научно-техническая революция не смягчает, а, на</w:t>
        <w:softHyphen/>
        <w:t>против, обостряет и углубляет объективные противо</w:t>
        <w:softHyphen/>
        <w:t>речия капиталистического способа производства; она не только в еще больших масштабах воспроизводит традиционные социальные антагонизмы, но и добав</w:t>
        <w:softHyphen/>
        <w:t>ляет к ним новые. В ходе научно-технической рево</w:t>
        <w:softHyphen/>
        <w:t>люции возрастает неустойчивость всей мировой капи</w:t>
        <w:softHyphen/>
        <w:t>талистической системы.</w:t>
      </w:r>
    </w:p>
    <w:p>
      <w:pPr>
        <w:pStyle w:val="Normal"/>
        <w:shd w:fill="FFFFFF" w:val="clear"/>
        <w:spacing w:lineRule="exact" w:line="211"/>
        <w:ind w:left="5" w:right="14" w:firstLine="331"/>
        <w:jc w:val="both"/>
        <w:rPr/>
      </w:pPr>
      <w:r>
        <w:rPr>
          <w:sz w:val="22"/>
          <w:szCs w:val="22"/>
        </w:rPr>
        <w:t>Идеологи буржуазии гораздо более встревожены социальными последствиями научно-технической ре</w:t>
        <w:softHyphen/>
        <w:t>волюции и исходом соревнования двух систем, чем они хотели бы в том признаться не только другим, но и самим себе. Красноречивым подтверждением тому могут служить вырывающиеся у них пессимистиче</w:t>
        <w:softHyphen/>
        <w:t>ские признания, вроде заявления Бжезинского: «...Мой взгляд на роль Америки в мире все еще оптимистичен. Я говорю «все еще» потому, что сильно встревожен теми дилеммами, с которыми мы сталкиваемся как у себя, так и за рубежом, и особенно социальным и философским смыслом направления изменений в но</w:t>
        <w:softHyphen/>
        <w:t xml:space="preserve">вые времена» </w:t>
      </w:r>
      <w:r>
        <w:rPr>
          <w:sz w:val="22"/>
          <w:szCs w:val="22"/>
          <w:vertAlign w:val="superscript"/>
        </w:rPr>
        <w:t>2</w:t>
      </w:r>
      <w:r>
        <w:rPr>
          <w:sz w:val="22"/>
          <w:szCs w:val="22"/>
        </w:rPr>
        <w:t>.</w:t>
      </w:r>
    </w:p>
    <w:p>
      <w:pPr>
        <w:pStyle w:val="Normal"/>
        <w:shd w:fill="FFFFFF" w:val="clear"/>
        <w:spacing w:lineRule="exact" w:line="211" w:before="38" w:after="0"/>
        <w:ind w:left="10" w:right="14" w:firstLine="331"/>
        <w:jc w:val="both"/>
        <w:rPr>
          <w:sz w:val="22"/>
          <w:szCs w:val="22"/>
        </w:rPr>
      </w:pPr>
      <w:r>
        <w:rPr>
          <w:sz w:val="22"/>
          <w:szCs w:val="22"/>
        </w:rPr>
        <w:t>Марксисты отвергают различные правооппортуни</w:t>
        <w:softHyphen/>
        <w:t>стические, буржуазно-реформистские концепции, со</w:t>
        <w:softHyphen/>
        <w:t>гласно которым научно-техническая революция якобы делает излишней социалистическую революцию, по</w:t>
        <w:softHyphen/>
        <w:t>зволяя осуществить социальные идеалы посредством различных   технологических   нововведений   и   т.   п.</w:t>
      </w:r>
    </w:p>
    <w:p>
      <w:pPr>
        <w:pStyle w:val="Normal"/>
        <w:shd w:fill="FFFFFF" w:val="clear"/>
        <w:tabs>
          <w:tab w:val="clear" w:pos="720"/>
          <w:tab w:val="left" w:pos="475" w:leader="none"/>
        </w:tabs>
        <w:spacing w:lineRule="exact" w:line="173" w:before="379" w:after="0"/>
        <w:ind w:left="10" w:right="24" w:firstLine="336"/>
        <w:jc w:val="both"/>
        <w:rPr/>
      </w:pPr>
      <w:r>
        <w:rPr>
          <w:sz w:val="18"/>
          <w:szCs w:val="18"/>
          <w:vertAlign w:val="superscript"/>
        </w:rPr>
        <w:t>1</w:t>
      </w:r>
      <w:r>
        <w:rPr>
          <w:sz w:val="18"/>
          <w:szCs w:val="18"/>
        </w:rPr>
        <w:tab/>
        <w:t>«Международное Совещание коммунистических и рабочих</w:t>
        <w:br/>
        <w:t>партий. Москва, 1969». Прага, изд-во «Мир и социализм», 1969,</w:t>
        <w:br/>
        <w:t>Стр. 18.</w:t>
      </w:r>
    </w:p>
    <w:p>
      <w:pPr>
        <w:pStyle w:val="Normal"/>
        <w:shd w:fill="FFFFFF" w:val="clear"/>
        <w:tabs>
          <w:tab w:val="clear" w:pos="720"/>
          <w:tab w:val="left" w:pos="619" w:leader="none"/>
        </w:tabs>
        <w:spacing w:lineRule="exact" w:line="173"/>
        <w:ind w:left="19" w:right="24" w:firstLine="326"/>
        <w:jc w:val="both"/>
        <w:rPr/>
      </w:pPr>
      <w:r>
        <w:rPr>
          <w:sz w:val="18"/>
          <w:szCs w:val="18"/>
          <w:vertAlign w:val="superscript"/>
        </w:rPr>
        <w:t>2</w:t>
      </w:r>
      <w:r>
        <w:rPr>
          <w:sz w:val="18"/>
          <w:szCs w:val="18"/>
        </w:rPr>
        <w:tab/>
      </w:r>
      <w:r>
        <w:rPr>
          <w:sz w:val="18"/>
          <w:szCs w:val="18"/>
          <w:lang w:val="en-US"/>
        </w:rPr>
        <w:t xml:space="preserve">Z. </w:t>
      </w:r>
      <w:r>
        <w:rPr>
          <w:spacing w:val="36"/>
          <w:sz w:val="18"/>
          <w:szCs w:val="18"/>
          <w:lang w:val="en-US"/>
        </w:rPr>
        <w:t>Brzezinsky,</w:t>
      </w:r>
      <w:r>
        <w:rPr>
          <w:sz w:val="18"/>
          <w:szCs w:val="18"/>
          <w:lang w:val="en-US"/>
        </w:rPr>
        <w:t xml:space="preserve"> Between Two Ages. New York, </w:t>
      </w:r>
      <w:r>
        <w:rPr>
          <w:sz w:val="18"/>
          <w:szCs w:val="18"/>
        </w:rPr>
        <w:t>1970,</w:t>
        <w:br/>
      </w:r>
      <w:r>
        <w:rPr>
          <w:sz w:val="18"/>
          <w:szCs w:val="18"/>
          <w:lang w:val="en-US"/>
        </w:rPr>
        <w:t>p. XVII.</w:t>
      </w:r>
    </w:p>
    <w:p>
      <w:pPr>
        <w:sectPr>
          <w:type w:val="nextPage"/>
          <w:pgSz w:w="11906" w:h="16838"/>
          <w:pgMar w:left="3185" w:right="3142" w:gutter="0" w:header="0" w:top="1440" w:footer="0" w:bottom="720"/>
          <w:pgNumType w:fmt="decimal"/>
          <w:formProt w:val="false"/>
          <w:textDirection w:val="lrTb"/>
          <w:docGrid w:type="default" w:linePitch="360" w:charSpace="0"/>
        </w:sectPr>
        <w:pStyle w:val="Normal"/>
        <w:shd w:fill="FFFFFF" w:val="clear"/>
        <w:spacing w:before="144" w:after="0"/>
        <w:ind w:left="19" w:hanging="0"/>
        <w:rPr>
          <w:rFonts w:ascii="Arial" w:hAnsi="Arial" w:cs="Arial"/>
          <w:spacing w:val="-9"/>
          <w:sz w:val="18"/>
          <w:szCs w:val="18"/>
        </w:rPr>
      </w:pPr>
      <w:r>
        <w:rPr>
          <w:rFonts w:cs="Arial" w:ascii="Arial" w:hAnsi="Arial"/>
          <w:spacing w:val="-9"/>
          <w:sz w:val="18"/>
          <w:szCs w:val="18"/>
        </w:rPr>
        <w:t>284</w:t>
      </w:r>
    </w:p>
    <w:p>
      <w:pPr>
        <w:pStyle w:val="Normal"/>
        <w:shd w:fill="FFFFFF" w:val="clear"/>
        <w:spacing w:lineRule="exact" w:line="211"/>
        <w:ind w:left="14" w:hanging="0"/>
        <w:jc w:val="both"/>
        <w:rPr/>
      </w:pPr>
      <w:r>
        <w:rPr>
          <w:sz w:val="22"/>
          <w:szCs w:val="22"/>
        </w:rPr>
        <w:t>Столь же несостоятельными являются и левооппор</w:t>
        <w:softHyphen/>
        <w:t>тунистические, утопические взгляды, согласно кото</w:t>
        <w:softHyphen/>
        <w:t>рым социальная справедливость может быть достигну</w:t>
        <w:softHyphen/>
        <w:t>та и без научно-технической революции, с помощью одного лишь радикального переустройства общества. Общество будущего, несомненно, будет не прими</w:t>
        <w:softHyphen/>
        <w:t>тивнее, а гораздо более совершенным, чем современное. Оно предъявляет не меньшие, а большие требования к человеческому интеллекту и творческим способностям личности. «Мы, товарищи, — отмечал Л. И. Бреж</w:t>
        <w:softHyphen/>
        <w:t>нев, — строим не царство бездельников, где реки мо</w:t>
        <w:softHyphen/>
        <w:t xml:space="preserve">лочные да берега кисельные, а самое организованное, самое трудолюбивое общество в истории человечества. И жить в этом обществе будут самые трудолюбивые и добросовестные, организованные и высокосознательные люди» </w:t>
      </w:r>
      <w:r>
        <w:rPr>
          <w:sz w:val="22"/>
          <w:szCs w:val="22"/>
          <w:vertAlign w:val="superscript"/>
        </w:rPr>
        <w:t>1</w:t>
      </w:r>
      <w:r>
        <w:rPr>
          <w:sz w:val="22"/>
          <w:szCs w:val="22"/>
        </w:rPr>
        <w:t>.</w:t>
      </w:r>
    </w:p>
    <w:p>
      <w:pPr>
        <w:pStyle w:val="Normal"/>
        <w:shd w:fill="FFFFFF" w:val="clear"/>
        <w:spacing w:lineRule="exact" w:line="211"/>
        <w:ind w:left="19" w:right="19" w:firstLine="202"/>
        <w:jc w:val="both"/>
        <w:rPr>
          <w:sz w:val="22"/>
          <w:szCs w:val="22"/>
        </w:rPr>
      </w:pPr>
      <w:r>
        <w:rPr>
          <w:sz w:val="22"/>
          <w:szCs w:val="22"/>
        </w:rPr>
        <w:t>, Будущее человечества, конечно, не предопределено научно-технической революцией, взятой самой по себе, независимо от социального строя и революционных общественных движений. Но вместе с тем было бы наивно полагать, будто переход к коммунизму как в отдельных странах, так и во всемирном масштабе мо</w:t>
        <w:softHyphen/>
        <w:t>жет быть осуществлен помимо научно-технической революции.</w:t>
      </w:r>
    </w:p>
    <w:p>
      <w:pPr>
        <w:pStyle w:val="Normal"/>
        <w:shd w:fill="FFFFFF" w:val="clear"/>
        <w:spacing w:lineRule="exact" w:line="211"/>
        <w:ind w:right="29" w:firstLine="346"/>
        <w:jc w:val="both"/>
        <w:rPr>
          <w:sz w:val="22"/>
          <w:szCs w:val="22"/>
        </w:rPr>
      </w:pPr>
      <w:r>
        <w:rPr>
          <w:sz w:val="22"/>
          <w:szCs w:val="22"/>
        </w:rPr>
        <w:t>Научно-техническая революция — необходимое условие коммунистического строительства, создания материально-технической базы коммунизма. Без нее недостижимы не только изобилие материальных и ду</w:t>
        <w:softHyphen/>
        <w:t>ховных благ в обществе, но и окончательное стирание существенных различий между городом и деревней, между физическим и умственным трудом, немыслимо всестороннее   развитие   личности.    Как    подчеркивал</w:t>
      </w:r>
    </w:p>
    <w:p>
      <w:pPr>
        <w:pStyle w:val="Normal"/>
        <w:shd w:fill="FFFFFF" w:val="clear"/>
        <w:spacing w:lineRule="exact" w:line="182" w:before="293" w:after="0"/>
        <w:ind w:firstLine="326"/>
        <w:rPr/>
      </w:pPr>
      <w:r>
        <w:rPr>
          <w:vertAlign w:val="superscript"/>
        </w:rPr>
        <w:t>1</w:t>
      </w:r>
      <w:r>
        <w:rPr/>
        <w:t xml:space="preserve"> </w:t>
      </w:r>
      <w:r>
        <w:rPr>
          <w:w w:val="89"/>
        </w:rPr>
        <w:t xml:space="preserve">Л.    И.    </w:t>
      </w:r>
      <w:r>
        <w:rPr>
          <w:spacing w:val="40"/>
          <w:w w:val="89"/>
        </w:rPr>
        <w:t>Брежнев,</w:t>
      </w:r>
      <w:r>
        <w:rPr>
          <w:w w:val="89"/>
        </w:rPr>
        <w:t xml:space="preserve">   О   пятидесятилетии    Союза    Советских Социалистических Республик. М., 1972, стр. 57.</w:t>
      </w:r>
    </w:p>
    <w:p>
      <w:pPr>
        <w:sectPr>
          <w:type w:val="nextPage"/>
          <w:pgSz w:w="11906" w:h="16838"/>
          <w:pgMar w:left="2856" w:right="3432" w:gutter="0" w:header="0" w:top="1440" w:footer="0" w:bottom="720"/>
          <w:pgNumType w:fmt="decimal"/>
          <w:formProt w:val="false"/>
          <w:textDirection w:val="lrTb"/>
          <w:docGrid w:type="default" w:linePitch="360" w:charSpace="0"/>
        </w:sectPr>
        <w:pStyle w:val="Normal"/>
        <w:shd w:fill="FFFFFF" w:val="clear"/>
        <w:spacing w:before="86" w:after="0"/>
        <w:ind w:right="77" w:hanging="0"/>
        <w:jc w:val="right"/>
        <w:rPr>
          <w:sz w:val="22"/>
          <w:szCs w:val="22"/>
        </w:rPr>
      </w:pPr>
      <w:r>
        <w:rPr>
          <w:sz w:val="22"/>
          <w:szCs w:val="22"/>
        </w:rPr>
        <w:t>285</w:t>
      </w:r>
    </w:p>
    <w:p>
      <w:pPr>
        <w:pStyle w:val="Normal"/>
        <w:shd w:fill="FFFFFF" w:val="clear"/>
        <w:spacing w:lineRule="exact" w:line="211"/>
        <w:ind w:left="53" w:hanging="0"/>
        <w:jc w:val="both"/>
        <w:rPr/>
      </w:pPr>
      <w:r>
        <w:rPr>
          <w:sz w:val="22"/>
          <w:szCs w:val="22"/>
        </w:rPr>
        <w:t xml:space="preserve">Л. И. Брежнев на </w:t>
      </w:r>
      <w:r>
        <w:rPr>
          <w:sz w:val="22"/>
          <w:szCs w:val="22"/>
          <w:lang w:val="en-US"/>
        </w:rPr>
        <w:t xml:space="preserve">XXIV </w:t>
      </w:r>
      <w:r>
        <w:rPr>
          <w:sz w:val="22"/>
          <w:szCs w:val="22"/>
        </w:rPr>
        <w:t>съезде КПСС, перед нами сто</w:t>
        <w:softHyphen/>
        <w:t>ит задача исторической важности, чтобы «орга</w:t>
        <w:softHyphen/>
        <w:t xml:space="preserve">нически соединить </w:t>
      </w:r>
      <w:r>
        <w:rPr>
          <w:spacing w:val="50"/>
          <w:sz w:val="22"/>
          <w:szCs w:val="22"/>
        </w:rPr>
        <w:t>достижения</w:t>
      </w:r>
      <w:r>
        <w:rPr>
          <w:sz w:val="22"/>
          <w:szCs w:val="22"/>
        </w:rPr>
        <w:t xml:space="preserve"> </w:t>
      </w:r>
      <w:r>
        <w:rPr>
          <w:spacing w:val="46"/>
          <w:sz w:val="22"/>
          <w:szCs w:val="22"/>
        </w:rPr>
        <w:t>научно-</w:t>
      </w:r>
      <w:r>
        <w:rPr>
          <w:sz w:val="22"/>
          <w:szCs w:val="22"/>
        </w:rPr>
        <w:t>технической революции с преимуще</w:t>
        <w:softHyphen/>
      </w:r>
      <w:r>
        <w:rPr>
          <w:spacing w:val="45"/>
          <w:sz w:val="22"/>
          <w:szCs w:val="22"/>
        </w:rPr>
        <w:t>ствами</w:t>
      </w:r>
      <w:r>
        <w:rPr>
          <w:sz w:val="22"/>
          <w:szCs w:val="22"/>
        </w:rPr>
        <w:t xml:space="preserve"> социалистической </w:t>
      </w:r>
      <w:r>
        <w:rPr>
          <w:spacing w:val="39"/>
          <w:sz w:val="22"/>
          <w:szCs w:val="22"/>
        </w:rPr>
        <w:t>системы</w:t>
      </w:r>
      <w:r>
        <w:rPr>
          <w:sz w:val="22"/>
          <w:szCs w:val="22"/>
        </w:rPr>
        <w:t xml:space="preserve"> хо</w:t>
        <w:softHyphen/>
        <w:t xml:space="preserve">зяйства...» </w:t>
      </w:r>
      <w:r>
        <w:rPr>
          <w:sz w:val="22"/>
          <w:szCs w:val="22"/>
          <w:vertAlign w:val="superscript"/>
        </w:rPr>
        <w:t>1</w:t>
      </w:r>
      <w:r>
        <w:rPr>
          <w:sz w:val="22"/>
          <w:szCs w:val="22"/>
        </w:rPr>
        <w:t>.</w:t>
      </w:r>
    </w:p>
    <w:p>
      <w:pPr>
        <w:pStyle w:val="Normal"/>
        <w:shd w:fill="FFFFFF" w:val="clear"/>
        <w:spacing w:lineRule="exact" w:line="211" w:before="14" w:after="0"/>
        <w:ind w:left="34" w:right="48" w:firstLine="355"/>
        <w:jc w:val="both"/>
        <w:rPr>
          <w:sz w:val="22"/>
          <w:szCs w:val="22"/>
        </w:rPr>
      </w:pPr>
      <w:r>
        <w:rPr>
          <w:sz w:val="22"/>
          <w:szCs w:val="22"/>
        </w:rPr>
        <w:t>Соревнование двух социальных систем на поприще научно-технической революции отнюдь не сводится к тому, у кого будет больше машин и чьи машины будут более совершенными. Социалистическое общество при</w:t>
        <w:softHyphen/>
        <w:t>звано историей продемонстрировать, что нынешний научно-технический переворот и его непосредственные результаты могут быть целиком поставлены на благо человечества, что достижения науки и техники могут служить благородным идеалам социальной справед</w:t>
        <w:softHyphen/>
        <w:t>ливости, благосостояния народов и всестороннего раз</w:t>
        <w:softHyphen/>
        <w:t>вития личности.</w:t>
      </w:r>
    </w:p>
    <w:p>
      <w:pPr>
        <w:pStyle w:val="Normal"/>
        <w:shd w:fill="FFFFFF" w:val="clear"/>
        <w:spacing w:lineRule="exact" w:line="211" w:before="5" w:after="0"/>
        <w:ind w:right="58" w:firstLine="341"/>
        <w:jc w:val="both"/>
        <w:rPr/>
      </w:pPr>
      <w:r>
        <w:rPr>
          <w:sz w:val="22"/>
          <w:szCs w:val="22"/>
        </w:rPr>
        <w:t>Проблема состоит не в том, кому отдать предпо</w:t>
        <w:softHyphen/>
        <w:t>чтение, — человеку либо машине. Насыщение циви</w:t>
        <w:softHyphen/>
        <w:t>лизации все более совершенными машинами отнюдь не обязательно сопровождается ее обесчеловечением. Технократия или антропократия? Иначе говоря, гос</w:t>
        <w:softHyphen/>
        <w:t>подство над народными массами привилегированной «элиты», монополизирующей плоды научно-техниче</w:t>
        <w:softHyphen/>
        <w:t>ской революции, или же всестороннее развитие лич</w:t>
        <w:softHyphen/>
        <w:t>ности и общества благодаря тому, что достижения науки и техники поставлены на службу всему наро</w:t>
        <w:softHyphen/>
        <w:t xml:space="preserve">ду, — такова историческая альтернатива </w:t>
      </w:r>
      <w:r>
        <w:rPr>
          <w:sz w:val="22"/>
          <w:szCs w:val="22"/>
          <w:lang w:val="en-US"/>
        </w:rPr>
        <w:t xml:space="preserve">XX </w:t>
      </w:r>
      <w:r>
        <w:rPr>
          <w:sz w:val="22"/>
          <w:szCs w:val="22"/>
        </w:rPr>
        <w:t>века. «В проекте Основного документа Совещания, — гово</w:t>
        <w:softHyphen/>
        <w:t>рил Л. И. Брежнев, — подчеркивается, что широкое развертывание научно-технической революции стало одним из главных участков исторического соревнова</w:t>
        <w:softHyphen/>
        <w:t>ния между капитализмом и социализмом. Наша пар-</w:t>
      </w:r>
    </w:p>
    <w:p>
      <w:pPr>
        <w:sectPr>
          <w:type w:val="nextPage"/>
          <w:pgSz w:w="11906" w:h="16838"/>
          <w:pgMar w:left="3171" w:right="3065" w:gutter="0" w:header="0" w:top="1440" w:footer="0" w:bottom="720"/>
          <w:pgNumType w:fmt="decimal"/>
          <w:formProt w:val="false"/>
          <w:textDirection w:val="lrTb"/>
          <w:docGrid w:type="default" w:linePitch="360" w:charSpace="0"/>
        </w:sectPr>
        <w:pStyle w:val="Normal"/>
        <w:shd w:fill="FFFFFF" w:val="clear"/>
        <w:spacing w:lineRule="exact" w:line="346" w:before="115" w:after="0"/>
        <w:ind w:left="5" w:right="1459" w:firstLine="336"/>
        <w:rPr/>
      </w:pPr>
      <w:r>
        <w:rPr>
          <w:vertAlign w:val="superscript"/>
        </w:rPr>
        <w:t>1</w:t>
      </w:r>
      <w:r>
        <w:rPr/>
        <w:t xml:space="preserve"> </w:t>
      </w:r>
      <w:r>
        <w:rPr>
          <w:spacing w:val="-6"/>
        </w:rPr>
        <w:t xml:space="preserve">«Материалы </w:t>
      </w:r>
      <w:r>
        <w:rPr>
          <w:spacing w:val="-6"/>
          <w:lang w:val="en-US"/>
        </w:rPr>
        <w:t xml:space="preserve">XXIV </w:t>
      </w:r>
      <w:r>
        <w:rPr>
          <w:spacing w:val="-6"/>
        </w:rPr>
        <w:t xml:space="preserve">съезда КПСС», стр. 57 </w:t>
      </w:r>
      <w:r>
        <w:rPr/>
        <w:t>286</w:t>
      </w:r>
    </w:p>
    <w:p>
      <w:pPr>
        <w:pStyle w:val="Normal"/>
        <w:shd w:fill="FFFFFF" w:val="clear"/>
        <w:spacing w:lineRule="exact" w:line="211"/>
        <w:ind w:left="58" w:hanging="0"/>
        <w:jc w:val="both"/>
        <w:rPr>
          <w:sz w:val="22"/>
          <w:szCs w:val="22"/>
        </w:rPr>
      </w:pPr>
      <w:r>
        <w:rPr>
          <w:sz w:val="22"/>
          <w:szCs w:val="22"/>
        </w:rPr>
        <w:t>тия полностью согласна о таким пониманием про</w:t>
        <w:softHyphen/>
        <w:t>блемы.</w:t>
      </w:r>
    </w:p>
    <w:p>
      <w:pPr>
        <w:pStyle w:val="Normal"/>
        <w:shd w:fill="FFFFFF" w:val="clear"/>
        <w:spacing w:lineRule="exact" w:line="211" w:before="5" w:after="0"/>
        <w:ind w:left="34" w:firstLine="336"/>
        <w:jc w:val="both"/>
        <w:rPr>
          <w:sz w:val="22"/>
          <w:szCs w:val="22"/>
        </w:rPr>
      </w:pPr>
      <w:r>
        <w:rPr>
          <w:sz w:val="22"/>
          <w:szCs w:val="22"/>
        </w:rPr>
        <w:t>Используя преимущества социалистического строя, Советский Союз добился серьезных успехов в развитии современной науки и техники. Мы первыми поставили ядерную энергию на службу мирным целям, первыми вышли в космос, добились многих других замечатель</w:t>
        <w:softHyphen/>
        <w:t>ных достижений, выдвинувших Советский Союз в первые  ряды  научно-технического  прогресса.</w:t>
      </w:r>
    </w:p>
    <w:p>
      <w:pPr>
        <w:pStyle w:val="Normal"/>
        <w:shd w:fill="FFFFFF" w:val="clear"/>
        <w:spacing w:lineRule="exact" w:line="211"/>
        <w:ind w:left="19" w:right="14" w:firstLine="355"/>
        <w:jc w:val="both"/>
        <w:rPr/>
      </w:pPr>
      <w:r>
        <w:rPr>
          <w:sz w:val="22"/>
          <w:szCs w:val="22"/>
        </w:rPr>
        <w:t>Но, говоря об этих успехах, мы не хотим преумень</w:t>
        <w:softHyphen/>
        <w:t>шать силы тех, с кем приходится соревноваться на научно-техническом поприще. Борьба здесь предстоит длительная. И мы исполнены решимости вести ее всерьез, чтобы доказать превосходство социализма и в этой области. Это отвечает не только интересам строительства коммунизма в нашей стране, но и интересам мирового социализма, интересам всего ре</w:t>
        <w:softHyphen/>
        <w:t xml:space="preserve">волюционного и освободительного движения» </w:t>
      </w:r>
      <w:r>
        <w:rPr>
          <w:sz w:val="22"/>
          <w:szCs w:val="22"/>
          <w:vertAlign w:val="superscript"/>
        </w:rPr>
        <w:t>1</w:t>
      </w:r>
      <w:r>
        <w:rPr>
          <w:sz w:val="22"/>
          <w:szCs w:val="22"/>
        </w:rPr>
        <w:t>,</w:t>
      </w:r>
    </w:p>
    <w:p>
      <w:pPr>
        <w:sectPr>
          <w:type w:val="nextPage"/>
          <w:pgSz w:w="11906" w:h="16838"/>
          <w:pgMar w:left="2877" w:right="3421" w:gutter="0" w:header="0" w:top="1440" w:footer="0" w:bottom="720"/>
          <w:pgNumType w:fmt="decimal"/>
          <w:formProt w:val="false"/>
          <w:textDirection w:val="lrTb"/>
          <w:docGrid w:type="default" w:linePitch="360" w:charSpace="0"/>
        </w:sectPr>
        <w:pStyle w:val="Normal"/>
        <w:shd w:fill="FFFFFF" w:val="clear"/>
        <w:spacing w:lineRule="exact" w:line="187" w:before="3245" w:after="0"/>
        <w:ind w:firstLine="341"/>
        <w:rPr/>
      </w:pPr>
      <w:r>
        <w:rPr>
          <w:vertAlign w:val="superscript"/>
        </w:rPr>
        <w:t>1</w:t>
      </w:r>
      <w:r>
        <w:rPr/>
        <w:t xml:space="preserve"> </w:t>
      </w:r>
      <w:r>
        <w:rPr>
          <w:w w:val="88"/>
        </w:rPr>
        <w:t>«Международное    Совещание    коммунистических   и   рабочих партий», стр. 208,</w:t>
      </w:r>
    </w:p>
    <w:p>
      <w:pPr>
        <w:pStyle w:val="Normal"/>
        <w:shd w:fill="FFFFFF" w:val="clear"/>
        <w:tabs>
          <w:tab w:val="clear" w:pos="720"/>
          <w:tab w:val="left" w:pos="619" w:leader="dot"/>
          <w:tab w:val="left" w:pos="1786" w:leader="hyphen"/>
          <w:tab w:val="left" w:pos="2395" w:leader="hyphen"/>
          <w:tab w:val="left" w:pos="2746" w:leader="hyphen"/>
        </w:tabs>
        <w:ind w:left="48" w:hanging="0"/>
        <w:rPr/>
      </w:pPr>
      <w:r>
        <w:rPr/>
      </w:r>
    </w:p>
    <w:p>
      <w:pPr>
        <w:pStyle w:val="Normal"/>
        <w:shd w:fill="FFFFFF" w:val="clear"/>
        <w:spacing w:lineRule="exact" w:line="259" w:before="187" w:after="0"/>
        <w:ind w:left="43" w:right="1210" w:hanging="0"/>
        <w:rPr/>
      </w:pPr>
      <w:r>
        <w:rPr>
          <w:b/>
          <w:bCs/>
          <w:spacing w:val="-8"/>
          <w:sz w:val="22"/>
          <w:szCs w:val="22"/>
        </w:rPr>
        <w:t xml:space="preserve">НА ПОРОГЕ НОВОГО ТЫСЯЧЕЛЕТИЯ </w:t>
      </w:r>
      <w:r>
        <w:rPr>
          <w:b/>
          <w:bCs/>
          <w:sz w:val="22"/>
          <w:szCs w:val="22"/>
        </w:rPr>
        <w:t>(ВМЕСТО ЗАКЛЮЧЕНИЯ)</w:t>
      </w:r>
    </w:p>
    <w:p>
      <w:pPr>
        <w:pStyle w:val="Normal"/>
        <w:shd w:fill="FFFFFF" w:val="clear"/>
        <w:spacing w:lineRule="exact" w:line="211" w:before="1416" w:after="0"/>
        <w:ind w:firstLine="360"/>
        <w:jc w:val="both"/>
        <w:rPr/>
      </w:pPr>
      <w:r>
        <w:rPr>
          <w:sz w:val="22"/>
          <w:szCs w:val="22"/>
        </w:rPr>
        <w:t>«Год 2000-й», «Навстречу 2000 году», «Мир в 2000 году», «Человечество: 2000 год», «Взгляд в 2000 год», «Завтра 2000 год»... Эта «круглая дата» отнюдь не случайно столь часто в самых различных сочетаниях фигурирует в названиях футурологических сочинений, а также в качестве темы для конференций и симпозиумов, посвященных «исследованию буду</w:t>
        <w:softHyphen/>
        <w:t>щего». Ее популярность среди футурологов объясняет</w:t>
        <w:softHyphen/>
        <w:t>ся далеко не одними лишь практическими соображе</w:t>
        <w:softHyphen/>
        <w:t>ниями — удобством для статистических расчетов, для экстраполяции современных тенденций в будущее и для эффектных сопоставлений с прошлым. Как полагает Дэниел Белл, интерес к футурологии, к со</w:t>
        <w:softHyphen/>
        <w:t>циальному прогнозированию и всякого рода пророче</w:t>
        <w:softHyphen/>
        <w:t>ствам во многом подогревается именно приближением этого «великого года», «знаменательной даты», «конца нашего века», «рубежа двух тысячелетий» и т. п., до наступления которого большинство людей обоснованно рассчитывает дожить. «Большое внимание, уделяемое 2000 году, — замечает он, — определенно продикто</w:t>
        <w:softHyphen/>
        <w:t>вано магическим значением, которое придается тыся</w:t>
        <w:softHyphen/>
        <w:t xml:space="preserve">челетию» </w:t>
      </w:r>
      <w:r>
        <w:rPr>
          <w:sz w:val="22"/>
          <w:szCs w:val="22"/>
          <w:vertAlign w:val="superscript"/>
        </w:rPr>
        <w:t>1</w:t>
      </w:r>
      <w:r>
        <w:rPr>
          <w:sz w:val="22"/>
          <w:szCs w:val="22"/>
        </w:rPr>
        <w:t>.    На   протяжении   истории    религиозные</w:t>
      </w:r>
    </w:p>
    <w:p>
      <w:pPr>
        <w:sectPr>
          <w:type w:val="nextPage"/>
          <w:pgSz w:w="11906" w:h="16838"/>
          <w:pgMar w:left="3151" w:right="3162" w:gutter="0" w:header="0" w:top="1440" w:footer="0" w:bottom="720"/>
          <w:pgNumType w:fmt="decimal"/>
          <w:formProt w:val="false"/>
          <w:textDirection w:val="lrTb"/>
          <w:docGrid w:type="default" w:linePitch="360" w:charSpace="0"/>
        </w:sectPr>
        <w:pStyle w:val="Normal"/>
        <w:shd w:fill="FFFFFF" w:val="clear"/>
        <w:spacing w:lineRule="exact" w:line="350" w:before="245" w:after="0"/>
        <w:ind w:left="5" w:right="2419" w:firstLine="336"/>
        <w:rPr/>
      </w:pPr>
      <w:r>
        <w:rPr>
          <w:sz w:val="18"/>
          <w:szCs w:val="18"/>
          <w:vertAlign w:val="superscript"/>
        </w:rPr>
        <w:t>1</w:t>
      </w:r>
      <w:r>
        <w:rPr>
          <w:sz w:val="18"/>
          <w:szCs w:val="18"/>
        </w:rPr>
        <w:t xml:space="preserve"> </w:t>
      </w:r>
      <w:r>
        <w:rPr>
          <w:sz w:val="18"/>
          <w:szCs w:val="18"/>
          <w:lang w:val="en-US"/>
        </w:rPr>
        <w:t xml:space="preserve">«Daedalus», Summer, </w:t>
      </w:r>
      <w:r>
        <w:rPr>
          <w:sz w:val="18"/>
          <w:szCs w:val="18"/>
        </w:rPr>
        <w:t xml:space="preserve">1967, </w:t>
      </w:r>
      <w:r>
        <w:rPr>
          <w:sz w:val="18"/>
          <w:szCs w:val="18"/>
          <w:lang w:val="en-US"/>
        </w:rPr>
        <w:t xml:space="preserve">p. </w:t>
      </w:r>
      <w:r>
        <w:rPr>
          <w:sz w:val="18"/>
          <w:szCs w:val="18"/>
        </w:rPr>
        <w:t>640. 288</w:t>
      </w:r>
    </w:p>
    <w:p>
      <w:pPr>
        <w:pStyle w:val="Normal"/>
        <w:shd w:fill="FFFFFF" w:val="clear"/>
        <w:spacing w:lineRule="exact" w:line="211"/>
        <w:ind w:left="67" w:hanging="0"/>
        <w:jc w:val="both"/>
        <w:rPr>
          <w:sz w:val="22"/>
          <w:szCs w:val="22"/>
        </w:rPr>
      </w:pPr>
      <w:r>
        <w:rPr>
          <w:sz w:val="22"/>
          <w:szCs w:val="22"/>
        </w:rPr>
        <w:t>люди в самом деле связывали с тысячелетним перио</w:t>
        <w:softHyphen/>
        <w:t>дом мистические ожидания, суеверные надежды и тревоги, получившие наименование хилиазма (от гре</w:t>
        <w:softHyphen/>
        <w:t>ческого слова «хилиас» — тысяча).</w:t>
      </w:r>
    </w:p>
    <w:p>
      <w:pPr>
        <w:pStyle w:val="Normal"/>
        <w:shd w:fill="FFFFFF" w:val="clear"/>
        <w:spacing w:lineRule="exact" w:line="211"/>
        <w:ind w:left="19" w:right="5" w:firstLine="326"/>
        <w:jc w:val="both"/>
        <w:rPr/>
      </w:pPr>
      <w:r>
        <w:rPr>
          <w:sz w:val="22"/>
          <w:szCs w:val="22"/>
        </w:rPr>
        <w:t>Многие футурологи явно склонны спекулировать на этих хилиастических настроениях, распространен</w:t>
        <w:softHyphen/>
        <w:t>ных среди населения, связать с наступлением 2000 го</w:t>
        <w:softHyphen/>
        <w:t>да воплощение в жизнь определенных социальных идеалов. Если и не всему человечеству, то, по край</w:t>
        <w:softHyphen/>
        <w:t>ней мере, населению экономически высокоразвитых стран они сулят к этому времени материаль</w:t>
        <w:softHyphen/>
        <w:t>ное благополучие, необременительную работу, огром</w:t>
        <w:softHyphen/>
        <w:t xml:space="preserve">ный досуг и массу развлечений, причем без каких-либо глубоких социальных преобразований, ибо обо всем этом позаботятся наука и техника, своего рода «рог изобилия </w:t>
      </w:r>
      <w:r>
        <w:rPr>
          <w:sz w:val="22"/>
          <w:szCs w:val="22"/>
          <w:lang w:val="en-US"/>
        </w:rPr>
        <w:t xml:space="preserve">XX </w:t>
      </w:r>
      <w:r>
        <w:rPr>
          <w:sz w:val="22"/>
          <w:szCs w:val="22"/>
        </w:rPr>
        <w:t>века». Нужно ли бороться за лучшее будущее, коль скоро оно и так наступит, демагоги</w:t>
        <w:softHyphen/>
        <w:t>чески вопрошали, например, Г. Кан и его коллеги, экстраполируя существующие тенденции развития «стандартного мира» на предстоящие три десятилетия. Такие «утешительные прогнозы» весьма льстили обы</w:t>
        <w:softHyphen/>
        <w:t>вателю, который, подобно Тобину, персонажу одного из рассказов О'Генри, готов был примириться с тем, что предсказанные ему неприятности ограничиваются ожогом от сигары, потерянными шляпой и 1 долла</w:t>
        <w:softHyphen/>
        <w:t>ром 65 центами наличностью, но никак не желал удовольствоваться тем, что все счастье, обещанное его ладонью, исчерпывается парой бутылок пива с хо</w:t>
        <w:softHyphen/>
        <w:t>лодной закуской.</w:t>
      </w:r>
    </w:p>
    <w:p>
      <w:pPr>
        <w:pStyle w:val="Normal"/>
        <w:shd w:fill="FFFFFF" w:val="clear"/>
        <w:spacing w:lineRule="exact" w:line="211"/>
        <w:ind w:right="58" w:firstLine="365"/>
        <w:jc w:val="both"/>
        <w:rPr>
          <w:sz w:val="22"/>
          <w:szCs w:val="22"/>
        </w:rPr>
      </w:pPr>
      <w:r>
        <w:rPr>
          <w:sz w:val="22"/>
          <w:szCs w:val="22"/>
        </w:rPr>
        <w:t>Характеризуя подобные взгляды, превалировав</w:t>
        <w:softHyphen/>
        <w:t>шие среди американских футурологов, Р. Хейлброунер писал: «По случаю прошлого тысячелетия на верши</w:t>
        <w:softHyphen/>
        <w:t>ны холмов в Европе стекались толпы людей в ожи</w:t>
        <w:softHyphen/>
        <w:t>дании светопреставления; теперь же, накануне нового тысячелетия,  люди собираются,  чтобы опознать пер-</w:t>
      </w:r>
    </w:p>
    <w:p>
      <w:pPr>
        <w:sectPr>
          <w:type w:val="nextPage"/>
          <w:pgSz w:w="11906" w:h="16838"/>
          <w:pgMar w:left="2976" w:right="3293" w:gutter="0" w:header="0" w:top="1440" w:footer="0" w:bottom="720"/>
          <w:pgNumType w:fmt="decimal"/>
          <w:formProt w:val="false"/>
          <w:textDirection w:val="lrTb"/>
          <w:docGrid w:type="default" w:linePitch="360" w:charSpace="0"/>
        </w:sectPr>
        <w:pStyle w:val="Normal"/>
        <w:shd w:fill="FFFFFF" w:val="clear"/>
        <w:tabs>
          <w:tab w:val="clear" w:pos="720"/>
          <w:tab w:val="left" w:pos="5304" w:leader="none"/>
        </w:tabs>
        <w:spacing w:before="144" w:after="0"/>
        <w:ind w:left="10" w:hanging="0"/>
        <w:rPr/>
      </w:pPr>
      <w:r>
        <w:rPr>
          <w:spacing w:val="-1"/>
          <w:sz w:val="16"/>
          <w:szCs w:val="16"/>
        </w:rPr>
        <w:t>19   Э. Араб-Оглы</w:t>
      </w:r>
      <w:r>
        <w:rPr>
          <w:rFonts w:cs="Arial" w:ascii="Arial" w:hAnsi="Arial"/>
          <w:sz w:val="16"/>
          <w:szCs w:val="16"/>
        </w:rPr>
        <w:tab/>
      </w:r>
      <w:r>
        <w:rPr>
          <w:rFonts w:cs="Arial"/>
          <w:sz w:val="16"/>
          <w:szCs w:val="16"/>
        </w:rPr>
        <w:t>289</w:t>
      </w:r>
    </w:p>
    <w:p>
      <w:pPr>
        <w:pStyle w:val="Normal"/>
        <w:shd w:fill="FFFFFF" w:val="clear"/>
        <w:spacing w:lineRule="exact" w:line="211"/>
        <w:ind w:left="58" w:hanging="0"/>
        <w:jc w:val="both"/>
        <w:rPr/>
      </w:pPr>
      <w:r>
        <w:rPr>
          <w:sz w:val="22"/>
          <w:szCs w:val="22"/>
        </w:rPr>
        <w:t>вые признаки приближения нового мира. Идея про</w:t>
        <w:softHyphen/>
        <w:t>гресса, неведомая в 1000 году, ярко освещает 2000 год, и воскресные приложения газет, посвященные этому сказочному событию, — легендарному новому году, несомненно, будут обращены скорее к тому, чему предстоит случиться, чем к тому, что осталось по</w:t>
        <w:softHyphen/>
        <w:t xml:space="preserve">зади» </w:t>
      </w:r>
      <w:r>
        <w:rPr>
          <w:sz w:val="22"/>
          <w:szCs w:val="22"/>
          <w:vertAlign w:val="superscript"/>
        </w:rPr>
        <w:t>1</w:t>
      </w:r>
      <w:r>
        <w:rPr>
          <w:sz w:val="22"/>
          <w:szCs w:val="22"/>
        </w:rPr>
        <w:t>,</w:t>
      </w:r>
    </w:p>
    <w:p>
      <w:pPr>
        <w:pStyle w:val="Normal"/>
        <w:shd w:fill="FFFFFF" w:val="clear"/>
        <w:spacing w:lineRule="exact" w:line="211" w:before="10" w:after="0"/>
        <w:ind w:left="24" w:right="19" w:firstLine="346"/>
        <w:jc w:val="both"/>
        <w:rPr>
          <w:sz w:val="22"/>
          <w:szCs w:val="22"/>
        </w:rPr>
      </w:pPr>
      <w:r>
        <w:rPr>
          <w:sz w:val="22"/>
          <w:szCs w:val="22"/>
        </w:rPr>
        <w:t>Не успела, однако, высохнуть типографская кра</w:t>
        <w:softHyphen/>
        <w:t>ска, которой были оттиснуты эти оптимистические высказывания, как среди футурологов возобладали прямо противоположные, пессимистические настрое</w:t>
        <w:softHyphen/>
        <w:t>ния. Если для конца 60-х годов наиболее типичными и популярными были концепции, содержащиеся в работах Комиссии 2000 года, то за последние два года широкое распространение приобрели мрачные прогнозы на будущее Джея Форрестера, Денниса Мидоуза и его коллег из Массачусетского технологиче</w:t>
        <w:softHyphen/>
        <w:t>ского института, разработанные под эгидой так назы</w:t>
        <w:softHyphen/>
        <w:t>ваемого «Римского клуба».</w:t>
      </w:r>
    </w:p>
    <w:p>
      <w:pPr>
        <w:pStyle w:val="Normal"/>
        <w:shd w:fill="FFFFFF" w:val="clear"/>
        <w:spacing w:lineRule="exact" w:line="211"/>
        <w:ind w:right="34" w:firstLine="355"/>
        <w:jc w:val="both"/>
        <w:rPr>
          <w:sz w:val="22"/>
          <w:szCs w:val="22"/>
        </w:rPr>
      </w:pPr>
      <w:r>
        <w:rPr>
          <w:sz w:val="22"/>
          <w:szCs w:val="22"/>
        </w:rPr>
        <w:t>Основанный в 1968 году влиятельным итальянским предпринимателем, управляющим концерном «Фиат» Аурелио Печчеи, этот клуб поставил перед собой цель — содействовать реалистическим исследованиям в обла</w:t>
        <w:softHyphen/>
        <w:t>сти социального прогнозирования, которые бы отве</w:t>
        <w:softHyphen/>
        <w:t>чали интересам деловых кругов и соответствующим образом влияли на общественное мнение. В «Римский клуб» вошли крупнейшие предприниматели, управ</w:t>
        <w:softHyphen/>
        <w:t>ляющие, политические деятели, высокопоставленные служащие и доверенные эксперты. Провозгласив себя «невидимым колледжем», эти технократы воз</w:t>
        <w:softHyphen/>
        <w:t>ложили на себя попечение о нуждах и судьбах чело</w:t>
        <w:softHyphen/>
        <w:t>вечества.    Благодаря    миллионной    субсидии,   предо-</w:t>
      </w:r>
    </w:p>
    <w:p>
      <w:pPr>
        <w:pStyle w:val="Normal"/>
        <w:shd w:fill="FFFFFF" w:val="clear"/>
        <w:spacing w:lineRule="exact" w:line="182" w:before="283" w:after="0"/>
        <w:ind w:left="19" w:firstLine="326"/>
        <w:rPr/>
      </w:pPr>
      <w:r>
        <w:rPr>
          <w:sz w:val="18"/>
          <w:szCs w:val="18"/>
          <w:vertAlign w:val="superscript"/>
        </w:rPr>
        <w:t>1</w:t>
      </w:r>
      <w:r>
        <w:rPr>
          <w:sz w:val="18"/>
          <w:szCs w:val="18"/>
        </w:rPr>
        <w:t xml:space="preserve"> </w:t>
      </w:r>
      <w:r>
        <w:rPr>
          <w:sz w:val="18"/>
          <w:szCs w:val="18"/>
          <w:lang w:val="fr-FR"/>
        </w:rPr>
        <w:t>R. L. H</w:t>
      </w:r>
      <w:r>
        <w:rPr>
          <w:sz w:val="18"/>
          <w:szCs w:val="18"/>
        </w:rPr>
        <w:t>е</w:t>
      </w:r>
      <w:r>
        <w:rPr>
          <w:sz w:val="18"/>
          <w:szCs w:val="18"/>
          <w:lang w:val="en-US"/>
        </w:rPr>
        <w:t>i</w:t>
      </w:r>
      <w:r>
        <w:rPr>
          <w:sz w:val="18"/>
          <w:szCs w:val="18"/>
        </w:rPr>
        <w:t>1</w:t>
      </w:r>
      <w:r>
        <w:rPr>
          <w:sz w:val="18"/>
          <w:szCs w:val="18"/>
          <w:lang w:val="en-US"/>
        </w:rPr>
        <w:t>b</w:t>
      </w:r>
      <w:r>
        <w:rPr>
          <w:sz w:val="18"/>
          <w:szCs w:val="18"/>
        </w:rPr>
        <w:t xml:space="preserve">гопег,   </w:t>
      </w:r>
      <w:r>
        <w:rPr>
          <w:sz w:val="18"/>
          <w:szCs w:val="18"/>
          <w:lang w:val="en-US"/>
        </w:rPr>
        <w:t xml:space="preserve">Between Capitalism and Socialism. New York, </w:t>
      </w:r>
      <w:r>
        <w:rPr>
          <w:sz w:val="18"/>
          <w:szCs w:val="18"/>
        </w:rPr>
        <w:t xml:space="preserve">1970, </w:t>
      </w:r>
      <w:r>
        <w:rPr>
          <w:sz w:val="18"/>
          <w:szCs w:val="18"/>
          <w:lang w:val="en-US"/>
        </w:rPr>
        <w:t xml:space="preserve">p. </w:t>
      </w:r>
      <w:r>
        <w:rPr>
          <w:sz w:val="18"/>
          <w:szCs w:val="18"/>
        </w:rPr>
        <w:t>260.</w:t>
      </w:r>
    </w:p>
    <w:p>
      <w:pPr>
        <w:sectPr>
          <w:type w:val="nextPage"/>
          <w:pgSz w:w="11906" w:h="16838"/>
          <w:pgMar w:left="3012" w:right="3267" w:gutter="0" w:header="0" w:top="1440" w:footer="0" w:bottom="720"/>
          <w:pgNumType w:fmt="decimal"/>
          <w:formProt w:val="false"/>
          <w:textDirection w:val="lrTb"/>
          <w:docGrid w:type="default" w:linePitch="360" w:charSpace="0"/>
        </w:sectPr>
        <w:pStyle w:val="Normal"/>
        <w:shd w:fill="FFFFFF" w:val="clear"/>
        <w:spacing w:before="130" w:after="0"/>
        <w:ind w:left="24" w:hanging="0"/>
        <w:rPr/>
      </w:pPr>
      <w:r>
        <w:rPr/>
        <w:t>290</w:t>
      </w:r>
    </w:p>
    <w:p>
      <w:pPr>
        <w:pStyle w:val="Normal"/>
        <w:shd w:fill="FFFFFF" w:val="clear"/>
        <w:spacing w:lineRule="exact" w:line="211"/>
        <w:ind w:left="58" w:right="374" w:hanging="0"/>
        <w:jc w:val="both"/>
        <w:rPr>
          <w:sz w:val="22"/>
          <w:szCs w:val="22"/>
        </w:rPr>
      </w:pPr>
      <w:r>
        <w:rPr>
          <w:sz w:val="22"/>
          <w:szCs w:val="22"/>
        </w:rPr>
        <w:t>ставленной автомобильной компанией «Фольксваген», клуб развил активную деятельность в исследовании экономических и социальных последствий научно-тех</w:t>
        <w:softHyphen/>
        <w:t>нической революции, загрязнения среды, проблемы бедности, инфляции и валютных кризисов, движения протеста среди молодежи, перспектив потребления и использования досуга и т. д. Первыми итогами футу</w:t>
        <w:softHyphen/>
        <w:t>рологических исследований клуба как раз и стали книги Дж. Форрестера «Мировая динамика» и коллек</w:t>
        <w:softHyphen/>
        <w:t>тивная монография под редакцией Д. Медоуза «Пре</w:t>
        <w:softHyphen/>
        <w:t>делы роста».</w:t>
      </w:r>
    </w:p>
    <w:p>
      <w:pPr>
        <w:pStyle w:val="Normal"/>
        <w:shd w:fill="FFFFFF" w:val="clear"/>
        <w:spacing w:lineRule="exact" w:line="211" w:before="0" w:after="110"/>
        <w:ind w:right="398" w:firstLine="346"/>
        <w:jc w:val="both"/>
        <w:rPr>
          <w:sz w:val="22"/>
          <w:szCs w:val="22"/>
        </w:rPr>
      </w:pPr>
      <w:r>
        <w:rPr>
          <w:sz w:val="22"/>
          <w:szCs w:val="22"/>
        </w:rPr>
        <w:t>Экстраполируя существующие тенденции роста мирового населения, производства энергии, продоволь</w:t>
        <w:softHyphen/>
        <w:t>ствия и промышленных товаров, использование при</w:t>
        <w:softHyphen/>
        <w:t>родных ресурсов и загрязнения среды на несколько десятилетий в будущее, Форрестер пришел к заклю</w:t>
        <w:softHyphen/>
        <w:t>чению, что современные темпы экономического разви</w:t>
        <w:softHyphen/>
        <w:t>тия не могут сохраняться сколько-нибудь продолжи</w:t>
        <w:softHyphen/>
        <w:t>тельное время. Несколькими десятилетиями раньше или позже, в зависимости от своевременности и эф</w:t>
        <w:softHyphen/>
        <w:t>фективности принятых для ограничения роста мер, человечество, устремившееся в погоню за призраком материального изобилия, ожидает экологическая ка</w:t>
        <w:softHyphen/>
        <w:t>тастрофа, которая будет сопровождаться массовым голодом, эпидемиями и обнищанием, утверждает Фор</w:t>
        <w:softHyphen/>
        <w:t>рестер. Объявляя «возрастающие надежды» челове</w:t>
        <w:softHyphen/>
        <w:t>чества на достижимость благосостояния в обозримом будущем несостоятельными, он пишет, что отныне «вопрос заключается лишь в том, когда и как прекра</w:t>
        <w:softHyphen/>
        <w:t>тится рост, а не в том, что он прекратится». По всей вероятности, продолжает он, население развитых стран живет сейчас в условиях «золотого века», ко</w:t>
        <w:softHyphen/>
        <w:t>торый близится к своему концу; что же касается на</w:t>
        <w:softHyphen/>
        <w:t>родов развивающихся стран, то им следует распро</w:t>
        <w:softHyphen/>
        <w:t>ститься с надеждами достигнуть современного уровня</w:t>
      </w:r>
    </w:p>
    <w:p>
      <w:pPr>
        <w:sectPr>
          <w:type w:val="nextPage"/>
          <w:pgSz w:w="11906" w:h="16838"/>
          <w:pgMar w:left="2993" w:right="2907" w:gutter="0" w:header="0" w:top="1440" w:footer="0" w:bottom="720"/>
          <w:pgNumType w:fmt="decimal"/>
          <w:formProt w:val="false"/>
          <w:textDirection w:val="lrTb"/>
          <w:docGrid w:type="default" w:linePitch="360" w:charSpace="0"/>
        </w:sectPr>
      </w:pPr>
    </w:p>
    <w:p>
      <w:pPr>
        <w:pStyle w:val="Normal"/>
        <w:shd w:fill="FFFFFF" w:val="clear"/>
        <w:rPr>
          <w:sz w:val="22"/>
          <w:szCs w:val="22"/>
        </w:rPr>
      </w:pPr>
      <w:r>
        <w:rPr>
          <w:sz w:val="22"/>
          <w:szCs w:val="22"/>
        </w:rPr>
        <w:t>19*</w:t>
      </w:r>
    </w:p>
    <w:p>
      <w:pPr>
        <w:pStyle w:val="Normal"/>
        <w:shd w:fill="FFFFFF" w:val="clear"/>
        <w:spacing w:before="43" w:after="0"/>
        <w:rPr>
          <w:sz w:val="18"/>
          <w:szCs w:val="18"/>
        </w:rPr>
      </w:pPr>
      <w:r>
        <w:br w:type="column"/>
      </w:r>
      <w:r>
        <w:rPr>
          <w:sz w:val="18"/>
          <w:szCs w:val="18"/>
        </w:rPr>
        <w:t>291</w:t>
      </w:r>
    </w:p>
    <w:p>
      <w:pPr>
        <w:sectPr>
          <w:type w:val="nextPage"/>
          <w:pgSz w:w="11906" w:h="16838"/>
          <w:pgMar w:left="2997" w:right="2907" w:gutter="0" w:header="0" w:top="1440" w:footer="0" w:bottom="720"/>
          <w:pgNumType w:fmt="decimal"/>
          <w:cols w:num="2" w:space="4564" w:equalWidth="true" w:sep="false"/>
          <w:formProt w:val="false"/>
          <w:textDirection w:val="lrTb"/>
          <w:docGrid w:type="default" w:linePitch="360" w:charSpace="0"/>
        </w:sectPr>
      </w:pPr>
    </w:p>
    <w:p>
      <w:pPr>
        <w:pStyle w:val="Normal"/>
        <w:shd w:fill="FFFFFF" w:val="clear"/>
        <w:spacing w:lineRule="exact" w:line="211"/>
        <w:ind w:left="43" w:hanging="0"/>
        <w:jc w:val="both"/>
        <w:rPr/>
      </w:pPr>
      <w:r>
        <w:rPr>
          <w:sz w:val="22"/>
          <w:szCs w:val="22"/>
        </w:rPr>
        <w:t>жизни на Западе. Единственный выход из создавшейся «критической ситуации», который Форрестер оставляет открытым для человечества, — это заблаговременно принять самые суровые меры для прекращения роста населения, постепенного снижения темпов экономи</w:t>
        <w:softHyphen/>
        <w:t xml:space="preserve">ческого развития до уровня простого воспроизводства, возрождение ремесла, ограничение потребностей и т. п. Лучше экономическая стагнация, чем экологическая катастрофа, — вот вывод Форрестера </w:t>
      </w:r>
      <w:r>
        <w:rPr>
          <w:sz w:val="22"/>
          <w:szCs w:val="22"/>
          <w:vertAlign w:val="superscript"/>
        </w:rPr>
        <w:t>1</w:t>
      </w:r>
      <w:r>
        <w:rPr>
          <w:sz w:val="22"/>
          <w:szCs w:val="22"/>
        </w:rPr>
        <w:t>.</w:t>
      </w:r>
    </w:p>
    <w:p>
      <w:pPr>
        <w:pStyle w:val="Normal"/>
        <w:shd w:fill="FFFFFF" w:val="clear"/>
        <w:spacing w:lineRule="exact" w:line="211"/>
        <w:ind w:left="5" w:right="5" w:firstLine="341"/>
        <w:jc w:val="both"/>
        <w:rPr/>
      </w:pPr>
      <w:r>
        <w:rPr>
          <w:sz w:val="22"/>
          <w:szCs w:val="22"/>
        </w:rPr>
        <w:t>Еще более пессимистических взглядов придержи</w:t>
        <w:softHyphen/>
        <w:t>ваются авторы книги «Пределы роста», ибо в отличие от Форрестера они считают, что все перечисленные им меры предотвращения надвигающейся катастрофы заведомо будут обречены на провал, так что к исходу следующего столетия истощенные ресурсы земли бу</w:t>
        <w:softHyphen/>
        <w:t>дут не в состоянии обеспечить ее населению даже ни</w:t>
        <w:softHyphen/>
        <w:t xml:space="preserve">щенский уровень жизни </w:t>
      </w:r>
      <w:r>
        <w:rPr>
          <w:sz w:val="22"/>
          <w:szCs w:val="22"/>
          <w:lang w:val="en-US"/>
        </w:rPr>
        <w:t xml:space="preserve">XIX </w:t>
      </w:r>
      <w:r>
        <w:rPr>
          <w:sz w:val="22"/>
          <w:szCs w:val="22"/>
        </w:rPr>
        <w:t xml:space="preserve">столетия </w:t>
      </w:r>
      <w:r>
        <w:rPr>
          <w:sz w:val="22"/>
          <w:szCs w:val="22"/>
          <w:vertAlign w:val="superscript"/>
        </w:rPr>
        <w:t>2</w:t>
      </w:r>
      <w:r>
        <w:rPr>
          <w:sz w:val="22"/>
          <w:szCs w:val="22"/>
        </w:rPr>
        <w:t>. В подтверж</w:t>
        <w:softHyphen/>
        <w:t>дение своих мрачных прогнозов они, как и Форрестер, апеллируют к электронно-вычислительной машине, на которой были произведены все математические расче</w:t>
        <w:softHyphen/>
        <w:t>ты и проверены многочисленные варианты по экстра</w:t>
        <w:softHyphen/>
        <w:t>поляции существующих тенденций роста населения, потребления природных ресурсов и других данных. Однако, воспользовавшись сравнением Поля Валери, можно сказать, что они смогли извлечь из современ</w:t>
        <w:softHyphen/>
        <w:t>ных компьютеров еще меньше достоверных предсказа</w:t>
        <w:softHyphen/>
        <w:t>ний и мудрости, чем римские жрецы находили в потрохах своих цыплят, гадая о будущем по их внут</w:t>
        <w:softHyphen/>
        <w:t>ренностям.</w:t>
      </w:r>
    </w:p>
    <w:p>
      <w:pPr>
        <w:pStyle w:val="Normal"/>
        <w:shd w:fill="FFFFFF" w:val="clear"/>
        <w:spacing w:lineRule="exact" w:line="211"/>
        <w:ind w:right="48" w:firstLine="350"/>
        <w:jc w:val="both"/>
        <w:rPr>
          <w:sz w:val="22"/>
          <w:szCs w:val="22"/>
        </w:rPr>
      </w:pPr>
      <w:r>
        <w:rPr>
          <w:sz w:val="22"/>
          <w:szCs w:val="22"/>
        </w:rPr>
        <w:t>Заблуждения, как известно, отнюдь не приобрета</w:t>
        <w:softHyphen/>
        <w:t>ют истинности только потому, что их в средние века</w:t>
      </w:r>
    </w:p>
    <w:p>
      <w:pPr>
        <w:pStyle w:val="Normal"/>
        <w:shd w:fill="FFFFFF" w:val="clear"/>
        <w:tabs>
          <w:tab w:val="clear" w:pos="720"/>
          <w:tab w:val="left" w:pos="494" w:leader="none"/>
        </w:tabs>
        <w:spacing w:lineRule="exact" w:line="173" w:before="346" w:after="0"/>
        <w:ind w:left="360" w:hanging="0"/>
        <w:rPr/>
      </w:pPr>
      <w:r>
        <w:rPr>
          <w:sz w:val="18"/>
          <w:szCs w:val="18"/>
          <w:vertAlign w:val="superscript"/>
        </w:rPr>
        <w:t>1</w:t>
      </w:r>
      <w:r>
        <w:rPr>
          <w:sz w:val="18"/>
          <w:szCs w:val="18"/>
        </w:rPr>
        <w:tab/>
      </w:r>
      <w:r>
        <w:rPr>
          <w:sz w:val="18"/>
          <w:szCs w:val="18"/>
          <w:lang w:val="en-US"/>
        </w:rPr>
        <w:t xml:space="preserve">J. W. </w:t>
      </w:r>
      <w:r>
        <w:rPr>
          <w:spacing w:val="40"/>
          <w:sz w:val="18"/>
          <w:szCs w:val="18"/>
          <w:lang w:val="en-US"/>
        </w:rPr>
        <w:t>Forrester,</w:t>
      </w:r>
      <w:r>
        <w:rPr>
          <w:sz w:val="18"/>
          <w:szCs w:val="18"/>
          <w:lang w:val="en-US"/>
        </w:rPr>
        <w:t xml:space="preserve">   World Dynamics. Cambridge, </w:t>
      </w:r>
      <w:r>
        <w:rPr>
          <w:sz w:val="18"/>
          <w:szCs w:val="18"/>
        </w:rPr>
        <w:t>1971.</w:t>
      </w:r>
    </w:p>
    <w:p>
      <w:pPr>
        <w:pStyle w:val="Normal"/>
        <w:shd w:fill="FFFFFF" w:val="clear"/>
        <w:tabs>
          <w:tab w:val="clear" w:pos="720"/>
          <w:tab w:val="left" w:pos="494" w:leader="none"/>
        </w:tabs>
        <w:spacing w:lineRule="exact" w:line="173"/>
        <w:ind w:left="24" w:firstLine="336"/>
        <w:rPr/>
      </w:pPr>
      <w:r>
        <w:rPr>
          <w:sz w:val="18"/>
          <w:szCs w:val="18"/>
          <w:vertAlign w:val="superscript"/>
        </w:rPr>
        <w:t>2</w:t>
      </w:r>
      <w:r>
        <w:rPr>
          <w:sz w:val="18"/>
          <w:szCs w:val="18"/>
        </w:rPr>
        <w:tab/>
      </w:r>
      <w:r>
        <w:rPr>
          <w:sz w:val="18"/>
          <w:szCs w:val="18"/>
          <w:lang w:val="en-US"/>
        </w:rPr>
        <w:t xml:space="preserve">D.  L.  </w:t>
      </w:r>
      <w:r>
        <w:rPr>
          <w:spacing w:val="39"/>
          <w:sz w:val="18"/>
          <w:szCs w:val="18"/>
          <w:lang w:val="en-US"/>
        </w:rPr>
        <w:t>Meadows</w:t>
      </w:r>
      <w:r>
        <w:rPr>
          <w:sz w:val="18"/>
          <w:szCs w:val="18"/>
          <w:lang w:val="en-US"/>
        </w:rPr>
        <w:t xml:space="preserve">   and others,  The  Limits  to  Growth.  New</w:t>
        <w:br/>
        <w:t xml:space="preserve">York, </w:t>
      </w:r>
      <w:r>
        <w:rPr>
          <w:sz w:val="18"/>
          <w:szCs w:val="18"/>
        </w:rPr>
        <w:t>1972.</w:t>
      </w:r>
    </w:p>
    <w:p>
      <w:pPr>
        <w:sectPr>
          <w:type w:val="nextPage"/>
          <w:pgSz w:w="11906" w:h="16838"/>
          <w:pgMar w:left="2971" w:right="3308" w:gutter="0" w:header="0" w:top="1440" w:footer="0" w:bottom="720"/>
          <w:pgNumType w:fmt="decimal"/>
          <w:formProt w:val="false"/>
          <w:textDirection w:val="lrTb"/>
          <w:docGrid w:type="default" w:linePitch="360" w:charSpace="0"/>
        </w:sectPr>
        <w:pStyle w:val="Normal"/>
        <w:shd w:fill="FFFFFF" w:val="clear"/>
        <w:spacing w:before="144" w:after="0"/>
        <w:ind w:left="48" w:hanging="0"/>
        <w:rPr>
          <w:sz w:val="18"/>
          <w:szCs w:val="18"/>
        </w:rPr>
      </w:pPr>
      <w:r>
        <w:rPr>
          <w:sz w:val="18"/>
          <w:szCs w:val="18"/>
        </w:rPr>
        <w:t>292</w:t>
      </w:r>
    </w:p>
    <w:p>
      <w:pPr>
        <w:pStyle w:val="Normal"/>
        <w:shd w:fill="FFFFFF" w:val="clear"/>
        <w:spacing w:lineRule="exact" w:line="211"/>
        <w:jc w:val="both"/>
        <w:rPr/>
      </w:pPr>
      <w:r>
        <w:rPr>
          <w:sz w:val="22"/>
          <w:szCs w:val="22"/>
        </w:rPr>
        <w:t>излагали по-латыни, а в наше время облекают в математические формулы. Электронно-вычислитель</w:t>
        <w:softHyphen/>
        <w:t>ные машины не несут ответственности за те исходные положения и данные, которые в них были вложены. Собственно говоря, они так же подтвердили бы сравни</w:t>
        <w:softHyphen/>
        <w:t xml:space="preserve">тельно примитивные выкладки Мальтуса в конце </w:t>
      </w:r>
      <w:r>
        <w:rPr>
          <w:sz w:val="22"/>
          <w:szCs w:val="22"/>
          <w:lang w:val="en-US"/>
        </w:rPr>
        <w:t xml:space="preserve">XVIII </w:t>
      </w:r>
      <w:r>
        <w:rPr>
          <w:sz w:val="22"/>
          <w:szCs w:val="22"/>
        </w:rPr>
        <w:t>века, как сейчас — изощренные расчеты Фор</w:t>
        <w:softHyphen/>
        <w:t>рестера и Медоуза. Коль скоро заранее предпола</w:t>
        <w:softHyphen/>
        <w:t>гается как исходное условие экстраполяции, что одни величины (природные ресурсы) не могут возрастать, а другие возрастают лишь в арифметической прогрес</w:t>
        <w:softHyphen/>
        <w:t>сии (урожайность, экономия сырья и материалов и т. д.), тогда как третьи возрастают в геометрической прогрессии (население, потребности, загрязнение сре</w:t>
        <w:softHyphen/>
        <w:t>ды и т. д.), то нет никакой необходимости прибегать к компьютеру, чтобы убедиться в том, что первые два ряда величин могут выдержать сопоставления с треть</w:t>
        <w:softHyphen/>
        <w:t>им рядом не более чем на протяжении его нескольких удвоений. И Форрестер, и его коллеги из Массачусет</w:t>
        <w:softHyphen/>
        <w:t>ского технологического института, в сущности, из</w:t>
        <w:softHyphen/>
        <w:t>влекли из компьютера только то, что предварительно в него вложили. Собственно говоря, и компьютер по</w:t>
        <w:softHyphen/>
        <w:t>надобился им только потому, что в отличие от Маль</w:t>
        <w:softHyphen/>
        <w:t>туса, оперировавшего лишь с двумя переменными, они прибегли ко многим.</w:t>
      </w:r>
    </w:p>
    <w:p>
      <w:pPr>
        <w:pStyle w:val="Normal"/>
        <w:shd w:fill="FFFFFF" w:val="clear"/>
        <w:spacing w:lineRule="exact" w:line="211"/>
        <w:ind w:left="10" w:firstLine="341"/>
        <w:jc w:val="both"/>
        <w:rPr>
          <w:sz w:val="22"/>
          <w:szCs w:val="22"/>
        </w:rPr>
      </w:pPr>
      <w:r>
        <w:rPr>
          <w:sz w:val="22"/>
          <w:szCs w:val="22"/>
        </w:rPr>
        <w:t>В своих расчетах авторы обеих книг умаляют воз</w:t>
        <w:softHyphen/>
        <w:t>можные достижения науки и техники, а между тем удвоение научных знаний и технологических ново</w:t>
        <w:softHyphen/>
        <w:t>введений на протяжении нашего века происходит в несравненно более короткие сроки, чем весьма про</w:t>
        <w:softHyphen/>
        <w:t>блематичное удвоение «угрожающих величин» в их экстраполяции. Не составляет большого труда найти иные, вполне обоснованные коэффициенты для всех факторов, фигурирующих в их прогнозе, из которых будут напрашиваться совершенно другие выводы. Фу-</w:t>
      </w:r>
    </w:p>
    <w:p>
      <w:pPr>
        <w:sectPr>
          <w:type w:val="nextPage"/>
          <w:pgSz w:w="11906" w:h="16838"/>
          <w:pgMar w:left="3024" w:right="3298" w:gutter="0" w:header="0" w:top="1440" w:footer="0" w:bottom="720"/>
          <w:pgNumType w:fmt="decimal"/>
          <w:formProt w:val="false"/>
          <w:textDirection w:val="lrTb"/>
          <w:docGrid w:type="default" w:linePitch="360" w:charSpace="0"/>
        </w:sectPr>
        <w:pStyle w:val="Normal"/>
        <w:shd w:fill="FFFFFF" w:val="clear"/>
        <w:spacing w:before="139" w:after="0"/>
        <w:ind w:right="24" w:hanging="0"/>
        <w:jc w:val="right"/>
        <w:rPr>
          <w:sz w:val="18"/>
          <w:szCs w:val="18"/>
        </w:rPr>
      </w:pPr>
      <w:r>
        <w:rPr>
          <w:sz w:val="18"/>
          <w:szCs w:val="18"/>
        </w:rPr>
        <w:t>293</w:t>
      </w:r>
    </w:p>
    <w:p>
      <w:pPr>
        <w:pStyle w:val="Normal"/>
        <w:shd w:fill="FFFFFF" w:val="clear"/>
        <w:spacing w:lineRule="exact" w:line="211"/>
        <w:ind w:right="10" w:hanging="0"/>
        <w:jc w:val="both"/>
        <w:rPr/>
      </w:pPr>
      <w:r>
        <w:rPr>
          <w:sz w:val="22"/>
          <w:szCs w:val="22"/>
        </w:rPr>
        <w:t xml:space="preserve">турологические экскурсы Форрестера и Медоуза в </w:t>
      </w:r>
      <w:r>
        <w:rPr>
          <w:sz w:val="22"/>
          <w:szCs w:val="22"/>
          <w:lang w:val="en-US"/>
        </w:rPr>
        <w:t xml:space="preserve">XXI </w:t>
      </w:r>
      <w:r>
        <w:rPr>
          <w:sz w:val="22"/>
          <w:szCs w:val="22"/>
        </w:rPr>
        <w:t>век в конечном счете никак не могут служить подтверждением мнимых «пределов экономического роста» ; они лишь свидетельствуют о пределах экстра</w:t>
        <w:softHyphen/>
        <w:t>поляции как метода исследования будущего.</w:t>
      </w:r>
    </w:p>
    <w:p>
      <w:pPr>
        <w:pStyle w:val="Normal"/>
        <w:shd w:fill="FFFFFF" w:val="clear"/>
        <w:spacing w:lineRule="exact" w:line="211"/>
        <w:ind w:firstLine="346"/>
        <w:jc w:val="both"/>
        <w:rPr/>
      </w:pPr>
      <w:r>
        <w:rPr>
          <w:sz w:val="22"/>
          <w:szCs w:val="22"/>
        </w:rPr>
        <w:t>Теоретическая произвольность и методологическая несостоятельность этих прогнозов очевидна для мно</w:t>
        <w:softHyphen/>
        <w:t xml:space="preserve">гих ученых на Западе </w:t>
      </w:r>
      <w:r>
        <w:rPr>
          <w:sz w:val="22"/>
          <w:szCs w:val="22"/>
          <w:vertAlign w:val="superscript"/>
        </w:rPr>
        <w:t>1</w:t>
      </w:r>
      <w:r>
        <w:rPr>
          <w:sz w:val="22"/>
          <w:szCs w:val="22"/>
        </w:rPr>
        <w:t>. В данном случае, однако, об</w:t>
        <w:softHyphen/>
        <w:t>ращают на себя внимание не столько их заблуждения и просчеты, сколько то обстоятельство, что этот пес</w:t>
        <w:softHyphen/>
        <w:t>симистический взгляд в будущее приобрел в изобра</w:t>
        <w:softHyphen/>
        <w:t xml:space="preserve">жении буржуазной печати характер чуть ли не социального откровения. Появись книга Форрестера каких-нибудь три года назад, его взгляды отвергли бы с пренебрежением, констатировал журнал «Форчун», но «в этом году мы, вероятно, не увидим издания более важной книги» </w:t>
      </w:r>
      <w:r>
        <w:rPr>
          <w:sz w:val="22"/>
          <w:szCs w:val="22"/>
          <w:vertAlign w:val="superscript"/>
        </w:rPr>
        <w:t>2</w:t>
      </w:r>
      <w:r>
        <w:rPr>
          <w:sz w:val="22"/>
          <w:szCs w:val="22"/>
        </w:rPr>
        <w:t>. Собственно говоря, на Западе никогда не было недостатка в Кассандрах, предрекаю</w:t>
        <w:softHyphen/>
        <w:t>щих всякого рода бедствия, и об интеллектуальном климате и настроениях следует судить не по наличию мрачных прогнозов, а по отношению к ним различных слоев населения. Вот почему можно понять нескры</w:t>
        <w:softHyphen/>
        <w:t>ваемую тревогу Энтони Винера, который в своем до</w:t>
        <w:softHyphen/>
        <w:t xml:space="preserve">кладе на </w:t>
      </w:r>
      <w:r>
        <w:rPr>
          <w:sz w:val="22"/>
          <w:szCs w:val="22"/>
          <w:lang w:val="en-US"/>
        </w:rPr>
        <w:t xml:space="preserve">III </w:t>
      </w:r>
      <w:r>
        <w:rPr>
          <w:sz w:val="22"/>
          <w:szCs w:val="22"/>
        </w:rPr>
        <w:t>Международной конференции по исследо</w:t>
        <w:softHyphen/>
        <w:t>ванию будущего (Бухарест, сентябрь 1972 года) вы</w:t>
        <w:softHyphen/>
        <w:t>нужден был заявить: «Сегодня на Западе тот класс, который в прошлом был наибольшим поборником «прогресса», а именно — верхний слой средней бур</w:t>
        <w:softHyphen/>
        <w:t xml:space="preserve">жуазии — впервые стал разочаровываться в этой концепции, особенно в США и Северо-Западной Европе» </w:t>
      </w:r>
      <w:r>
        <w:rPr>
          <w:sz w:val="22"/>
          <w:szCs w:val="22"/>
          <w:vertAlign w:val="superscript"/>
        </w:rPr>
        <w:t>3</w:t>
      </w:r>
    </w:p>
    <w:p>
      <w:pPr>
        <w:pStyle w:val="Normal"/>
        <w:shd w:fill="FFFFFF" w:val="clear"/>
        <w:tabs>
          <w:tab w:val="clear" w:pos="720"/>
          <w:tab w:val="left" w:pos="480" w:leader="none"/>
        </w:tabs>
        <w:spacing w:lineRule="exact" w:line="173" w:before="168" w:after="0"/>
        <w:ind w:left="341" w:hanging="0"/>
        <w:rPr/>
      </w:pPr>
      <w:r>
        <w:rPr>
          <w:sz w:val="18"/>
          <w:szCs w:val="18"/>
          <w:vertAlign w:val="superscript"/>
        </w:rPr>
        <w:t>1</w:t>
      </w:r>
      <w:r>
        <w:rPr>
          <w:sz w:val="18"/>
          <w:szCs w:val="18"/>
        </w:rPr>
        <w:tab/>
        <w:t xml:space="preserve">См.: </w:t>
      </w:r>
      <w:r>
        <w:rPr>
          <w:sz w:val="18"/>
          <w:szCs w:val="18"/>
          <w:lang w:val="en-US"/>
        </w:rPr>
        <w:t xml:space="preserve">«The New York Times  Book Review», April </w:t>
      </w:r>
      <w:r>
        <w:rPr>
          <w:sz w:val="18"/>
          <w:szCs w:val="18"/>
        </w:rPr>
        <w:t>2, 1972.</w:t>
      </w:r>
    </w:p>
    <w:p>
      <w:pPr>
        <w:pStyle w:val="Normal"/>
        <w:shd w:fill="FFFFFF" w:val="clear"/>
        <w:tabs>
          <w:tab w:val="clear" w:pos="720"/>
          <w:tab w:val="left" w:pos="480" w:leader="none"/>
        </w:tabs>
        <w:spacing w:lineRule="exact" w:line="173"/>
        <w:ind w:left="341" w:hanging="0"/>
        <w:rPr/>
      </w:pPr>
      <w:r>
        <w:rPr>
          <w:sz w:val="18"/>
          <w:szCs w:val="18"/>
          <w:vertAlign w:val="superscript"/>
        </w:rPr>
        <w:t>2</w:t>
      </w:r>
      <w:r>
        <w:rPr>
          <w:sz w:val="18"/>
          <w:szCs w:val="18"/>
        </w:rPr>
        <w:tab/>
      </w:r>
      <w:r>
        <w:rPr>
          <w:sz w:val="18"/>
          <w:szCs w:val="18"/>
          <w:lang w:val="en-US"/>
        </w:rPr>
        <w:t xml:space="preserve">«Fortune», September, </w:t>
      </w:r>
      <w:r>
        <w:rPr>
          <w:sz w:val="18"/>
          <w:szCs w:val="18"/>
        </w:rPr>
        <w:t xml:space="preserve">1971, </w:t>
      </w:r>
      <w:r>
        <w:rPr>
          <w:sz w:val="18"/>
          <w:szCs w:val="18"/>
          <w:lang w:val="en-US"/>
        </w:rPr>
        <w:t xml:space="preserve">p. </w:t>
      </w:r>
      <w:r>
        <w:rPr>
          <w:sz w:val="18"/>
          <w:szCs w:val="18"/>
        </w:rPr>
        <w:t>131.</w:t>
      </w:r>
    </w:p>
    <w:p>
      <w:pPr>
        <w:pStyle w:val="Normal"/>
        <w:shd w:fill="FFFFFF" w:val="clear"/>
        <w:tabs>
          <w:tab w:val="clear" w:pos="720"/>
          <w:tab w:val="left" w:pos="480" w:leader="none"/>
        </w:tabs>
        <w:spacing w:lineRule="exact" w:line="173"/>
        <w:ind w:left="29" w:right="14" w:firstLine="312"/>
        <w:jc w:val="both"/>
        <w:rPr/>
      </w:pPr>
      <w:r>
        <w:rPr>
          <w:sz w:val="18"/>
          <w:szCs w:val="18"/>
          <w:vertAlign w:val="superscript"/>
        </w:rPr>
        <w:t>3</w:t>
      </w:r>
      <w:r>
        <w:rPr>
          <w:sz w:val="18"/>
          <w:szCs w:val="18"/>
        </w:rPr>
        <w:tab/>
      </w:r>
      <w:r>
        <w:rPr>
          <w:sz w:val="18"/>
          <w:szCs w:val="18"/>
          <w:lang w:val="en-US"/>
        </w:rPr>
        <w:t xml:space="preserve">A.. J. </w:t>
      </w:r>
      <w:r>
        <w:rPr>
          <w:spacing w:val="34"/>
          <w:sz w:val="18"/>
          <w:szCs w:val="18"/>
          <w:lang w:val="en-US"/>
        </w:rPr>
        <w:t>Wiener,</w:t>
      </w:r>
      <w:r>
        <w:rPr>
          <w:sz w:val="18"/>
          <w:szCs w:val="18"/>
          <w:lang w:val="en-US"/>
        </w:rPr>
        <w:t xml:space="preserve"> The Prospect for Mankind and a Year </w:t>
      </w:r>
      <w:r>
        <w:rPr>
          <w:sz w:val="18"/>
          <w:szCs w:val="18"/>
        </w:rPr>
        <w:t>2000</w:t>
        <w:br/>
      </w:r>
      <w:r>
        <w:rPr>
          <w:sz w:val="18"/>
          <w:szCs w:val="18"/>
          <w:lang w:val="en-US"/>
        </w:rPr>
        <w:t xml:space="preserve">Ideology. Hudson Institute, </w:t>
      </w:r>
      <w:r>
        <w:rPr>
          <w:sz w:val="18"/>
          <w:szCs w:val="18"/>
        </w:rPr>
        <w:t xml:space="preserve">1972, </w:t>
      </w:r>
      <w:r>
        <w:rPr>
          <w:sz w:val="18"/>
          <w:szCs w:val="18"/>
          <w:lang w:val="en-US"/>
        </w:rPr>
        <w:t xml:space="preserve">p, </w:t>
      </w:r>
      <w:r>
        <w:rPr>
          <w:sz w:val="18"/>
          <w:szCs w:val="18"/>
        </w:rPr>
        <w:t>8,</w:t>
      </w:r>
    </w:p>
    <w:p>
      <w:pPr>
        <w:sectPr>
          <w:type w:val="nextPage"/>
          <w:pgSz w:w="11906" w:h="16838"/>
          <w:pgMar w:left="2927" w:right="3399" w:gutter="0" w:header="0" w:top="1440" w:footer="0" w:bottom="720"/>
          <w:pgNumType w:fmt="decimal"/>
          <w:formProt w:val="false"/>
          <w:textDirection w:val="lrTb"/>
          <w:docGrid w:type="default" w:linePitch="360" w:charSpace="0"/>
        </w:sectPr>
        <w:pStyle w:val="Normal"/>
        <w:shd w:fill="FFFFFF" w:val="clear"/>
        <w:spacing w:before="149" w:after="0"/>
        <w:ind w:left="29" w:hanging="0"/>
        <w:rPr>
          <w:sz w:val="18"/>
          <w:szCs w:val="18"/>
        </w:rPr>
      </w:pPr>
      <w:r>
        <w:rPr>
          <w:sz w:val="18"/>
          <w:szCs w:val="18"/>
        </w:rPr>
        <w:t>294</w:t>
      </w:r>
    </w:p>
    <w:p>
      <w:pPr>
        <w:pStyle w:val="Normal"/>
        <w:shd w:fill="FFFFFF" w:val="clear"/>
        <w:spacing w:lineRule="exact" w:line="211"/>
        <w:ind w:firstLine="346"/>
        <w:jc w:val="both"/>
        <w:rPr>
          <w:sz w:val="22"/>
          <w:szCs w:val="22"/>
        </w:rPr>
      </w:pPr>
      <w:r>
        <w:rPr>
          <w:sz w:val="22"/>
          <w:szCs w:val="22"/>
        </w:rPr>
        <w:t>Восторженный прием, оказанный мрачным футу</w:t>
        <w:softHyphen/>
        <w:t>рологическим прогнозам «Римского клуба», несомнен</w:t>
        <w:softHyphen/>
        <w:t>но, свидетельствует о возрастающем пессимизме в оцен</w:t>
        <w:softHyphen/>
        <w:t>ке долговременных перспектив научно-технической революции, ее экономических и социальных послед</w:t>
        <w:softHyphen/>
        <w:t>ствий в условиях антагонистического общества. Обще</w:t>
        <w:softHyphen/>
        <w:t>ственное мнение на Западе явно и глубоко обеспокое</w:t>
        <w:softHyphen/>
        <w:t>но злоупотреблениями, которые сопровождают использование технологических достижений монопо</w:t>
        <w:softHyphen/>
        <w:t>листическими корпорациями с целью увеличения сво</w:t>
        <w:softHyphen/>
        <w:t>ей прибыли. «Кризис окружающей среды», «экологи</w:t>
        <w:softHyphen/>
        <w:t>ческий Армагеддон», «технологическое самоубийство цивилизации» ныне заслонили заманчивые перспекти</w:t>
        <w:softHyphen/>
        <w:t>вы 2000 года, которыми еще совсем недавно футуро</w:t>
        <w:softHyphen/>
        <w:t>логи почти единодушно обольщали публику.</w:t>
      </w:r>
    </w:p>
    <w:p>
      <w:pPr>
        <w:pStyle w:val="Normal"/>
        <w:shd w:fill="FFFFFF" w:val="clear"/>
        <w:spacing w:lineRule="exact" w:line="211"/>
        <w:ind w:right="24" w:firstLine="350"/>
        <w:jc w:val="both"/>
        <w:rPr/>
      </w:pPr>
      <w:r>
        <w:rPr>
          <w:sz w:val="22"/>
          <w:szCs w:val="22"/>
        </w:rPr>
        <w:t>Сейчас среди футурологов ведется оживленная полемика между так называемыми «технологически</w:t>
        <w:softHyphen/>
        <w:t>ми оптимистами» и «социальными пессимистами». Нет необходимости входить в детали этой полемики, чтобы убедиться в том, что она во многом напомина</w:t>
        <w:softHyphen/>
        <w:t xml:space="preserve">ет спор о бутылке, про которую одни говорят — «она </w:t>
      </w:r>
      <w:r>
        <w:rPr>
          <w:i/>
          <w:iCs/>
          <w:sz w:val="22"/>
          <w:szCs w:val="22"/>
        </w:rPr>
        <w:t xml:space="preserve">уже </w:t>
      </w:r>
      <w:r>
        <w:rPr>
          <w:sz w:val="22"/>
          <w:szCs w:val="22"/>
        </w:rPr>
        <w:t>наполовину пуста», тогда как другие возража</w:t>
        <w:softHyphen/>
        <w:t xml:space="preserve">ют — «она </w:t>
      </w:r>
      <w:r>
        <w:rPr>
          <w:i/>
          <w:iCs/>
          <w:sz w:val="22"/>
          <w:szCs w:val="22"/>
        </w:rPr>
        <w:t xml:space="preserve">все еще </w:t>
      </w:r>
      <w:r>
        <w:rPr>
          <w:sz w:val="22"/>
          <w:szCs w:val="22"/>
        </w:rPr>
        <w:t>наполовину полна». В ходе этой полемики, в частности, на страницах журнала «Фью</w:t>
        <w:softHyphen/>
        <w:t>черист» в 1971—1972 годах, были высказаны веские доводы против взглядов Дж. Форрестера, Д. Медоуза и др. Так, Бернхэм Беквит отмечал, что их пессими</w:t>
        <w:softHyphen/>
        <w:t>стические прогнозы исходят из явно предвзятых и вместе с тем ложных посылок, а именно из молчали</w:t>
        <w:softHyphen/>
        <w:t>вого предположения, будто технический прогресс не может остановить быстрого роста затрат на сырье и материалы, обеспечить изобилие продовольствия, а че</w:t>
        <w:softHyphen/>
        <w:t>ловечество заведомо окажется не в состоянии пред</w:t>
        <w:softHyphen/>
        <w:t>отвратить катастрофическое загрязнение среды или ограничить  рождаемость.    Подобные  прогнозы   несо-</w:t>
      </w:r>
    </w:p>
    <w:p>
      <w:pPr>
        <w:sectPr>
          <w:type w:val="nextPage"/>
          <w:pgSz w:w="11906" w:h="16838"/>
          <w:pgMar w:left="2875" w:right="3447" w:gutter="0" w:header="0" w:top="1440" w:footer="0" w:bottom="720"/>
          <w:pgNumType w:fmt="decimal"/>
          <w:formProt w:val="false"/>
          <w:textDirection w:val="lrTb"/>
          <w:docGrid w:type="default" w:linePitch="360" w:charSpace="0"/>
        </w:sectPr>
        <w:pStyle w:val="Normal"/>
        <w:shd w:fill="FFFFFF" w:val="clear"/>
        <w:spacing w:before="158" w:after="0"/>
        <w:ind w:right="58" w:hanging="0"/>
        <w:jc w:val="right"/>
        <w:rPr>
          <w:sz w:val="18"/>
          <w:szCs w:val="18"/>
        </w:rPr>
      </w:pPr>
      <w:r>
        <w:rPr>
          <w:sz w:val="18"/>
          <w:szCs w:val="18"/>
        </w:rPr>
        <w:t>295</w:t>
      </w:r>
    </w:p>
    <w:p>
      <w:pPr>
        <w:pStyle w:val="Normal"/>
        <w:shd w:fill="FFFFFF" w:val="clear"/>
        <w:spacing w:lineRule="exact" w:line="211"/>
        <w:ind w:left="24" w:right="10" w:hanging="0"/>
        <w:jc w:val="both"/>
        <w:rPr>
          <w:sz w:val="22"/>
          <w:szCs w:val="22"/>
        </w:rPr>
      </w:pPr>
      <w:r>
        <w:rPr>
          <w:sz w:val="22"/>
          <w:szCs w:val="22"/>
        </w:rPr>
        <w:t>стоятельны, заключает он, их в лучшем случае можно рассматривать как предостережение.</w:t>
      </w:r>
    </w:p>
    <w:p>
      <w:pPr>
        <w:pStyle w:val="Normal"/>
        <w:shd w:fill="FFFFFF" w:val="clear"/>
        <w:spacing w:lineRule="exact" w:line="211"/>
        <w:ind w:firstLine="341"/>
        <w:jc w:val="both"/>
        <w:rPr/>
      </w:pPr>
      <w:r>
        <w:rPr>
          <w:sz w:val="22"/>
          <w:szCs w:val="22"/>
        </w:rPr>
        <w:t>Оптимизм самого Беквита, как и ряда других футурологов, покоится, однако, на весьма шатком основании. Свои надежды на будущее они связывают со стихийным действием рыночного механизма и за</w:t>
        <w:softHyphen/>
        <w:t>кона спроса и предложения: по мере исчерпания при</w:t>
        <w:softHyphen/>
        <w:t>родных ресурсов рост цен на них будет, мол, автома</w:t>
        <w:softHyphen/>
        <w:t>тически принуждать к экономии материалов, к замене редких более распространенными. В условиях капита</w:t>
        <w:softHyphen/>
        <w:t>листического производства и погони за прибылью та</w:t>
        <w:softHyphen/>
        <w:t>кие расчеты выглядят крайне сомнительными, ибо цены на сырье определяются не его относительной редкостью в недрах Земли и не соображениями эко</w:t>
        <w:softHyphen/>
        <w:t>номии, а издержками по его добыче, транспортировке и переработке. Запасы каменного угля на земном шаре во много раз превышают запасы нефти, однако добыча угля во многих капиталистических странах сокращается, добыча же нефти быстро растет, и она вытесняет уголь из энергетического баланса. Столь же сомнительно, что под давлением общественного мнения и правительства монополистические корпора</w:t>
        <w:softHyphen/>
        <w:t>ции прекратят загрязнение среды, добровольно пойдут на увеличение своих издержек производства. Как ни парадоксально, но оптимистами, уповающими на тех</w:t>
        <w:softHyphen/>
        <w:t>нологию, выступают в основном социологи и эконо</w:t>
        <w:softHyphen/>
        <w:t>мисты. «В оценке способности общества разрешить свои проблемы представители общественных наук как группа выглядят более оптимистичными, чем пред</w:t>
        <w:softHyphen/>
        <w:t>ставители естественных наук и технологии... — кон</w:t>
        <w:softHyphen/>
        <w:t>статирует журнал «Фыочерист». — Многие из веду</w:t>
        <w:softHyphen/>
        <w:t xml:space="preserve">щих социальных пессимистов — это специалисты в таких областях знания, как биология, инженерия </w:t>
      </w:r>
      <w:r>
        <w:rPr>
          <w:sz w:val="22"/>
          <w:szCs w:val="22"/>
          <w:u w:val="single"/>
        </w:rPr>
        <w:t xml:space="preserve">и т. д.» </w:t>
      </w:r>
      <w:r>
        <w:rPr>
          <w:sz w:val="22"/>
          <w:szCs w:val="22"/>
          <w:vertAlign w:val="superscript"/>
        </w:rPr>
        <w:t>1</w:t>
      </w:r>
      <w:r>
        <w:rPr>
          <w:sz w:val="22"/>
          <w:szCs w:val="22"/>
          <w:u w:val="single"/>
        </w:rPr>
        <w:t>.</w:t>
      </w:r>
      <w:r>
        <w:rPr>
          <w:sz w:val="22"/>
          <w:szCs w:val="22"/>
        </w:rPr>
        <w:t xml:space="preserve"> Вряд ли стоит оспаривать тот факт, что по-</w:t>
      </w:r>
    </w:p>
    <w:p>
      <w:pPr>
        <w:pStyle w:val="Normal"/>
        <w:shd w:fill="FFFFFF" w:val="clear"/>
        <w:spacing w:lineRule="exact" w:line="211" w:before="10" w:after="0"/>
        <w:ind w:left="350" w:hanging="0"/>
        <w:rPr/>
      </w:pPr>
      <w:r>
        <w:rPr>
          <w:sz w:val="18"/>
          <w:szCs w:val="18"/>
          <w:vertAlign w:val="superscript"/>
        </w:rPr>
        <w:t>1</w:t>
      </w:r>
      <w:r>
        <w:rPr>
          <w:sz w:val="18"/>
          <w:szCs w:val="18"/>
        </w:rPr>
        <w:t xml:space="preserve"> </w:t>
      </w:r>
      <w:r>
        <w:rPr>
          <w:sz w:val="18"/>
          <w:szCs w:val="18"/>
          <w:lang w:val="en-US"/>
        </w:rPr>
        <w:t xml:space="preserve">«The Futurist», vol. VI, </w:t>
      </w:r>
      <w:r>
        <w:rPr>
          <w:sz w:val="18"/>
          <w:szCs w:val="18"/>
        </w:rPr>
        <w:t xml:space="preserve">№ 2, </w:t>
      </w:r>
      <w:r>
        <w:rPr>
          <w:sz w:val="18"/>
          <w:szCs w:val="18"/>
          <w:lang w:val="en-US"/>
        </w:rPr>
        <w:t xml:space="preserve">April </w:t>
      </w:r>
      <w:r>
        <w:rPr>
          <w:sz w:val="18"/>
          <w:szCs w:val="18"/>
        </w:rPr>
        <w:t xml:space="preserve">1972, </w:t>
      </w:r>
      <w:r>
        <w:rPr>
          <w:sz w:val="18"/>
          <w:szCs w:val="18"/>
          <w:lang w:val="en-US"/>
        </w:rPr>
        <w:t xml:space="preserve">p. </w:t>
      </w:r>
      <w:r>
        <w:rPr>
          <w:sz w:val="18"/>
          <w:szCs w:val="18"/>
        </w:rPr>
        <w:t>63.</w:t>
      </w:r>
    </w:p>
    <w:p>
      <w:pPr>
        <w:sectPr>
          <w:type w:val="nextPage"/>
          <w:pgSz w:w="11906" w:h="16838"/>
          <w:pgMar w:left="3062" w:right="3260" w:gutter="0" w:header="0" w:top="1440" w:footer="0" w:bottom="720"/>
          <w:pgNumType w:fmt="decimal"/>
          <w:formProt w:val="false"/>
          <w:textDirection w:val="lrTb"/>
          <w:docGrid w:type="default" w:linePitch="360" w:charSpace="0"/>
        </w:sectPr>
        <w:pStyle w:val="Normal"/>
        <w:shd w:fill="FFFFFF" w:val="clear"/>
        <w:spacing w:before="139" w:after="0"/>
        <w:ind w:left="14" w:hanging="0"/>
        <w:rPr>
          <w:sz w:val="18"/>
          <w:szCs w:val="18"/>
        </w:rPr>
      </w:pPr>
      <w:r>
        <w:rPr>
          <w:sz w:val="18"/>
          <w:szCs w:val="18"/>
        </w:rPr>
        <w:t>296</w:t>
      </w:r>
    </w:p>
    <w:p>
      <w:pPr>
        <w:pStyle w:val="Normal"/>
        <w:shd w:fill="FFFFFF" w:val="clear"/>
        <w:spacing w:lineRule="exact" w:line="211"/>
        <w:ind w:left="34" w:hanging="0"/>
        <w:jc w:val="both"/>
        <w:rPr>
          <w:sz w:val="22"/>
          <w:szCs w:val="22"/>
        </w:rPr>
      </w:pPr>
      <w:r>
        <w:rPr>
          <w:sz w:val="22"/>
          <w:szCs w:val="22"/>
        </w:rPr>
        <w:t>следние могут вполне компетентно судить о потен</w:t>
        <w:softHyphen/>
        <w:t>циальных возможностях науки и техники. Их песси</w:t>
        <w:softHyphen/>
        <w:t>мизм объясняется не тем, что они умаляют роль технологии, а тем, что, по их убеждению, ее эффек</w:t>
        <w:softHyphen/>
        <w:t>тивность зависит от социальных факторов. Что касает</w:t>
        <w:softHyphen/>
        <w:t>ся оптимистов, то технологический радикализм при</w:t>
        <w:softHyphen/>
        <w:t>зван оправдать социальный консерватизм в их взглядах.</w:t>
      </w:r>
    </w:p>
    <w:p>
      <w:pPr>
        <w:pStyle w:val="Normal"/>
        <w:shd w:fill="FFFFFF" w:val="clear"/>
        <w:spacing w:lineRule="exact" w:line="211"/>
        <w:ind w:left="10" w:right="10" w:firstLine="341"/>
        <w:jc w:val="both"/>
        <w:rPr/>
      </w:pPr>
      <w:r>
        <w:rPr>
          <w:sz w:val="22"/>
          <w:szCs w:val="22"/>
        </w:rPr>
        <w:t>Впрочем, по трезвому размышлению, откровенный пессимизм футурологов заслуживает не больше дове</w:t>
        <w:softHyphen/>
        <w:t>рия, чем широковещательный оптимизм. И тот и дру</w:t>
        <w:softHyphen/>
        <w:t>гой в значительной мере наигранны и преследуют впол</w:t>
        <w:softHyphen/>
        <w:t>не определенную цель — повлиять на умонастроение людей. Выражая свое скептическое отношение к про</w:t>
        <w:softHyphen/>
        <w:t>гнозам, вышедшим под эгидой «Римского клуба», Рей</w:t>
        <w:softHyphen/>
        <w:t xml:space="preserve">мон Арон констатировал: «К сожалению, когда речь заходит об этом, поразить умы можно только в том случае, если являешься крайним оптимистом либо крайним пессимистом, приходится провозглашать либо катастрофу, либо земной рай» </w:t>
      </w:r>
      <w:r>
        <w:rPr>
          <w:sz w:val="22"/>
          <w:szCs w:val="22"/>
          <w:vertAlign w:val="superscript"/>
        </w:rPr>
        <w:t>1</w:t>
      </w:r>
      <w:r>
        <w:rPr>
          <w:sz w:val="22"/>
          <w:szCs w:val="22"/>
        </w:rPr>
        <w:t>.</w:t>
      </w:r>
    </w:p>
    <w:p>
      <w:pPr>
        <w:pStyle w:val="Normal"/>
        <w:shd w:fill="FFFFFF" w:val="clear"/>
        <w:spacing w:lineRule="exact" w:line="211"/>
        <w:ind w:right="34" w:firstLine="336"/>
        <w:jc w:val="both"/>
        <w:rPr>
          <w:sz w:val="22"/>
          <w:szCs w:val="22"/>
        </w:rPr>
      </w:pPr>
      <w:r>
        <w:rPr>
          <w:sz w:val="22"/>
          <w:szCs w:val="22"/>
        </w:rPr>
        <w:t>В конце концов футурологи в своем подавляющем большинстве озабочены не столько тем, что может в действительности произойти в следующем столетии, сколько тем, как повлияют их прогнозы на сознание и поведение людей в настоящем. Вот почему незави</w:t>
        <w:softHyphen/>
        <w:t>симо от того, насколько искренне они сами убеждены в достоверности своих прогнозов, социальное назначе</w:t>
        <w:softHyphen/>
        <w:t>ние последних объективно состоит в том, чтобы вну</w:t>
        <w:softHyphen/>
        <w:t>шить людям определенные представления о будущем, ожидающем их, и заставить их действовать сообразно этим представлениям. И чем сенсационней прогнозы, приобретающие характер пророчеств и заклинаний, тем более обоснованно   подозрение,   что   их   авторы</w:t>
      </w:r>
    </w:p>
    <w:p>
      <w:pPr>
        <w:pStyle w:val="Normal"/>
        <w:shd w:fill="FFFFFF" w:val="clear"/>
        <w:spacing w:before="230" w:after="0"/>
        <w:ind w:left="355" w:hanging="0"/>
        <w:rPr/>
      </w:pPr>
      <w:r>
        <w:rPr>
          <w:sz w:val="18"/>
          <w:szCs w:val="18"/>
          <w:vertAlign w:val="superscript"/>
        </w:rPr>
        <w:t>1</w:t>
      </w:r>
      <w:r>
        <w:rPr>
          <w:sz w:val="18"/>
          <w:szCs w:val="18"/>
        </w:rPr>
        <w:t xml:space="preserve"> </w:t>
      </w:r>
      <w:r>
        <w:rPr>
          <w:sz w:val="18"/>
          <w:szCs w:val="18"/>
          <w:lang w:val="fr-FR"/>
        </w:rPr>
        <w:t xml:space="preserve">«Réalités», </w:t>
      </w:r>
      <w:r>
        <w:rPr>
          <w:sz w:val="18"/>
          <w:szCs w:val="18"/>
        </w:rPr>
        <w:t xml:space="preserve">№ 319, </w:t>
      </w:r>
      <w:r>
        <w:rPr>
          <w:sz w:val="18"/>
          <w:szCs w:val="18"/>
          <w:lang w:val="fr-FR"/>
        </w:rPr>
        <w:t xml:space="preserve">août </w:t>
      </w:r>
      <w:r>
        <w:rPr>
          <w:sz w:val="18"/>
          <w:szCs w:val="18"/>
        </w:rPr>
        <w:t xml:space="preserve">1972, </w:t>
      </w:r>
      <w:r>
        <w:rPr>
          <w:sz w:val="18"/>
          <w:szCs w:val="18"/>
          <w:lang w:val="fr-FR"/>
        </w:rPr>
        <w:t xml:space="preserve">p. </w:t>
      </w:r>
      <w:r>
        <w:rPr>
          <w:sz w:val="18"/>
          <w:szCs w:val="18"/>
        </w:rPr>
        <w:t>67.</w:t>
      </w:r>
    </w:p>
    <w:p>
      <w:pPr>
        <w:sectPr>
          <w:type w:val="nextPage"/>
          <w:pgSz w:w="11906" w:h="16838"/>
          <w:pgMar w:left="2884" w:right="3404" w:gutter="0" w:header="0" w:top="1440" w:footer="0" w:bottom="720"/>
          <w:pgNumType w:fmt="decimal"/>
          <w:formProt w:val="false"/>
          <w:textDirection w:val="lrTb"/>
          <w:docGrid w:type="default" w:linePitch="360" w:charSpace="0"/>
        </w:sectPr>
        <w:pStyle w:val="Normal"/>
        <w:shd w:fill="FFFFFF" w:val="clear"/>
        <w:spacing w:before="139" w:after="0"/>
        <w:ind w:right="48" w:hanging="0"/>
        <w:jc w:val="right"/>
        <w:rPr>
          <w:sz w:val="18"/>
          <w:szCs w:val="18"/>
        </w:rPr>
      </w:pPr>
      <w:r>
        <w:rPr>
          <w:sz w:val="18"/>
          <w:szCs w:val="18"/>
        </w:rPr>
        <w:t>297</w:t>
      </w:r>
    </w:p>
    <w:p>
      <w:pPr>
        <w:pStyle w:val="Normal"/>
        <w:shd w:fill="FFFFFF" w:val="clear"/>
        <w:spacing w:lineRule="exact" w:line="211"/>
        <w:ind w:left="38" w:hanging="0"/>
        <w:jc w:val="both"/>
        <w:rPr/>
      </w:pPr>
      <w:r>
        <mc:AlternateContent>
          <mc:Choice Requires="wps">
            <w:drawing>
              <wp:anchor behindDoc="0" distT="0" distB="0" distL="114935" distR="114935" simplePos="0" locked="0" layoutInCell="0" allowOverlap="1" relativeHeight="6">
                <wp:simplePos x="0" y="0"/>
                <wp:positionH relativeFrom="margin">
                  <wp:posOffset>3776345</wp:posOffset>
                </wp:positionH>
                <wp:positionV relativeFrom="paragraph">
                  <wp:posOffset>2450465</wp:posOffset>
                </wp:positionV>
                <wp:extent cx="0" cy="3136265"/>
                <wp:effectExtent l="1905" t="0" r="1905" b="0"/>
                <wp:wrapNone/>
                <wp:docPr id="5" name=""/>
                <a:graphic xmlns:a="http://schemas.openxmlformats.org/drawingml/2006/main">
                  <a:graphicData uri="http://schemas.microsoft.com/office/word/2010/wordprocessingShape">
                    <wps:wsp>
                      <wps:cNvSpPr/>
                      <wps:spPr>
                        <a:xfrm>
                          <a:off x="0" y="0"/>
                          <a:ext cx="0" cy="3136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7.35pt,192.95pt" to="297.35pt,439.85pt" stroked="t" o:allowincell="f" style="position:absolute;mso-position-horizontal-relative:margin">
                <v:stroke color="black" weight="3240" joinstyle="miter" endcap="flat"/>
                <v:fill o:detectmouseclick="t" on="false"/>
                <w10:wrap type="none"/>
              </v:line>
            </w:pict>
          </mc:Fallback>
        </mc:AlternateContent>
      </w:r>
      <w:r>
        <w:rPr>
          <w:spacing w:val="41"/>
          <w:sz w:val="22"/>
          <w:szCs w:val="22"/>
        </w:rPr>
        <w:t>намеренно</w:t>
      </w:r>
      <w:r>
        <w:rPr>
          <w:sz w:val="22"/>
          <w:szCs w:val="22"/>
        </w:rPr>
        <w:t xml:space="preserve"> </w:t>
      </w:r>
      <w:r>
        <w:rPr>
          <w:spacing w:val="44"/>
          <w:sz w:val="22"/>
          <w:szCs w:val="22"/>
        </w:rPr>
        <w:t>стремятся</w:t>
      </w:r>
      <w:r>
        <w:rPr>
          <w:sz w:val="22"/>
          <w:szCs w:val="22"/>
        </w:rPr>
        <w:t xml:space="preserve"> не </w:t>
      </w:r>
      <w:r>
        <w:rPr>
          <w:spacing w:val="55"/>
          <w:sz w:val="22"/>
          <w:szCs w:val="22"/>
        </w:rPr>
        <w:t>столько</w:t>
      </w:r>
      <w:r>
        <w:rPr>
          <w:sz w:val="22"/>
          <w:szCs w:val="22"/>
        </w:rPr>
        <w:t xml:space="preserve"> про</w:t>
        <w:softHyphen/>
      </w:r>
      <w:r>
        <w:rPr>
          <w:spacing w:val="41"/>
          <w:sz w:val="22"/>
          <w:szCs w:val="22"/>
        </w:rPr>
        <w:t>светить,</w:t>
      </w:r>
      <w:r>
        <w:rPr>
          <w:sz w:val="22"/>
          <w:szCs w:val="22"/>
        </w:rPr>
        <w:t xml:space="preserve">   </w:t>
      </w:r>
      <w:r>
        <w:rPr>
          <w:spacing w:val="40"/>
          <w:sz w:val="22"/>
          <w:szCs w:val="22"/>
        </w:rPr>
        <w:t>сколько</w:t>
      </w:r>
      <w:r>
        <w:rPr>
          <w:sz w:val="22"/>
          <w:szCs w:val="22"/>
        </w:rPr>
        <w:t xml:space="preserve">   </w:t>
      </w:r>
      <w:r>
        <w:rPr>
          <w:spacing w:val="49"/>
          <w:sz w:val="22"/>
          <w:szCs w:val="22"/>
        </w:rPr>
        <w:t>поразить</w:t>
      </w:r>
      <w:r>
        <w:rPr>
          <w:sz w:val="22"/>
          <w:szCs w:val="22"/>
        </w:rPr>
        <w:t xml:space="preserve">   умы   людей.</w:t>
      </w:r>
    </w:p>
    <w:p>
      <w:pPr>
        <w:pStyle w:val="Normal"/>
        <w:shd w:fill="FFFFFF" w:val="clear"/>
        <w:spacing w:lineRule="exact" w:line="211"/>
        <w:ind w:left="5" w:right="10" w:firstLine="341"/>
        <w:jc w:val="both"/>
        <w:rPr/>
      </w:pPr>
      <w:r>
        <w:rPr>
          <w:sz w:val="22"/>
          <w:szCs w:val="22"/>
        </w:rPr>
        <w:t>В основе буржуазных футурологических концеп</w:t>
        <w:softHyphen/>
        <w:t>ций лежит волюнтаристический принцип так называе</w:t>
        <w:softHyphen/>
        <w:t>мого «самооправдывающегося пророчества» — иначе говоря, теоретически несостоятельное предположение, будто тот или иной прогноз, убеждая людей в мнимой неизбежности определенного исхода событий в буду</w:t>
        <w:softHyphen/>
        <w:t>щем, становится уже в силу этого главной причиной своего собственного воплощения в действительность. И наоборот, так называемый «самоубийственный про</w:t>
        <w:softHyphen/>
        <w:t>гноз» призван побудить людей ' поступать так, чтобы избежать предсказанного будущего, предотвратить его наступление. Как писал американский социолог Э. А. Росс, пророки «пророчествуют потому, что, за</w:t>
        <w:softHyphen/>
        <w:t xml:space="preserve">ставляя других предвосхищать предсказанное ими будущее, они тем самым способствуют осуществлению своих намерений в настоящем» </w:t>
      </w:r>
      <w:r>
        <w:rPr>
          <w:sz w:val="22"/>
          <w:szCs w:val="22"/>
          <w:vertAlign w:val="superscript"/>
        </w:rPr>
        <w:t>1</w:t>
      </w:r>
      <w:r>
        <w:rPr>
          <w:sz w:val="22"/>
          <w:szCs w:val="22"/>
        </w:rPr>
        <w:t>. Громоздкий методо</w:t>
        <w:softHyphen/>
        <w:t>логический арсенал, которым сопровождаются футу</w:t>
        <w:softHyphen/>
        <w:t>рологические прогнозы, представляет собой скорее тщательно разработанную технику внушения соответ</w:t>
        <w:softHyphen/>
        <w:t>ствующего образа мыслей и поведения в настоящем, чем научно обоснованную методику социального пред</w:t>
        <w:softHyphen/>
        <w:t>видения.</w:t>
      </w:r>
    </w:p>
    <w:p>
      <w:pPr>
        <w:pStyle w:val="Normal"/>
        <w:shd w:fill="FFFFFF" w:val="clear"/>
        <w:spacing w:lineRule="exact" w:line="211"/>
        <w:ind w:left="5" w:right="38" w:firstLine="322"/>
        <w:jc w:val="both"/>
        <w:rPr>
          <w:sz w:val="22"/>
          <w:szCs w:val="22"/>
        </w:rPr>
      </w:pPr>
      <w:r>
        <w:rPr>
          <w:sz w:val="22"/>
          <w:szCs w:val="22"/>
        </w:rPr>
        <w:t>Подобно волшебнику Изумрудного города в стране Оз, предписавшему всем своим подданным носить зе</w:t>
        <w:softHyphen/>
        <w:t>леные очки, буржуазные идеологи стараются испод</w:t>
        <w:softHyphen/>
        <w:t>воль заставить общественное мнение воспринимать социальные проблемы современности сквозь свои фу</w:t>
        <w:softHyphen/>
        <w:t>турологические концепции. Нечего и говорить, что их как «розовые», так и «мутные» очки донельзя иска</w:t>
        <w:softHyphen/>
        <w:t>жают и нынешний и грядущий   день.   В   сущности,</w:t>
      </w:r>
    </w:p>
    <w:p>
      <w:pPr>
        <w:pStyle w:val="Normal"/>
        <w:shd w:fill="FFFFFF" w:val="clear"/>
        <w:spacing w:lineRule="exact" w:line="173" w:before="302" w:after="0"/>
        <w:ind w:firstLine="341"/>
        <w:rPr/>
      </w:pPr>
      <w:r>
        <w:rPr>
          <w:sz w:val="18"/>
          <w:szCs w:val="18"/>
          <w:vertAlign w:val="superscript"/>
        </w:rPr>
        <w:t>1</w:t>
      </w:r>
      <w:r>
        <w:rPr>
          <w:sz w:val="18"/>
          <w:szCs w:val="18"/>
        </w:rPr>
        <w:t xml:space="preserve"> См.:  </w:t>
      </w:r>
      <w:r>
        <w:rPr>
          <w:sz w:val="18"/>
          <w:szCs w:val="18"/>
          <w:lang w:val="fr-FR"/>
        </w:rPr>
        <w:t>R. W. Friedri</w:t>
      </w:r>
      <w:r>
        <w:rPr>
          <w:sz w:val="18"/>
          <w:szCs w:val="18"/>
        </w:rPr>
        <w:t>с</w:t>
      </w:r>
      <w:r>
        <w:rPr>
          <w:sz w:val="18"/>
          <w:szCs w:val="18"/>
          <w:lang w:val="fr-FR"/>
        </w:rPr>
        <w:t xml:space="preserve">hs,   </w:t>
      </w:r>
      <w:r>
        <w:rPr>
          <w:sz w:val="18"/>
          <w:szCs w:val="18"/>
          <w:lang w:val="en-US"/>
        </w:rPr>
        <w:t>A   Sociology of</w:t>
      </w:r>
      <w:r>
        <w:rPr>
          <w:sz w:val="18"/>
          <w:szCs w:val="18"/>
          <w:lang w:val="fr-FR"/>
        </w:rPr>
        <w:t xml:space="preserve">  </w:t>
      </w:r>
      <w:r>
        <w:rPr>
          <w:sz w:val="18"/>
          <w:szCs w:val="18"/>
          <w:lang w:val="en-US"/>
        </w:rPr>
        <w:t xml:space="preserve">Sociology.     New York—London, </w:t>
      </w:r>
      <w:r>
        <w:rPr>
          <w:sz w:val="18"/>
          <w:szCs w:val="18"/>
        </w:rPr>
        <w:t xml:space="preserve">1970, </w:t>
      </w:r>
      <w:r>
        <w:rPr>
          <w:sz w:val="18"/>
          <w:szCs w:val="18"/>
          <w:lang w:val="en-US"/>
        </w:rPr>
        <w:t xml:space="preserve">p. </w:t>
      </w:r>
      <w:r>
        <w:rPr>
          <w:sz w:val="18"/>
          <w:szCs w:val="18"/>
        </w:rPr>
        <w:t>66.</w:t>
      </w:r>
    </w:p>
    <w:p>
      <w:pPr>
        <w:sectPr>
          <w:type w:val="nextPage"/>
          <w:pgSz w:w="11906" w:h="16838"/>
          <w:pgMar w:left="3050" w:right="3233" w:gutter="0" w:header="0" w:top="1440" w:footer="0" w:bottom="720"/>
          <w:pgNumType w:fmt="decimal"/>
          <w:formProt w:val="false"/>
          <w:textDirection w:val="lrTb"/>
          <w:docGrid w:type="default" w:linePitch="360" w:charSpace="0"/>
        </w:sectPr>
        <w:pStyle w:val="Normal"/>
        <w:shd w:fill="FFFFFF" w:val="clear"/>
        <w:spacing w:before="149" w:after="0"/>
        <w:ind w:left="14" w:hanging="0"/>
        <w:rPr>
          <w:sz w:val="18"/>
          <w:szCs w:val="18"/>
        </w:rPr>
      </w:pPr>
      <w:r>
        <w:rPr>
          <w:sz w:val="18"/>
          <w:szCs w:val="18"/>
        </w:rPr>
        <w:t>298</w:t>
      </w:r>
    </w:p>
    <w:p>
      <w:pPr>
        <w:pStyle w:val="Normal"/>
        <w:shd w:fill="FFFFFF" w:val="clear"/>
        <w:spacing w:lineRule="exact" w:line="211"/>
        <w:ind w:left="10" w:hanging="0"/>
        <w:jc w:val="both"/>
        <w:rPr>
          <w:sz w:val="22"/>
          <w:szCs w:val="22"/>
        </w:rPr>
      </w:pPr>
      <w:r>
        <w:rPr>
          <w:sz w:val="22"/>
          <w:szCs w:val="22"/>
        </w:rPr>
        <w:t>расхождение между оптимистами и пессимистами в футурологии не столь уж велико, как может пока</w:t>
        <w:softHyphen/>
        <w:t>заться на первый взгляд. В конечном счете и те и другие выполняют один и тот же социальный заказ — примирить широкие слои населения с настоящим. Фу</w:t>
        <w:softHyphen/>
        <w:t>турологи-оптимисты пытаются достичь этой цели, суля им в не столь уж отдаленном будущем вознагражде</w:t>
        <w:softHyphen/>
        <w:t>ние за текущие невзгоды и долготерпение, тогда как футурологи-пессимисты уверяют их в том, что настоя</w:t>
        <w:softHyphen/>
        <w:t>щее положение дел при всех его очевидных недо</w:t>
        <w:softHyphen/>
        <w:t>статках заслуживает предпочтения в сравнении с лю</w:t>
        <w:softHyphen/>
        <w:t>бым возможным будущим.</w:t>
      </w:r>
    </w:p>
    <w:p>
      <w:pPr>
        <w:pStyle w:val="Normal"/>
        <w:shd w:fill="FFFFFF" w:val="clear"/>
        <w:spacing w:lineRule="exact" w:line="211"/>
        <w:ind w:right="24" w:firstLine="341"/>
        <w:jc w:val="both"/>
        <w:rPr>
          <w:sz w:val="22"/>
          <w:szCs w:val="22"/>
        </w:rPr>
      </w:pPr>
      <w:r>
        <w:rPr>
          <w:sz w:val="22"/>
          <w:szCs w:val="22"/>
        </w:rPr>
        <w:t>Избрав в начале 60-х годов социальное прогнози</w:t>
        <w:softHyphen/>
        <w:t>рование в качестве арены идеологической борьбы, го</w:t>
        <w:softHyphen/>
        <w:t>сударственно-монополистический капитал явно рассчи</w:t>
        <w:softHyphen/>
        <w:t>тывал перейти в идейно-политическое контрнаступле</w:t>
        <w:softHyphen/>
        <w:t>ние не только против теории научного коммунизма, но и против самых различных либерально-реформист</w:t>
        <w:softHyphen/>
        <w:t>ских и социально-критических настроений в обще</w:t>
        <w:softHyphen/>
        <w:t>ственном мнении. Однако это широковещательное идеологическое наступление уже к концу десятилетия вылилось в самооборону от повсеместно растущего общественного возмущения коренными пороками анта</w:t>
        <w:softHyphen/>
        <w:t>гонистической системы. Бурное развитие научно-тех</w:t>
        <w:softHyphen/>
        <w:t>нической революции сопровождалось в развитых капиталистических странах, как и предсказывали марксисты, не смягчением, а, напротив, резким обо</w:t>
        <w:softHyphen/>
        <w:t>стрением и углублением экономических противоречий, социальных конфликтов и идейно-политической борь</w:t>
        <w:softHyphen/>
        <w:t>бы, в том числе и поляризацией взглядов на будущее.</w:t>
      </w:r>
    </w:p>
    <w:p>
      <w:pPr>
        <w:pStyle w:val="Normal"/>
        <w:shd w:fill="FFFFFF" w:val="clear"/>
        <w:spacing w:lineRule="exact" w:line="211"/>
        <w:ind w:left="10" w:right="38" w:firstLine="346"/>
        <w:jc w:val="both"/>
        <w:rPr>
          <w:sz w:val="22"/>
          <w:szCs w:val="22"/>
        </w:rPr>
      </w:pPr>
      <w:r>
        <w:rPr>
          <w:sz w:val="22"/>
          <w:szCs w:val="22"/>
        </w:rPr>
        <w:t>До конца нашего столетия осталось немногим бо</w:t>
        <w:softHyphen/>
        <w:t>лее четверти века. Почти три четверти всех людей, ныне живущих на земном шаре, доживут до 2000 го</w:t>
        <w:softHyphen/>
        <w:t>да, но они составят к тому времени немногим более трети его населения, которое достигнет 6,5—7 милли-</w:t>
      </w:r>
    </w:p>
    <w:p>
      <w:pPr>
        <w:sectPr>
          <w:type w:val="nextPage"/>
          <w:pgSz w:w="11906" w:h="16838"/>
          <w:pgMar w:left="2813" w:right="3485" w:gutter="0" w:header="0" w:top="1440" w:footer="0" w:bottom="720"/>
          <w:pgNumType w:fmt="decimal"/>
          <w:formProt w:val="false"/>
          <w:textDirection w:val="lrTb"/>
          <w:docGrid w:type="default" w:linePitch="360" w:charSpace="0"/>
        </w:sectPr>
        <w:pStyle w:val="Normal"/>
        <w:shd w:fill="FFFFFF" w:val="clear"/>
        <w:spacing w:before="139" w:after="0"/>
        <w:ind w:right="48" w:hanging="0"/>
        <w:jc w:val="right"/>
        <w:rPr>
          <w:sz w:val="18"/>
          <w:szCs w:val="18"/>
        </w:rPr>
      </w:pPr>
      <w:r>
        <w:rPr>
          <w:sz w:val="18"/>
          <w:szCs w:val="18"/>
        </w:rPr>
        <w:t>299</w:t>
      </w:r>
    </w:p>
    <w:p>
      <w:pPr>
        <w:pStyle w:val="Normal"/>
        <w:shd w:fill="FFFFFF" w:val="clear"/>
        <w:spacing w:lineRule="exact" w:line="211"/>
        <w:ind w:left="24" w:hanging="0"/>
        <w:jc w:val="both"/>
        <w:rPr>
          <w:sz w:val="22"/>
          <w:szCs w:val="22"/>
        </w:rPr>
      </w:pPr>
      <w:r>
        <w:rPr>
          <w:sz w:val="22"/>
          <w:szCs w:val="22"/>
        </w:rPr>
        <w:t>ардов жителей. И, по всей вероятности, мир, в котором они окажутся, будет отличаться от современного во многих отношениях даже больше, чем наш мир, в свою очередь, отличается от того, каким он был в на</w:t>
        <w:softHyphen/>
        <w:t>чале века.</w:t>
      </w:r>
    </w:p>
    <w:p>
      <w:pPr>
        <w:pStyle w:val="Normal"/>
        <w:shd w:fill="FFFFFF" w:val="clear"/>
        <w:spacing w:lineRule="exact" w:line="211"/>
        <w:ind w:right="10" w:firstLine="346"/>
        <w:jc w:val="both"/>
        <w:rPr/>
      </w:pPr>
      <w:r>
        <w:rPr>
          <w:sz w:val="22"/>
          <w:szCs w:val="22"/>
        </w:rPr>
        <w:t>Человечество стоит буквально на пороге нового, третьего тысячелетия. Ведь в масштабе тысячелетия каждые десять лет составляют всего лишь один про</w:t>
        <w:softHyphen/>
        <w:t>цент его продолжительности, все равно что три дня в году. Демографы называют поколением средний от</w:t>
        <w:softHyphen/>
        <w:t>резок времени между рождением родителей и их детей, который составляет примерно тридцать лет. В тысячелетии умещается свыше тридцати поколений, и до его конца осталось всего лишь одно. Со времени открытия Америки Колумбом сменилось шестнадцать поколений; со времен Наполеона — шесть; от Вели</w:t>
        <w:softHyphen/>
        <w:t>кой Октябрьской революции нас отделяют два поколе</w:t>
        <w:softHyphen/>
        <w:t>ния. Даже от конца второй мировой войны прошло больше времени, чем осталось до конца века. За ред</w:t>
        <w:softHyphen/>
        <w:t xml:space="preserve">ким исключением, все политические и общественные деятели, которым, образно говоря, предстоит «вершить делами человечества» в 2000 году, все выдающиеся ученые, великие писатели и художники, знаменитые артисты конца нашего века уже родились и живут среди нас. И только большинству призеров </w:t>
      </w:r>
      <w:r>
        <w:rPr>
          <w:sz w:val="22"/>
          <w:szCs w:val="22"/>
          <w:lang w:val="en-US"/>
        </w:rPr>
        <w:t xml:space="preserve">XXVII </w:t>
      </w:r>
      <w:r>
        <w:rPr>
          <w:sz w:val="22"/>
          <w:szCs w:val="22"/>
        </w:rPr>
        <w:t>Олимпийских игр еще предстоит родиться.</w:t>
      </w:r>
    </w:p>
    <w:p>
      <w:pPr>
        <w:pStyle w:val="Normal"/>
        <w:shd w:fill="FFFFFF" w:val="clear"/>
        <w:spacing w:lineRule="exact" w:line="211"/>
        <w:ind w:left="19" w:right="14" w:firstLine="346"/>
        <w:jc w:val="both"/>
        <w:rPr/>
      </w:pPr>
      <w:r>
        <w:rPr>
          <w:sz w:val="22"/>
          <w:szCs w:val="22"/>
          <w:lang w:val="en-US"/>
        </w:rPr>
        <w:t xml:space="preserve">XX </w:t>
      </w:r>
      <w:r>
        <w:rPr>
          <w:sz w:val="22"/>
          <w:szCs w:val="22"/>
        </w:rPr>
        <w:t>век, несомненно, является самым революцион</w:t>
        <w:softHyphen/>
        <w:t>ным столетием во всей предшествующей истории че</w:t>
        <w:softHyphen/>
        <w:t>ловечества. В результате бурного ускорения темпов истории в мире с 1900 года произошло больше соци</w:t>
        <w:softHyphen/>
        <w:t>альных преобразований, политических событий и ра</w:t>
        <w:softHyphen/>
        <w:t>дикальных перемен во всех сферах жизни общества, чем за многие столетия до тех пор. Достаточно ска</w:t>
        <w:softHyphen/>
        <w:t>зать, что за это время более чем удвоилось население Земли;  свыше половины человечества ныне живет в</w:t>
      </w:r>
    </w:p>
    <w:p>
      <w:pPr>
        <w:sectPr>
          <w:type w:val="nextPage"/>
          <w:pgSz w:w="11906" w:h="16838"/>
          <w:pgMar w:left="3105" w:right="3221" w:gutter="0" w:header="0" w:top="1440" w:footer="0" w:bottom="720"/>
          <w:pgNumType w:fmt="decimal"/>
          <w:formProt w:val="false"/>
          <w:textDirection w:val="lrTb"/>
          <w:docGrid w:type="default" w:linePitch="360" w:charSpace="0"/>
        </w:sectPr>
        <w:pStyle w:val="Normal"/>
        <w:shd w:fill="FFFFFF" w:val="clear"/>
        <w:spacing w:before="144" w:after="0"/>
        <w:ind w:left="34" w:hanging="0"/>
        <w:rPr>
          <w:rFonts w:ascii="Arial" w:hAnsi="Arial" w:cs="Arial"/>
          <w:sz w:val="18"/>
          <w:szCs w:val="18"/>
        </w:rPr>
      </w:pPr>
      <w:r>
        <w:rPr>
          <w:rFonts w:cs="Arial" w:ascii="Arial" w:hAnsi="Arial"/>
          <w:sz w:val="18"/>
          <w:szCs w:val="18"/>
        </w:rPr>
        <w:t>300</w:t>
      </w:r>
    </w:p>
    <w:p>
      <w:pPr>
        <w:pStyle w:val="Normal"/>
        <w:shd w:fill="FFFFFF" w:val="clear"/>
        <w:spacing w:lineRule="exact" w:line="211"/>
        <w:jc w:val="both"/>
        <w:rPr>
          <w:sz w:val="22"/>
          <w:szCs w:val="22"/>
        </w:rPr>
      </w:pPr>
      <w:r>
        <w:rPr>
          <w:sz w:val="22"/>
          <w:szCs w:val="22"/>
        </w:rPr>
        <w:t>государствах, которые не существовали в начале века. С 1900 года в мире добыто больше угля и нефти, вы</w:t>
        <w:softHyphen/>
        <w:t>плавлено больше стали, произведено больше энергии, чем за всю предшествовавшую историю. Подавляющая часть изделий, которые выпускает современная про</w:t>
        <w:softHyphen/>
        <w:t>мышленность, вообще не существовала до 1900 года. А девять десятых всех ученых, когда либо живших на Земле, являются нашими современниками. Обще</w:t>
        <w:softHyphen/>
        <w:t>ственный и научно-технический прогресс в нашу эпоху приобрел стремительные темпы. И мы вправе ожи</w:t>
        <w:softHyphen/>
        <w:t>дать, что за оставшиеся до конца века десятилетия в мире произойдет еще больше событий и перемен, чем за истекшие семьдесят лет: вновь почти удвоится население Земли, в четыре-пять раз возрастет миро</w:t>
        <w:softHyphen/>
        <w:t>вой валовой продукт, будет приобретено больше науч</w:t>
        <w:softHyphen/>
        <w:t>ных знаний и внедрено больше технических нововве</w:t>
        <w:softHyphen/>
        <w:t>дений, чем с начала века до сих пор. Даже легендар</w:t>
        <w:softHyphen/>
        <w:t>ный патриарх Мафусаил, проживший, согласно Библии, 969 лет, не видел на протяжении своей жизни стольких перемен, сколько предстоит увидеть совре</w:t>
        <w:softHyphen/>
        <w:t>менному поколению до 2000 года.</w:t>
      </w:r>
    </w:p>
    <w:p>
      <w:pPr>
        <w:pStyle w:val="Normal"/>
        <w:shd w:fill="FFFFFF" w:val="clear"/>
        <w:spacing w:lineRule="exact" w:line="211"/>
        <w:ind w:right="14" w:firstLine="346"/>
        <w:jc w:val="both"/>
        <w:rPr>
          <w:sz w:val="22"/>
          <w:szCs w:val="22"/>
        </w:rPr>
      </w:pPr>
      <w:r>
        <w:rPr>
          <w:sz w:val="22"/>
          <w:szCs w:val="22"/>
        </w:rPr>
        <w:t>К концу нашего столетия социалистическая си</w:t>
        <w:softHyphen/>
        <w:t>стема станет во всех отношениях преобладающей в мире, не только политически, но и экономически, по численности населения, объему промышленного производства, производительности труда, националь</w:t>
        <w:softHyphen/>
        <w:t>ному доходу, уровню науки и техники. И во многих социалистических странах развернется переход к ком</w:t>
        <w:softHyphen/>
        <w:t>мунизму. Мир 2000 года подтвердит научные пред</w:t>
        <w:softHyphen/>
        <w:t>видения Маркса, Энгельса, Ленина, высказанные ими 50, 75, 100 лет назад. Даже в конкретных деталях он будет несравненно больше соответствовать им, чем представлениям о будущем современных футурологов, которые могут рассчитывать дожить до него и убе</w:t>
        <w:softHyphen/>
        <w:t>диться  в том,  что  их  ожидания   будут   опрокинуты</w:t>
      </w:r>
    </w:p>
    <w:p>
      <w:pPr>
        <w:sectPr>
          <w:type w:val="nextPage"/>
          <w:pgSz w:w="11906" w:h="16838"/>
          <w:pgMar w:left="2793" w:right="3524" w:gutter="0" w:header="0" w:top="1440" w:footer="0" w:bottom="720"/>
          <w:pgNumType w:fmt="decimal"/>
          <w:formProt w:val="false"/>
          <w:textDirection w:val="lrTb"/>
          <w:docGrid w:type="default" w:linePitch="360" w:charSpace="0"/>
        </w:sectPr>
        <w:pStyle w:val="Normal"/>
        <w:shd w:fill="FFFFFF" w:val="clear"/>
        <w:spacing w:before="139" w:after="0"/>
        <w:ind w:right="53" w:hanging="0"/>
        <w:jc w:val="right"/>
        <w:rPr/>
      </w:pPr>
      <w:r>
        <w:rPr/>
        <w:t>301</w:t>
      </w:r>
    </w:p>
    <w:p>
      <w:pPr>
        <w:pStyle w:val="Normal"/>
        <w:shd w:fill="FFFFFF" w:val="clear"/>
        <w:spacing w:lineRule="exact" w:line="211"/>
        <w:ind w:left="19" w:hanging="0"/>
        <w:jc w:val="both"/>
        <w:rPr>
          <w:sz w:val="22"/>
          <w:szCs w:val="22"/>
        </w:rPr>
      </w:pPr>
      <w:r>
        <w:rPr>
          <w:sz w:val="22"/>
          <w:szCs w:val="22"/>
        </w:rPr>
        <w:t>ходом событий. Теория научного коммунизма — вот та нить Ариадны, которая не только выводит из ла</w:t>
        <w:softHyphen/>
        <w:t>биринта футурологических пророчеств, но и, овладе</w:t>
        <w:softHyphen/>
        <w:t>вая массами, позволяет им преобразовать мир в соот</w:t>
        <w:softHyphen/>
        <w:t>ветствии с идеалами социальной справедливости.</w:t>
      </w:r>
    </w:p>
    <w:p>
      <w:pPr>
        <w:sectPr>
          <w:type w:val="nextPage"/>
          <w:pgSz w:w="11906" w:h="16838"/>
          <w:pgMar w:left="3065" w:right="3262" w:gutter="0" w:header="0" w:top="1440" w:footer="0" w:bottom="720"/>
          <w:pgNumType w:fmt="decimal"/>
          <w:formProt w:val="false"/>
          <w:textDirection w:val="lrTb"/>
          <w:docGrid w:type="default" w:linePitch="360" w:charSpace="0"/>
        </w:sectPr>
        <w:pStyle w:val="Normal"/>
        <w:shd w:fill="FFFFFF" w:val="clear"/>
        <w:spacing w:lineRule="exact" w:line="211"/>
        <w:ind w:right="14" w:firstLine="346"/>
        <w:jc w:val="both"/>
        <w:rPr>
          <w:sz w:val="22"/>
          <w:szCs w:val="22"/>
        </w:rPr>
      </w:pPr>
      <w:r>
        <w:rPr>
          <w:sz w:val="22"/>
          <w:szCs w:val="22"/>
        </w:rPr>
        <w:t>Капитализм как социально-экономическая система, покоящаяся на антагонистических отношениях и сти</w:t>
        <w:softHyphen/>
        <w:t>хийном развитии, не в состоянии ни своевременно предвидеть социальные последствия и побочные ре</w:t>
        <w:softHyphen/>
        <w:t>зультаты научно-технической революции, ни тем более поставить их под контроль общества. Поэтому замена его коммунистическим строем продиктована ныне не только требованиями социальной справедливости, но объективным ходом общественно-исторического про</w:t>
        <w:softHyphen/>
        <w:t>гресса человечества.</w:t>
      </w:r>
    </w:p>
    <w:p>
      <w:pPr>
        <w:pStyle w:val="Normal"/>
        <w:shd w:fill="FFFFFF" w:val="clear"/>
        <w:ind w:left="1709" w:hanging="0"/>
        <w:rPr>
          <w:sz w:val="18"/>
          <w:szCs w:val="18"/>
        </w:rPr>
      </w:pPr>
      <w:r>
        <w:rPr>
          <w:sz w:val="18"/>
          <w:szCs w:val="18"/>
        </w:rPr>
        <w:t>СОДЕРЖАНИЕ</w:t>
      </w:r>
    </w:p>
    <w:p>
      <w:pPr>
        <w:pStyle w:val="Normal"/>
        <w:shd w:fill="FFFFFF" w:val="clear"/>
        <w:tabs>
          <w:tab w:val="clear" w:pos="720"/>
          <w:tab w:val="right" w:pos="5126" w:leader="none"/>
        </w:tabs>
        <w:spacing w:before="317" w:after="0"/>
        <w:ind w:left="62" w:hanging="0"/>
        <w:rPr/>
      </w:pPr>
      <w:r>
        <w:rPr>
          <w:sz w:val="18"/>
          <w:szCs w:val="18"/>
        </w:rPr>
        <w:t>Бум прогнозов:  футурология и идеология    ....</w:t>
      </w:r>
      <w:r>
        <w:rPr>
          <w:rFonts w:cs="Arial" w:ascii="Arial" w:hAnsi="Arial"/>
          <w:sz w:val="18"/>
          <w:szCs w:val="18"/>
        </w:rPr>
        <w:tab/>
      </w:r>
      <w:r>
        <w:rPr>
          <w:sz w:val="18"/>
          <w:szCs w:val="18"/>
        </w:rPr>
        <w:t>3</w:t>
      </w:r>
    </w:p>
    <w:p>
      <w:pPr>
        <w:pStyle w:val="Normal"/>
        <w:shd w:fill="FFFFFF" w:val="clear"/>
        <w:spacing w:before="125" w:after="0"/>
        <w:ind w:left="326" w:hanging="0"/>
        <w:rPr/>
      </w:pPr>
      <w:r>
        <w:rPr>
          <w:sz w:val="18"/>
          <w:szCs w:val="18"/>
          <w:lang w:val="en-US"/>
        </w:rPr>
        <w:t xml:space="preserve">I. </w:t>
      </w:r>
      <w:r>
        <w:rPr>
          <w:sz w:val="18"/>
          <w:szCs w:val="18"/>
        </w:rPr>
        <w:t>ПОЛИТИКА,  ОПРОКИНУТАЯ В БУДУЩЕЕ</w:t>
      </w:r>
    </w:p>
    <w:p>
      <w:pPr>
        <w:pStyle w:val="Normal"/>
        <w:shd w:fill="FFFFFF" w:val="clear"/>
        <w:tabs>
          <w:tab w:val="clear" w:pos="720"/>
          <w:tab w:val="left" w:pos="4584" w:leader="dot"/>
          <w:tab w:val="right" w:pos="5126" w:leader="none"/>
        </w:tabs>
        <w:spacing w:lineRule="exact" w:line="173" w:before="82" w:after="0"/>
        <w:ind w:left="58" w:hanging="0"/>
        <w:rPr/>
      </w:pPr>
      <w:r>
        <w:rPr>
          <w:sz w:val="18"/>
          <w:szCs w:val="18"/>
        </w:rPr>
        <w:t>Футурологический айсберг монополий</w:t>
        <w:tab/>
      </w:r>
      <w:r>
        <w:rPr>
          <w:rFonts w:cs="Arial" w:ascii="Arial" w:hAnsi="Arial"/>
          <w:sz w:val="18"/>
          <w:szCs w:val="18"/>
        </w:rPr>
        <w:tab/>
      </w:r>
      <w:r>
        <w:rPr>
          <w:spacing w:val="-4"/>
          <w:sz w:val="18"/>
          <w:szCs w:val="18"/>
        </w:rPr>
        <w:t>25</w:t>
      </w:r>
    </w:p>
    <w:p>
      <w:pPr>
        <w:pStyle w:val="Normal"/>
        <w:shd w:fill="FFFFFF" w:val="clear"/>
        <w:tabs>
          <w:tab w:val="clear" w:pos="720"/>
          <w:tab w:val="left" w:pos="4574" w:leader="dot"/>
          <w:tab w:val="right" w:pos="5126" w:leader="none"/>
        </w:tabs>
        <w:spacing w:lineRule="exact" w:line="173"/>
        <w:ind w:left="518" w:hanging="475"/>
        <w:rPr/>
      </w:pPr>
      <w:r>
        <w:rPr>
          <w:sz w:val="18"/>
          <w:szCs w:val="18"/>
        </w:rPr>
        <w:t>Футурологические  инвестиции  и  идеологические  ди</w:t>
        <w:softHyphen/>
        <w:br/>
        <w:t xml:space="preserve">виденды   </w:t>
        <w:tab/>
      </w:r>
      <w:r>
        <w:rPr>
          <w:rFonts w:cs="Arial" w:ascii="Arial" w:hAnsi="Arial"/>
          <w:sz w:val="18"/>
          <w:szCs w:val="18"/>
        </w:rPr>
        <w:tab/>
      </w:r>
      <w:r>
        <w:rPr>
          <w:spacing w:val="-9"/>
          <w:sz w:val="18"/>
          <w:szCs w:val="18"/>
        </w:rPr>
        <w:t>47</w:t>
      </w:r>
    </w:p>
    <w:p>
      <w:pPr>
        <w:pStyle w:val="Normal"/>
        <w:shd w:fill="FFFFFF" w:val="clear"/>
        <w:tabs>
          <w:tab w:val="clear" w:pos="720"/>
          <w:tab w:val="left" w:pos="4574" w:leader="dot"/>
          <w:tab w:val="right" w:pos="5126" w:leader="none"/>
        </w:tabs>
        <w:spacing w:lineRule="exact" w:line="173"/>
        <w:ind w:left="43" w:hanging="0"/>
        <w:rPr/>
      </w:pPr>
      <w:r>
        <w:rPr>
          <w:sz w:val="18"/>
          <w:szCs w:val="18"/>
        </w:rPr>
        <w:t>Миф о «послеиндустриальном обществе»</w:t>
        <w:tab/>
      </w:r>
      <w:r>
        <w:rPr>
          <w:rFonts w:cs="Arial" w:ascii="Arial" w:hAnsi="Arial"/>
          <w:sz w:val="18"/>
          <w:szCs w:val="18"/>
        </w:rPr>
        <w:tab/>
      </w:r>
      <w:r>
        <w:rPr>
          <w:spacing w:val="-6"/>
          <w:sz w:val="18"/>
          <w:szCs w:val="18"/>
        </w:rPr>
        <w:t>64</w:t>
      </w:r>
    </w:p>
    <w:p>
      <w:pPr>
        <w:pStyle w:val="Normal"/>
        <w:shd w:fill="FFFFFF" w:val="clear"/>
        <w:tabs>
          <w:tab w:val="clear" w:pos="720"/>
          <w:tab w:val="left" w:pos="4574" w:leader="dot"/>
          <w:tab w:val="right" w:pos="5126" w:leader="none"/>
        </w:tabs>
        <w:spacing w:lineRule="exact" w:line="173"/>
        <w:ind w:left="38" w:hanging="0"/>
        <w:rPr/>
      </w:pPr>
      <w:r>
        <w:rPr>
          <w:sz w:val="18"/>
          <w:szCs w:val="18"/>
        </w:rPr>
        <w:t>Гордиев узел и дамоклов меч</w:t>
        <w:tab/>
      </w:r>
      <w:r>
        <w:rPr>
          <w:rFonts w:cs="Arial" w:ascii="Arial" w:hAnsi="Arial"/>
          <w:sz w:val="18"/>
          <w:szCs w:val="18"/>
        </w:rPr>
        <w:tab/>
      </w:r>
      <w:r>
        <w:rPr>
          <w:spacing w:val="-6"/>
          <w:sz w:val="18"/>
          <w:szCs w:val="18"/>
        </w:rPr>
        <w:t>89</w:t>
      </w:r>
    </w:p>
    <w:p>
      <w:pPr>
        <w:pStyle w:val="Normal"/>
        <w:shd w:fill="FFFFFF" w:val="clear"/>
        <w:spacing w:lineRule="exact" w:line="168" w:before="163" w:after="0"/>
        <w:ind w:left="1550" w:right="1037" w:hanging="941"/>
        <w:rPr>
          <w:sz w:val="18"/>
          <w:szCs w:val="18"/>
        </w:rPr>
      </w:pPr>
      <w:r>
        <w:rPr>
          <w:sz w:val="18"/>
          <w:szCs w:val="18"/>
        </w:rPr>
        <w:t>П. В  ПОИСКАХ  ДЕМОКРАТИЧЕСКОЙ АЛЬТЕРНАТИВЫ</w:t>
      </w:r>
    </w:p>
    <w:p>
      <w:pPr>
        <w:pStyle w:val="Normal"/>
        <w:shd w:fill="FFFFFF" w:val="clear"/>
        <w:tabs>
          <w:tab w:val="clear" w:pos="720"/>
          <w:tab w:val="left" w:pos="4574" w:leader="dot"/>
          <w:tab w:val="right" w:pos="5126" w:leader="none"/>
        </w:tabs>
        <w:spacing w:lineRule="exact" w:line="168" w:before="86" w:after="0"/>
        <w:ind w:left="24" w:hanging="0"/>
        <w:rPr/>
      </w:pPr>
      <w:r>
        <w:rPr>
          <w:sz w:val="18"/>
          <w:szCs w:val="18"/>
        </w:rPr>
        <w:t>Против   «уготованного   будущего»</w:t>
        <w:tab/>
      </w:r>
      <w:r>
        <w:rPr>
          <w:rFonts w:cs="Arial" w:ascii="Arial" w:hAnsi="Arial"/>
          <w:sz w:val="18"/>
          <w:szCs w:val="18"/>
        </w:rPr>
        <w:tab/>
      </w:r>
      <w:r>
        <w:rPr>
          <w:spacing w:val="-12"/>
          <w:sz w:val="18"/>
          <w:szCs w:val="18"/>
        </w:rPr>
        <w:t>115</w:t>
      </w:r>
    </w:p>
    <w:p>
      <w:pPr>
        <w:pStyle w:val="Normal"/>
        <w:shd w:fill="FFFFFF" w:val="clear"/>
        <w:tabs>
          <w:tab w:val="clear" w:pos="720"/>
          <w:tab w:val="left" w:pos="4560" w:leader="dot"/>
          <w:tab w:val="right" w:pos="5126" w:leader="none"/>
        </w:tabs>
        <w:spacing w:lineRule="exact" w:line="168"/>
        <w:ind w:left="34" w:hanging="0"/>
        <w:rPr/>
      </w:pPr>
      <w:r>
        <w:rPr>
          <w:sz w:val="18"/>
          <w:szCs w:val="18"/>
        </w:rPr>
        <w:t>Во власти технофобии</w:t>
        <w:tab/>
      </w:r>
      <w:r>
        <w:rPr>
          <w:rFonts w:cs="Arial" w:ascii="Arial" w:hAnsi="Arial"/>
          <w:sz w:val="18"/>
          <w:szCs w:val="18"/>
        </w:rPr>
        <w:tab/>
      </w:r>
      <w:r>
        <w:rPr>
          <w:spacing w:val="-12"/>
          <w:sz w:val="18"/>
          <w:szCs w:val="18"/>
        </w:rPr>
        <w:t>133</w:t>
      </w:r>
    </w:p>
    <w:p>
      <w:pPr>
        <w:pStyle w:val="Normal"/>
        <w:shd w:fill="FFFFFF" w:val="clear"/>
        <w:tabs>
          <w:tab w:val="clear" w:pos="720"/>
          <w:tab w:val="right" w:pos="5126" w:leader="none"/>
        </w:tabs>
        <w:spacing w:lineRule="exact" w:line="168"/>
        <w:ind w:left="29" w:hanging="0"/>
        <w:rPr/>
      </w:pPr>
      <w:r>
        <w:rPr>
          <w:sz w:val="18"/>
          <w:szCs w:val="18"/>
        </w:rPr>
        <w:t>Радикальная утопия вместо научного предвидения    .</w:t>
      </w:r>
      <w:r>
        <w:rPr>
          <w:rFonts w:cs="Arial" w:ascii="Arial" w:hAnsi="Arial"/>
          <w:sz w:val="18"/>
          <w:szCs w:val="18"/>
        </w:rPr>
        <w:tab/>
      </w:r>
      <w:r>
        <w:rPr>
          <w:spacing w:val="-12"/>
          <w:sz w:val="18"/>
          <w:szCs w:val="18"/>
        </w:rPr>
        <w:t>150</w:t>
      </w:r>
    </w:p>
    <w:p>
      <w:pPr>
        <w:pStyle w:val="Normal"/>
        <w:shd w:fill="FFFFFF" w:val="clear"/>
        <w:tabs>
          <w:tab w:val="clear" w:pos="720"/>
          <w:tab w:val="left" w:pos="4560" w:leader="dot"/>
          <w:tab w:val="right" w:pos="5126" w:leader="none"/>
        </w:tabs>
        <w:spacing w:lineRule="exact" w:line="168"/>
        <w:ind w:left="24" w:hanging="0"/>
        <w:rPr/>
      </w:pPr>
      <w:r>
        <w:rPr>
          <w:sz w:val="18"/>
          <w:szCs w:val="18"/>
        </w:rPr>
        <w:t>Новые «новые левые»?</w:t>
        <w:tab/>
      </w:r>
      <w:r>
        <w:rPr>
          <w:rFonts w:cs="Arial" w:ascii="Arial" w:hAnsi="Arial"/>
          <w:sz w:val="18"/>
          <w:szCs w:val="18"/>
        </w:rPr>
        <w:tab/>
      </w:r>
      <w:r>
        <w:rPr>
          <w:spacing w:val="-13"/>
          <w:sz w:val="18"/>
          <w:szCs w:val="18"/>
        </w:rPr>
        <w:t>162</w:t>
      </w:r>
    </w:p>
    <w:p>
      <w:pPr>
        <w:pStyle w:val="Normal"/>
        <w:shd w:fill="FFFFFF" w:val="clear"/>
        <w:tabs>
          <w:tab w:val="clear" w:pos="720"/>
          <w:tab w:val="left" w:pos="4560" w:leader="dot"/>
          <w:tab w:val="right" w:pos="5126" w:leader="none"/>
        </w:tabs>
        <w:spacing w:lineRule="exact" w:line="168"/>
        <w:ind w:left="19" w:hanging="0"/>
        <w:rPr/>
      </w:pPr>
      <w:r>
        <w:rPr>
          <w:sz w:val="18"/>
          <w:szCs w:val="18"/>
        </w:rPr>
        <w:t>Перед лицом социального протеста</w:t>
        <w:tab/>
      </w:r>
      <w:r>
        <w:rPr>
          <w:rFonts w:cs="Arial" w:ascii="Arial" w:hAnsi="Arial"/>
          <w:sz w:val="18"/>
          <w:szCs w:val="18"/>
        </w:rPr>
        <w:tab/>
      </w:r>
      <w:r>
        <w:rPr>
          <w:spacing w:val="-12"/>
          <w:sz w:val="18"/>
          <w:szCs w:val="18"/>
        </w:rPr>
        <w:t>187</w:t>
      </w:r>
    </w:p>
    <w:p>
      <w:pPr>
        <w:pStyle w:val="Normal"/>
        <w:shd w:fill="FFFFFF" w:val="clear"/>
        <w:spacing w:before="134" w:after="0"/>
        <w:ind w:left="293" w:hanging="0"/>
        <w:rPr/>
      </w:pPr>
      <w:r>
        <w:rPr>
          <w:sz w:val="18"/>
          <w:szCs w:val="18"/>
          <w:lang w:val="en-US"/>
        </w:rPr>
        <w:t xml:space="preserve">III. </w:t>
      </w:r>
      <w:r>
        <w:rPr>
          <w:sz w:val="18"/>
          <w:szCs w:val="18"/>
        </w:rPr>
        <w:t>ТЕХНОКРАТИЯ ИЛИ АНТРОПОКРАТИЯ?</w:t>
      </w:r>
    </w:p>
    <w:p>
      <w:pPr>
        <w:pStyle w:val="Normal"/>
        <w:shd w:fill="FFFFFF" w:val="clear"/>
        <w:tabs>
          <w:tab w:val="clear" w:pos="720"/>
          <w:tab w:val="left" w:pos="4541" w:leader="dot"/>
          <w:tab w:val="right" w:pos="5126" w:leader="none"/>
        </w:tabs>
        <w:spacing w:lineRule="exact" w:line="168" w:before="82" w:after="0"/>
        <w:ind w:left="19" w:hanging="0"/>
        <w:rPr/>
      </w:pPr>
      <w:r>
        <w:rPr>
          <w:sz w:val="18"/>
          <w:szCs w:val="18"/>
        </w:rPr>
        <w:t xml:space="preserve">О «даре предвидения»    </w:t>
        <w:tab/>
      </w:r>
      <w:r>
        <w:rPr>
          <w:rFonts w:cs="Arial" w:ascii="Arial" w:hAnsi="Arial"/>
          <w:sz w:val="18"/>
          <w:szCs w:val="18"/>
        </w:rPr>
        <w:tab/>
      </w:r>
      <w:r>
        <w:rPr>
          <w:spacing w:val="-2"/>
          <w:sz w:val="18"/>
          <w:szCs w:val="18"/>
        </w:rPr>
        <w:t>209</w:t>
      </w:r>
    </w:p>
    <w:p>
      <w:pPr>
        <w:pStyle w:val="Normal"/>
        <w:shd w:fill="FFFFFF" w:val="clear"/>
        <w:tabs>
          <w:tab w:val="clear" w:pos="720"/>
          <w:tab w:val="right" w:pos="5126" w:leader="none"/>
        </w:tabs>
        <w:spacing w:lineRule="exact" w:line="168" w:before="5" w:after="0"/>
        <w:ind w:left="10" w:right="48" w:hanging="0"/>
        <w:jc w:val="both"/>
        <w:rPr/>
      </w:pPr>
      <w:r>
        <w:rPr>
          <w:sz w:val="18"/>
          <w:szCs w:val="18"/>
        </w:rPr>
        <w:t>Технологический переворот и социальные ценности</w:t>
      </w:r>
      <w:r>
        <w:rPr>
          <w:rFonts w:cs="Arial" w:ascii="Arial" w:hAnsi="Arial"/>
          <w:sz w:val="18"/>
          <w:szCs w:val="18"/>
        </w:rPr>
        <w:tab/>
      </w:r>
      <w:r>
        <w:rPr>
          <w:rFonts w:cs="Arial"/>
          <w:spacing w:val="-6"/>
          <w:sz w:val="18"/>
          <w:szCs w:val="18"/>
        </w:rPr>
        <w:t>219</w:t>
        <w:br/>
      </w:r>
      <w:r>
        <w:rPr>
          <w:sz w:val="18"/>
          <w:szCs w:val="18"/>
        </w:rPr>
        <w:t>Человек  и  техника   в   условиях  научно-технической</w:t>
      </w:r>
    </w:p>
    <w:p>
      <w:pPr>
        <w:pStyle w:val="Normal"/>
        <w:shd w:fill="FFFFFF" w:val="clear"/>
        <w:tabs>
          <w:tab w:val="clear" w:pos="720"/>
          <w:tab w:val="left" w:pos="4531" w:leader="dot"/>
          <w:tab w:val="right" w:pos="5126" w:leader="none"/>
        </w:tabs>
        <w:spacing w:lineRule="exact" w:line="168"/>
        <w:ind w:left="490" w:hanging="0"/>
        <w:jc w:val="both"/>
        <w:rPr/>
      </w:pPr>
      <w:r>
        <w:rPr>
          <w:sz w:val="18"/>
          <w:szCs w:val="18"/>
        </w:rPr>
        <w:t>революции</w:t>
        <w:tab/>
      </w:r>
      <w:r>
        <w:rPr>
          <w:rFonts w:cs="Arial" w:ascii="Arial" w:hAnsi="Arial"/>
          <w:sz w:val="18"/>
          <w:szCs w:val="18"/>
        </w:rPr>
        <w:tab/>
      </w:r>
      <w:r>
        <w:rPr>
          <w:spacing w:val="-5"/>
          <w:sz w:val="18"/>
          <w:szCs w:val="18"/>
        </w:rPr>
        <w:t>234</w:t>
      </w:r>
    </w:p>
    <w:p>
      <w:pPr>
        <w:pStyle w:val="Normal"/>
        <w:shd w:fill="FFFFFF" w:val="clear"/>
        <w:tabs>
          <w:tab w:val="clear" w:pos="720"/>
          <w:tab w:val="right" w:pos="5126" w:leader="none"/>
        </w:tabs>
        <w:spacing w:lineRule="exact" w:line="168"/>
        <w:ind w:right="48" w:hanging="0"/>
        <w:jc w:val="both"/>
        <w:rPr/>
      </w:pPr>
      <w:r>
        <w:rPr>
          <w:sz w:val="18"/>
          <w:szCs w:val="18"/>
        </w:rPr>
        <w:t>Капитализм — прокрустово ложе прогресса , . .</w:t>
      </w:r>
      <w:r>
        <w:rPr>
          <w:rFonts w:cs="Arial" w:ascii="Arial" w:hAnsi="Arial"/>
          <w:sz w:val="18"/>
          <w:szCs w:val="18"/>
        </w:rPr>
        <w:tab/>
      </w:r>
      <w:r>
        <w:rPr>
          <w:spacing w:val="-3"/>
          <w:sz w:val="18"/>
          <w:szCs w:val="18"/>
        </w:rPr>
        <w:t>253</w:t>
        <w:br/>
      </w:r>
      <w:r>
        <w:rPr>
          <w:sz w:val="18"/>
          <w:szCs w:val="18"/>
        </w:rPr>
        <w:t>Всестороннее   развитие   личности   или   «цивилизация</w:t>
      </w:r>
    </w:p>
    <w:p>
      <w:pPr>
        <w:pStyle w:val="Normal"/>
        <w:shd w:fill="FFFFFF" w:val="clear"/>
        <w:tabs>
          <w:tab w:val="clear" w:pos="720"/>
          <w:tab w:val="left" w:pos="4526" w:leader="dot"/>
          <w:tab w:val="right" w:pos="5126" w:leader="none"/>
        </w:tabs>
        <w:spacing w:lineRule="exact" w:line="168"/>
        <w:ind w:left="475" w:hanging="0"/>
        <w:rPr/>
      </w:pPr>
      <w:r>
        <w:rPr>
          <w:sz w:val="18"/>
          <w:szCs w:val="18"/>
        </w:rPr>
        <w:t>досуга»?</w:t>
        <w:tab/>
      </w:r>
      <w:r>
        <w:rPr>
          <w:rFonts w:cs="Arial" w:ascii="Arial" w:hAnsi="Arial"/>
          <w:sz w:val="18"/>
          <w:szCs w:val="18"/>
        </w:rPr>
        <w:tab/>
      </w:r>
      <w:r>
        <w:rPr>
          <w:spacing w:val="-4"/>
          <w:sz w:val="18"/>
          <w:szCs w:val="18"/>
        </w:rPr>
        <w:t>269</w:t>
      </w:r>
    </w:p>
    <w:p>
      <w:pPr>
        <w:sectPr>
          <w:type w:val="nextPage"/>
          <w:pgSz w:w="11906" w:h="16838"/>
          <w:pgMar w:left="3036" w:right="3752" w:gutter="0" w:header="0" w:top="1440" w:footer="0" w:bottom="720"/>
          <w:pgNumType w:fmt="decimal"/>
          <w:formProt w:val="false"/>
          <w:textDirection w:val="lrTb"/>
          <w:docGrid w:type="default" w:linePitch="360" w:charSpace="0"/>
        </w:sectPr>
        <w:pStyle w:val="Normal"/>
        <w:shd w:fill="FFFFFF" w:val="clear"/>
        <w:tabs>
          <w:tab w:val="clear" w:pos="720"/>
          <w:tab w:val="right" w:pos="5126" w:leader="none"/>
        </w:tabs>
        <w:spacing w:before="134" w:after="0"/>
        <w:ind w:left="5" w:hanging="0"/>
        <w:rPr/>
      </w:pPr>
      <w:r>
        <w:rPr>
          <w:sz w:val="18"/>
          <w:szCs w:val="18"/>
        </w:rPr>
        <w:t>На пороге нового тысячелетия. (Вместо заключения)</w:t>
      </w:r>
      <w:r>
        <w:rPr>
          <w:rFonts w:cs="Arial" w:ascii="Arial" w:hAnsi="Arial"/>
          <w:sz w:val="18"/>
          <w:szCs w:val="18"/>
        </w:rPr>
        <w:tab/>
      </w:r>
      <w:r>
        <w:rPr>
          <w:spacing w:val="-5"/>
          <w:sz w:val="18"/>
          <w:szCs w:val="18"/>
        </w:rPr>
        <w:t>288</w:t>
      </w:r>
    </w:p>
    <w:p>
      <w:pPr>
        <w:pStyle w:val="Normal"/>
        <w:shd w:fill="FFFFFF" w:val="clear"/>
        <w:spacing w:lineRule="exact" w:line="206"/>
        <w:ind w:left="446" w:hanging="0"/>
        <w:rPr>
          <w:b/>
          <w:b/>
          <w:bCs/>
          <w:spacing w:val="-3"/>
          <w:sz w:val="22"/>
          <w:szCs w:val="22"/>
        </w:rPr>
      </w:pPr>
      <w:r>
        <w:rPr>
          <w:b/>
          <w:bCs/>
          <w:spacing w:val="-3"/>
          <w:sz w:val="22"/>
          <w:szCs w:val="22"/>
        </w:rPr>
        <w:t>Араб-Оглы Эдвард Артурович.</w:t>
      </w:r>
    </w:p>
    <w:p>
      <w:pPr>
        <w:pStyle w:val="Normal"/>
        <w:shd w:fill="FFFFFF" w:val="clear"/>
        <w:spacing w:lineRule="exact" w:line="206"/>
        <w:ind w:left="427" w:right="192" w:hanging="427"/>
        <w:jc w:val="both"/>
        <w:rPr/>
      </w:pPr>
      <w:r>
        <w:rPr>
          <w:spacing w:val="-1"/>
          <w:sz w:val="22"/>
          <w:szCs w:val="22"/>
        </w:rPr>
        <w:t xml:space="preserve">А79 </w:t>
      </w:r>
      <w:r>
        <w:rPr>
          <w:b/>
          <w:bCs/>
          <w:spacing w:val="-1"/>
          <w:sz w:val="22"/>
          <w:szCs w:val="22"/>
        </w:rPr>
        <w:t xml:space="preserve">В </w:t>
      </w:r>
      <w:r>
        <w:rPr>
          <w:spacing w:val="-1"/>
          <w:sz w:val="22"/>
          <w:szCs w:val="22"/>
        </w:rPr>
        <w:t>лабиринте пророчеств. Социальное прогнози</w:t>
        <w:softHyphen/>
      </w:r>
      <w:r>
        <w:rPr>
          <w:sz w:val="22"/>
          <w:szCs w:val="22"/>
        </w:rPr>
        <w:t>рование и идеологическая борьба. М., «Моло</w:t>
        <w:softHyphen/>
        <w:t>дая гвардия», 1973.</w:t>
      </w:r>
    </w:p>
    <w:p>
      <w:pPr>
        <w:pStyle w:val="Normal"/>
        <w:shd w:fill="FFFFFF" w:val="clear"/>
        <w:spacing w:before="91" w:after="0"/>
        <w:ind w:left="432" w:hanging="0"/>
        <w:rPr>
          <w:sz w:val="22"/>
          <w:szCs w:val="22"/>
        </w:rPr>
      </w:pPr>
      <w:r>
        <w:rPr>
          <w:sz w:val="22"/>
          <w:szCs w:val="22"/>
        </w:rPr>
        <w:t>304 с. 65 000 экз. 37 коп.</w:t>
      </w:r>
    </w:p>
    <w:p>
      <w:pPr>
        <w:pStyle w:val="Normal"/>
        <w:shd w:fill="FFFFFF" w:val="clear"/>
        <w:spacing w:lineRule="exact" w:line="130" w:before="216" w:after="0"/>
        <w:ind w:left="10" w:right="202" w:firstLine="125"/>
        <w:jc w:val="both"/>
        <w:rPr/>
      </w:pPr>
      <w:r>
        <w:rPr>
          <w:sz w:val="16"/>
          <w:szCs w:val="16"/>
        </w:rPr>
        <w:t xml:space="preserve">Книга посвящена проблеме социального предвидения в связи с </w:t>
      </w:r>
      <w:r>
        <w:rPr>
          <w:spacing w:val="-1"/>
          <w:sz w:val="16"/>
          <w:szCs w:val="16"/>
        </w:rPr>
        <w:t xml:space="preserve">современной научно-технической революцией и идеологической борьбой </w:t>
      </w:r>
      <w:r>
        <w:rPr>
          <w:sz w:val="16"/>
          <w:szCs w:val="16"/>
        </w:rPr>
        <w:t>по вопросам будущего человечества и цивилизации.</w:t>
      </w:r>
    </w:p>
    <w:p>
      <w:pPr>
        <w:pStyle w:val="Normal"/>
        <w:shd w:fill="FFFFFF" w:val="clear"/>
        <w:spacing w:before="72" w:after="0"/>
        <w:ind w:left="29" w:hanging="0"/>
        <w:rPr>
          <w:sz w:val="16"/>
          <w:szCs w:val="16"/>
        </w:rPr>
      </w:pPr>
      <w:r>
        <w:rPr>
          <w:sz w:val="16"/>
          <w:szCs w:val="16"/>
        </w:rPr>
        <w:t>1-5-5</w:t>
      </w:r>
    </w:p>
    <w:p>
      <w:pPr>
        <w:pStyle w:val="Normal"/>
        <w:shd w:fill="FFFFFF" w:val="clear"/>
        <w:tabs>
          <w:tab w:val="clear" w:pos="720"/>
          <w:tab w:val="left" w:pos="5021" w:leader="none"/>
        </w:tabs>
        <w:ind w:left="34" w:hanging="0"/>
        <w:rPr/>
      </w:pPr>
      <w:r>
        <w:rPr>
          <w:spacing w:val="-4"/>
          <w:sz w:val="16"/>
          <w:szCs w:val="16"/>
        </w:rPr>
        <w:t xml:space="preserve">Б. 3. </w:t>
      </w:r>
      <w:r>
        <w:rPr>
          <w:i/>
          <w:iCs/>
          <w:spacing w:val="-4"/>
          <w:sz w:val="16"/>
          <w:szCs w:val="16"/>
        </w:rPr>
        <w:t xml:space="preserve">Ш </w:t>
      </w:r>
      <w:r>
        <w:rPr>
          <w:spacing w:val="-4"/>
          <w:sz w:val="16"/>
          <w:szCs w:val="16"/>
        </w:rPr>
        <w:t>51—1972. (3)</w:t>
      </w:r>
      <w:r>
        <w:rPr>
          <w:rFonts w:cs="Arial" w:ascii="Arial" w:hAnsi="Arial"/>
          <w:sz w:val="16"/>
          <w:szCs w:val="16"/>
        </w:rPr>
        <w:tab/>
      </w:r>
      <w:r>
        <w:rPr>
          <w:spacing w:val="-16"/>
          <w:sz w:val="16"/>
          <w:szCs w:val="16"/>
        </w:rPr>
        <w:t>1ФБ</w:t>
      </w:r>
    </w:p>
    <w:p>
      <w:pPr>
        <w:pStyle w:val="Normal"/>
        <w:shd w:fill="FFFFFF" w:val="clear"/>
        <w:spacing w:lineRule="exact" w:line="192" w:before="3274" w:after="0"/>
        <w:ind w:left="10" w:right="1958" w:hanging="0"/>
        <w:rPr>
          <w:sz w:val="18"/>
          <w:szCs w:val="18"/>
        </w:rPr>
      </w:pPr>
      <w:r>
        <w:rPr>
          <w:sz w:val="18"/>
          <w:szCs w:val="18"/>
        </w:rPr>
        <w:t>Редактор Л. Волкова Художник В. Нагаев Художественный редактор А. Косаргин Технический редактор Е. Брауде</w:t>
      </w:r>
    </w:p>
    <w:p>
      <w:pPr>
        <w:pStyle w:val="Normal"/>
        <w:shd w:fill="FFFFFF" w:val="clear"/>
        <w:spacing w:lineRule="exact" w:line="168" w:before="82" w:after="0"/>
        <w:ind w:left="10" w:right="235" w:firstLine="182"/>
        <w:jc w:val="both"/>
        <w:rPr/>
      </w:pPr>
      <w:r>
        <w:rPr>
          <w:sz w:val="18"/>
          <w:szCs w:val="18"/>
        </w:rPr>
        <w:t xml:space="preserve">Сдано в набор </w:t>
      </w:r>
      <w:r>
        <w:rPr>
          <w:sz w:val="18"/>
          <w:szCs w:val="18"/>
          <w:lang w:val="en-US"/>
        </w:rPr>
        <w:t xml:space="preserve">3/VII </w:t>
      </w:r>
      <w:r>
        <w:rPr>
          <w:sz w:val="18"/>
          <w:szCs w:val="18"/>
        </w:rPr>
        <w:t xml:space="preserve">1972 г. Подписано к печати </w:t>
      </w:r>
      <w:r>
        <w:rPr>
          <w:sz w:val="18"/>
          <w:szCs w:val="18"/>
          <w:lang w:val="en-US"/>
        </w:rPr>
        <w:t xml:space="preserve">29/V </w:t>
      </w:r>
      <w:r>
        <w:rPr>
          <w:sz w:val="18"/>
          <w:szCs w:val="18"/>
        </w:rPr>
        <w:t>1973 г. А00726. Формат 70Х108'/з2. Бумага № 2. Печ. л. 9,5 (усл. 13,3). Уч.-изд. л. 12,3. Тираж 65 000 экз. Цена З7 коп. Заказ 1359.</w:t>
      </w:r>
    </w:p>
    <w:p>
      <w:pPr>
        <w:pStyle w:val="Normal"/>
        <w:shd w:fill="FFFFFF" w:val="clear"/>
        <w:spacing w:lineRule="exact" w:line="173" w:before="91" w:after="0"/>
        <w:ind w:left="19" w:hanging="0"/>
        <w:rPr>
          <w:sz w:val="18"/>
          <w:szCs w:val="18"/>
        </w:rPr>
      </w:pPr>
      <w:r>
        <w:rPr>
          <w:sz w:val="18"/>
          <w:szCs w:val="18"/>
        </w:rPr>
        <w:t>Типография    изд-ва    ЦК   ВЛКСМ     «Молодая     гвардия». Москва, А-30, Сущевская, 21.</w:t>
      </w:r>
    </w:p>
    <w:sectPr>
      <w:type w:val="nextPage"/>
      <w:pgSz w:w="11906" w:h="16838"/>
      <w:pgMar w:left="3754" w:right="28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97"/>
        </w:tabs>
        <w:ind w:left="0" w:hanging="0"/>
      </w:pPr>
      <w:rPr>
        <w:rFonts w:ascii="Times New Roman" w:hAnsi="Times New Roman" w:cs="Times New Roman"/>
      </w:rPr>
    </w:lvl>
  </w:abstractNum>
  <w:abstractNum w:abstractNumId="2">
    <w:lvl w:ilvl="0">
      <w:start w:val="4"/>
      <w:numFmt w:val="decimal"/>
      <w:lvlText w:val="%1)"/>
      <w:lvlJc w:val="left"/>
      <w:pPr>
        <w:tabs>
          <w:tab w:val="num" w:pos="279"/>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19:00:00Z</dcterms:created>
  <dc:creator>User</dc:creator>
  <dc:description/>
  <cp:keywords/>
  <dc:language>en-US</dc:language>
  <cp:lastModifiedBy>User</cp:lastModifiedBy>
  <dcterms:modified xsi:type="dcterms:W3CDTF">2006-10-27T19:01:00Z</dcterms:modified>
  <cp:revision>1</cp:revision>
  <dc:subject/>
  <dc:title/>
</cp:coreProperties>
</file>